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ИЕ</w:t>
      </w:r>
    </w:p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427" w:hanging="0"/>
        <w:rPr>
          <w:sz w:val="24"/>
          <w:szCs w:val="24"/>
        </w:rPr>
      </w:pPr>
      <w:r>
        <w:rPr>
          <w:sz w:val="28"/>
          <w:szCs w:val="28"/>
        </w:rPr>
        <w:t>к проекту</w:t>
      </w:r>
      <w:r>
        <w:rPr>
          <w:sz w:val="24"/>
          <w:szCs w:val="24"/>
        </w:rPr>
        <w:t xml:space="preserve"> «</w:t>
      </w:r>
      <w:r>
        <w:rPr>
          <w:sz w:val="28"/>
          <w:szCs w:val="28"/>
        </w:rPr>
        <w:t>Муниципальная программа «Развитие образования Шушенского района на 2014-2016  годы»</w:t>
      </w:r>
    </w:p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>: специалисты УО Петренко Е.В., Лобанова Т.А., Цвигун Л.Н., тел: 3-18-84, гл.экономист Сысоенко А.С. 3-76-46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75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ирующего проект</w:t>
            </w:r>
          </w:p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, подпись</w:t>
            </w:r>
          </w:p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75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Серо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юридического обеспечения и муниципального архи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. Ельц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ланирования и экономического развит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Ф. Му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финансового управления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Виленска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ио руководителя управления образования, начальник отдела дошкольного, общего и дополнительного образования</w:t>
            </w:r>
          </w:p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Подлипае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ЦБОУ Шушенского района</w:t>
            </w:r>
          </w:p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Таракано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20"/>
                <w:tab w:val="left" w:pos="6672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212" w:type="dxa"/>
            <w:gridSpan w:val="3"/>
            <w:tcBorders>
              <w:top w:val="single" w:sz="4" w:space="0" w:color="000000"/>
            </w:tcBorders>
          </w:tcPr>
          <w:p>
            <w:pPr>
              <w:pStyle w:val="ConsNormal"/>
              <w:tabs>
                <w:tab w:val="clear" w:pos="720"/>
                <w:tab w:val="left" w:pos="6672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20"/>
                <w:tab w:val="left" w:pos="6672" w:leader="none"/>
              </w:tabs>
              <w:ind w:right="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ть:</w:t>
      </w:r>
    </w:p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Шушенского района – 1 экз.</w:t>
      </w:r>
    </w:p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 - 1 экз.</w:t>
      </w:r>
    </w:p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О – 1 экз.</w:t>
      </w:r>
    </w:p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КУ ЦБОУ Шушенского района - 2 экз.</w:t>
      </w:r>
    </w:p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6672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right="-568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ind w:left="-284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1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284" w:right="-568" w:hanging="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-284" w:right="-568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Normal"/>
        <w:widowControl/>
        <w:ind w:left="-284" w:right="-568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Normal"/>
        <w:widowControl/>
        <w:ind w:left="-284" w:right="-568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Normal"/>
        <w:widowControl/>
        <w:ind w:left="-284" w:right="-568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Normal"/>
        <w:widowControl/>
        <w:ind w:left="4320" w:righ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Normal"/>
        <w:widowControl/>
        <w:ind w:left="4320" w:righ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Normal"/>
        <w:widowControl/>
        <w:ind w:left="432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432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432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432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432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432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432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53:00Z</dcterms:created>
  <dc:creator>olj</dc:creator>
  <dc:description/>
  <cp:keywords/>
  <dc:language>en-US</dc:language>
  <cp:lastModifiedBy>Admin</cp:lastModifiedBy>
  <cp:lastPrinted>2013-10-02T10:19:00Z</cp:lastPrinted>
  <dcterms:modified xsi:type="dcterms:W3CDTF">2013-10-02T02:45:00Z</dcterms:modified>
  <cp:revision>53</cp:revision>
  <dc:subject/>
  <dc:title> </dc:title>
</cp:coreProperties>
</file>