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Приложение 6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К муниципальной программе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«Развитие культуры Шушенского район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4-2016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 «Искусство и народное творче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Шушенского района» на 2014-2016 годы</w:t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15"/>
      </w:tblGrid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кусство и народное творчество» на 2014-2016 годы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Шушенского района» на 2014-2016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шенского района, координатор -Отдел культуры и муниципального архива администрации Шушенского района</w:t>
            </w:r>
          </w:p>
        </w:tc>
      </w:tr>
      <w:tr>
        <w:trPr>
          <w:trHeight w:val="26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, главный распорядитель бюджетных средств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бюджетное учреждение  «Районный Центр культуры»,  Муниципальное бюджетное учреждение культуры «Районный Дом культуры» п. Ильичево,  Районное муниципальное бюджетное учреждение культуры «Социокультурный комплекс». Главным распорядителем является Отдел культуры и муниципального архива администрации Шушенского район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беспечение доступа населения района к культурным благам и участию в культурной жизн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БУ РЦК по выполнению муниципального зад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БУК РДК п. Ильичево по выполнению муниципального зад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 РМБУК «Социокультурный комплекс» по выполнению муниципального зад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ктивного отдыха детей  через конкурсно - игровые  мероприятия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7" w:hanging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Количество мероприятий, проведенных для          населения, единиц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                     851               852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 конкурсно-игровых мероприятий для детей, единиц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                       9                     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- 2014 год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- 2015 год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- 2016 год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иод действия подпрограммы, с указанием источников финансирования по годам реализации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68 073,3 тыс. руб., в том числе по годам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– 22 113,3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 113,3 тыс. руб. за счет средств районного бюджет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– 22 980,0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 980,0 тыс. руб. за счет средств районного бюджет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6 год </w:t>
            </w:r>
            <w:r>
              <w:rPr>
                <w:sz w:val="28"/>
                <w:szCs w:val="28"/>
              </w:rPr>
              <w:t xml:space="preserve">22 980,0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80,0 тыс. руб. за счет средств районного бюджет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Отдел культуры и муниципального архива администрации Шуше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 района работают 25 культурно-досуговых учреждения и  1 социокультурный комплекс, который расширяет спектр культурных услуг.  Услуги «Разработка и организация культурных маршрутов», «Организация выставочной деятельности» впервые будут оказываться населению район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ботают  271 клубное формирование, число участников 3125 человек.  19 коллективов носят  звание «народный» и «образцовый». За  год проводится более 4,0 тыс. мероприятий. Наш район - это базовая площадка для зональных и  краевых фестивалей, конкурсов. Самое яркое и запоминающее культурное событие года – международный фестиваль  этнической музыки и ремесел «МИР Сибири».</w:t>
      </w:r>
    </w:p>
    <w:p>
      <w:pPr>
        <w:pStyle w:val="Normal"/>
        <w:ind w:firstLine="435"/>
        <w:jc w:val="both"/>
        <w:rPr/>
      </w:pPr>
      <w:r>
        <w:rPr>
          <w:bCs/>
          <w:sz w:val="28"/>
          <w:szCs w:val="28"/>
        </w:rPr>
        <w:t>Несмотря  на достигнутые результаты,  в культурно-досуговых учреждениях района остаются проблемы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разнообразие и качество услуг в связи с низкой ресурсной обеспеченностью отстают от требований населения и стандартов обеспечивающих привлекательность района, как место постоянного жительства. </w:t>
      </w:r>
      <w:r>
        <w:rPr>
          <w:b w:val="false"/>
          <w:szCs w:val="28"/>
        </w:rPr>
        <w:t xml:space="preserve"> Недостаточный уровень м</w:t>
      </w:r>
      <w:r>
        <w:rPr>
          <w:b w:val="false"/>
          <w:bCs/>
          <w:szCs w:val="28"/>
        </w:rPr>
        <w:t xml:space="preserve">атериально-технического обеспечения учреждений отрасли отрицательно влияет на </w:t>
      </w:r>
      <w:r>
        <w:rPr>
          <w:b w:val="false"/>
          <w:szCs w:val="28"/>
        </w:rPr>
        <w:t>качество предоставления культурных услуг и обеспечение безопасности культурных ценностей, существует объективная</w:t>
      </w:r>
      <w:r>
        <w:rPr>
          <w:b w:val="false"/>
          <w:spacing w:val="-1"/>
          <w:szCs w:val="28"/>
        </w:rPr>
        <w:t xml:space="preserve"> потребность </w:t>
      </w:r>
      <w:r>
        <w:rPr>
          <w:b w:val="false"/>
          <w:szCs w:val="28"/>
        </w:rPr>
        <w:t xml:space="preserve">муниципальных учреждений культуры </w:t>
      </w:r>
      <w:r>
        <w:rPr>
          <w:b w:val="false"/>
          <w:spacing w:val="-1"/>
          <w:szCs w:val="28"/>
        </w:rPr>
        <w:t xml:space="preserve">в </w:t>
      </w:r>
      <w:r>
        <w:rPr>
          <w:b w:val="false"/>
          <w:szCs w:val="28"/>
        </w:rPr>
        <w:t xml:space="preserve">значительных средствах для обновления музыкальных инструментов, сценических костюмов, обуви, одежды сцены и иного реквизита. 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е темпы развития информационно-коммуникационной инфраструктуры в отрасли не позволяет обеспечить внедрение электронных услуг, способствующих развитию выставочной, культурно-просветительной и культурно-досуговой деятельности;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szCs w:val="28"/>
        </w:rPr>
        <w:t xml:space="preserve">отсутствие в большей части объектов учреждений культуры капитального ремонт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 оперативности  влияния органа управления отраслью «культура» на культурные процессы сельских поселений в связи с передачей полномочий по культуре главам сельских администраций;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нденция старения кадров - необходимость инновационных изменений в учреждениях отрасли и улучшения качества оказываемых услуг требует обеспечения процесса квалифицированным кадровым ресурс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одпрограмма разработана с учетом анализа исходной ситуации и направлена на обеспечение доступа населения к культурным благам и участию в культурной жизни населения района посредством  выполнению муниципального задания (МБУ РЦК, МБУК РДК п. Ильичево, РМБУК «Социокультурный комплекс») и организации активного отдыха детей  через конкурсно - игровые 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основания не требуетс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мероприятий подпрограммы обоснован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еобходимостью выполнения муниципального задания подведомственными культурно-досуговыми учреждениям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ческим продолжением на 2014-2016 годы ведомственной целевой программы «Организация отдыха детей в каникулярное  летнее время» на 2011-2013 год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доступа населения района к культурным благам и участию в культурной жизн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У РЦК по выполнению муниципального зад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УК РДК п. Ильичево по выполнению муниципального зад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РМБУК «Социокультурный комплекс» по выполнению муниципального задания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ктивного отдыха детей  через конкурсно - игровые  мероприятия;</w:t>
      </w:r>
    </w:p>
    <w:p>
      <w:pPr>
        <w:pStyle w:val="Style22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среднесрочную перспективу: 2014-2016 годы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- 2014 год;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- 2015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 этап- 2015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спешность реализации программных мероприятий будет оцениваться по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у мероприятий, проведенных для насе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у проведенных конкурсно-игровых мероприятий для детей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Перечень целевых индикаторов подпрограммы оформляется в соответствии с приложением № 1 к настоящей подпрограмме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Подпрограмма, как часть Программы,  утверждается постановлением Администрации Шушенского района. Объем бюджетных ассигнований предусматривается в бюджете муниципального образования на очередной финансовый год и плановый период. Управление реализацией подпрограммы осуществляется Отдел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ероприятия  подготавливаются и реализуются начальником Отдела, руководителями и специалистами подведомственных учрежден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едение бухгалтерского учета операций в рамках реализации мероприятий  осуществляется районным муниципальным казенным учреждением «Централизованная бухгалтерия учреждений  культуры» на основании договоров, заключенных с муниципальными учреждениями, подведомственными Отделу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и мероприятия  ежегодно уточняются и корректируются с учетом анализа хода ее выполнения и эффективности использования средств. Ответственными за достижение целевых индикаторов результативности деятельности, включаемых в подпрограмму, являются начальник Отдела</w:t>
      </w:r>
      <w:r>
        <w:rPr>
          <w:sz w:val="28"/>
          <w:szCs w:val="28"/>
        </w:rPr>
        <w:t xml:space="preserve">,  руководители   подведомственных учреждений, обеспечивающие реализацию конкретных мероприятий. 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Реализация подпрограммы также  предусматрив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экономических и организационных условий для реформирования отрасли, функционирования муниципальных учреждений, подведомственных Отделу, в процессе реализуемой системы бюджетирования,  ориентированного на результа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реднесрочного планир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мероприятий по улучшению качества муниципальных услуг, соблюдение утвержденных стандартов качества оказания муниципальных услуг. </w:t>
      </w:r>
    </w:p>
    <w:p>
      <w:pPr>
        <w:pStyle w:val="Normal"/>
        <w:tabs>
          <w:tab w:val="clear" w:pos="708"/>
          <w:tab w:val="left" w:pos="395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используются показатели, характеризующие текущие результаты культурной деятельности, обеспеченность отрасли бюджетным финансированием, кадровый потенциал отрасли. Важным направлением работы будет проведение мониторинга на основе анкетирования с целью выявления степени удовлетворенности населения услугами (в количественном и качественном аспектах), предоставляемыми культурно-досуговыми учрежд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результатом реализации Программы будет достижение основных целевых показателей в 2016 году, таких как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личество мероприятий, проведенных для населения – 852 единицы ежегод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личество проведенных  конкурсно-игровых мероприятий для детей 9 единиц ежегод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рограммы  позволит создать условия, обеспечивающие доступ населения территории к высококачественным культурным услугам, формирующим благоприятную культурную среду для всестороннего развития личности, повышение качества жизни населения территории.</w:t>
      </w:r>
      <w:r>
        <w:rPr/>
        <w:t xml:space="preserve"> </w:t>
      </w:r>
      <w:r>
        <w:rPr>
          <w:sz w:val="28"/>
          <w:szCs w:val="28"/>
        </w:rPr>
        <w:t xml:space="preserve">Экологических последствий от реализации подпрограммы не ожидает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я главную цель подпрограммы: «Обеспечение доступа населения района к культурным благам и участию в культурной жизни»  можно достичь выполняя задачи подпрограмм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еспечение деятельности МБУ РЦК по выполнению муниципального зад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еспечение деятельности МБУК РДК п. Ильичево по выполнению муниципального зад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Обеспечение деятельности РМБУК «Социокультурный комплекс» по выполнению муниципального задания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ктивного отдыха детей  через конкурсно - игровые  мероприят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 оформлен в  приложении № 2 к  под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сточников финансир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 980,0 тыс. руб. за счет районного бюджет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5850890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подпрограммы – 68 073,3 тыс. руб., в том числе по года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4 го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22 113,3 тыс. руб., в том числе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 113,3 тыс. руб. за счет средств районного бюджета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5 го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22 980,0 тыс. руб., в том числ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 980,0 тыс. руб. за счет районного бюджета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016 год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2 980,0 тыс. руб., в том числе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44.9pt;mso-wrap-distance-left:9pt;mso-wrap-distance-right:9pt;mso-wrap-distance-top:0pt;mso-wrap-distance-bottom:0pt;margin-top:5.7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ий объем финансирования подпрограммы – 68 073,3 тыс. руб., в том числе по годам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4 год</w:t>
                      </w:r>
                      <w:r>
                        <w:rPr>
                          <w:sz w:val="28"/>
                          <w:szCs w:val="28"/>
                        </w:rPr>
                        <w:t xml:space="preserve"> – 22 113,3 тыс. руб., в том числе: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 113,3 тыс. руб. за счет средств районного бюджета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5 год</w:t>
                      </w:r>
                      <w:r>
                        <w:rPr>
                          <w:sz w:val="28"/>
                          <w:szCs w:val="28"/>
                        </w:rPr>
                        <w:t xml:space="preserve"> – 22 980,0 тыс. руб., в том числе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2 980,0 тыс. руб. за счет районного бюджета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2016 год </w:t>
                      </w:r>
                      <w:r>
                        <w:rPr>
                          <w:sz w:val="28"/>
                          <w:szCs w:val="28"/>
                        </w:rPr>
                        <w:t xml:space="preserve">22 980,0 тыс. руб., в том числе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 Отдела культуры 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рхи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91" w:gutter="0" w:header="709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Искусство и народное творчеств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оступа населения района к культурным благам и участию в культурной жизн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ероприятий, проведенных для населения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учёта массовых мероприятий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ой индикатор 2. Количество проведенных конкурсно-игровых мероприятий для д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Отдела культуры и муниципального архива 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Искусство и народное творчество»</w:t>
      </w:r>
    </w:p>
    <w:p>
      <w:pPr>
        <w:pStyle w:val="Normal"/>
        <w:autoSpaceDE w:val="false"/>
        <w:ind w:left="97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2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97"/>
        <w:gridCol w:w="900"/>
        <w:gridCol w:w="1368"/>
        <w:gridCol w:w="1417"/>
        <w:gridCol w:w="1276"/>
        <w:gridCol w:w="1204"/>
        <w:gridCol w:w="2268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одпрограмм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сту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а 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ам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ию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льтурной жизн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муниципального архива администрации Шуш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229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11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9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98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 073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беспечение деятельности МБУ РЦК по выполнению муниципального задани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1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1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66,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050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беспечение деятельности (оказание услуг) подведомственных учрежд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МБУ РЦ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9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71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1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166,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050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мероприятий, проведенных для населения за три года 1505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адача 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беспечение деятельности РМБУК РДК п. Ильичево по выполнению муниципального задани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55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45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1985" w:leader="none"/>
              </w:tabs>
              <w:ind w:left="0" w:hanging="0"/>
              <w:jc w:val="both"/>
              <w:rPr>
                <w:szCs w:val="24"/>
                <w:u w:val="single"/>
              </w:rPr>
            </w:pPr>
            <w:r>
              <w:rPr/>
              <w:t xml:space="preserve">2.1.  </w:t>
            </w:r>
            <w:r>
              <w:rPr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МБУК  РД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90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3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55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45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проведенных для населения за три года 957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. Обеспечение деятельности РМБУК «Социокультурный комплекс» по выполнению муниципального задани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38, 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4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43,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 524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1. Обеспечение деятельности (оказание услуг) подведомственных учрежден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БУК «Социокультурный комплекс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90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38, 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24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243,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524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, проведенных  для населения  30 единиц ежегодно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4. Организация активного отдыха детей  через конкурсно - игровые  мероприятия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5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  <w:sz w:val="28"/>
                <w:szCs w:val="28"/>
              </w:rPr>
              <w:t>.</w:t>
            </w:r>
            <w:r>
              <w:rPr/>
              <w:t>1. Проведение конкурсно-игровых мероприятий для дете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РДК п. Ильичево</w:t>
            </w:r>
          </w:p>
          <w:p>
            <w:pPr>
              <w:pStyle w:val="Normal"/>
              <w:rPr/>
            </w:pPr>
            <w:r>
              <w:rPr/>
              <w:t>МБУ РЦ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29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конкурсно-игровых мероприятий для детей, 5 единиц ежегод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Отдела культуры и муниципального архива 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93" w:right="851" w:gutter="0" w:header="709" w:top="99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2590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25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1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basedOn w:val="Style17"/>
    <w:qFormat/>
    <w:rPr>
      <w:b/>
      <w:bCs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47:00Z</dcterms:created>
  <dc:creator>Admin</dc:creator>
  <dc:description/>
  <cp:keywords/>
  <dc:language>en-US</dc:language>
  <cp:lastModifiedBy>Admin</cp:lastModifiedBy>
  <cp:lastPrinted>2013-11-12T16:53:00Z</cp:lastPrinted>
  <dcterms:modified xsi:type="dcterms:W3CDTF">2013-11-13T00:59:00Z</dcterms:modified>
  <cp:revision>103</cp:revision>
  <dc:subject/>
  <dc:title/>
</cp:coreProperties>
</file>