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Приложение 7</w:t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К муниципальной программе</w:t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«Развитие культуры Шушенского район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4-2016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 3 «Дополнительное образование в отрасли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Шушенского района» на 2014-2016 годы</w:t>
      </w:r>
    </w:p>
    <w:p>
      <w:pPr>
        <w:pStyle w:val="Normal"/>
        <w:tabs>
          <w:tab w:val="clear" w:pos="708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15"/>
      </w:tblGrid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полнительное образование в отрасли культура» на 2014-2016 годы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Шушенского района» на 2014-2016 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ушенского района, координатор Отдел культуры и муниципального архива администрации Шушенск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, главный распорядитель бюджетных средств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ое бюджетное учреждение дополнительного образования детей «Шушенская детская школа искусств»,  Муниципальное бюджетное учреждение дополнительного образования детей «Ильичевская детская школа искусств»,    Муниципальное бюджетное учреждение дополнительного образования детей «Шушенская детская художественная  школ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распорядитель Отдел культуры и муниципального архива  администрации Шушенск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 Развитие дополнительного образования детей в отрасли культур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БОУ ДОД «Шушенская детская школа искусств», по выполнению муниципального зада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БОУ ДОД «Ильичевская детская школа искусств», по выполнению муниципального зада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через конкурсно-игровые мероприят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БОУ ДОД «Шушенская детская художественная  школа», по выполнению муниципального зада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и закрепление знаний на практик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творческих детей в санаторно – оздоровительном лагер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, самореализация и самоутверждение личности детей через демонстрацию начальных профессиональных знаний, умений, навыков;</w:t>
            </w:r>
          </w:p>
        </w:tc>
      </w:tr>
      <w:tr>
        <w:trPr>
          <w:trHeight w:val="71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охранность контингента,  процент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                2015              2016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                        83,1             83,1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- Количество проведенных конкурсно-игровых  мероприятий для детей, единиц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                2015              2016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                        1                    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даренных детей  посетивших краевую профориентационную творческую смену,  человек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                2015              2016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                         22                 22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, побывавших на пленэре, человек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                2015              2016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                        48                   4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, принявших участие в концертах, человек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                2015              2016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                        60                   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- 2014 год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- 2015 год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- 2015 год;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ериод действия подпрограммы, с указанием источников финансирования по годам реализации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6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68,8 тыс. руб., в том числе по годам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4 год</w:t>
            </w:r>
            <w:r>
              <w:rPr>
                <w:sz w:val="28"/>
                <w:szCs w:val="28"/>
              </w:rPr>
              <w:t xml:space="preserve"> – 2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80,5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80,5  тыс. руб. за счет средств район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– 21 144,2  тыс. руб., в том числе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1 144,2  тыс. руб. за счет средств районного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16 год - </w:t>
            </w:r>
            <w:r>
              <w:rPr>
                <w:sz w:val="28"/>
                <w:szCs w:val="28"/>
              </w:rPr>
              <w:t xml:space="preserve">21 144,2 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 144,2  тыс. руб.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Отдел культуры и муниципального архива администрации Шушен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 района работают 3 школы дополнительного образования в области культуры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Шушенская детская школа искусств и художественная школа являются базовыми, на своей территории организуют мастер-классы, конкурсы различных уровней. На   базе Шушенской детской школы искусств ежегодно проходят  межрегиональные фестивали - конкурсы: фортепианных ансамблей   «Гармония», детского вокального и эстрадного искусства  «Новые имена» и детских хореографических коллективов «Плясица» в которых в 2010 – 2011гг приняли участие 110 солистов,  110 ансамблей и более 50 хореографических коллективов  из Красноярского края, Республик Хакасия и Тыва,  Кемеровской, Свердловской, Иркутской, Новосибирской  обл., Алтайского края и др. регионов России. Около 200 учащихся  школ ежегодно принимают участие в фестивалях и конкурсах детского творчества зонального, регионального, межрегионального,  российского и международного уровн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е реализуемые  школами образовательные  программы предполагают дифференцированный подход к обучению детей разного возраста, с разными способностями и возможностями (общеэстетический, повышенный уровень и уровень допрофессиональной подготовки), что  обеспечивает необходимые условия для личностного развития детей и их профессионального и творческого самоопределения Сохранность контингента  составляет в среднем 98,8%,   доводимость до выпуска – 68,9%        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Несмотря  на достигнутые результаты, остаются  проблемы в учреждениях дополнительного образования: 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рели, выработали ресурс музыкальные инструменты,</w:t>
      </w:r>
    </w:p>
    <w:p>
      <w:pPr>
        <w:pStyle w:val="Style22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достаточно современного оборудования, микрофонов, акустических систем, мебели</w:t>
      </w:r>
    </w:p>
    <w:p>
      <w:pPr>
        <w:pStyle w:val="Style22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достаточное оснащение методической и музыкальной литературой,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всех учреждений культуры актуальна  проблема – старение кад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Microsoft YaHei"/>
          <w:sz w:val="28"/>
          <w:szCs w:val="28"/>
        </w:rPr>
        <w:t>Данная подпрограмма направлена на устранение проблем  отрасли. По выполнению мероприятий подпрограммы начнется создание комфортной  культурной среды,  способствующей  полноценному эстетическому образованию   жителей района, (в данном случае – детей), отвечающей разнообразным эстетическим вкусам населения и гостей их творческой самореализации.</w:t>
      </w:r>
      <w:r>
        <w:rPr>
          <w:sz w:val="28"/>
          <w:szCs w:val="28"/>
        </w:rPr>
        <w:t xml:space="preserve"> Будет начата модернизация  материальной базы отрасли, в том числе школ дополнительного образования. С увеличением заработной платы специалистов поднимется статус и престиж преподавателей, укреплена  кадровая база,  увеличено количество молодых специалистов, повысится квалификац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еализация программы будет способствовать концентрации и эффективному использованию финансовых, социально-культурных ресурсов в целях решения всех вышеуказанных проб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беспечить комплексное урегулирование наиболее острых и проблемных вопросов на основ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целей, задач, состава мероприятий и запланированных результат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нтрации ресурсов на реализации мероприятий, соответствующих приоритетным целям и задачам сохранения и развития культурного потенциала райо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одпрограмма разработана с учетом анализа исходной ситуации и направлена развитие дополнительного образования детей в отрасли культуры посредством  выполнения муниципальных заданий школ дополнительного образования (МБОУ ДОД Шушенская ДШИ, МБОУ ДОД Шушенская ДХШ, МБОУ ДОД Ильичевская ДШИ), отдыха и закрепления знаний обучающихся на практике, самореализация и самоутверждение личности детей через демонстрацию начальных профессиональных знаний, умений, навыков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ового обоснования не требуетс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мероприятий подпрограммы обоснован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еобходимостью выполнения муниципального задания подведомственным школами дополнительного образования дет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Логическим продолжением на 2014-2016 годы ведомственной целевой программы «Организация отдыха детей в каникулярное  летнее время» на 2011-2013 годы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полнительного образования детей в отрасли культур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БОУ ДОД «Шушенская детская школа искусств», по выполнению муниципального зад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БОУ ДОД «Ильичевская детская школа искусств», по выполнению муниципального зад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через конкурсно-игровые мероприят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еспечение деятельности МБОУ ДОД «Шушенская детская художественная  школа», по выполнению муниципального зад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ых творческих детей в санаторно – оздоровительном лагер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ых и закрепление знаний на практик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ых, самореализация и самоутверждение личности детей через демонстрацию начальных профессиональных знаний, умений, навы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среднесрочную перспективу: 2014-2016 годы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- 2014 год;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- 2015 год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 этап- 2015 г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спешность реализации программных мероприятий будет оцениваться по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ности континген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личество проведенных конкурсно-игровых мероприятий для дет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у одаренных детей  посетивших краевую профориентационную творческую смен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у обучающихся, побывавших на пленэр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личеству обучающихся, принявших участие в концертах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оформляется в соответствии с приложением № 1 к настоящей подпрограмме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Подпрограмма, как часть Программы,  утверждается постановлением Администрации Шушенского района. Объем бюджетных ассигнований предусматривается в бюджете муниципального образования на очередной финансовый год и плановый период. Управление реализацией подпрограммы осуществляется Отдел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Мероприятия  подготавливаются и реализуются начальником Отдела, руководителями, специалистами подведомственных учреждени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едение бухгалтерского учета операций в рамках реализации мероприятий  осуществляется районным муниципальным казенным учреждением «Централизованная бухгалтерия учреждений  культуры» на основании договоров, заключенных с муниципальными учреждениями, подведомственными Отделу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и мероприятия  ежегодно уточняются и корректируются с учетом анализа хода ее выполнения и эффективности использования средств. Ответственными за достижение целевых индикаторов результативности деятельности, включаемых в подпрограмму, являются начальник Отдела</w:t>
      </w:r>
      <w:r>
        <w:rPr>
          <w:sz w:val="28"/>
          <w:szCs w:val="28"/>
        </w:rPr>
        <w:t xml:space="preserve">,  руководители   подведомственных учреждений, обеспечивающие реализацию конкретных мероприятий. 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Реализация подпрограммы также  предусматрив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95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здание экономических и организационных условий для реформирования отрасли, функционирования муниципальных учреждений, подведомственных Отделу, в процессе реализуемой системы бюджетирования,  ориентированного на результа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9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реднесрочного планир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95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ализацию мероприятий по улучшению качества муниципальных услуг, соблюдение утвержденных стандартов качества оказания муниципальных услу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autoSpaceDE w:val="false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дпрограмме используются показатели, характеризующие текущие результаты деятельности школ дополнительного образования в отрасли культура, обеспеченность отрасли бюджетным финансированием, кадровый потенциал. Важным направлением работы будет проведение мониторинга на основе анкетирования с целью выявления степени удовлетворенности населения услугами (в количественном и качественном аспектах), предоставляемыми МБОУ ДОД «Шушенская детская школа искусств», МБОУ ДОД «Ильичевская детская школа искусств», МБОУ ДОД «Шушенская детская художественная  школ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езультатом реализации Программы будет достижение основных целевых показателей в 2016 году, таких как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ность контингента – 83,1 %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личество проведенных конкурсно-игровых мероприятий для детей, 1 ежегодно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даренных детей  посетивших краевую профориентационную творческую смену – 22 человека ежегодно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личество обучающихся, побывавших на пленэре, - 48 человек ежегодн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учающихся, принявших участие в концертах- 60  человек ежегод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лизация Программы  позволит создать условия, обеспечивающие развитие дополнительного образования детей в отрасли культура, повышение качества жизни населения территории, повышение квалификации специалистов, проведение ежегодно двух фестивалей-конкурсов, отдых и закрепление знаний обучающихся на практике, самореализация и самоутверждение личности детей через демонстрацию начальных профессиональных знаний, умений, навыков.  Экологических последствий от реализации подпрограммы не ожидаетс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autoSpaceDE w:val="false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гнуть главную цель подпрограммы: «Развитие дополнительного образования детей в отрасли культуры» можно достичь, выполняя задачи подпрограмм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БОУ ДОД «Шушенская детская школа искусств», по выполнению муниципального зад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БОУ ДОД «Ильичевская детская школа искусств», по выполнению муниципального зад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отдыха детей через конкурсно-игровые мероприят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БОУ ДОД «Шушенская детская художественная  школа», по выполнению муниципального зад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ых творческих детей в санаторно – оздоровительном лагер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ых и закрепление знаний на практи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тдых, самореализация и самоутверждение личности детей через демонстрацию начальных профессиональных знаний, умений, навык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 оформлен в  приложении № 2 к данной   подпрограмм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подпрограммы – 62 568,8 тыс. руб., в том числе по годам:</w:t>
      </w:r>
    </w:p>
    <w:p>
      <w:pPr>
        <w:pStyle w:val="Normal"/>
        <w:rPr/>
      </w:pPr>
      <w:r>
        <w:rPr>
          <w:b/>
          <w:sz w:val="28"/>
          <w:szCs w:val="28"/>
        </w:rPr>
        <w:t>2014 год</w:t>
      </w:r>
      <w:r>
        <w:rPr>
          <w:sz w:val="28"/>
          <w:szCs w:val="28"/>
        </w:rPr>
        <w:t xml:space="preserve"> – 20 280,5 тыс. руб., в том числе:</w:t>
      </w:r>
    </w:p>
    <w:p>
      <w:pPr>
        <w:pStyle w:val="Normal"/>
        <w:rPr/>
      </w:pPr>
      <w:r>
        <w:rPr>
          <w:sz w:val="28"/>
          <w:szCs w:val="28"/>
        </w:rPr>
        <w:t>20 280,5 тыс. руб. за счет средств районного бюджета;</w:t>
      </w:r>
    </w:p>
    <w:p>
      <w:pPr>
        <w:pStyle w:val="Normal"/>
        <w:rPr/>
      </w:pPr>
      <w:r>
        <w:rPr>
          <w:b/>
          <w:sz w:val="28"/>
          <w:szCs w:val="28"/>
        </w:rPr>
        <w:t>2015 год</w:t>
      </w:r>
      <w:r>
        <w:rPr>
          <w:sz w:val="28"/>
          <w:szCs w:val="28"/>
        </w:rPr>
        <w:t xml:space="preserve"> – 21 144,2  тыс. руб.,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 144,2 ыс. руб. за счет средств районного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016 год </w:t>
      </w:r>
      <w:r>
        <w:rPr>
          <w:sz w:val="28"/>
          <w:szCs w:val="28"/>
        </w:rPr>
        <w:t xml:space="preserve">– 21 144,2  тыс. руб., в том числе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1 144,2  тыс. руб. за счет средств райо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 xml:space="preserve">       А.В. Костюченк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91" w:gutter="0" w:header="709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autoSpaceDE w:val="false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autoSpaceDE w:val="false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«Дополнительное образование</w:t>
      </w:r>
    </w:p>
    <w:p>
      <w:pPr>
        <w:pStyle w:val="Normal"/>
        <w:autoSpaceDE w:val="false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области культуры»</w:t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ополнительного образования детей в отрасли культуры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1-ДМШ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3,1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. Количество проведенных конкурсно-игровых мероприятий для дет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индикатор  </w:t>
            </w:r>
            <w:r>
              <w:rPr>
                <w:lang w:val="en-US"/>
              </w:rPr>
              <w:t>2</w:t>
            </w:r>
            <w:r>
              <w:rPr/>
              <w:t>. Количество одаренных детей, посетивших краевую профориентационную  творческую смен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ы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личество обучающихся, побывавших на пленэр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личество обучающихся, принявших участие в концерта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ы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Отдела культуры и муниципального архива администрации района</w:t>
        <w:tab/>
        <w:tab/>
        <w:tab/>
        <w:tab/>
        <w:tab/>
        <w:tab/>
        <w:t xml:space="preserve">       А.В. Костюч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«Дополнительное образование</w:t>
      </w:r>
    </w:p>
    <w:p>
      <w:pPr>
        <w:pStyle w:val="Normal"/>
        <w:autoSpaceDE w:val="false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в области культуры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60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92"/>
        <w:gridCol w:w="851"/>
        <w:gridCol w:w="1217"/>
        <w:gridCol w:w="720"/>
        <w:gridCol w:w="1260"/>
        <w:gridCol w:w="1417"/>
        <w:gridCol w:w="1460"/>
        <w:gridCol w:w="1276"/>
        <w:gridCol w:w="2196"/>
      </w:tblGrid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одпрограммы:</w:t>
            </w:r>
          </w:p>
          <w:p>
            <w:pPr>
              <w:pStyle w:val="Normal"/>
              <w:rPr/>
            </w:pPr>
            <w:r>
              <w:rPr>
                <w:b/>
              </w:rPr>
              <w:t>Развитие дополнительного образования детей в отрасли культур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 и муниципального архива администрации Шуш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28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14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14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 568,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1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Обеспечение деятельности МБОУ ДОД «Шушенская ДШИ» по выполнению муниципального зад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88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 53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 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5 961,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мероприятие: Обеспечение деятельности (оказание услуг) подведомствен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МБОУДОД «Шушенская ДШИ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58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39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88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53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961,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Сохранности контингента, 84,3% 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.  Обеспечение деятельности МБОУ ДОД «Ильичевская ДШИ» по выполнению муниципального зад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 415,3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 553,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 5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 522,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мероприятие: Обеспечение деятельности (оказание услуг) подведомствен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МБОУДОД «Ильичевская ДШИ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58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39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 415,3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 553,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 5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 522,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хранность контингента, 73,0% 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Организация отдыха детей через конкурсно-игров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Мероприяти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оинтерактивная площадка в рамках Международного фестиваля  «МИР Сибир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МБОУДОД «Ильичевская ДШИ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391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конкурсно-игровых мероприятий для детей, 1 ежегодно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4.  Обеспечение деятельности МБОУДОД «Шушенская ДХШ» по выполнению муниципального зад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95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 031,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 0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 014,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/>
              <w:t>4.1.Мероприятие: Обеспечение деятельности (оказание услуг) подведомствен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МБОУ ДОД «Шушенская ДХШ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58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39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95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 031,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 0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 014,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ность контингента, 92% ежегодно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5.Отдых творческих детей в санаторно – оздоровительном лагер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4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провождение учащихся в санаторно-оздоровительный лагерь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МБОУДОД «Шушенская ДШИ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07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39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даренных детей, посетивших краевую профориентацион-ную  творческую смену, 22 человека ежегодно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6. Отдых и закрепление знаний учащихся на практике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мероприятие: Выезд   учащихся детской художественной школы на пленэ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МБОУДОД «Шушенская ДХШ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391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 побывавших на пленэре, 48 ежегодно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7. Отдых,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самореализация и самоутверждение личности детей через демонстрацию начальных профессиональных знаний, умений, навык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мероприятие: Выезд  обучающихся</w:t>
            </w:r>
          </w:p>
          <w:p>
            <w:pPr>
              <w:pStyle w:val="Normal"/>
              <w:rPr/>
            </w:pPr>
            <w:r>
              <w:rPr/>
              <w:t>с концертами по району</w:t>
            </w:r>
          </w:p>
          <w:p>
            <w:pPr>
              <w:pStyle w:val="Normal"/>
              <w:rPr/>
            </w:pPr>
            <w:r>
              <w:rPr/>
              <w:t>и поощрительная поезд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МБОУДОД «Шушенская ДШИ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39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,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,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 принявших участие концертах, 60 ежегод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Отдела культуры и муниципального архива администрации района</w:t>
        <w:tab/>
        <w:tab/>
        <w:tab/>
        <w:tab/>
        <w:tab/>
        <w:tab/>
        <w:t xml:space="preserve">       А.В. Костюченко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93" w:right="851" w:gutter="0" w:header="709" w:top="99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9259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25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1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ма примечания Знак"/>
    <w:basedOn w:val="Style17"/>
    <w:qFormat/>
    <w:rPr>
      <w:b/>
      <w:bCs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3:13:00Z</dcterms:created>
  <dc:creator>Admin</dc:creator>
  <dc:description/>
  <cp:keywords/>
  <dc:language>en-US</dc:language>
  <cp:lastModifiedBy>Admin</cp:lastModifiedBy>
  <cp:lastPrinted>2013-11-12T16:34:00Z</cp:lastPrinted>
  <dcterms:modified xsi:type="dcterms:W3CDTF">2013-11-13T01:20:00Z</dcterms:modified>
  <cp:revision>41</cp:revision>
  <dc:subject/>
  <dc:title/>
</cp:coreProperties>
</file>