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6"/>
        </w:rPr>
        <w:t xml:space="preserve">Приложение 5 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Муниципальной программе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«Развитие культуры Шушенского района»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на 2014-2016 год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«Культурное наслед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Шушенского района» на 2014-2016 годы</w:t>
      </w:r>
    </w:p>
    <w:p>
      <w:pPr>
        <w:pStyle w:val="Normal"/>
        <w:tabs>
          <w:tab w:val="clear" w:pos="708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15"/>
      </w:tblGrid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ьтурное наследие» на 2014-2016 годы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Шушенского района» на 2014-2016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ушенского района, координатор Отдел культуры и муниципального архива администрации Шушенск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, главный распорядитель бюджетных средств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муниципальное бюджетное учреждение культуры «Шушенская библиотечная система». Главный распорядитель  Отдел культуры и муниципального архива  администрации Шушенск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доступности и качества библиотечных услу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МБУК ШБС по выполнению муниципального зада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умного отдыха детей через приобщение   к книге и чтению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пользователей (читателей</w:t>
            </w:r>
            <w:r>
              <w:rPr>
                <w:sz w:val="23"/>
                <w:szCs w:val="23"/>
              </w:rPr>
              <w:t>)</w:t>
            </w:r>
            <w:r>
              <w:rPr>
                <w:sz w:val="28"/>
                <w:szCs w:val="28"/>
              </w:rPr>
              <w:t>,  человек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              2015              2016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13615                13615            1361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влеченных новых читателей-детей,                человек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              2015              2016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                    250               250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- 2014 год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- 2015 год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- 2016 год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риод действия подпрограммы, с указанием источников финансирования по годам реализации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– 27 913,1 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 –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68,7 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68,7 тыс. руб. за счет средств районного бюджет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–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422,2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 422,2  тыс. руб. за счет средств районного бюджет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6 год</w:t>
            </w:r>
            <w:r>
              <w:rPr>
                <w:sz w:val="28"/>
                <w:szCs w:val="28"/>
              </w:rPr>
              <w:t xml:space="preserve"> -  9 422,2 тыс. руб., 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22,2 тыс. руб. за счет средств районного бюджет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Отдел культуры и муниципального архива администрации Шушен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иблиотечное обслуживание в районе осуществляют 23 библиотеки, в них работают 58 специалистов. Услугами библиотек пользуется   26, 6</w:t>
      </w:r>
      <w:r>
        <w:rPr/>
        <w:t xml:space="preserve">  </w:t>
      </w:r>
      <w:r>
        <w:rPr>
          <w:sz w:val="28"/>
          <w:szCs w:val="28"/>
        </w:rPr>
        <w:t>читателей, им выдается более  645,0 тыс. книг и журналов. Библиотечным обслуживанием охвачено 73% жителей района (по краю 70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иблиотеками проводятся культурно – просветительские мероприятия, по профилактике асоциальных явлений, направленные на возрождение семейных традиций, краеведческ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 более возрастает роль библиотек как информационных центров. 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комплектование фондов библиотек по краевым программам, федеральными средствами остается низкая книгообеченность на одного жителя - 5,5 (по краю 7,4);</w:t>
      </w:r>
    </w:p>
    <w:p>
      <w:pPr>
        <w:pStyle w:val="Heading"/>
        <w:ind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енденция старения кадров, еще одна проблема,  которую необходимо решить для успешного проведения  инновационных изменений в учреждениях отрасли и улучшения качества оказываемых услуг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Данная подпрограмма направлена на устранение проблем  отрасл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ализация подпрограммы будет способствовать концентрации и эффективному использованию финансовых, социально-культурных ресурсов в целях решения  вышеуказанных пробл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беспечить комплексное урегулирование наиболее острых и проблемных вопросов на основ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целей, задач, состава мероприятий и запланированных результа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нтрации ресурсов на реализации программных мероприяти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ая подпрограмма разработана с учетом анализа исходной ситуации и направлена на повышение доступности и качества библиотечных услуг  РМБУК ШБС через обеспечение деятельности РМБУК ШБС по выполнению муниципального задания,  проведение  культурно-просветительных мероприятий для детей. Правового обоснования не требуетс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мероприятий подпрограммы обоснован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выполнения муниципального задания РМБУК «Шушенская библиотечная система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ческим продолжением на 2014-2016 годы ведомственной целевой программы «Организация отдыха детей в каникулярное  летнее время» на 2011-2013 г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и качества библиотечных услуг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еспечение деятельности РМБУК ШБС по выполнению муниципального зад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я разумного отдыха детей через приобщение   к книге и чт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грамма направлена на среднесрочную перспективу: 2014-2016 годы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- 2014 год;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- 2015 г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 этап- 2015 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реализации программных мероприятий будет оцениваться п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личеству зарегистрированных пользователей (читателей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у привлеченных новых читателей – детей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оформлено в соответствии с приложением № 1 к настоящей подпрограмме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Подпрограмма, как часть Программы,  утверждается постановлением Администрации Шушенского района. Объем бюджетных ассигнований предусматривается в бюджете муниципального образования на очередной финансовый год и плановый период. Управление реализацией подпрограммы осуществляется Отдел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ероприятия  подготавливаются и реализуются начальником Отдела, руководителями, специалистами подведомственных учреждений, работниками и руководителями внутриструктурных единиц Отде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едение бухгалтерского учета операций в рамках реализации мероприятий  осуществляется районным муниципальным казенным учреждением «Централизованная бухгалтерия учреждений  культуры» на основании договоров, заключенных с муниципальными учреждениями, подведомственными Отделу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и мероприятия  ежегодно уточняются и корректируются с учетом анализа хода ее выполнения и эффективности использования средств. Ответственными за достижение целевых индикаторов результативности деятельности, включаемых в подпрограмму, являются начальник Отдела</w:t>
      </w:r>
      <w:r>
        <w:rPr>
          <w:sz w:val="28"/>
          <w:szCs w:val="28"/>
        </w:rPr>
        <w:t xml:space="preserve">,  руководители   подведомственных учреждений, обеспечивающие реализацию конкретных мероприятий. 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Реализация подпрограммы также  предусматрив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5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здание экономических и организационных условий для реформирования отрасли, функционирования муниципальных учреждений, подведомственных Отделу, в процессе реализуемой системы бюджетирования,  ориентированного на результа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реднесрочного план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мероприятий по улучшению качества муниципальных услуг, соблюдение утвержденных стандартов качества оказания муниципальных услуг. </w:t>
      </w:r>
    </w:p>
    <w:p>
      <w:pPr>
        <w:pStyle w:val="Normal"/>
        <w:tabs>
          <w:tab w:val="clear" w:pos="708"/>
          <w:tab w:val="left" w:pos="395" w:leader="none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используются показатели, характеризующие текущие результаты  деятельности, обеспеченность  бюджетным финансированием, кадровый потенциал учреждения. Важным направлением работы будет проведение мониторинга на основе анкетирования с целью выявления степени удовлетворенности населения услугами (в количественном и качественном аспектах), предоставляемыми РМБУК ШБ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результатом реализации Программы будет достижение основных целевых показателей в 2016 году, таких как: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пользователей (читателей</w:t>
      </w:r>
      <w:r>
        <w:rPr>
          <w:sz w:val="23"/>
          <w:szCs w:val="23"/>
        </w:rPr>
        <w:t>)</w:t>
      </w:r>
      <w:r>
        <w:rPr>
          <w:sz w:val="28"/>
          <w:szCs w:val="28"/>
        </w:rPr>
        <w:t xml:space="preserve"> ежегодно 13615 челове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ривлеченных новых читателей-детей составит 250 человек ежегод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еализация Программы  позволит создать условия, обеспечивающие доступ населения территории к высококачественным библиотечным услугам.  Экологических последствий от реализации подпрограммы не ожидаетс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й цели подпрограммы «Повышение доступности и качества библиотечных услуг для населения района можно достичь, обеспечив комфортные и безопасные условия для пребывания посетителей в учреждениях, подведомственных Отделу, организовывать отдых детей через приобщение к книге и чтению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 названных проблем необходимо выполнить следующее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деятельность РМБУК ШБС по выполнению муниципального зад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овывать разумный отдых детей через приобщение   к книге и чтению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 оформлен в  приложении № 2 к  данной под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сурсное обеспечение под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 422,2 тыс. руб. за счет средств районного бюджета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585089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ий объем финансирования подпрограммы – 27 913,1  тыс. руб.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 по года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4 го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68,7  тыс. руб., в том чис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68,7 тыс. руб. за счет средств районного бюдже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5 го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422,2 тыс. руб., в том числе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 422,2  тыс. руб. за счет средств районного бюдже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6 го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 9 422,2 тыс. руб.,  в том числе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28.8pt;mso-wrap-distance-left:9pt;mso-wrap-distance-right:9pt;mso-wrap-distance-top:0pt;mso-wrap-distance-bottom:0pt;margin-top:5.7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щий объем финансирования подпрограммы – 27 913,1  тыс. руб.,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том числе по годам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4 год</w:t>
                      </w:r>
                      <w:r>
                        <w:rPr>
                          <w:sz w:val="28"/>
                          <w:szCs w:val="28"/>
                        </w:rPr>
                        <w:t xml:space="preserve"> –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 </w:t>
                      </w:r>
                      <w:r>
                        <w:rPr>
                          <w:sz w:val="28"/>
                          <w:szCs w:val="28"/>
                        </w:rPr>
                        <w:t>068,7  тыс. руб., в том числ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 </w:t>
                      </w:r>
                      <w:r>
                        <w:rPr>
                          <w:sz w:val="28"/>
                          <w:szCs w:val="28"/>
                        </w:rPr>
                        <w:t>068,7 тыс. руб. за счет средств районного бюдже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5 год</w:t>
                      </w:r>
                      <w:r>
                        <w:rPr>
                          <w:sz w:val="28"/>
                          <w:szCs w:val="28"/>
                        </w:rPr>
                        <w:t xml:space="preserve"> –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 </w:t>
                      </w:r>
                      <w:r>
                        <w:rPr>
                          <w:sz w:val="28"/>
                          <w:szCs w:val="28"/>
                        </w:rPr>
                        <w:t xml:space="preserve">422,2 тыс. руб., в том числе: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 422,2  тыс. руб. за счет средств районного бюдже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6 год</w:t>
                      </w:r>
                      <w:r>
                        <w:rPr>
                          <w:sz w:val="28"/>
                          <w:szCs w:val="28"/>
                        </w:rPr>
                        <w:t xml:space="preserve"> -  9 422,2 тыс. руб.,  в том числе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91" w:gutter="0" w:header="709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 xml:space="preserve">       А.В. Костюченко</w:t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Культурное наследи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доступности и качества библиотеч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ользователей (читателе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библиоте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6-НК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привлеченных новых читателей - дет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библиоте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6-НК 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Отдела культуры и муниципального архива администрации района</w:t>
        <w:tab/>
        <w:tab/>
        <w:tab/>
        <w:tab/>
        <w:tab/>
        <w:tab/>
        <w:t xml:space="preserve">       А.В. Костюченко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Культурное наследие»</w:t>
      </w:r>
    </w:p>
    <w:p>
      <w:pPr>
        <w:pStyle w:val="Normal"/>
        <w:autoSpaceDE w:val="false"/>
        <w:ind w:left="97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0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60"/>
        <w:gridCol w:w="851"/>
        <w:gridCol w:w="1097"/>
        <w:gridCol w:w="851"/>
        <w:gridCol w:w="1309"/>
        <w:gridCol w:w="1417"/>
        <w:gridCol w:w="1276"/>
        <w:gridCol w:w="1159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подпрограммы:</w:t>
            </w:r>
          </w:p>
          <w:p>
            <w:pPr>
              <w:pStyle w:val="Normal"/>
              <w:rPr/>
            </w:pPr>
            <w:r>
              <w:rPr>
                <w:b/>
              </w:rPr>
              <w:t>Повышение доступности и качества библиотечных услуг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 культуры и муниципального архива администрации Шушенского рай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19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6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2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913,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Обеспечение деятельности РМБУК ШБС по выполнению муниципального задани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5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 41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 410,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879,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беспечение деятельности (оказание услуг) подведомственных учрежд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МБУК Ш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9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05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41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410,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879,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личество зарегистрированных пользователей (читателей) не менее 13615 человек в год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2. Организация разумного отдыха детей через приобщение   к книге и чтению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1,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Проведение культурно-просвети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роприятий для дете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БУК Ш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9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ивлеченных новых читателей - детей, 250 ежегодно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Отдела культуры и муниципального архива администрации района</w:t>
        <w:tab/>
        <w:tab/>
        <w:tab/>
        <w:tab/>
        <w:tab/>
        <w:tab/>
        <w:t xml:space="preserve">       А.В. Костюч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93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92590" cy="3505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25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1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ма примечания Знак"/>
    <w:basedOn w:val="Style17"/>
    <w:qFormat/>
    <w:rPr>
      <w:b/>
      <w:bCs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2:08:00Z</dcterms:created>
  <dc:creator>Admin</dc:creator>
  <dc:description/>
  <cp:keywords/>
  <dc:language>en-US</dc:language>
  <cp:lastModifiedBy>Admin</cp:lastModifiedBy>
  <cp:lastPrinted>2013-11-10T16:57:00Z</cp:lastPrinted>
  <dcterms:modified xsi:type="dcterms:W3CDTF">2013-11-13T01:01:00Z</dcterms:modified>
  <cp:revision>115</cp:revision>
  <dc:subject/>
  <dc:title/>
</cp:coreProperties>
</file>