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ШЕН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9.10.2013                         рп. Шушенское                                № 1268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0"/>
          <w:sz w:val="28"/>
          <w:szCs w:val="28"/>
        </w:rPr>
        <w:t>Об утверждении 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 Шуше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азвития и реализации культурного и духовного потенциала населения Шушенского района, повышения эффективности и результативности расходования бюджетных средств,  на основании  статьи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ей 36,37 Устава Шушен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Шушенского района от 13.08.2013 № 917«Об утверждении Порядка принятия решений о разработке муниципальных программ Шушенского района, их формировании и реализации»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в Шушенском районе»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– 2016 годы согласно приложению к  настоящему постано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Контроль за выполнением постановления возложить на заместителя главы администрации района Л.В. Пивен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 его официального  опубликования в газете «Ведомости Шушенского района», но не ранее 01.01.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А.И. Черня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уш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  2013 № 12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Шушенского района» на 2014-201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Style13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Шуш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Шушенского района» на 2014-201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Шушенского района» на 2014-2016 годы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 Постановление администрации Шушенского района от 13.08.2013 № 917«Об утверждении Порядка принятия решений о разработке муниципальных программ Шушенского района, их формировании и реализаци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муниципального архива администрации Шушен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ультурное наследие» на 2014-2016 годы (приложение 5 к Программе)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Искусство и народное творчество» на 2014-2016 годы (приложение 6 к Программе)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Дополнительное образование в области культуры» на 2014-2016 годы (приложение 7 к Программе)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Обеспечение  деятельности учреждений культуры Шушенск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 (приложение 8 к Программе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Шушен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 качества библиотечных услуг;</w:t>
            </w:r>
          </w:p>
          <w:p>
            <w:pPr>
              <w:pStyle w:val="Style13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населения Шушенского  района к культурным благам и участию в культурной жизни;</w:t>
            </w:r>
          </w:p>
          <w:p>
            <w:pPr>
              <w:pStyle w:val="Style13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 в отрасли культура;</w:t>
            </w:r>
          </w:p>
          <w:p>
            <w:pPr>
              <w:pStyle w:val="Style13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эффективное управление, поддержка  и координация деятельности  учреждений, работающих в области культуры и архивного дела;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- 2014 год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- 2015 год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- 2015 год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 муниципальной программы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ользователей (читателей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ивлеченных новых читателей – дет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роведенных для насе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онкурсно-игровых мероприятий для дет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даренных детей  посетивших краевую профориентационную творческую смен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бывавших на пленэр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ринявших участие в концерта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культуры на территории район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пользующихся бухгалтерскими услуга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, получивших транспортное обслужи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представлены в приложении №1 к  муниципальной Програм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представлены в приложении №1 к  Паспорту муниципальной Программ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ниговыдачи в общедоступных библиотеках района, тыс. экз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учреждениями культуры, процен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, процен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роста средней заработной платы работников учреждений  культуры (по сравнению с предыдущим годом), предусмотрено Указом Президента Российской Федерации от 07.05.2012 № 597 «О мероприятих по реализации государственной социальной политики», процен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 ц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ы в приложении № 2 к  Паспорту муниципальной Программ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– 177 439,7  тыс. руб.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4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57 593,1тыс. руб.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 тыс. руб. за счет средств краев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497,8 тыс. руб. за счет средств район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59 923,3 тыс. руб.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 тыс. руб. за счет средств краев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825,2 тыс. руб. за счет район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9 923,3 тыс. руб.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 тыс. руб. за счет средств краев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825,2 тыс. руб. за счет средств районного бюджет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е строительство в рамках программы не предусмотрено</w:t>
            </w:r>
          </w:p>
        </w:tc>
      </w:tr>
    </w:tbl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4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феры культуры Шушенского района с указанием основных показателей социально-экономического развития Шушенского района и анализ социальных, финансово-экономических и прочих рисков реализации программы</w:t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1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культуры Шушенского района с указанием основных показателей социально-экономического развития Шушенского район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е пространство Шушенского района представлено 5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, среди которых 23 муниципальные библиотеки, 25 муниципальных клубных учреждений, 1 Социокультурный комплекс, 2 школы искусств, 1 художественная шко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25 культурно-досуговых учреждений района работают 271 клубное формирование, в том числе 18, имеющих почетное звание «народный» и «образцовый», число участников клубных формирований составляет 3125 человек, число посетителей на платной основе составляет 106,8 тыс. человек. Шушенское стало площадкой проведения международного этнического фестиваля «Саянское кольцо», с 2011 года – фестиваля «Мир Сибир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рендами нашего района являютс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фестиваль «Цвети над Шушей радуга»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фестиваль казачьей песни «Саянский острог»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оинтерактив, фестивальная площадка   в рамках международного фестиваля этнической музыки и ремесел «МИР Сибир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3 школах дополнительного образования детей в сфере культуры обучается 565 учащихся. Школы имеют лицензию на обучение детей. С 2013 года осуществляется переход на предпрофессиональные програм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базе школ действует 14 постоянно действующий творческих коллективов. 20% детей из трёх школ принимают участие в международных, всероссийских, региональных, краевых конкурсах становятся лауреатами и дипломантами данных конкурс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Детской школы искусств проходят   межрегиональные конкурсы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армония» - открытый межрегиональный фестиваль-конкурс ансамблевой фортепианной музык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ясица» - открытый межрегиональный фестиваль-конкурс детских хореографических коллектив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овые имена» - открытый межрегиональный фестиваль-конкурс  детского вокального и эстрадного искус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библиотек в 2012 году пользуется   26646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итателей, им выдано 645021 книг и журналов. Библиотечным обслуживанием охвачено 73% жителей района (по краю 70%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вокупный фонд библиотек района составляет 195,2 тыс. экземпляров. Книгообеспеченность на одного жителя составляет 5,5 (по краю 7,4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ём новых поступлений на 1000 человек населения района превышает норматив, рекомендуемый Международной федерацией библиотечных ассоциаций,  и составляет в 2012 году   313 экземпляр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ми проводится культурно – просветительские мероприятия, по профилактике асоциальных явлений, направленные на возрождение семейных традиций, краеведческого характер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отрасли работает 328 специалистов, из них с высшим образованием 63 человека (29,4%), по профилю 50 человек (23,4%), со средним специальным 134 (62,6%), по профилю 109 человек (50,9%), заочно обучаются 18 человек, 11 по профилю, повысили квалификацию за последний год 41 человек. Почётные звания имеют 10 человек. Существует проблема «старения кадров» - 29,4% специалистов района старше  50 лет. </w:t>
      </w:r>
    </w:p>
    <w:p>
      <w:pPr>
        <w:pStyle w:val="TextBodyIndent"/>
        <w:spacing w:before="0" w:after="0"/>
        <w:ind w:left="0" w:right="-159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реждения культуры и образования оказывают полный спектр существующих культурных услуг, в том числе и платных. По охвату населения культурными услугами Шушенский район находится на среднекраевом уров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культуры района принимают активное участие в реализации краевых  программ, разрабатывают и реализуют ведомственные целевые программы: «Организация отдыха детей в каникулярное летнее время» «Сохранение и развитие культуры в Шушенском районе», в рамках этой программы учреждениями освоено в 2012 году  540,0 тыс. рублей. </w:t>
      </w:r>
      <w:r>
        <w:rPr>
          <w:rStyle w:val="FontStyle25"/>
          <w:sz w:val="28"/>
          <w:szCs w:val="28"/>
        </w:rPr>
        <w:t xml:space="preserve">Принимают участие </w:t>
      </w:r>
      <w:r>
        <w:rPr>
          <w:rFonts w:cs="Times New Roman" w:ascii="Times New Roman" w:hAnsi="Times New Roman"/>
          <w:sz w:val="28"/>
          <w:szCs w:val="28"/>
        </w:rPr>
        <w:t>в реализации  районных  целевых программ: «Старшее поколение»,  «Доступная среда для инвалидов», «Поддержка талантливых детей и развитие детского технического творчества». В 2012 году разработаны новые программы: «Развитие и модернизация материально-технической базы муниципальных учреждений культуры  сельских поселений Шушенского района» на 2013-2015 годы, «Развитие культуры в муниципальном образовании Шушенский район» на 2013-2015 год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я культуры, подведомственные Отделу культуры и муниципального архива с 2007 по 2012 год значительно улучшили свою материально - техническую базу благодаря участию в  долгосрочной целевой программе «Культура Красноярья» и освоению субсидий на реализацию социокультурных проектов.  Были приобретены инструменты, компьютерная техника  и мебель для школ дополнительного образования. Ежегодно выделяются финансовые средства на комплектование библиотек литератур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начительно хуже обстоят дела в сельских учреждениях культуры. Некоторые учреждения культуры (Казанцевского, Сизинского, Ильичевского сельсоветов) незначительно улучшили свою материально – техническую базу, но Каптыревский, Синеборский, Иджинский, Субботинский сельсоветы остались на прежнем уров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мплексной программы социально-экономического развития района приоритетными направлениями деятельности учреждений культуры на среднесрочную перспективу являе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населения района за счет повышения качества культурных услуг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инновационное развитие сети учреждений культуры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Основные показатели развития отрасли: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640"/>
        <w:gridCol w:w="1340"/>
        <w:gridCol w:w="1340"/>
        <w:gridCol w:w="1240"/>
      </w:tblGrid>
      <w:tr>
        <w:trPr>
          <w:trHeight w:val="525" w:hRule="atLeast"/>
        </w:trPr>
        <w:tc>
          <w:tcPr>
            <w:tcW w:w="98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95B3D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     2011 г.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       2012 г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 . %     к</w:t>
            </w:r>
          </w:p>
        </w:tc>
      </w:tr>
      <w:tr>
        <w:trPr>
          <w:trHeight w:val="495" w:hRule="atLeast"/>
        </w:trPr>
        <w:tc>
          <w:tcPr>
            <w:tcW w:w="4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95B3D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5B3D7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 г.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бщедоступных  библиотек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бщедоступных (публичных) библиотек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экз.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8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9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льзователей общедоступных (публичных) библиотек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выдача в общедоступных (публичных) библиотеках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экз.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5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3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туплений на 1000 жителей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щений общедоступных библиотек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2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реждений культурно-досугового типа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98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участвующего в культурно-досуговых мероприятиях, организованных органами местного самоуправления городских и муниципальных районов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узыкальных школ и школ искусств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музыкальных школах и школах искусств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емесячный денежный доход работников культуры в 2012 году  составил 9909 руб., в том числе по типам учреждений культур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ы – 7928 руб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и –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8713 руб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учреждения дополнительного образования детей в области культуры–  13085 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нсолидированный бюджет - 59720,6 тыс. рублей, процент исполнения бюджета за 2012 год -  99%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 территории муниципального образования Шушенский район деятельность в области культуры  осуществляет сеть муниципальных учреждений, подведомственных Отделу культуры и муниципального архива администрации Шушенского района (далее Отдел):</w:t>
      </w:r>
    </w:p>
    <w:p>
      <w:pPr>
        <w:pStyle w:val="TextBody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«Районный Центр культуры»;</w:t>
      </w:r>
    </w:p>
    <w:p>
      <w:pPr>
        <w:pStyle w:val="TextBodyIndent"/>
        <w:numPr>
          <w:ilvl w:val="0"/>
          <w:numId w:val="20"/>
        </w:numPr>
        <w:spacing w:before="0" w:after="0"/>
        <w:ind w:left="720" w:right="-15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культуры «Районный Дом культуры» п. Ильичево;</w:t>
      </w:r>
    </w:p>
    <w:p>
      <w:pPr>
        <w:pStyle w:val="TextBodyIndent"/>
        <w:numPr>
          <w:ilvl w:val="0"/>
          <w:numId w:val="20"/>
        </w:numPr>
        <w:spacing w:before="0" w:after="0"/>
        <w:ind w:left="720" w:right="-15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е муниципальное бюджетное учреждение культуры «Шушенская библиотечная система»;</w:t>
      </w:r>
      <w:r>
        <w:rPr>
          <w:b/>
          <w:color w:val="0000FF"/>
          <w:sz w:val="28"/>
        </w:rPr>
        <w:t xml:space="preserve"> </w:t>
      </w:r>
    </w:p>
    <w:p>
      <w:pPr>
        <w:pStyle w:val="TextBodyIndent"/>
        <w:numPr>
          <w:ilvl w:val="0"/>
          <w:numId w:val="20"/>
        </w:numPr>
        <w:spacing w:before="0" w:after="0"/>
        <w:ind w:left="720" w:right="-15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учреждение дополнительного образования детей «Шушенская детская школа искусств»;</w:t>
      </w:r>
    </w:p>
    <w:p>
      <w:pPr>
        <w:pStyle w:val="TextBodyIndent"/>
        <w:numPr>
          <w:ilvl w:val="0"/>
          <w:numId w:val="20"/>
        </w:numPr>
        <w:spacing w:before="0" w:after="0"/>
        <w:ind w:left="720" w:right="-15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учреждение дополнительного образования детей «Ильичевская детская школа искусств»;</w:t>
      </w:r>
    </w:p>
    <w:p>
      <w:pPr>
        <w:pStyle w:val="TextBodyIndent"/>
        <w:numPr>
          <w:ilvl w:val="0"/>
          <w:numId w:val="20"/>
        </w:numPr>
        <w:spacing w:before="0" w:after="0"/>
        <w:ind w:left="720" w:right="-15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учреждение дополнительного образования детей «Шушенская детская художественная школа»;</w:t>
      </w:r>
    </w:p>
    <w:p>
      <w:pPr>
        <w:pStyle w:val="TextBodyIndent"/>
        <w:numPr>
          <w:ilvl w:val="0"/>
          <w:numId w:val="20"/>
        </w:numPr>
        <w:spacing w:before="0" w:after="0"/>
        <w:ind w:left="720" w:right="-15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е муниципальное казенное учреждение «Централизованная бухгалтерия учреждений культуры»</w:t>
      </w:r>
    </w:p>
    <w:p>
      <w:pPr>
        <w:pStyle w:val="TextBodyIndent"/>
        <w:numPr>
          <w:ilvl w:val="0"/>
          <w:numId w:val="20"/>
        </w:numPr>
        <w:spacing w:before="0" w:after="0"/>
        <w:ind w:left="720" w:right="-15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е муниципальное казенное учреждение «Автопарк учреждений культуры»</w:t>
      </w:r>
    </w:p>
    <w:p>
      <w:pPr>
        <w:pStyle w:val="TextBodyIndent"/>
        <w:numPr>
          <w:ilvl w:val="0"/>
          <w:numId w:val="20"/>
        </w:numPr>
        <w:spacing w:before="0" w:after="0"/>
        <w:ind w:left="720" w:right="-15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е муниципальное бюджетное учреждение культуры «Социокультурный комплекс»;</w:t>
      </w:r>
      <w:r>
        <w:rPr>
          <w:b/>
          <w:color w:val="0000FF"/>
          <w:sz w:val="28"/>
        </w:rPr>
        <w:t xml:space="preserve"> </w:t>
      </w:r>
    </w:p>
    <w:p>
      <w:pPr>
        <w:pStyle w:val="TextBodyIndent"/>
        <w:numPr>
          <w:ilvl w:val="0"/>
          <w:numId w:val="20"/>
        </w:numPr>
        <w:spacing w:before="0" w:after="0"/>
        <w:ind w:left="720" w:right="-159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 культуры и муниципального архива администрации района;</w:t>
      </w:r>
    </w:p>
    <w:p>
      <w:pPr>
        <w:pStyle w:val="TextBodyIndent"/>
        <w:spacing w:before="0" w:after="0"/>
        <w:ind w:left="720" w:right="-1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ие учреждения культуры (15 юридических лиц, 40 сетевых единиц) находятся в ведомственном подчинении сельских поселений.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ых, финансово-экономических и прочих рисков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Основными проблемами, сдерживающими развитие отрасли «Культура» на территории муниципального образования Шушенский район являются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>недостаточный уровень м</w:t>
      </w:r>
      <w:r>
        <w:rPr>
          <w:b w:val="false"/>
          <w:bCs w:val="false"/>
          <w:sz w:val="28"/>
          <w:szCs w:val="28"/>
        </w:rPr>
        <w:t xml:space="preserve">атериально-технического обеспечения учреждений отрасли, который отрицательно влияет на </w:t>
      </w:r>
      <w:r>
        <w:rPr>
          <w:b w:val="false"/>
          <w:sz w:val="28"/>
          <w:szCs w:val="28"/>
        </w:rPr>
        <w:t>качество предоставления культурных услуг и обеспечение безопасности культурных ценностей, существует объективная</w:t>
      </w:r>
      <w:r>
        <w:rPr>
          <w:b w:val="false"/>
          <w:spacing w:val="-1"/>
          <w:sz w:val="28"/>
          <w:szCs w:val="28"/>
        </w:rPr>
        <w:t xml:space="preserve"> потребность </w:t>
      </w:r>
      <w:r>
        <w:rPr>
          <w:b w:val="false"/>
          <w:sz w:val="28"/>
          <w:szCs w:val="28"/>
        </w:rPr>
        <w:t xml:space="preserve">муниципальных учреждений культуры и дополнительного образования </w:t>
      </w:r>
      <w:r>
        <w:rPr>
          <w:b w:val="false"/>
          <w:spacing w:val="-1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значительных средствах для обновления музыкальных инструментов, сценических костюмов, обуви, одежды сцены и иного реквизита. Не  соответствует времени качество книжного фонда библиотек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 xml:space="preserve">отсутствие в большей части объектов учреждений культуры капитального ремон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 оперативности  влияния органа управления отраслью «культура» на культурные процессы сельских поселений в связи с передачей полномочий по культуре главам сельских администраций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>недостаточное включение информационных и инновационных технологий в сферу практической деятельности учреждений культуры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 xml:space="preserve">тенденция старения кадров - необходимость инновационных изменений в учреждениях отрасли и улучшения качества оказываемых услуг требует обеспечения процесса квалифицированным кадровым ресурсом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аправлена на решение данных проблем. Применение программно-целевого метода сопряжено с определенными рисками, в частности, в процессе реализации программы возможно выявление отклонений в достижении промежуточных социально-экономических результатов. В целях управления указанным риском предусматривается ежегодная корректировка индикаторов и показателей, мероприятий программы, а также перераспределение объемов финансирования в зависимости от динамики и темпов достижения поставленных целей, изменений во внешней среде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будет способствовать концентрации и эффективному использованию финансовых, социально-культурных ресурсов в целях решения всех вышеуказанных проб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комплексное урегулирование наиболее острых и проблемных вопросов на основ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целей, задач, состава мероприятий и запланированных результат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и ресурсов на реализации мероприятий, соответствующих приоритетным целям и задачам сохранения и развития культурного потенциала райо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и цели социально-экономического развития культуры Шушенского района, описание основных целей и задач программы, прогноз развития культуры Шушенского района</w:t>
      </w:r>
    </w:p>
    <w:p>
      <w:pPr>
        <w:pStyle w:val="Normal"/>
        <w:numPr>
          <w:ilvl w:val="1"/>
          <w:numId w:val="14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 культуры Шушенского район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 социально-экономического развития  культуры Шушенского района определены в соответствии со следующими стратегическими документами и нормативно-правовыми актами Российской Федерации, Красноярского края, Шушенского райо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 (утверждена  распоряжение Правительства Российской Федерации от  08.12.2011 № 2227-р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инновационного развития информационного общества в Российской Федерации (утверждена распоряжением Правительства Российской Федерации 07.02.2008 № ПР-212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стратегия действий  в интересах детей на 2012-2017 годы (утверждена Указом Президента Российской Федерации от 01.06.2012 № 761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 – 2462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сохранения нематериального культурного наследия народов Российской Федерации на 2009-2015 годы (утверждена приказом Министерства культуры Российской Федерации от 17.12.2008 № 267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развития образования в сфере культуры и искусства в Российской Федерации на 2008-2015 годы (одобрена распоряжением Правительства Российской Федерации от 25.08.2008 № 1244-р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Сибири до 2020 года  (утверждена распоряжением Правительства Российской Федерации от 05.07.2010 №1120-р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20.01.2009 № 24-п «Об утверждении Основных направлений стратегии культурной политики Красноярского края на 2009-2020 г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новные направления стратегии культурной политики Шушенского района на 2010-2020 годы (в редакции от 09.01.2013 год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оритетными направлениями  развития культуры района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максимальной доступности,  повышение качества и разнообразия культурных благ населению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открытого культурного пространства района: развитие гастрольной, выставочной, фестив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благоприятных условий для творческой самореализации ж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истемы непрерывного профессионального образования в области культуры, повышение социального статуса работника культуры, в том числе путем повышения уровня оплаты тру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новационное развитие учреждений культуры и образовательных учреждений в области культуры, в том числе путем технического и технологического обновления, использования новых форм организации культур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, популяризация и эффективное использование культурного наслед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писание основных целей и задач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:  создание условий для развития и реализации культурного и духовного потенциала населения Шушенск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библиотечных услуг (подпрограмма «Культурное наследие»).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Шушенского  района к культурным благам и участию в культурной жизни (подпрограмма «Искусство и народное творчество»).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 в отрасли культура (подпрограмма «Дополнительное образование в отрасли культура»).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эффективное управление, поддержка  и координация деятельности  учреждений, работающих в области культуры и архивного дел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рограмма «Обеспечение  деятельности учреждений культуры Шушенского района»</w:t>
      </w:r>
      <w:r>
        <w:rPr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icrosoft YaHei" w:cs="Times New Roman"/>
          <w:sz w:val="28"/>
          <w:szCs w:val="28"/>
        </w:rPr>
      </w:pPr>
      <w:r>
        <w:rPr>
          <w:rFonts w:eastAsia="Microsoft YaHei" w:cs="Times New Roman" w:ascii="Times New Roman" w:hAnsi="Times New Roman"/>
          <w:sz w:val="28"/>
          <w:szCs w:val="28"/>
        </w:rPr>
        <w:t>С выполнением данных задач будут достигнуты следующи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icrosoft YaHei" w:cs="Times New Roman" w:ascii="Times New Roman" w:hAnsi="Times New Roman"/>
          <w:sz w:val="28"/>
          <w:szCs w:val="28"/>
        </w:rPr>
        <w:t>-Территория Шушенского района становится привлекательной для постоянного про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icrosoft YaHei" w:cs="Times New Roman" w:ascii="Times New Roman" w:hAnsi="Times New Roman"/>
          <w:sz w:val="28"/>
          <w:szCs w:val="28"/>
        </w:rPr>
        <w:t>-Создана комфортная культурная среда,  способствующая  полноценному эстетическому образованию   жителей района,  отвечающая разнообразным эстетическим вкусам населения и гостей их творческой самореализ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дернизирована материальная база отрасли куль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нят статус и профессионализм работников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ена  кадровая база,  увеличено количество молодых специалистов, работников с высшим и средним специальным образованием, повышена квалификация специалис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ксимально вовлечено население района в активную культурную деятельность - расширен спектр предоставляемых услуг для всех социальных и возрастных групп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4 .Механизм реализации отдельных мероприятий Программы,</w:t>
      </w:r>
    </w:p>
    <w:p>
      <w:pPr>
        <w:pStyle w:val="Heading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 – правовой акт, регламентирующий реализацию  соответствующих мероприятий</w:t>
      </w:r>
    </w:p>
    <w:p>
      <w:pPr>
        <w:pStyle w:val="Heading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 Правового регулирования не требует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конечных результатов программы, характеризующих целевое состояние (изменение состояние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Шушенского района</w:t>
      </w:r>
    </w:p>
    <w:p>
      <w:pPr>
        <w:pStyle w:val="Style14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приоритетных направлений развития отрасли позволит расширить доступ населения к культурной деятельности и культурным ценностям, создать условия для дальнейшей модернизации отрасли. В  результате будет сформирована благоприятная социокультурная среда, обеспечивающая высокое качество жизни и повышение привлекательности проживания и работы в районе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результатом реализации Программы будет достижение основных целевых показателей в 2016 году, таких как: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регистрированных пользователей (читателей</w:t>
      </w:r>
      <w:r>
        <w:rPr>
          <w:rFonts w:cs="Times New Roman" w:ascii="Times New Roman" w:hAnsi="Times New Roman"/>
          <w:sz w:val="23"/>
          <w:szCs w:val="23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ежегодно 13615 челове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ривлеченных новых читателей-детей составит 250 человек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ероприятий, проведенных для населения – 852 единицы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 конкурсно-игровых мероприятий для детей -  10 единиц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– 83,1 %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даренных детей  посетивших краевую профориентационную творческую смену – 22 человека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учающихся, побывавших на пленэре, - 48 человек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, принявших участие в концертах- 60  человек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района, 22 единицы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пользующихся бухгалтерскими услугами, 10 единиц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реждений, получивших транспортное обслуживание, 24 единицы ежегодно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чения 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левых показателей на долгосрочный период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книговыдачи в общедоступных библиотеках района, тыс.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4        2015    2016    2017    2018   2019 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45,1       645,1    645,2   645,2    645,3  645,4  645,5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населения, участвующего в платных культурно-досуговых мероприятиях, проводимых учреждениями культуры, пр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4      2015    2016    2017    2018   2019  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29,56  330,28 330,31  330,34   330,37  330,39  330,4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детей, привлекаемых к участию в творческих мероприятиях, в общем числе детей, процент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4    2015    2016    2017    2018   2019  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2,48     332,5   32,5    32,5      32,6   32,65  32,7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оста средней заработной платы работников учреждений  культуры (по сравнению с предыдущим годом), предусмотрено Указом Президента Российской Федерации от 07.05.2012 № 597 «О мероприятих по реализации государственной социальной политики», пр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4      2015    2016    2017    2018   2019  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9,0          26,0    24,0    22,0    21,0    5,5       5,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подпрограмм с указанием сроков реализации и ожидаемых результатов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 рамках  программы предполагается реализация пяти подпрограмм.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и «Сохранение и эффективное использование культурного наследия»  предусматривается реализация подпрограммы </w:t>
      </w:r>
      <w:r>
        <w:rPr>
          <w:rFonts w:cs="Times New Roman" w:ascii="Times New Roman" w:hAnsi="Times New Roman"/>
          <w:b/>
          <w:sz w:val="28"/>
          <w:szCs w:val="28"/>
        </w:rPr>
        <w:t>«Культурное наследие».</w:t>
      </w:r>
      <w:r>
        <w:rPr>
          <w:rFonts w:cs="Times New Roman" w:ascii="Times New Roman" w:hAnsi="Times New Roman"/>
          <w:sz w:val="28"/>
          <w:szCs w:val="28"/>
        </w:rPr>
        <w:t xml:space="preserve"> Основной целью данной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библиотечных услуг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Культурное наследие» решаются следу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РМБУК ШБС по выполнению муниципального зад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умного отдыха детей через приобщение   к книге и чтени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4-2016 год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регистрированных пользователей (читателей</w:t>
      </w:r>
      <w:r>
        <w:rPr>
          <w:rFonts w:cs="Times New Roman" w:ascii="Times New Roman" w:hAnsi="Times New Roman"/>
          <w:sz w:val="23"/>
          <w:szCs w:val="23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ежегодно 13615 челове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ривлеченных новых читателей-детей составит 250 человек ежегодно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и «Обеспечение доступа населения Шушенского  района к культурным благам и участию в культурной жизни»  предусматривается реализация подпрограммы </w:t>
      </w:r>
      <w:r>
        <w:rPr>
          <w:rFonts w:cs="Times New Roman" w:ascii="Times New Roman" w:hAnsi="Times New Roman"/>
          <w:b/>
          <w:sz w:val="28"/>
          <w:szCs w:val="28"/>
        </w:rPr>
        <w:t>«Искусство и народное творчество».</w:t>
      </w:r>
      <w:r>
        <w:rPr>
          <w:rFonts w:cs="Times New Roman" w:ascii="Times New Roman" w:hAnsi="Times New Roman"/>
          <w:sz w:val="28"/>
          <w:szCs w:val="28"/>
        </w:rPr>
        <w:t xml:space="preserve"> Основной целью данной под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доступа населения района к культурным благам и участию в культурной жизни»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Искусство и народное творчество»  решаются следу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БУ РЦК, по выполнению муниципального зад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РМБУК РДК п. Ильичево по выполнению муниципального зад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 РМБУК «Социокультурный комплекс» по выполнению муниципального зад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ктивного отдыха детей  через конкурсно - игровые  мероприятия;</w:t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4-2016 год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ероприятий, проведенных для населения – 852 единицы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 конкурсно-игровых мероприятий для детей, 9 единиц ежегодно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и «Развитие дополнительного образования детей в отрасли культура»  предусматривается реализация подпрограммы </w:t>
      </w:r>
      <w:r>
        <w:rPr>
          <w:rFonts w:cs="Times New Roman" w:ascii="Times New Roman" w:hAnsi="Times New Roman"/>
          <w:b/>
          <w:sz w:val="28"/>
          <w:szCs w:val="28"/>
        </w:rPr>
        <w:t>«Дополнительное образование в отрасли культура».</w:t>
      </w:r>
    </w:p>
    <w:p>
      <w:pPr>
        <w:pStyle w:val="Normal"/>
        <w:spacing w:lineRule="auto" w:line="240" w:before="0" w:after="0"/>
        <w:ind w:left="360" w:firstLine="34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данной под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отрасли культура»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 в отрасли культура»</w:t>
      </w:r>
      <w:r>
        <w:rPr>
          <w:rFonts w:cs="Times New Roman" w:ascii="Times New Roman" w:hAnsi="Times New Roman"/>
          <w:sz w:val="28"/>
          <w:szCs w:val="28"/>
        </w:rPr>
        <w:t xml:space="preserve"> решаются следующие задачи: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5483225" cy="307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307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еспечение деятельности МБОУ ДОД «Шушенская детская школа искусств», по выполнению муниципального зад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еспечение деятельности МБОУ ДОД «Ильичевская детская школа искусств», по выполнению муниципального зад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изация отдыха детей через конкурсно-игровые мероприят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еспечение деятельности МБОУ ДОД «Шушенская детская художественная  школа», по выполнению муниципального зад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ых творческих детей в санаторно – оздоровительном лагер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ых и закрепление знаний на прак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ых, самореализация и самоутверждение личности детей через демонстрацию начальных профессиональных знаний, умений, навы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оки реализации подпрограммы: 2014-2016 г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242.5pt;mso-wrap-distance-left:9pt;mso-wrap-distance-right:9pt;mso-wrap-distance-top:0pt;mso-wrap-distance-bottom:0pt;margin-top:5.75pt;mso-position-vertical-relative:text;margin-left:1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еспечение деятельности МБОУ ДОД «Шушенская детская школа искусств», по выполнению муниципального зад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еспечение деятельности МБОУ ДОД «Ильичевская детская школа искусств», по выполнению муниципального зад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рганизация отдыха детей через конкурсно-игровые мероприят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еспечение деятельности МБОУ ДОД «Шушенская детская художественная  школа», по выполнению муниципального зад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дых творческих детей в санаторно – оздоровительном лагере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дых и закрепление знаний на прак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дых, самореализация и самоутверждение личности детей через демонстрацию начальных профессиональных знаний, умений, навыков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оки реализации подпрограммы: 2014-2016 г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контингента – 83,1 %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 конкурсно-игровых мероприятий для детей, 1 единица ежегодно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даренных детей  посетивших краевую профориентационную творческую смену – 22 человека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учающихся, побывавших на пленэре, - 48 человек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, принявших участие в концертах- 60  человек ежегодн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и «Создание условий, эффективное управление, поддержка  и координация деятельности  учреждений, работающих в области культуры и архивного дела»  предусматривается реализация подпрограммы  </w:t>
      </w:r>
      <w:r>
        <w:rPr>
          <w:rFonts w:cs="Times New Roman" w:ascii="Times New Roman" w:hAnsi="Times New Roman"/>
          <w:b/>
          <w:sz w:val="28"/>
          <w:szCs w:val="28"/>
        </w:rPr>
        <w:t>«Обеспечение  деятельности учреждений культуры Шушенского района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16 годы.</w:t>
      </w:r>
      <w:r>
        <w:rPr>
          <w:rFonts w:cs="Times New Roman" w:ascii="Times New Roman" w:hAnsi="Times New Roman"/>
          <w:sz w:val="28"/>
          <w:szCs w:val="28"/>
        </w:rPr>
        <w:t xml:space="preserve"> Основной целью данной под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, эффективное управление, поддержка  и координация деятельности  учреждений, работающих в области культуры и архивного дела».  В рамках подпрограммы «Обеспечение  деятельности учреждений культуры Шушен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 решаются следу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 муниципальной политики в области культуры на территории района Отделом культуры и муниципального архива администрации Шушенского райо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бухгалтерских услуг  учреждениям культуры РМКУ «Централизованная бухгалтерия учреждений культуры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анспортного обслуживания учреждений культуры РМКУ «Автопарк учреждений культуры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4-2016 год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района, 22 единицы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пользующихся бухгалтерскими услугами, 10 единиц ежегод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, получивших транспортное обслуживание, 24 единицы ежегодно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район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Информация о распределении планируемых расходов по подпрограммам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асходы программных мероприятий направлены на:</w:t>
      </w:r>
    </w:p>
    <w:p>
      <w:pPr>
        <w:pStyle w:val="Style13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библиотечных услуг;</w:t>
      </w:r>
    </w:p>
    <w:p>
      <w:pPr>
        <w:pStyle w:val="Style13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Шушенского  района к культурным благам и участию в культурной жизни;</w:t>
      </w:r>
    </w:p>
    <w:p>
      <w:pPr>
        <w:pStyle w:val="Style13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 в отрасли культура;</w:t>
      </w:r>
    </w:p>
    <w:p>
      <w:pPr>
        <w:pStyle w:val="Style13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и поддержка деятельности учреждений работающих в области культуры и архивного дела; 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распределении планируемых расходов по подпрограммам муниципальной программы с указанием главных распорядителей  бюджета, а также по годам реализации приведены в приложении № 1  к настоящей  програм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по ресурсному обеспечению программы, в том числе в разбивке по источникам финансирования по годам реализации 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14605" cy="217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1pt;mso-wrap-distance-left:9pt;mso-wrap-distance-right:9pt;mso-wrap-distance-top:0pt;mso-wrap-distance-bottom:0pt;margin-top:5.75pt;mso-position-vertical-relative:text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е обеспечение реализации программы в части расходных обязательств Шушенского района осуществляется за счет бюджетных ассигнований районного бюджета. Распределение бюджетных ассигнований на реализацию программы утверждается решением о районном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highlight w:val="red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программу является основанием для подготовки проекта о внесении изменений в решение района о районном бюджете на текущий финансовый год и плановый период в соответствии с Решением Шушенского районного Совета депутатов об утверждении положения о бюджетном процессе  в Шушенском 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  подпрограмм, включенных в состав программы, осуществляется в порядке и за счет средств, которые предусмотрены для соответствующих мероприятий  подпрогра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ование бюджетных ассигнований на реализацию программ в очередном финансовом году и плановом периоде осуществляется в соответствии с нормативными правовы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а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регулирующими порядок составления проекта районного бюдж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– 177 439,7  тыс. руб., 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4 год </w:t>
      </w:r>
      <w:r>
        <w:rPr>
          <w:rFonts w:cs="Times New Roman" w:ascii="Times New Roman" w:hAnsi="Times New Roman"/>
          <w:sz w:val="28"/>
          <w:szCs w:val="28"/>
        </w:rPr>
        <w:t xml:space="preserve">-  57 593,1тыс. руб.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,3 тыс. руб. за счет средств краев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 497,8 тыс. руб. за счет средств район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од</w:t>
      </w:r>
      <w:r>
        <w:rPr>
          <w:rFonts w:cs="Times New Roman" w:ascii="Times New Roman" w:hAnsi="Times New Roman"/>
          <w:sz w:val="28"/>
          <w:szCs w:val="28"/>
        </w:rPr>
        <w:t xml:space="preserve"> – 59 923,3 тыс. руб.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,1 тыс. руб. за счет средств краевого бюдж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9 825,2 тыс. руб. за счет средств район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 год –</w:t>
      </w:r>
      <w:r>
        <w:rPr>
          <w:rFonts w:cs="Times New Roman" w:ascii="Times New Roman" w:hAnsi="Times New Roman"/>
          <w:sz w:val="28"/>
          <w:szCs w:val="28"/>
        </w:rPr>
        <w:t xml:space="preserve"> 59 923,3 тыс. руб.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,1 тыс. руб. за счет средств краевого бюдж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9 825,2 тыс. руб. за счет средств районного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сурсном обеспечении и прогнозной оценке расходов на реализацию цели Программы в Приложении 3 к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ноз сводных показателей муниципальных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сводных показателей муниципальных заданий подведомственных учреждений представлен в Приложении 4 к муниципальной Програм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архи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4">
    <w:name w:val=" Знак Знак4"/>
    <w:basedOn w:val="Style11"/>
    <w:qFormat/>
    <w:rPr>
      <w:rFonts w:eastAsia="Times New Roman"/>
      <w:b/>
      <w:bCs/>
      <w:sz w:val="28"/>
      <w:szCs w:val="28"/>
      <w:lang w:val="en-US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B045323156C38B3C01BD7BAFE9C74593886796CCBB4mCa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17:00Z</dcterms:created>
  <dc:creator>Admin</dc:creator>
  <dc:description/>
  <cp:keywords/>
  <dc:language>en-US</dc:language>
  <cp:lastModifiedBy>1</cp:lastModifiedBy>
  <cp:lastPrinted>2013-11-13T13:40:00Z</cp:lastPrinted>
  <dcterms:modified xsi:type="dcterms:W3CDTF">2013-11-13T07:34:00Z</dcterms:modified>
  <cp:revision>138</cp:revision>
  <dc:subject/>
  <dc:title/>
</cp:coreProperties>
</file>