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Приложение 8</w:t>
      </w:r>
    </w:p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К муниципальной программе</w:t>
      </w:r>
    </w:p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«Развитие культуры Шушенского района»</w:t>
      </w:r>
    </w:p>
    <w:p>
      <w:pPr>
        <w:pStyle w:val="Normal"/>
        <w:jc w:val="right"/>
        <w:rPr/>
      </w:pPr>
      <w:r>
        <w:rPr>
          <w:sz w:val="20"/>
          <w:szCs w:val="20"/>
        </w:rPr>
        <w:t>на 2014-2016 г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  4 «Обеспечение деятельности учреждений культуры Шушенского района»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Шушенского района» на 2014-2016 годы</w:t>
      </w:r>
    </w:p>
    <w:p>
      <w:pPr>
        <w:pStyle w:val="Normal"/>
        <w:tabs>
          <w:tab w:val="clear" w:pos="708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 ПОД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15"/>
      </w:tblGrid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 деятельности учреждений культуры Шушенского район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4-2016 годы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 Шушенского района» на 2014-2016 г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ушенского района, координатор Отдел культуры и муниципального архива администрации Шушенского райо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, главный распорядитель бюджетных средств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дел культуры и муниципального архива администрации Шушенского района, Районное муниципальное казенное учреждение «Централизованная бухгалтерия учреждений культуры»,   Районное муниципальное казенное учреждение «Автопарк учреждений культуры», муниципальный архив.  Главным распорядителем является Отдел культуры и муниципального архива администрации Шушенского район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ель и задачи подпрограмм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Создание условий, эффективное управление, поддержка  и координация деятельности  учреждений, работающих в области культуры и архивного дела</w:t>
            </w:r>
            <w:r>
              <w:rPr>
                <w:color w:val="FF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муниципальной политики в области культуры на территории района Отделом культуры и муниципального архива администрации Шушенского район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е бухгалтерских услуг  учреждениям культуры РМКУ «Централизованная бухгалтерия учреждений культуры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анспортного обслуживания учреждений культуры РМКУ «Автопарк учреждений культуры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реждений культуры на территории района, единиц;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                2015              2016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52                         52                   52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Количество учреждений пользующихся бухгалтерскими услугами, единиц;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                2015              2016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                       10                   10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Количество учреждений, получивших транспортное обслуживание,  единиц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2014                  2015              2016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                        52                   5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- 2014 год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- 2015 год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- 2015 год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ериод действия подпрограммы, с указанием источников финансирования по годам реализации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– 18 884,4 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  <w:r>
              <w:rPr>
                <w:sz w:val="28"/>
                <w:szCs w:val="28"/>
              </w:rPr>
              <w:t xml:space="preserve"> -  6 130,6 тыс. руб.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 тыс. руб. за счет средств краевого бюдж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 035,3 тыс. руб. за счет средств районн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 -</w:t>
            </w:r>
            <w:r>
              <w:rPr>
                <w:sz w:val="28"/>
                <w:szCs w:val="28"/>
              </w:rPr>
              <w:t xml:space="preserve">  6 376,9 тыс. руб., в том числе: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8,1 тыс. руб. за счет средств краевого бюдж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 278,8  тыс. руб. за счет средств районн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 –</w:t>
            </w:r>
            <w:r>
              <w:rPr>
                <w:sz w:val="28"/>
                <w:szCs w:val="28"/>
              </w:rPr>
              <w:t xml:space="preserve"> 6 376,9 тыс. 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8,1 тыс. руб. за счет средств краев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78,8 тыс. руб. за счет средств районного бюджета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Отдел культуры и муниципального архива администрации Шушен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ультурное пространство Шушенского района представлено 52 учреждениями, среди которых 23 муниципальные библиотеки, 25 муниципальных клубных учреждений, 1 Социокультурный комплекс, 2 школы искусств, 1 художественная школа. Также в районе имеется 2 казенных учреждения: РМКУ «Централизованная бухгалтерия учреждений культуры», РМКУ «Автопарк учреждений культуры» и собственно Отдел культуры и муниципального архива администрации Шушенского района, обеспечивающий и координирующие деятельность учреждений культуры района,  а также муниципальный архи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б Отделе культуры и муниципального архива администрации Шушенского района Отдел является главным распорядителем средств бюджета Шушенского района и обладает бюджетными полномочиями в соответствии с действующим законодательством. Отдел осуществляет координацию деятельности учреждений сферы культуры и муниципального архива, учредителем которых является администрация Шушенского района.</w:t>
      </w:r>
    </w:p>
    <w:p>
      <w:pPr>
        <w:pStyle w:val="TextBodyIndent"/>
        <w:spacing w:before="0" w:after="0"/>
        <w:ind w:left="0" w:right="-159" w:firstLine="360"/>
        <w:jc w:val="both"/>
        <w:rPr/>
      </w:pPr>
      <w:r>
        <w:rPr>
          <w:sz w:val="28"/>
          <w:szCs w:val="28"/>
        </w:rPr>
        <w:t>Учреждения культуры и образования оказывают полный спектр существующих культурных услуг, в том числе и платных. По охвату населения культурными услугами Шушенский район находится на среднекраевом уровне.</w:t>
      </w:r>
    </w:p>
    <w:p>
      <w:pPr>
        <w:pStyle w:val="Heading"/>
        <w:ind w:firstLine="360"/>
        <w:jc w:val="both"/>
        <w:rPr/>
      </w:pPr>
      <w:r>
        <w:rPr>
          <w:b w:val="false"/>
          <w:szCs w:val="28"/>
        </w:rPr>
        <w:t>Основными проблемами, сдерживающими развитие отрасли «Культура» на территории муниципального образования Шушенский район являются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Cs w:val="28"/>
        </w:rPr>
        <w:t>недостаточный уровень м</w:t>
      </w:r>
      <w:r>
        <w:rPr>
          <w:b w:val="false"/>
          <w:bCs/>
          <w:szCs w:val="28"/>
        </w:rPr>
        <w:t xml:space="preserve">атериально-технического обеспечения учреждений отрасли, который отрицательно влияет на </w:t>
      </w:r>
      <w:r>
        <w:rPr>
          <w:b w:val="false"/>
          <w:szCs w:val="28"/>
        </w:rPr>
        <w:t>качество предоставления культурных услуг и обеспечение безопасности культурных ценностей, существует объективная</w:t>
      </w:r>
      <w:r>
        <w:rPr>
          <w:b w:val="false"/>
          <w:spacing w:val="-1"/>
          <w:szCs w:val="28"/>
        </w:rPr>
        <w:t xml:space="preserve"> потребность </w:t>
      </w:r>
      <w:r>
        <w:rPr>
          <w:b w:val="false"/>
          <w:szCs w:val="28"/>
        </w:rPr>
        <w:t xml:space="preserve">муниципальных учреждений культуры и дополнительного образования </w:t>
      </w:r>
      <w:r>
        <w:rPr>
          <w:b w:val="false"/>
          <w:spacing w:val="-1"/>
          <w:szCs w:val="28"/>
        </w:rPr>
        <w:t xml:space="preserve">в </w:t>
      </w:r>
      <w:r>
        <w:rPr>
          <w:b w:val="false"/>
          <w:szCs w:val="28"/>
        </w:rPr>
        <w:t>значительных средствах для обновления музыкальных инструментов, сценических костюмов, обуви, одежды сцены и иного реквизита. Не  соответствует времени качество книжного фонда библиотек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Cs w:val="28"/>
        </w:rPr>
        <w:t xml:space="preserve">отсутствие в большей части объектов учреждений культуры капитального ремонта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нижение  оперативности  влияния органа управления отраслью «культура» на культурные процессы сельских поселений в связи с передачей полномочий по культуре главам сельских администраций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Cs w:val="28"/>
        </w:rPr>
        <w:t>недостаточное включение информационных и инновационных технологий в сферу практической деятельности учреждений культуры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Cs w:val="28"/>
        </w:rPr>
        <w:t xml:space="preserve">тенденция старения кадров - необходимость инновационных изменений в учреждениях отрасли и улучшения качества оказываемых услуг требует обеспечения процесса квалифицированным кадровым ресурсом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анная программа направлена на решение проблем.  Применение программно-целевого метода сопряжено с определенными рисками, в частности, в процессе реализации программы возможно выявление отклонений в достижении промежуточных социально-экономических результатов. В целях управления указанным риском предусматривается ежегодная корректировка индикаторов и показателей, мероприятий программы, а также перераспределение объемов финансирования в зависимости от динамики и темпов достижения поставленных целей, изменений во внешней сред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рограммы будет способствовать концентрации и эффективному использованию финансовых, социально-культурных ресурсов в целях решения всех вышеуказанных проб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ого обоснования не 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ор мероприятий подпрограммы обоснован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решения вопросов местного значения в отрасли культуры и архивного дела на территории Шушенского район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выполнения муниципального задания подведомственными учреждениями культур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обеспечения бухгалтерского учета и отчетности и транспортного обеспечения учреждени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, эффективное управление, поддержка  и координация деятельности  учреждений, работающих в области культуры и архивного 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муниципальной политики в области культуры на территории района Отделом культуры и муниципального архива администрации Шушенского район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бухгалтерских услуг  учреждениям культуры РМКУ «Централизованная бухгалтерия учреждений культуры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рганизация транспортного обслуживания учреждений культуры РМКУ «Автопарк учреждений культуры»</w:t>
      </w:r>
    </w:p>
    <w:p>
      <w:pPr>
        <w:pStyle w:val="Style22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среднесрочную перспективу: 2014-2016 годы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- 2014 год;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- 2015 год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 этап- 2015 год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Успешность реализации программных мероприятий будет оцениваться по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у учреждений культуры на территории район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оличеству учреждений пользующихся бухгалтерскими услугам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у учреждений, получивших транспортное обслуживание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Перечень целевых индикаторов подпрограммы оформляется в соответствии с приложением № 1 к настоящей подпрограмме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Подпрограмма, как часть Программы,  утверждается постановлением Администрации Шушенского района. Объем бюджетных ассигнований предусматривается в бюджете муниципального образования на очередной финансовый год и плановый период. Управление реализацией подпрограммы осуществляется Отдел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Мероприятия  подготавливаются и реализуются начальником Отдела, руководителями и специалистами подведомственных учреждени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бухгалтерского учета операций в рамках реализации мероприятий  осуществляется районным муниципальным казенным учреждением «Централизованная бухгалтерия учреждений  культуры»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и мероприятия  ежегодно уточняются и корректируются с учетом анализа хода ее выполнения и эффективности использования средств. Ответственными за достижение целевых индикаторов результативности деятельности, включаемых в подпрограмму, являются начальник Отдела</w:t>
      </w:r>
      <w:r>
        <w:rPr>
          <w:sz w:val="28"/>
          <w:szCs w:val="28"/>
        </w:rPr>
        <w:t>,  руководители  казенных учреждений, обеспечивающие реализацию конкретных мероприятий. Контроль за ходом реализации подпрограммы осуществляет Отдел культуры и муниципального архива  администрации Шушенского района путем составления отчетов, документов и составления аналитической информ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Реализация подпрограммы также  предусматрив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95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здание экономических и организационных условий для реформирования отрасли, функционирования казенных учреждений, подведомственных Отделу, в процессе реализуемой системы бюджетирования,  ориентированного на результа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95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реднесрочного планиров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используются показатели, характеризующие текущие результаты культурной деятельности, обеспеченность отрасли бюджетным финансированием. Важным направлением работы будет проведение мониторинга  с целью выявления степени удовлетворенности учреждений культуры услугами, предоставляемыми казенными учрежде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результатом реализации Программы будет достижение основных целевых показателей в 2016 году, таких как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оличество учреждений культуры на территории района, 52 единицы ежегодно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оличество учреждений пользующихся бухгалтерскими услугами, 10 единиц ежегодно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оличество учреждений, получивших транспортное обслуживание, 52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единицы ежегодно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 позволит создать условия, оказать поддержку и координацию  деятельности учреждений работающих в области культуры и архивного дела. </w:t>
      </w:r>
      <w:r>
        <w:rPr/>
        <w:t xml:space="preserve"> </w:t>
      </w:r>
      <w:r>
        <w:rPr>
          <w:sz w:val="28"/>
          <w:szCs w:val="28"/>
        </w:rPr>
        <w:t xml:space="preserve">Экологических последствий от реализации подпрограммы не ожидается.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ьных мероприятий при реализации подпрограммы не предполагается. Для достижения главной цели подпрограммы: «Создание условий, эффективное управление, поддержка  и координация деятельности  учреждений, работающих в области культуры и архивного дела» предстоит обеспечить решение следующих задач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муниципальной политики в области культуры на территории района Отделом культуры и муниципального архива администрации Шуше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бухгалтерских услуг  учреждениям культуры РМКУ «Централизованная бухгалтерия учреждений культуры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анспортного обслуживания учреждений культуры РМКУ «Автопарк учреждений культуры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ечень подпрограммных мероприятий  оформлен в  приложении № 2 к  подпрограмме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Обоснование финансовых, материальных и трудовых зат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сурсное обеспечение подпрограмм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ий объем финансирования подпрограммы – 18 884,4  тыс. руб., в том числе по годам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14 год</w:t>
      </w:r>
      <w:r>
        <w:rPr>
          <w:sz w:val="28"/>
          <w:szCs w:val="28"/>
        </w:rPr>
        <w:t xml:space="preserve"> -  6 130,6 тыс. руб.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95,3- тыс. руб. за счет средств краевого бюдж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35,3  тыс. руб. за счет средств районного бюджета;</w:t>
      </w:r>
    </w:p>
    <w:p>
      <w:pPr>
        <w:pStyle w:val="Normal"/>
        <w:rPr/>
      </w:pPr>
      <w:r>
        <w:rPr>
          <w:b/>
          <w:sz w:val="28"/>
          <w:szCs w:val="28"/>
        </w:rPr>
        <w:t>2015 год -</w:t>
      </w:r>
      <w:r>
        <w:rPr>
          <w:sz w:val="28"/>
          <w:szCs w:val="28"/>
        </w:rPr>
        <w:t xml:space="preserve">  6 376,90 тыс. руб., в том числе:  </w:t>
      </w:r>
    </w:p>
    <w:p>
      <w:pPr>
        <w:pStyle w:val="Normal"/>
        <w:rPr/>
      </w:pPr>
      <w:r>
        <w:rPr>
          <w:sz w:val="28"/>
          <w:szCs w:val="28"/>
        </w:rPr>
        <w:t xml:space="preserve">- 98,1 тыс. руб. за счет средств краевого бюджета, </w:t>
      </w:r>
    </w:p>
    <w:p>
      <w:pPr>
        <w:pStyle w:val="Normal"/>
        <w:rPr/>
      </w:pPr>
      <w:r>
        <w:rPr>
          <w:sz w:val="28"/>
          <w:szCs w:val="28"/>
        </w:rPr>
        <w:t>6 278,8 тыс. руб. за счет средств районного бюджета;</w:t>
      </w:r>
    </w:p>
    <w:p>
      <w:pPr>
        <w:pStyle w:val="Normal"/>
        <w:rPr/>
      </w:pPr>
      <w:r>
        <w:rPr>
          <w:b/>
          <w:sz w:val="28"/>
          <w:szCs w:val="28"/>
        </w:rPr>
        <w:t>2016 год –</w:t>
      </w:r>
      <w:r>
        <w:rPr>
          <w:sz w:val="28"/>
          <w:szCs w:val="28"/>
        </w:rPr>
        <w:t xml:space="preserve"> 6 376,9 тыс. руб., в том числе: </w:t>
      </w:r>
    </w:p>
    <w:p>
      <w:pPr>
        <w:pStyle w:val="Normal"/>
        <w:rPr/>
      </w:pPr>
      <w:r>
        <w:rPr>
          <w:sz w:val="28"/>
          <w:szCs w:val="28"/>
        </w:rPr>
        <w:t>-98,1  тыс. руб. за счет средств краевого бюджета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 278,8 тыс. руб. за счет средств районного бюдже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архи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 xml:space="preserve">       А.В. Костюченк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991" w:gutter="0" w:header="709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ind w:left="97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autoSpaceDE w:val="false"/>
        <w:ind w:left="9781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дпрограмме «Обеспечение деятельности учреждений культуры Шушен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805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Цель подпрограммы: Создание условий, эффективное управление, поддержка  и координация деятельности  учреждений, работающих в области культуры и архивного дел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культуры на территории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6-НК, 7-НК, 1-ДМШ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2.     Количество учреждений пользующихся бухгалтерскими услугам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с учреждения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3. Количество учреждений, получивших транспортное обслужи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10-НК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/>
        <w:t>Начальник Отдела культуры и муниципального архива администрации района</w:t>
        <w:tab/>
        <w:tab/>
        <w:tab/>
        <w:tab/>
        <w:tab/>
        <w:tab/>
        <w:t xml:space="preserve">       А.В. Костюченко</w:t>
      </w:r>
    </w:p>
    <w:p>
      <w:pPr>
        <w:pStyle w:val="Normal"/>
        <w:autoSpaceDE w:val="false"/>
        <w:ind w:left="9781" w:hanging="0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autoSpaceDE w:val="false"/>
        <w:ind w:left="9781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дпрограмме «Обеспечение деятельности учреждений культуры Шушенского района»</w:t>
      </w:r>
    </w:p>
    <w:p>
      <w:pPr>
        <w:pStyle w:val="Normal"/>
        <w:autoSpaceDE w:val="false"/>
        <w:ind w:left="97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52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632"/>
        <w:gridCol w:w="992"/>
        <w:gridCol w:w="851"/>
        <w:gridCol w:w="1097"/>
        <w:gridCol w:w="851"/>
        <w:gridCol w:w="1417"/>
        <w:gridCol w:w="1417"/>
        <w:gridCol w:w="1276"/>
        <w:gridCol w:w="1204"/>
        <w:gridCol w:w="2268"/>
      </w:tblGrid>
      <w:tr>
        <w:trPr>
          <w:trHeight w:val="67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БС 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  <w:t>2014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 подпрограммы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здание условий, эффективное управление, поддержка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 координация деятельности  учреждений, работающих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области культур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архивного дела 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ультуры и муниципального архива администрации Шуш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13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6,9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884,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1.  Обеспечение  муниципальной полити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области культуры на территории района Отделом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и муниципального архива администрации Шушенского района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3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1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10,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56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9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83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реждений культуры на территории района, 52</w:t>
            </w:r>
          </w:p>
        </w:tc>
      </w:tr>
      <w:tr>
        <w:trPr>
          <w:trHeight w:val="36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9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Осуществление государственных полномочий в области архивного дела, переданных органам местного самоуправления Красноярского кра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475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75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.  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бухгалтерских услуг  учреждениям культуры РМКУ «Централизованная бухгалтерия учреждений культуры»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 414 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 51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 512,8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 440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беспечение деятельности (оказание услуг) подведомственных учреждений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490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 414 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1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12,8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440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реждений пользующихся бухгалтерскими услугами, 10 </w:t>
            </w:r>
          </w:p>
        </w:tc>
      </w:tr>
      <w:tr>
        <w:trPr>
          <w:trHeight w:val="36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490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7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25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257,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693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490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,2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6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 Организация транспортного обслуживания учреждений культуры РМКУ «Автопарк учреждений культуры»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7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54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787,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3.1. Обеспечение деятельности (оказание услуг) подведомственных учреждений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490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2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7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74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476,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реждений, получивших транспортное обслуживание, 52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490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310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чальник Отдела культуры и муниципального архива администрации района</w:t>
        <w:tab/>
        <w:tab/>
        <w:tab/>
        <w:tab/>
        <w:tab/>
        <w:tab/>
        <w:t xml:space="preserve">       А.В. Костюч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993" w:right="851" w:gutter="0" w:header="709" w:top="99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9259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25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1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ма примечания Знак"/>
    <w:basedOn w:val="Style17"/>
    <w:qFormat/>
    <w:rPr>
      <w:b/>
      <w:bCs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16:00Z</dcterms:created>
  <dc:creator>Admin</dc:creator>
  <dc:description/>
  <cp:keywords/>
  <dc:language>en-US</dc:language>
  <cp:lastModifiedBy>Admin</cp:lastModifiedBy>
  <cp:lastPrinted>2013-11-10T17:08:00Z</cp:lastPrinted>
  <dcterms:modified xsi:type="dcterms:W3CDTF">2013-11-13T01:29:00Z</dcterms:modified>
  <cp:revision>63</cp:revision>
  <dc:subject/>
  <dc:title/>
</cp:coreProperties>
</file>