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Паспорту муниципальной программы Шушенского района «Развитие культуры Шушенского района» на 2014-2016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239"/>
        <w:gridCol w:w="189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: Создание условий для развития и реализации культурного и духовного потенциала населения Шуше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вышение доступности и качества библиотеч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льтурное наследие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. Количество зарегистрированных пользователей (читателей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библиотек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6-НК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5</w:t>
            </w:r>
          </w:p>
        </w:tc>
      </w:tr>
      <w:tr>
        <w:trPr>
          <w:trHeight w:val="126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2. Число привлеченных новых читателей - дет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библиотек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6-НК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37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адача 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населения Шушенского  района к культурным благам и участию в культурной жизни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Искусство и народное творче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для населения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ёта массовых мероприяти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личество проведенных конкурсно-игровых мероприятий для дет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мероприят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Развитие дополнительного образования детей в отрасли культур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Дополнительное образование в отрасли культура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а 1-ДМ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. Количество проведенных конкурсно-игровых мероприятий для дет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даренных детей, посетивших краевую профориентационную  творческую смену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личество обучающихся, побывавших на пленэр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личество обучающихся, принявших участие в концерта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Создание условий, эффективное управление, поддержка  и координация деятельности  учреждений, работающих в области культуры и архи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Обеспечение  деятельности учреждений культуры Шушенск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ультуры на территории район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ы 6-НК, 7-НК, 1-ДМ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2.     Количество учреждений пользующихся бухгалтерскими услугам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с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. Количество учреждений, получивших транспортное обслуживани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10-Н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архи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</w:t>
        <w:tab/>
        <w:tab/>
        <w:tab/>
        <w:tab/>
        <w:tab/>
        <w:tab/>
        <w:t xml:space="preserve">                                                                                      А.В. Костюченко</w:t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Паспорту муниципальной программы Шушенского района «Развитие культуры Шушенского района» на 2014-2016 годы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</w:t>
      </w:r>
      <w:r>
        <w:rPr>
          <w:rFonts w:cs="Times New Roman" w:ascii="Times New Roman" w:hAnsi="Times New Roman"/>
          <w:sz w:val="28"/>
          <w:szCs w:val="28"/>
        </w:rPr>
        <w:t xml:space="preserve"> долгосрочный период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5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14"/>
        <w:gridCol w:w="1395"/>
        <w:gridCol w:w="1260"/>
        <w:gridCol w:w="1080"/>
        <w:gridCol w:w="1291"/>
        <w:gridCol w:w="1134"/>
        <w:gridCol w:w="1134"/>
        <w:gridCol w:w="992"/>
        <w:gridCol w:w="992"/>
        <w:gridCol w:w="851"/>
        <w:gridCol w:w="86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3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5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доступности и качества библиотеч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ниговыдачи  в общедоступных библиотеках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0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5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оступа населения Шушенского  района к культурным благам и участию в культурной жизн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,9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3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5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ополнительного образования детей в отрасли культур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5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, эффективное управление, поддержка  и координация деятельности  учреждений, работающих в области культуры и архи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роста средней заработной платы работников учреждений  культуры (по сравнению с предыдущим годом), предусмотрено Указом Президента Российской Федерации от 07.05.2012 № 597 «О мероприятих по реализации государственной социальной политики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архи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</w:t>
        <w:tab/>
        <w:tab/>
        <w:tab/>
        <w:tab/>
        <w:tab/>
        <w:tab/>
        <w:t xml:space="preserve">                                                           А.В. Костюченко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3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Паспорту муниципальной программы Шушенского района «Развитие культуры Шушенского района» на 2014-2016 годы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 муниципальной собственности Шушенского района  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бюджеты  поселений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ы  поселений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ы  поселен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программа развития районного муниципального учреждения, которой предусмотрено строительство объек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архи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</w:t>
        <w:tab/>
        <w:tab/>
        <w:tab/>
        <w:tab/>
        <w:tab/>
        <w:tab/>
        <w:t xml:space="preserve">                                                                                 А.В. Костюченко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>К   муниципальной программе Шушенского района «Развитие культуры Шушенского района» на 2014-2016 годы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ниципальной программы </w:t>
      </w:r>
    </w:p>
    <w:tbl>
      <w:tblPr>
        <w:tblW w:w="15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137"/>
        <w:gridCol w:w="3036"/>
        <w:gridCol w:w="739"/>
        <w:gridCol w:w="793"/>
        <w:gridCol w:w="988"/>
        <w:gridCol w:w="560"/>
        <w:gridCol w:w="1440"/>
        <w:gridCol w:w="1260"/>
        <w:gridCol w:w="1541"/>
        <w:gridCol w:w="1519"/>
      </w:tblGrid>
      <w:tr>
        <w:trPr>
          <w:trHeight w:val="67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год плано-вого периода 201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Шушенского района» на 2014-201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 59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 923,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 923,3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7 439,7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и муниципального архива администрации Шушен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 59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 923,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 923,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 439,7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ультурное наследие» на 2014-2016 годы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 06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 422,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 422,2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 913,1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и муниципального архива администрации Шушен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6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422,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422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913,1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1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кусство и народное творчество» на 2014-2016 годы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 1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 98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 98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8 073,3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и муниципального архива администрации Шушен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 1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 98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 98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8073,3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21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полнительное образование в области культуры» на 2014-2016 годы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 28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 144,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 144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2 568,9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и муниципального архива администрации Шушен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 28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144,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144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 568,9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21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учреждений культуры Шушенского района» на 2014-2016 годы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13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376,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376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 884,4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и муниципального архива администрации Шушен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13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376,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376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 884,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архи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</w:t>
        <w:tab/>
        <w:tab/>
        <w:tab/>
        <w:tab/>
        <w:tab/>
        <w:tab/>
        <w:t xml:space="preserve">                                                                                                    А.В. Костюченко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820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>К  муниципальной программе Шушенского района «Развитие культуры Шушенского района» на 2014-2016 годы</w:t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ланируемых объемах бюджетных ассигнований, направленных на реализацию научной, научно-технической </w:t>
        <w:br/>
        <w:t>и инновационной деятельности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5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341"/>
        <w:gridCol w:w="1150"/>
        <w:gridCol w:w="1260"/>
        <w:gridCol w:w="1260"/>
        <w:gridCol w:w="1080"/>
        <w:gridCol w:w="1080"/>
        <w:gridCol w:w="1800"/>
      </w:tblGrid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, задачи, мероприят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тчет-ный финансо-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екущий финансо-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черед-ной финан-с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Второй год планов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эффекта от реализации мероприятий</w:t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n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ьное мероприятие программы 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дельное мероприятие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по программ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архи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</w:t>
        <w:tab/>
        <w:tab/>
        <w:tab/>
        <w:tab/>
        <w:tab/>
        <w:tab/>
        <w:t xml:space="preserve">                         А.В. Костюченко</w:t>
      </w:r>
    </w:p>
    <w:p>
      <w:pPr>
        <w:sectPr>
          <w:type w:val="nextPage"/>
          <w:pgSz w:w="11906" w:h="16838"/>
          <w:pgMar w:left="709" w:right="567" w:gutter="0" w:header="0" w:top="851" w:footer="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>К   муниципальной программе Шушенского района «Развитие культуры Шушенского района» на 2014-201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060"/>
      </w:tblGrid>
      <w:tr>
        <w:trPr>
          <w:trHeight w:val="281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Шушенского района» на 2014-201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 593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 923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 923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7 439,7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5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497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 825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 82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 148,2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бюджеты  поселе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ультурное наследие» на 2014-2016 годы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 068,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 422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 422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 913,1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068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422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422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913,1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бюджеты  поселе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 и народное творчество» на 2014-2016 годы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 113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 98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 9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 073,3</w:t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 113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 98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 9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 073,3</w:t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бюджеты  поселе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Дополнительное образование в области культуры» на 2014-2016 годы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 280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 144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 144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 568,9</w:t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 280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 144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 144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 568,9</w:t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 поселе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учреждений культуры Шушенского района» на 2014-2016 годы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130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376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37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 884,4</w:t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5</w:t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3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278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278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592,9</w:t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 поселе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архи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дминистрации района</w:t>
        <w:tab/>
        <w:tab/>
        <w:tab/>
        <w:tab/>
        <w:tab/>
        <w:tab/>
        <w:t xml:space="preserve">                                                                                                           А.В. Костюченко</w:t>
      </w:r>
    </w:p>
    <w:sectPr>
      <w:type w:val="nextPage"/>
      <w:pgSz w:orient="landscape" w:w="16838" w:h="11906"/>
      <w:pgMar w:left="1134" w:right="1134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3:14:00Z</dcterms:created>
  <dc:creator>Admin</dc:creator>
  <dc:description/>
  <cp:keywords/>
  <dc:language>en-US</dc:language>
  <cp:lastModifiedBy>Admin</cp:lastModifiedBy>
  <cp:lastPrinted>2013-11-12T16:58:00Z</cp:lastPrinted>
  <dcterms:modified xsi:type="dcterms:W3CDTF">2013-11-13T01:05:00Z</dcterms:modified>
  <cp:revision>30</cp:revision>
  <dc:subject/>
  <dc:title/>
</cp:coreProperties>
</file>