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5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Шуш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Система социальной защиты населения Шушенского района  на 2014-2016 годы»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5 «Обеспечение реализации муниципальной программы и прочие мероприятия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Система социальной защиты населения Шушенского района  на 2014 – 2016 годы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 –координатор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Шушен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социальной защиты населения Шушен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и задача  подпрограммы 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:  обеспечение реализации государственной и муниципальной социальной политики на территории Шушенского района 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/>
            </w:pPr>
            <w:r>
              <w:rPr/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исполнения субвенций на реализацию переданных полномочий края, не менее 99,5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удовлетворенности жителей Шушенского района качеством предоставления  государственных и  муниципальных  услуг в сфере социальной поддержки населения, не менее  99,3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 0,1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</w:t>
            </w:r>
          </w:p>
          <w:p>
            <w:pPr>
              <w:pStyle w:val="ConsPlusCell"/>
              <w:rPr/>
            </w:pPr>
            <w:r>
              <w:rPr/>
              <w:t>подпрограммы муниципальной</w:t>
            </w:r>
          </w:p>
          <w:p>
            <w:pPr>
              <w:pStyle w:val="ConsPlusCell"/>
              <w:rPr/>
            </w:pPr>
            <w:r>
              <w:rPr/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– 2016 годы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з средств краевого и районного бюджетов  за период с 2014 по 2016 гг. -   36761,1  тыс. рублей:</w:t>
            </w:r>
          </w:p>
          <w:p>
            <w:pPr>
              <w:pStyle w:val="ConsPlusCell"/>
              <w:rPr/>
            </w:pPr>
            <w:r>
              <w:rPr/>
              <w:t>в 2014 году -    11955,5    тыс. руб.;</w:t>
            </w:r>
          </w:p>
          <w:p>
            <w:pPr>
              <w:pStyle w:val="ConsPlusCell"/>
              <w:rPr/>
            </w:pPr>
            <w:r>
              <w:rPr/>
              <w:t>в 2015 году -    12402,8   тыс. руб.;</w:t>
            </w:r>
          </w:p>
          <w:p>
            <w:pPr>
              <w:pStyle w:val="ConsPlusCell"/>
              <w:rPr/>
            </w:pPr>
            <w:r>
              <w:rPr/>
              <w:t>в 2016 году -    12402,8  тыс. руб.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>из средств краевого бюджета  за период с 2014 по 2016 гг.- 36754,2 тыс. рублей:</w:t>
            </w:r>
          </w:p>
          <w:p>
            <w:pPr>
              <w:pStyle w:val="ConsPlusCell"/>
              <w:rPr/>
            </w:pPr>
            <w:r>
              <w:rPr/>
              <w:t>в 2014 году -    11953,2   тыс. руб.;</w:t>
            </w:r>
          </w:p>
          <w:p>
            <w:pPr>
              <w:pStyle w:val="ConsPlusCell"/>
              <w:rPr/>
            </w:pPr>
            <w:r>
              <w:rPr/>
              <w:t>в 2015 году -    12400,5  тыс. руб.;</w:t>
            </w:r>
          </w:p>
          <w:p>
            <w:pPr>
              <w:pStyle w:val="ConsPlusCell"/>
              <w:rPr/>
            </w:pPr>
            <w:r>
              <w:rPr/>
              <w:t>в 2016 году -    12400,5   тыс. руб.</w:t>
            </w:r>
          </w:p>
          <w:p>
            <w:pPr>
              <w:pStyle w:val="ConsPlusCell"/>
              <w:rPr/>
            </w:pPr>
            <w:r>
              <w:rPr/>
              <w:t>из средств  районного  бюджета  за период с 2014 по 2016 гг.- 6,9   тыс. рублей:</w:t>
            </w:r>
          </w:p>
          <w:p>
            <w:pPr>
              <w:pStyle w:val="ConsPlusCell"/>
              <w:rPr/>
            </w:pPr>
            <w:r>
              <w:rPr/>
              <w:t>в 2014 году -    2,3    тыс. руб.;</w:t>
            </w:r>
          </w:p>
          <w:p>
            <w:pPr>
              <w:pStyle w:val="ConsPlusCell"/>
              <w:rPr/>
            </w:pPr>
            <w:r>
              <w:rPr/>
              <w:t>в 2015 году -    2,3    тыс. руб.;</w:t>
            </w:r>
          </w:p>
          <w:p>
            <w:pPr>
              <w:pStyle w:val="ConsPlusCell"/>
              <w:rPr/>
            </w:pPr>
            <w:r>
              <w:rPr/>
              <w:t>в 2016 году -    2,3    тыс. руб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троль за ходом реализации программы осуществляет Управление социальной защиты населения администрации Шушенского района.</w:t>
            </w:r>
          </w:p>
          <w:p>
            <w:pPr>
              <w:pStyle w:val="ConsPlusCell"/>
              <w:rPr/>
            </w:pPr>
            <w:r>
              <w:rPr/>
              <w:t>Контроль за законностью, результативностью (эффективностью и законностью) использования средств краевого бюджета на реализацию мероприятий подпрограммы осуществляется Счетной палатой Красноярского края.</w:t>
            </w:r>
          </w:p>
          <w:p>
            <w:pPr>
              <w:pStyle w:val="ConsPlusCell"/>
              <w:rPr/>
            </w:pPr>
            <w:r>
              <w:rPr/>
      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      </w:r>
          </w:p>
          <w:p>
            <w:pPr>
              <w:pStyle w:val="ConsPlusCell"/>
              <w:rPr/>
            </w:pPr>
            <w:r>
              <w:rPr/>
              <w:t>Контроль за целевым и эффективным расходованием средств районного  бюджета, предусмотренных на реализацию мероприятий подпрограммы, осуществляется службой финансово-экономического контроля Шушенского район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реализуется курс на внедрение в процесс государственного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На программную структуру переходит процесс формирования краевого и районных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 по социальной поддержке и социальному обслужива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ей подпрограммы является обеспечение реализации государственной и муниципальной социальной политики на территории Шуш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оритетным направлениям системы социальной защиты населения Шушенского района отнесены, 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ступности социальных услуг высокого качества для всех нуждающихся  -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 пожилого возраста (женщины старше 55 лет, мужчины старше 60 лет);  инвалиды, дети инвалиды, семьи в которых эти дети воспитываютс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окие (одиноко проживающие) супружеские пары; граждане, находящиеся в трудной жизненной ситу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оказавшиеся в трудной жизненной ситу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вершеннолетние  дети в возрасте до 18 лет, находящиеся в социально-опасном положени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инвали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подростки с отклонениями в умственном и физическом развитии в возрасте до 18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в которых эти дети воспитыв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,  является основным управленческим документом организации системы  социальной защиты населения Шуше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ами края государственные полномочия исполняются непосредственно министерством и УСЗН администрации Шушенского района, которые наделены отдельными государственными полномочиями по социальной поддержке и социальному обслуживанию населения с передачей необходимых материальных и финансовых 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управлением социальной защиты Шушенского района  предоставляется 67  государственных  и  2 муниципальных услуги.  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анных услуг разнообразен. В соответствии с действующим законодательством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редоставление каждой государственной услуги имеет свои особенност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 67  государственных услуг полностью осуществляется управлением социальной защиты Шушенского района  -  от приема граждан, получения документов, определения права,  назначения и до выплаты мер социальной поддержки в денежной форм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10 государственным услугам управление социальной защиты Шушенского района  только назначает меры социальной поддержки, выплата осуществляется министер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 1 января 2005 года согласно подпункту 24 пункта 2 статьи 26.3 Федерального закона от 06.10.1999 №184-ФЗ « 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 органов государственной власти субъектов Российской федерации отнесено решение вопросов по социальной поддержки и социального обслуживания граждан пожилого возраста и инвалидов, граждан, находящихся в трудной жизненной ситуации, а так же детей-сирот, безнадзорных детей, детей, оставшихся без попечения родителей, социальной поддержки ветеранов труда, лиц проработавших в тылу в период Великой Отечественной войны 1941-1945 годов, семей, имеющих детей, жертв политических репрессий, малоимущих граждан. В целях исполнения государственных функций утверждены определяющий стандарт, сроки и последовательность административных процедур (действий) с 2010 года административ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администрации Шушенского района, согласно утвержденным регламентам предоставления государственных услуг, принимают документы от граждан, назначают положенные меры социальной поддержки и производят перечисление на счета граждан в кредитные организации или на почтовые отделения  связи для доставки получател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энергетических ресурсов и экономии бюджетных средств на содержание учреждений социального обслуживания населения в 2012 году была разработана и принята ДЦП « Энергосбережение и повышение эффективности использования энергетических ресурсов учреждений социального обслуживания населения на 2013-2015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роддержке и социальному обслужива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стоит обеспечить решение следующей 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реализации государственной и муниципальной политики  на территории Шуше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ст основу для снижения бедности, сокращения неравенства, улучшения социального климата в обществе и, в то же время, для более эффективного использования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организации предоставления социальных услуг в учреждениях социального обслуживания, способствуя повышению качества жизни нуждающихся граждан (семей) и детей, сохранению их физического и психического здоровья, увеличению продолжительности жизн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ЦП «Энергосбережение и повышение эффективности использования энергетических ресурсов учреждений социального обслуживания населения на 2013-2015 годы  позволит получить значительную экономию бюджетных средств и создать более комфортные условия для работников и посетителей учреждений социальной защиты населения Шуше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1. «Осуществление государственных полномочий по организации деятельности органов управления системой социальной защиты населения» реализуется 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роприятие 1.2. «Мероприятия по энергосбережению и повышению эффективности использования энергетических ресурсов учреждений социального обслуживания населения» осуществляются за счет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эффективным и целевым использованием средств краевого бюджета районными муниципальными бюджетными учреждениями социального обслуживания осуществляется Управлением социальной защиты населения  администрации Шушенского района, в форме ежеквартального мониторинга качества предоставления социальных услуг, Финансовым управлением администрации Шушенского района в форме проверок (тематических, комплексных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районного бюджета осуществляет Финансовое управление администрации Шуше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Управление социальной защиты населения администрации Шуше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управление социальной защиты населения администрации Шуше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администрации Шушенского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Шушенского района, являющегося главным распорядителем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управление социальной защиты населения администрации Шушенского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онтроль за законностью, результативность (эффективностью и экономичностью) использования средств  краевого бюджета на реализацию мероприятий подпрограммы осуществляется  Счетной палатой Краснояр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краевого бюджета, предусмотренных на реализацию мероприятий подпрограммы осуществляется службой финансово-экономического контроля Краснояр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целевым использованием средств районного бюджета осуществляет Финансовое управление администрации Шуше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исполнения субвенций на реализацию переданных полномочий края  составит не менее 99,5%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ровень удовлетворенности жителей края качеством предоставления государственных и муниципальных услуг в сфере социальной поддержки населения – не менее 99,3 % в 2016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боснованных жалоб к числу граждан, которым предоставлены государственные услуги по социальной поддержке в календарном году – не более 0,1 % в 2016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перехода на предоставление государственных и муниципальных услуг в электронном виде будет упрощена запись на прием в УСЗН администрации Шушенского района, уменьшено количество предоставляемых документов, сокращены сроки рассмотрения заявлений граждан при обращении за государственными услугами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удет завершен переход на электронное межведомственное взаимодействие при предоставлении государственных услуг, в частности, подключение УСЗН администрации Шушенского района ко всем сервисам федеральных органов исполнительной власти и негосударственных фондов, взаимодействие с которыми необходимо для своевременного и качественного оказания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ых и муниципальных услуг по социальной поддержке в УСЗН администрации Шушенского района будет производиться по принципу «одного окна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реализации государственной социальной политики на  территории  Шуше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ю организации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приведён в приложении № 2 </w:t>
        <w:br/>
        <w:t>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краевого и районного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на реализацию подпрограммы составляет </w:t>
        <w:br/>
        <w:t xml:space="preserve"> 36761,1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4 году -  11955,5 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5 году – 12402,8 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12402,8 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деятельности управления  социальной защиты населения администрации Шушенского района, осуществляющего реализацию мероприятий подпрограммы, учитываются в общем объеме субвенций, направляемых бюджету Шушенского  района  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овое обеспечение реализации мероприятий подпрограммы в части  расходных обязательств Шушенского района осуществляется за счет бюджетных ассигнований районного бюджета, в соответствии с решением о районном бюджете на 2014 год и плановый период 2015-2016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/>
        <w:t xml:space="preserve">Руководитель УСЗН </w:t>
        <w:tab/>
        <w:tab/>
        <w:tab/>
        <w:tab/>
        <w:tab/>
        <w:tab/>
        <w:t>Л.А.Нор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851" w:gutter="0" w:header="425" w:top="992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/>
      </w:r>
    </w:p>
    <w:tbl>
      <w:tblPr>
        <w:tblW w:w="160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05"/>
        <w:gridCol w:w="1290"/>
        <w:gridCol w:w="1828"/>
        <w:gridCol w:w="142"/>
        <w:gridCol w:w="1276"/>
        <w:gridCol w:w="1559"/>
        <w:gridCol w:w="1559"/>
        <w:gridCol w:w="1418"/>
        <w:gridCol w:w="1403"/>
      </w:tblGrid>
      <w:tr>
        <w:trPr>
          <w:trHeight w:val="810" w:hRule="atLeast"/>
        </w:trPr>
        <w:tc>
          <w:tcPr>
            <w:tcW w:w="16004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к  подпрограмме 5 "Обеспечение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", </w:t>
              <w:br/>
              <w:t xml:space="preserve"> 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уше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истема социальной защиты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ушенского района </w:t>
              <w:br/>
              <w:t xml:space="preserve">                                                                                 на 2014-201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подпрограммы 5 "Обеспечение реализации муниципальной программы и прочие мероприяти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br/>
              <w:t>Отчетный финансовый год</w:t>
              <w:br/>
              <w:t>(2012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финансовый год</w:t>
              <w:b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  <w:br/>
              <w:t>(2014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  <w:br/>
              <w:t>(2015 год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  <w:br/>
              <w:t>(2016 год)</w:t>
            </w:r>
          </w:p>
        </w:tc>
      </w:tr>
      <w:tr>
        <w:trPr>
          <w:trHeight w:val="796" w:hRule="atLeast"/>
        </w:trPr>
        <w:tc>
          <w:tcPr>
            <w:tcW w:w="1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исполнения субвенций на реализацию переданных полномочий кра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ровень удовлетворенности Шуше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9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9,3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</w:tr>
    </w:tbl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992" w:gutter="0" w:header="425" w:top="48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/>
      </w:pPr>
      <w:r>
        <w:rPr>
          <w:sz w:val="22"/>
          <w:szCs w:val="22"/>
        </w:rPr>
        <w:t xml:space="preserve">Руководитель УСЗН </w:t>
        <w:tab/>
        <w:tab/>
        <w:tab/>
        <w:tab/>
        <w:tab/>
        <w:t xml:space="preserve">                                                                                 Л.А.Нор</w:t>
        <w:tab/>
        <w:tab/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  <w:br/>
        <w:t xml:space="preserve">                                                                                                                        к  подпрограмме 5 "Обеспечени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й программы ", </w:t>
        <w:br/>
        <w:t xml:space="preserve">                                                                                                                                реализуемой в рамках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Шуш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"Система социальной защит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ушенского района </w:t>
        <w:br/>
        <w:t xml:space="preserve">                                                                               на 2014-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5 "Обеспечение реализации муниципальной программы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69"/>
        <w:gridCol w:w="850"/>
        <w:gridCol w:w="1056"/>
        <w:gridCol w:w="645"/>
        <w:gridCol w:w="1418"/>
        <w:gridCol w:w="1275"/>
        <w:gridCol w:w="1276"/>
        <w:gridCol w:w="1134"/>
        <w:gridCol w:w="2126"/>
      </w:tblGrid>
      <w:tr>
        <w:trPr>
          <w:trHeight w:val="31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3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жегодно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 подпрограммы: </w:t>
              <w:br/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 переданных государственных полномочий по социальной поддержке и социальному обслуживани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Задач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реализации государственной и муниципальной социальной политики на  территории муниципального райо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1  Организация деятельности органов управления системой социальной защиты населения (в соответствии с Законом края от 20.12.2005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575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ru-RU"/>
              </w:rPr>
              <w:t>1077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1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1110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1110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3298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7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</w:tr>
      <w:tr>
        <w:trPr>
          <w:trHeight w:val="41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 Мероприятия по энергосбережению и повышению эффективности использования энергетических ресурсов учреждений социального обслуживания насел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3591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</w:t>
            </w:r>
          </w:p>
        </w:tc>
      </w:tr>
      <w:tr>
        <w:trPr>
          <w:trHeight w:val="34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  <w:p>
            <w:pPr>
              <w:pStyle w:val="ConsPlusCel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7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Шушенского района  ГРБ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76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СЗН                                                                    Л.А.Нор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  <w:tab/>
        <w:tab/>
        <w:tab/>
        <w:tab/>
        <w:tab/>
      </w:r>
    </w:p>
    <w:sectPr>
      <w:headerReference w:type="default" r:id="rId6"/>
      <w:headerReference w:type="first" r:id="rId7"/>
      <w:type w:val="nextPage"/>
      <w:pgSz w:orient="landscape" w:w="16838" w:h="11906"/>
      <w:pgMar w:left="709" w:right="992" w:gutter="0" w:header="425" w:top="48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14:00Z</dcterms:created>
  <dc:creator>verhoturova</dc:creator>
  <dc:description/>
  <cp:keywords/>
  <dc:language>en-US</dc:language>
  <cp:lastModifiedBy>Ермпкова И Б</cp:lastModifiedBy>
  <cp:lastPrinted>2013-11-11T11:21:00Z</cp:lastPrinted>
  <dcterms:modified xsi:type="dcterms:W3CDTF">2013-11-11T03:22:00Z</dcterms:modified>
  <cp:revision>145</cp:revision>
  <dc:subject/>
  <dc:title>Приложение № 7</dc:title>
</cp:coreProperties>
</file>