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3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Шуш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Система социальной защиты населения Шушенского района на 2014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«Обеспечение социальной поддержки граждан на оплату жилого помещения и коммунальных усл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623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социальной поддержки граждан на оплату жилого помещения и коммунальных услуг»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стема социальной защиты населения Шушенского района на 2014 – 2016 годы»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– исполнитель подпрограммы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администрации Шушенского район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а 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: социальная поддержка граждан при оплате жилого помещения и коммунальных услуг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Шушенского района  и имеющих право на их получение,  99,2 % к 2016 году 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6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 бюджета  за период с 2014 по 2016 гг. – 538531,4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167270,2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185497,7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185763,5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 федерального бюджета за период с 2014 по 2016 гг. -  85628,4 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 27730,6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 28816,0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 29081,8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за период с 2014 по 2016 гг. -    452903,0 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   139539,6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   156681,7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   156681,7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Управление социальной защиты населения администрации Шушенского район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законностью, результативностью (эффективностью и законностью) использования средств краевого бюджета на реализацию мероприятий подпрограммы осуществляется Счетной палатой Красноярского края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расходованием средств  краевого бюджета, предусмотренных на  реализацию мероприятий подпрограммы, осуществляется службой финансово-экономического контроля  Красноярского кра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мер социальной поддержки на оплату жилого помещения и коммунальных услуг является одной из функций государства, направленной на поддержание и повышение уровня их денежных доходов в связи с особыми заслугами, утратой трудоспособности, малообеспеченностью, компенсацией ранее действовавших социаль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отдельных категорий граждан, определенные законодательством Российской Федерации и законодательством Красноярского края, включа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социальной поддержки отдельным категориям граждан на оплату жилого помещения и коммунальных услуг по льготному статусу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плату жилого помещения и коммунальных услуг с учетом доходов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 Краснояр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 социальной поддержки на оплату жилого помещения и коммунальных услуг носит заявительный характер. Все социальные гарантии на оплату жилого помещения и коммунальных услуг предоставляются гражданам в денеж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ушенском районе проживает  33089 человек. Меры социальной поддержки на оплату жилого помещения и коммунальных услуг в районе предоставляются более 30 льготным категориям граждан. Получателями мер социальной поддержки на оплату жилого помещения и коммунальных услуг на территории Шушенского района в настоящее время являются более  12700 человек, что составляет  38,4 процента от общей численности жителей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снижение численности отдельных категорий граждан (участников и инвалидов Великой Отечественной войны,  тружеников тыла и т.д.) вследствие их преклонного возраста, в район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. Это связано, прежде всего, с появлением инициативных обязательств по предоставлению мер социальной поддержки, финансирование которых осуществляется за счет средств краевого бюджета. Среди новых категорий «региональных» льготник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вышедшие на пенсию и проживающие в сельской местности, рабочем поселке (поселке городского типа), общий стаж по основному месту работы которых в краевых государственных и (или) муниципальных образовательных учреждениях в сельской местности, рабочем поселке (поселке городского типа) составляет не менее 10 л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роходившие военную службу и выполнявшие задачи в условиях чрезвычайного положения и (или) при вооруженных конфликтах в периоды и (или) на территориях Российской Федерации, бывших республик СССР или других государств, не включенных в раздел III приложения к Федеральному закону от 12 января 1995 года № 5-ФЗ «О ветеранах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общую численность «региональных» льготников стабилизирует такая категория, как «ветеран труда Красноярского края», которая увеличивается за счет возможности получить звание и меры социальной поддержки на основании большого стажа работы. В настоящее время меры социальной поддержки предоставляются более 1,45 тысячам жителей Шушенского района , имеющим статус «ветеран труда Красноярского края», что на  3%   больше, чем в 2011 год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в силу благоприятной демографической ситуации в районе  увеличивается количество многодетных семей, в 2012 году по сравнению с 2011 годом увеличение числа многодетных семей составило 25,2%. В настоящее время мерами социальной поддержки на оплату жилого помещения и коммунальных услуг в районе пользуются 189. многодетных семей, из которых  176  имеют 3-х или 4-х несовершеннолетних детей, 13 – 5 и более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мерами социальной поддержки на оплату жилого помещения и коммунальных услуг на территории  Шушенского района , в последующие годы также будет сохраняться на прежнем уровне с тенденцией незначительного увеличения (в среднем на 1,0% в год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и субсидий на оплату жилого помещения и коммунальных услуг с учетом доходов граждан на территории Шушенского района являются 2841 семья, доля получателей субсидий составляет 20,5 % в общей численности семей района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численности получателей субсидий на оплату жилого помещения и коммунальных услуг зависит от изменений доходов населения, величины прожиточного минимума по основным социально-демографическим группам населения края и тарифов на оплату жилищно-коммунальных услуг.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целях усиления адресного подхода в 2010 году на территории Красноярского края был изменен механизм предоставления субсидий гражданам на оплату жилого помещения и коммунальных услуг с учетом их доходов, в результате которого установлена система предоставления субсидий  по категориальному принципу. Для социально-незащищенных категорий граждан (пенсионеров, инвалидов, детей), численность которых составляет более 50% от общей численности получателей субсидий, сохранена наиболее льготная (в том числе, по сравнению с другими субъектами Российской Федерации) шкала расходов граждан на оплату жилищно-коммунальных услуг.     Доля семей, получающих субсидии на оплату жилого помещения и коммунальных услуг, в общем количестве семей в Шушенском районе за 2011 год составила 22,8 %,  в 2012 году она составляла 20,5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2010 года в районе наметилась положительная динамика снижения численности получателей субсидий. К примеру, численность получателей за 2012 год в сравнении с 2011 годом снизилась на 320 сем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усиления адресности при предоставлении субсидий и введения категориального принципа, снижение численности получателей субсидий на оплату жилого помещения и коммунальных услуг, в том числе обусловлено ростом доходов населения, к примеру, увеличением размера пенсий в связи с ее валоризацией, индексацией и установлением пенсионерам социальной доплаты к пен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доля семей, получающих субсидии на оплату жилого помещения и коммунальных услуг, в общем количестве семей в Шушенском районе выше аналогичного среднего показателя по Красноярскому краю  и составила  за 2012 год  20,5 %  ( по краю 12,4% 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сохранение на территории Шушенского района  более высокой в сравнении с другими территориями  доли семей  получающих субсидии является результатом ряда причин: сложившейся структурой населения, низким уровнем доходов населения, в связи  отсутствием на территории района промышленных предприятий, а также  высокими тарифами на услуги ЖКХ, в связи с наличием мощной электрокотельн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социальная поддержка граждан на оплату жилого помещения и коммунальных услуг является одним из наиболее востребованных и финансово емких видов социальной помощи населению, направленных на повышение уровня их жизни. На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за счет средств  федерального и краевого бюджетов в 2013 году предусмотрено около 163277,5 тыс. руб. За 2012 год меры социальной поддержки на оплату жилого помещения и коммунальных услуг предоставлены на сумму 135513,8 тыс. руб. свыше 11230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редоставления мер социальной поддержки на оплату жилого помещения и коммунальных услуг отдельным категориям граждан закреплена значительным количеством федеральных и региональных нормативных правовых актов, определяющих полномочия государства по социальной поддержке населения на оплату жилищно-коммунальных услуг. Своевременное и качественное обеспечение полномочий Красноярского края в сфере предоставления социальных гарантий на оплату жилого помещения и коммунальных услуг 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подпрограммы «Обеспечение социальной поддержки граждан на оплату жилого помещения и коммунальных услуг» муниципальной программы «Система социальной защиты населения Шушенского района на 2014-2016 годы» будет способствовать формированию благоприятного социального климата в рай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циальная поддержка граждан при  оплате жилого помещения и коммунальных услуг.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муниципальной программы является: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Управление социальной защиты населения Шушенского района 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ётов о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иведён в приложении </w:t>
        <w:br/>
        <w:t>№ 1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выполнения поставленной задачи,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ьготников, не реализовавших право на меры социальной поддержки на оплату жилого помещения и коммунальных услуг, для выявления и устранения причин, препятствующих его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водимых мероприятий, направленных на усиление адресности предоставления субсидий на оплату жилого помещения и коммун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Шушенского района 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Законом Красноярского края от 09.12.2010 №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и настоящей подпрограммой в объемах, установленных федеральным и крае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оциальных гарантий на оплату жилого помещения и коммунальных услуг носит заявительный характер и осуществляется в денеж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едоставл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 социальной поддержки на оплату жилого помещения и коммунальных услуг отдельным категориям граждан осуществляется в порядках, определяемы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- Законом Красноярского края от 17.12.2004 № 13-2804 «О социальной поддержке населения при оплате жилья и коммунальных услуг», Законом Красноярского края от 10.06.2010 №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едерального бюджета - Законом Красноярского края от 17.12.2004 № 13-2804 «О социальной поддержке населения при оплате жилья и коммунальных услуг»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гражданам на оплату жилого помещения и коммунальных услуг с учетом их доходов - Законом Красноярского края от 17.12.2004 № 13-2804 «О социальной поддержке населения при оплате жилья и коммунальных услуг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(или) средств, предоставляемых гражданам в качестве помощи для оплаты жилья и коммунальных услуг с учетом их доходов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краевого 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управления подпрограммой осуществляется  управлением социальной защиты населения администрации Шушенского района, которое определяет результаты и производит оценку реализации подпрограммы в це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администрации Шушенского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Шушенского района, являющегося главным распорядителем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администрации Шушенского района путем составления отчетов, документов, аналитической информации об осуществлении передан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тчетности утверждены постановлением Совета администрации Красноярского края от 20.01.2005 №12-п « 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с учетом их доходов»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ировании расходов, связанных с предоставлением субсидий на оплату жилья и коммунальных услуг гражданам, указанным в статье 11 Закона Красноярского края от 17.12.2004 № 13-2804 «О социальной поддержке населения при оплате жилья и коммун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ировании расходов, связанных с предоставлением субсидий на оплату жилья и коммунальных услуг гражданам, указанным в статьях 2 - 6, 8 - 10.1 Закона Красноярского края от 17.12.2004 № 13-2804 «О социальной поддержке населения при оплате жилья и коммун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отчеты представляются ежемесячно до 15-го числа месяца, следующего за отчетны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роме этого, управление социальной защиты администрации Шушенского района направляет в территориальный орган Федеральной службы государственной статистики отчеты по форм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-ЖКХ (субсидии) «</w:t>
      </w:r>
      <w:r>
        <w:rPr>
          <w:rFonts w:cs="Times New Roman" w:ascii="Times New Roman" w:hAnsi="Times New Roman"/>
          <w:bCs/>
          <w:sz w:val="28"/>
          <w:szCs w:val="28"/>
        </w:rPr>
        <w:t>Сведения о предоставлении гражданам субсидий на оплату жилого помещения и 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6-й день после отчетного периода);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-ЖКХ «Сведения о предоставлении гражданам социальной поддержки по оплате жилого помещения и коммунальных услуг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7-й день после отчетного периода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ичностью) использования средств  краевого бюджета на реализацию мероприятий подпрограммы,  осуществляется  службой финансово-экономического контроля Краснояр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обеспечить достижение следующих результатов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полное предоставление меры социальной поддержки на оплату жилого помещения и коммун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субсидию для оплаты жилья и коммунальных услуг отдельным  категориям граждан  получат более 10,2 тыс. чел.,  денежные выплаты на оплату жилой площади с отоплением и освещением будут предоставлены более 1,4 тыс. чел., являющихся педагогическими работниками, субсидию в качестве помощи для оплаты жилья и коммунальных услуг с учетом их доходности получат 2,5 тыс. сем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будет способствоват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жизни граждан – получателей мер социальной поддержки на оплату жилого помещения и коммун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основывается на обязательных </w:t>
        <w:br/>
        <w:t>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 и федерального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средств на реализацию подпрограммы составляет  538531,4 тыс. руб.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 – 167270,2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5 году – 185497,7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6 году – 185763,5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з средств федерального бюджета – 85628,4 тыс. руб.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 – 27730,6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5 году -  28816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6 году -  29081,8 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– 452903,0  тыс. руб.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 – 139539,6 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5 году – 156681,7  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6 году -  156681,7  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редства, необходимые для обеспечения реализации управлением социальной защиты населения администрации Шушенского района  мероприятий подпрограммы учитываются в общем объеме субвенций, направляемых бюджетам муниципальных районов и городских округов Красноярского края в соответствии 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СЗН                                          Л.А.Нор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5" w:top="992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 подпрограмме 3 ««Обеспечение социальной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оддержки граждан на оплату жилого помещения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коммунальных услуг», реализуемой в рамках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Шушенского района 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«Система социальной защиты населения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Шушенского района                                                                                                             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а 2014-2016 годы</w:t>
      </w:r>
    </w:p>
    <w:p>
      <w:pPr>
        <w:pStyle w:val="ConsPlusCel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евые индикаторы подпрограммы 3 «Обеспечение социальной поддержки граждан 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оплату жилого помещения и коммунальных услуг»</w:t>
      </w:r>
    </w:p>
    <w:tbl>
      <w:tblPr>
        <w:tblW w:w="160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47"/>
        <w:gridCol w:w="1148"/>
        <w:gridCol w:w="1687"/>
        <w:gridCol w:w="1559"/>
        <w:gridCol w:w="1559"/>
        <w:gridCol w:w="1559"/>
        <w:gridCol w:w="1418"/>
        <w:gridCol w:w="1403"/>
      </w:tblGrid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тчетный финансовый год</w:t>
              <w:br/>
              <w:t>(2012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4 г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5 год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422" w:hRule="atLeast"/>
        </w:trPr>
        <w:tc>
          <w:tcPr>
            <w:tcW w:w="16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Шушенского района и имеющих право на их получение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банк данных "Адресная социальная помощь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992" w:gutter="0" w:header="425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</w:t>
        <w:tab/>
        <w:tab/>
        <w:tab/>
        <w:tab/>
        <w:tab/>
        <w:t xml:space="preserve">                                                                       Л.А.Нор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  <w:br/>
        <w:t xml:space="preserve">                                                                                                                   к  подпрограмме 3 "</w:t>
      </w:r>
      <w:r>
        <w:rPr>
          <w:rFonts w:cs="Times New Roman" w:ascii="Times New Roman" w:hAnsi="Times New Roman"/>
          <w:sz w:val="24"/>
          <w:szCs w:val="24"/>
        </w:rPr>
        <w:t>Обеспечение социальной поддерж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 на оплату жилого помещения и коммунальных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уемой в рамках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уш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истема социальной защит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ушенского района                                                                               </w:t>
        <w:br/>
        <w:t xml:space="preserve">                                                           на 2014-2016 годы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3 "Обеспечение социальной поддержки граждан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плату жилого помещения и коммунальных услуг"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69"/>
        <w:gridCol w:w="850"/>
        <w:gridCol w:w="1056"/>
        <w:gridCol w:w="645"/>
        <w:gridCol w:w="1418"/>
        <w:gridCol w:w="1275"/>
        <w:gridCol w:w="1276"/>
        <w:gridCol w:w="1134"/>
        <w:gridCol w:w="2126"/>
      </w:tblGrid>
      <w:tr>
        <w:trPr>
          <w:trHeight w:val="31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3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жегодно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: </w:t>
              <w:br/>
              <w:t>Социальная поддержка граждан при оплате жилого помещения и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  <w:br/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1 Предоставление, </w:t>
            </w:r>
            <w:r>
              <w:rPr>
                <w:rFonts w:cs="Times New Roman" w:ascii="Times New Roman" w:hAnsi="Times New Roman"/>
                <w:color w:val="FF0000"/>
              </w:rPr>
              <w:t>доставка и пересылка</w:t>
            </w:r>
            <w:r>
              <w:rPr>
                <w:rFonts w:cs="Times New Roman" w:ascii="Times New Roman" w:hAnsi="Times New Roman"/>
              </w:rPr>
              <w:t xml:space="preserve"> субсидий в качестве помощи для оплаты жилья и коммунальных услуг отдельным категориям граждан (в соответствии с Законом края от 17 декабря 2004 года № 13-2804 «О социальной поддержке населения при оплате жилья и коммунальных услуг»)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033019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2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8</w:t>
            </w:r>
          </w:p>
        </w:tc>
      </w:tr>
      <w:tr>
        <w:trPr>
          <w:trHeight w:val="8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2 Предоставление. </w:t>
            </w:r>
            <w:r>
              <w:rPr>
                <w:rFonts w:cs="Times New Roman" w:ascii="Times New Roman" w:hAnsi="Times New Roman"/>
                <w:color w:val="FF0000"/>
              </w:rPr>
              <w:t>доставка и пересылка</w:t>
            </w:r>
            <w:r>
              <w:rPr>
                <w:rFonts w:cs="Times New Roman" w:ascii="Times New Roman" w:hAnsi="Times New Roman"/>
              </w:rPr>
              <w:t xml:space="preserve">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 в сельской местности, рабочих поселках (поселках городского типа) (в соответствии с Законом края от 10  июня 2010 года № 10-4691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03302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0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</w:t>
            </w:r>
          </w:p>
        </w:tc>
      </w:tr>
      <w:tr>
        <w:trPr>
          <w:trHeight w:val="8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3 Предоставление, </w:t>
            </w:r>
            <w:r>
              <w:rPr>
                <w:rFonts w:cs="Times New Roman" w:ascii="Times New Roman" w:hAnsi="Times New Roman"/>
                <w:color w:val="FF0000"/>
              </w:rPr>
              <w:t>доставка и пересылка</w:t>
            </w:r>
            <w:r>
              <w:rPr>
                <w:rFonts w:cs="Times New Roman" w:ascii="Times New Roman" w:hAnsi="Times New Roman"/>
              </w:rPr>
              <w:t xml:space="preserve"> субсидий гражданам в качестве помощи для оплаты жилья и коммунальных услуг с учетом их доходов (в соответствии с Законом края от 17 декабря 2004 года № 13-2804 «О социальной поддержке населения при оплате жилья и коммунальных услуг»)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033019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6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</w:t>
            </w:r>
          </w:p>
        </w:tc>
      </w:tr>
      <w:tr>
        <w:trPr>
          <w:trHeight w:val="8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 Оплата жилищно-коммунальных услуг отдельным категориям граждан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>0335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2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2</w:t>
            </w:r>
          </w:p>
        </w:tc>
      </w:tr>
      <w:tr>
        <w:trPr>
          <w:trHeight w:val="45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ЗН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39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81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81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903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2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социальной защиты населения администрации Шушенского района -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53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СЗН                                                                 Л.А.Нор</w:t>
      </w:r>
    </w:p>
    <w:p>
      <w:pPr>
        <w:pStyle w:val="ConsPlusCel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992" w:gutter="0" w:header="425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6:45:00Z</dcterms:created>
  <dc:creator>Татьяна Михайловна Болсуновская</dc:creator>
  <dc:description/>
  <cp:keywords/>
  <dc:language>en-US</dc:language>
  <cp:lastModifiedBy>Ермпкова И Б</cp:lastModifiedBy>
  <cp:lastPrinted>2013-10-28T10:36:00Z</cp:lastPrinted>
  <dcterms:modified xsi:type="dcterms:W3CDTF">2013-11-08T08:19:00Z</dcterms:modified>
  <cp:revision>85</cp:revision>
  <dc:subject/>
  <dc:title/>
</cp:coreProperties>
</file>