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УШЕ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0" w:leader="none"/>
          <w:tab w:val="left" w:pos="709" w:leader="none"/>
          <w:tab w:val="left" w:pos="2835" w:leader="none"/>
        </w:tabs>
        <w:spacing w:before="0" w:after="0"/>
        <w:jc w:val="center"/>
        <w:rPr>
          <w:sz w:val="28"/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0.2013 г.                          п. Шушенское                      № 1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шенского района «Система соц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Шушенского район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-2016 год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 со статьей 179 Бюджетного кодекса Российской Федерации, со статьями 36,37 Устава Шушенского района и постановлением администрации Шушенского района от 13.08.2013 г. №917 « Об утверждении Порядка принятия решений о разработке муниципальных программ Шушенского района, их формировании и реализации»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муниципальную программу  Шушенского района « Система социальной защиты населения Шушенского района на 2014-2016 год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Постановления возложить на  заместителя главы администрации района Л.А.Се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 в газете «Ведомости» Шушен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А.И.Черня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Шушенского района Красноярского</w:t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я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29.10.2013 </w:t>
        <w:tab/>
        <w:t>№ 127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Шуше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истема социальной защиты населения Шушенского района</w:t>
        <w:br/>
        <w:t>на 2014-2016 годы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Шушенского район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стема социальной защит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я Шушенского района на 2014-2016 годы (далее – муниципальная программа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я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9 Бюджетного кодекса Российской Федерации; Постановление администрации Шушенского района  от 13.08.2013 № 917 «Об утверждении  Порядка принятия решений о разработке муниципальных программ Шушенского района их формировании и реализации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защиты населения администрации Шушенского района</w:t>
            </w:r>
          </w:p>
        </w:tc>
      </w:tr>
      <w:tr>
        <w:trPr>
          <w:trHeight w:val="102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исполнители муниципально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Шушенского района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вышение качества жизни отдельных категорий граждан, в т. ч. инвалидов, степени их социальной защищенности (пр. 4.1).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циальная поддержка семей, имеющих детей (пр. 4.2).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(пр. 4.3)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(пр.4.4)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и прочие мероприятия (пр.4.5)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452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, в т. ч. инвалида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Шушенского района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- 2016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>удельный вес граждан получающих меры социальной поддержки адресно (с учетом доходности) в общей численности граждан, имеющих  на них право, 45,1 % к 2016 год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 100 % </w:t>
              <w:br/>
              <w:t>к 2016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   17367 рублей   к 2016 год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краевого  и муниципального бюджетов за период с 2014 по 2016 гг.  903289,9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 290117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 310747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 302425,7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федерального бюджета за период с 2014 по 2016 гг. -    87564,5  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  28345,1 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  29460,8 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  29758,6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краевого бюджета за период с 2014 по 2016 гг. -  812387,0 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  260672,3 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  280166,9 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  271547,8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муниципального бюджета за период с 2014 по 2016 гг.  3338,4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1099,8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1119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1119,3 тыс. руб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ы капитального строительства отсутствуют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текущего состояния в сфере «Социальная защита населения»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</w:t>
        <w:br/>
        <w:t xml:space="preserve">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муниципальной программы на 2014 - 2016 годы сформированы с учетом задач, поставленных в Бюджетном послании Президента Российской Федерации Федеральному Собранию от 13.06.2013 «О бюджетной политике в 2014 – 2016 годах», параметров социально-экономического развития края, и предусматривают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вышение качества и доступности социальных услуг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адресности при предоставлении социальной поддержк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ценку эффективности расходных обязательств (как действующих, так и   вновь принимаемых), достижения конечных результат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новых технологий в сферу оказания социальных услу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Комплексной программой социально-экономического развития муниципального образования «Шушенский район» на период до 2020 года основная задача Управления социальной защиты населения заключается в реализации основных направлений государственной социальной политики  и отработке механизмов предоставления мер социальной поддержки населения, предусмотренных как федеральным так и краевым законодательств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 с решением Совета депутатов от  13.09.2013 года № 410-вн/н « О включении в проект бюджета на 2014 год и плановый период 2015-2016 годы бюджетных ассигнований в области социальной защиты населения» за счет средств  муниципального бюджета планируется осуществить  следующие  мероприятия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единовременной адресной материальной помощи обратившимся гражданам, находящимся в трудной жизненной ситуац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единовременной адресной материальной помощи малообеспеченным семьям, находящимся в трудной жизненной ситуации, для подготовки детей к новому учебному году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Оказание адресной материальной помощи одиноко проживающим пенсионерам, а также семьям пенсионеров, в составе которых отсутствуют трудоспособные граждане, на ремонт жилья (не более 30,0 тыс. руб. на семью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Оказание адресной материальной помощи одиноко проживающим пенсионерам, а также семьям пенсионеров,  в составе которых отсутствуют трудоспособные граждане, в трудной жизненной ситуа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органов социальной поддержки и социального обслуживания на территории Шушенского района состоит из Управления социальной защиты населения администрации Шушенского района и двух муниципальных бюджетных учреждений: «Комплексный центр социального обслуживания населения» и «Реабилитационный центр для детей и подростков с ограниченными возможностями».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ение социальной защиты населения администрации Шушенского района выполняет отдельные государственные полномочия </w:t>
        <w:br/>
      </w:r>
      <w:r>
        <w:rPr>
          <w:bCs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предоставлению </w:t>
      </w:r>
      <w:r>
        <w:rPr>
          <w:bCs/>
          <w:color w:val="000000"/>
          <w:sz w:val="28"/>
          <w:szCs w:val="28"/>
        </w:rPr>
        <w:t xml:space="preserve">в соответствии с законами края мер социальной поддержки и социальной помощи, по организации </w:t>
      </w:r>
      <w:r>
        <w:rPr>
          <w:color w:val="000000"/>
          <w:sz w:val="28"/>
          <w:szCs w:val="28"/>
        </w:rPr>
        <w:t>социального обслуживания населения края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бюджетные учреждения социального обслуживания, осуществляют деятельность, направленную на предоставление гражданам пожилого возраста и инвалидам, одиноким (одиноко проживающим) супружеским парам, гражданам, находящимся в трудной жизненной ситуации, семьям, оказавшимся в трудной жизненной ситуации, несовершеннолетним детям в возрасте до 18 лет, находящимся в социально-опасном положении, детям, попавшим в трудную жизненную ситуацию, детям и подросткам с отклонениями в умственном и физическом развитии, семьям в которых эти дети воспитываются, детям – инвалидам в целях улучшения жизнедеятельности и (или) повышения степени самостоятельного удовлетворения основных жизненных потребностей данной категории гражда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 целях предупреждения безнадзорности, беспризорности, преступлений и правонарушений в летний период среди несовершеннолетних детей и подростков Шушенского района, находящихся в социально-опасном положении, из семей неработающих и безработных родителей и малообеспеченных семей предусмотрено проведение следующих мероприятий:  </w:t>
        <w:br/>
        <w:t>организация питания подростковой трудовой бригад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тдыха и питания детей в летний период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дения праздника «День семьи, любви и верности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Действующая система социальной поддержки граждан базируется </w:t>
        <w:br/>
        <w:t>на ряде принципиальных положений, в том числ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условная гарантированность исполнения принятых государством </w:t>
        <w:br/>
        <w:t>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</w:t>
        <w:br/>
        <w:t>в органы социальной защиты насе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м служащим в связи с особыми условиями осуществления профессиональной деятельности, а также гражданам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связи с трудной жизненной ситуацией – инвалидностью, малообеспеченностью, отсутствием определенного места жительства </w:t>
        <w:br/>
        <w:t>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</w:t>
        <w:br/>
        <w:t>и работающие в сельской местности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д) независимо от их категориальной или профессиональной принадлежности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е) с целью доведения дохода пенсионеров до величины прожиточного минимума пенсионера Федеральным законом от 17.07.1999 </w:t>
        <w:br/>
        <w:t>№ 178-ФЗ «О государственной социальной помощи» с 2010 года введена социальная доплата к пенсии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ете в органах социальной защиты населения края состоят 20610 человек (2011 год -21078 чел.), получающих различные виды социальной помощи, при этом наибольший удельный вес среди получателей  государственных услуг в отрасли - более 69,4 %, занимают граждане пожилого возраста и лица с ограниченными возможностя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нвалидов трудоспособного возраста в районе  имеет большой удельный  вес: в 2011 году 67,7% , в 2012 году 63,0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Как показывает анализ, ежегодно в силу естественных причин  снижается численность участников и инвалидов Великой Отечественной войны, в 2012 году по сравнению с 2011 годом, на 18,2%, также, в силу естественных причин в последние годы отмечается тенденция незначительного снижения отдельных категорий льготников. </w:t>
        <w:br/>
        <w:t xml:space="preserve">К примеру, ежегодно уменьшается количество тружеников тыла, в 2012 году по сравнению с 2011 годом, на 9,0%, репрессированных – на 2,4% (с 24 до 23,1 тыс. человек). При этом численность ветеранов труда Красноярского края имеет тенденцию роста. В настоящее время меры социальной поддержки предоставляются 1099   жителям Шушенского района, имеющим статус «ветеран труда Красноярского края», что на 3% больше, чем в 2011 году. Одной из особенностей современной демографической ситуацией в Шушенском районе является высокая численность лиц  пожилого  возраста. 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ая защита граждан пожилого возраста сегодня – это не только обеспечение гарантированных государством социальных выплат, но и предоставление широкого спектра социальных услуг с учетом индивидуальных особенностей различных категорий населения.</w:t>
      </w:r>
      <w:r>
        <w:rPr>
          <w:color w:val="000000"/>
          <w:sz w:val="28"/>
          <w:szCs w:val="28"/>
        </w:rPr>
        <w:t xml:space="preserve">    Реализация государственной политики в области социальной поддержки населения управлением социальной защиты населения работа проводится в строгом соответствии с федеральным и краевым законодательством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о данным мониторинга, проведенного Управлением социальной защиты населения администрации района (далее УСЗН), в районе проживает 12 202 пенсионера, их них одиноко проживающих 3033 человека. При этом пожилые люди – постоянно увеличивающаяся социально - демографическая групп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аемость граждан пожилого возраста в социальной помощи возрастает вследствие многих причин.  В Шушенском районе проживает 607 пенсионеров, получающих пенсию ниже прожиточного минимум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связанные с процессами переустройства общественной  жизни, в значительной мере влияют на положение  и социальное самочувствие пожилых людей, которым трудно адаптироваться в динамично меняющихся экономических и социально-культурных условиях, при этом растет их зависимость от  экономически и социально активного насе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лу благоприятной демографической политики в районе  увеличивается количество многодетных семей, в 2012 году по сравнению </w:t>
        <w:br/>
        <w:t>с 2011 годом увеличение числа многодетных семей в Шушенском районе составило 12%, по краю - 8%. В настоящее время меры социальной поддержки в Шушенском районе предоставляются 424  многодетным семьям, в которых проживает 1408 несовершеннолетних детей, при этом 330 семей имеют 3-х несовершеннолетних детей, 70 семей – 4-х детей, 24 семьи -5 и более несовершеннолетних дет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прежнему остается проблема малообеспеченности отдельных категорий граждан: на учете в Управлении социальной защиты населения района состоит 9199 человек с доходами ниже величины прожиточного минимум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различными мерами социальной поддержки, в 2014-2016 годах будет сохраняться на прежнем уровне </w:t>
        <w:br/>
        <w:t>с тенденцией их незначительного увелич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С учетом действующего законодательства социальная поддержка </w:t>
        <w:br/>
        <w:t>в Шушенском районе предоста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877 чел. «федеральных» льготников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8970 «региональных»  льготников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28 пенсионеров, не имеющих льготного статуса, получающих социальную поддержку по инициативе кра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азличные виды социальной поддержки в Шушенском районе получают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41 семья с детьми (с учетом детей-инвалидов), в которых проживает 251 ребенок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, с учетом особенностей контингентов получателей, осуществляется в самых разнообразных формах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</w:t>
        <w:br/>
        <w:t>в денежной форм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туральной форме - бесплатный проезд на пригородном железнодорожном транспорт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е льгот - внеочередной прием в учреждения социального обслуживания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приняты важные решения по совершенствованию системы социальной поддержки граждан в части развития и совершенствования законодательной базы социальной поддержки. Дополнительно к критерию «доходности добавлен критерий                             «трудоспособность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 2013 года при определении права родителей на ежемесячное пособие на ребенка в соответствии с Законом Красноярского края от 11.12.2012                   № 3-876 «О ежемесячном пособии на ребенка» ежемесячное пособие на ребенка не назначается родителям трудоспособного возраста, неработающим без уважительной причин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ен и порядок предоставления мер социальной поддержки </w:t>
        <w:br/>
        <w:t>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С учетом требований административной реформы, программы </w:t>
        <w:br/>
        <w:t>по электронному правительству, концепции снижения административных барьеров и повышения доступности государственных и муниципальных услуг» с 2012 года Управлением социальной защиты населения  ведется планомерная работа по переходу на предоставление государственных услуг по принципу «одного окна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доступности, повышения эффективности </w:t>
        <w:br/>
        <w:t>и качества предоставления населению услуг в учреждениях социального обслуживания Шушенского района, проводится системная работа, направленная на совершенствование действующей системы – сокращению очередности на получение услуг социального обслуживания населения  и повышение качества предоставляемых услу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иоритетные стратегические направления развития социального обслуживания населения и мероприятия по совершенствованию действующей сети учреждений социального обслуживания утверждены в дорожной карте «Повышение эффективности и качества услуг в сфере социального обслуживания населения Красноярского края на 2013–2018 годы», утвержденной распоряжением Губернатора Красноярского края от 28.02.2013 № 59-р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им образом, реализация всех мероприятий муниципальной программы позволит УСЗН администрации Шушенского района своевременно и в полном объеме выполнить все возложенные на социальную защиту обязательства, провести системные мероприятия, направленные на усиление социальной поддержки граждан, повышение качества </w:t>
        <w:br/>
        <w:t>и эффективности работ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 установленных це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</w:t>
        <w:br/>
        <w:t>и оценки эффективности реализации муниципальной  программы в отчетном период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ы и цели социально-экономического развития, описание основных целей и задач программы, прогноз развития в сфере «Социальная защита населения Шушенского района»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</w:t>
        <w:br/>
        <w:t xml:space="preserve">и Правительством Российской Федерации, задач социально-экономического развития Красноярского края и в соответствие с Комплексной программой социально-экономического развития муниципального образования «Шушенский район» на период до 2020 года приоритетными направлениями социальной политики Шушенского района  являются: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социальной помощи нуждающимся гражданам, а именно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ражданам пожилого возраст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валида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диноким (одиноко-проживающим) супружеским пара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ражданам, находящимся в трудной жизненной ситу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мьям, оказавшимся в трудной жизненной ситу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совершеннолетним детям в возрасте до 18 лет, находящимся в социально-опасном положен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тям-инвалида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тям и подросткам с отклонениями в умственном и физическом  развитии в возрасте до 18 лет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мьям, в которых эти дети воспитываю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ышение эффективности управления системой социальной поддержки населения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крытость деятельности Управления социальной защиты населения Шушенского района, взаимодействие с общественность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рамках данных направлений разработан и проводится комплекс краевых и районных  мероприятий, направленных н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еспечение мер направленных на социальную поддержку инвалидов, обеспечение доступа к объектам социальной инфраструктуры за счет оснащения социально значимых объектов пандусами, обеспечение для инвалидов доступа к информационным технологиям; совершенствование системы реабилитации инвалидов, в том числе детей-инвалид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уровня и качества жизни отдельных категорий граждан, </w:t>
        <w:br/>
        <w:t>в том числе на 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вышение качества исполнения государственных полномочий </w:t>
        <w:br/>
        <w:t>по предоставлению муниципальных  услуг в сфере социальной поддержки и социального обслуживания на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color w:val="000000"/>
          <w:sz w:val="28"/>
          <w:szCs w:val="28"/>
        </w:rPr>
        <w:t xml:space="preserve">перехода </w:t>
        <w:br/>
        <w:t>на предоставление муниципальных услуг в электронном вид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ышеизложенного основными целями муниципальной  программы являются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и своевременное исполнение переданных государственных полномочий по предоставлению мер социальной поддержки населению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 предоставления  услуг по социальному обслужива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достижения </w:t>
      </w:r>
      <w:r>
        <w:rPr>
          <w:color w:val="000000"/>
          <w:sz w:val="28"/>
          <w:szCs w:val="28"/>
          <w:lang w:val="en-US"/>
        </w:rPr>
        <w:t xml:space="preserve">целей </w:t>
      </w:r>
      <w:r>
        <w:rPr>
          <w:color w:val="000000"/>
          <w:sz w:val="28"/>
          <w:szCs w:val="28"/>
        </w:rPr>
        <w:t>муниципальной программы необходимо решение следующих задач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ер социальной поддержки  отдельным категориям граждан, в том числе инвалидам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функционирования  института семьи, рождения детей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потребностей граждан пожилого возраста, инвалидов, включая детей-инвалидов, семей и детей в социальном обслуживании.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 эффективного развития сферы социальной поддержки и социального обслуживания населения Шушенск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Реализация мероприятий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  <w:lang w:val="en-US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и в полном объеме исполнение обязательств по социальной поддержке - снижению социальной напряженности в обществ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адресности при предоставлении социальной поддержки - более эффективному использованию средств районного бюджет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функционирования института семьи, рождения детей - улучшению демографической ситуации в район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организации предоставления социальных услуг </w:t>
        <w:br/>
        <w:t>в учреждениях социального обслуживания - повышению качества жизни 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средней заработной платы социальных, медицинских, педагогических работников - решению проблемы дефицита кадров </w:t>
        <w:br/>
        <w:t>в отрасли, мотивации специалистов на повышение качества предоставляемых услуг, снижению уровня безработиц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Механизм реализации отдельных мероприятий Программы, нормативно – правовой акт, регламентирующий реализацию  соответствующих мероприятий</w:t>
      </w:r>
    </w:p>
    <w:p>
      <w:pPr>
        <w:pStyle w:val="Normal"/>
        <w:shd w:fill="FFFFFF" w:val="clear"/>
        <w:ind w:lef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8"/>
          <w:szCs w:val="28"/>
        </w:rPr>
        <w:t>5.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воевременная и в полном объеме реализация муниципальной  программы позволи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создать прозрачную и конкурентную среду в сфере социального обслуживания на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повысить среднюю заработную плату социальных, медицинских и педагогических работников учреждений социального обслужи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создать условия для повышения статуса социального работника и престижа профе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включает 5 подпрограмм, реализация мероприятий которых в комплексе призвана обеспечить достижение целей </w:t>
        <w:br/>
        <w:t>и решение программных задач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 Повышение качества жизни отдельных категорий граждан, в т. ч. инвалидов, степени их социальной защищ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ая поддержка семей, имеющих де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3. Обеспечение социальной поддержки граждан на оплату жилого помещения и коммунальных услу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4. Повышение качества и доступности социальных услуг насел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5. Обеспечение реализации муниципальной программы и прочие меро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еализация муниципальной программы рассчитана на 2014-2016 годы, выделение этапов реализации муниципальной программы не предусмотрен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район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Основные меры правового регулирования  в сфере социальной защиты населения Шушенского района, направленные на достижение цели и (или) конечных результатов программы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е предусматривает меры правового регулирования, направленные на достижение цели и конечных результатов программы.</w:t>
      </w:r>
    </w:p>
    <w:p>
      <w:pPr>
        <w:pStyle w:val="Normal"/>
        <w:shd w:fill="FFFFFF" w:val="clear"/>
        <w:ind w:left="40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0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Информация о распределении планируемых расходов по подпрограммам муниципальной программы</w:t>
      </w:r>
    </w:p>
    <w:p>
      <w:pPr>
        <w:pStyle w:val="Normal"/>
        <w:shd w:fill="FFFFFF" w:val="clear"/>
        <w:ind w:left="92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асходы программных мероприятий направлены  на 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оставление мер социальной поддержки отдельным категориям граждан в денежной либо в натуральных форма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оставление муниципальных услуг по социальному обслуживанию населения, в соответствии с муниципальными задани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Информация о распределении планируемых расходов по подпрограммам муниципальной программы с указанием главных распорядителей средств краевого и муниципального бюджетов, а также по годам реализации приведены в приложении № 1  к настоящей муниципальной программ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8"/>
          <w:szCs w:val="28"/>
        </w:rPr>
        <w:t>9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8"/>
          <w:szCs w:val="28"/>
        </w:rPr>
        <w:t>10. Информация о ресурсном обеспечении и прогнозной оценке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8"/>
          <w:szCs w:val="28"/>
        </w:rPr>
        <w:t>расходов на реализацию целей муниципальной программы с учетом источников финансирования, в том числе за счет бюджета Шушенского район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бщий объем финансирования на реализацию муниципальной программы за счет средств бюджетов всех уровней, по прогнозным данным, за период с 2014 по 2016 годов,  составит 903289,9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2014 году  - 290117,2 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2015 году  - 310747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2016 году  - 302425,7 тыс. руб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и прогнозная оценка расходов на реализацию целей муниципальной программы с учетом источников финансирования, в разрезе мероприятий приведены в приложении № 2 к настоящей муниципальной  программ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. </w:t>
      </w:r>
      <w:r>
        <w:rPr>
          <w:b/>
          <w:color w:val="000000"/>
          <w:sz w:val="28"/>
          <w:szCs w:val="28"/>
          <w:lang w:val="en-US"/>
        </w:rPr>
        <w:t xml:space="preserve">Прогноз сводных показателей </w:t>
      </w:r>
      <w:r>
        <w:rPr>
          <w:b/>
          <w:color w:val="000000"/>
          <w:sz w:val="28"/>
          <w:szCs w:val="28"/>
        </w:rPr>
        <w:t xml:space="preserve">муниципальных </w:t>
      </w:r>
      <w:r>
        <w:rPr>
          <w:b/>
          <w:color w:val="000000"/>
          <w:sz w:val="28"/>
          <w:szCs w:val="28"/>
          <w:lang w:val="en-US"/>
        </w:rPr>
        <w:t>заданий,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в случае оказания </w:t>
      </w:r>
      <w:r>
        <w:rPr>
          <w:b/>
          <w:color w:val="000000"/>
          <w:sz w:val="28"/>
          <w:szCs w:val="28"/>
        </w:rPr>
        <w:t>муниципальными</w:t>
      </w:r>
      <w:r>
        <w:rPr>
          <w:b/>
          <w:color w:val="000000"/>
          <w:sz w:val="28"/>
          <w:szCs w:val="28"/>
          <w:lang w:val="en-US"/>
        </w:rPr>
        <w:t xml:space="preserve"> учреждениями </w:t>
      </w:r>
      <w:r>
        <w:rPr>
          <w:b/>
          <w:color w:val="000000"/>
          <w:sz w:val="28"/>
          <w:szCs w:val="28"/>
        </w:rPr>
        <w:t>муниципальных</w:t>
      </w:r>
      <w:r>
        <w:rPr>
          <w:b/>
          <w:color w:val="000000"/>
          <w:sz w:val="28"/>
          <w:szCs w:val="28"/>
          <w:lang w:val="en-US"/>
        </w:rPr>
        <w:t xml:space="preserve"> услуг юридическим и (или) физическим лицам, выполнения работ (прогноз сводных показателей </w:t>
      </w:r>
      <w:r>
        <w:rPr>
          <w:b/>
          <w:color w:val="000000"/>
          <w:sz w:val="28"/>
          <w:szCs w:val="28"/>
        </w:rPr>
        <w:t xml:space="preserve">муниципальных </w:t>
      </w:r>
      <w:r>
        <w:rPr>
          <w:b/>
          <w:color w:val="000000"/>
          <w:sz w:val="28"/>
          <w:szCs w:val="28"/>
          <w:lang w:val="en-US"/>
        </w:rPr>
        <w:t xml:space="preserve">заданий представляется по </w:t>
      </w:r>
      <w:r>
        <w:rPr>
          <w:b/>
          <w:color w:val="000000"/>
          <w:sz w:val="28"/>
          <w:szCs w:val="28"/>
        </w:rPr>
        <w:t xml:space="preserve">муниципальным </w:t>
      </w:r>
      <w:r>
        <w:rPr>
          <w:b/>
          <w:color w:val="000000"/>
          <w:sz w:val="28"/>
          <w:szCs w:val="28"/>
          <w:lang w:val="en-US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Финансирование программных мероприятий муниципальной  программы направлено на оказание социальных услуг в соответствии </w:t>
        <w:br/>
        <w:t>с муниципальными заданиями, в том числе н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е обслуживание граждан пожилого возраста и инвалидов, нуждающихся в постоянной и временной посторонней помощи и в связи </w:t>
        <w:br/>
        <w:t>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детей-инвалид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сводных показателей муниципальных заданий на оказание  услуг РМБУ «КЦСОН» и РМБУ «Реабилитационный центр для детей и подростков с ограниченными возможностями» по муниципальной программе приведен в приложении № 3 к настоящей  муниципальной программ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УСЗН администрации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шенского района                                                     Л.А.Нор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Тамара Николаевна Петрова</dc:creator>
  <dc:description/>
  <cp:keywords/>
  <dc:language>en-US</dc:language>
  <cp:lastModifiedBy>Ермпкова И Б</cp:lastModifiedBy>
  <cp:lastPrinted>2013-11-08T11:30:00Z</cp:lastPrinted>
  <dcterms:modified xsi:type="dcterms:W3CDTF">2013-12-30T01:55:00Z</dcterms:modified>
  <cp:revision>31</cp:revision>
  <dc:subject/>
  <dc:title/>
</cp:coreProperties>
</file>