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713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1640"/>
        <w:gridCol w:w="2715"/>
        <w:gridCol w:w="748"/>
        <w:gridCol w:w="760"/>
        <w:gridCol w:w="91"/>
        <w:gridCol w:w="418"/>
        <w:gridCol w:w="574"/>
        <w:gridCol w:w="103"/>
        <w:gridCol w:w="506"/>
        <w:gridCol w:w="100"/>
        <w:gridCol w:w="1376"/>
        <w:gridCol w:w="183"/>
        <w:gridCol w:w="1276"/>
        <w:gridCol w:w="284"/>
        <w:gridCol w:w="1293"/>
        <w:gridCol w:w="266"/>
        <w:gridCol w:w="1787"/>
        <w:gridCol w:w="8"/>
        <w:gridCol w:w="1015"/>
        <w:gridCol w:w="8"/>
      </w:tblGrid>
      <w:tr>
        <w:trPr>
          <w:trHeight w:val="80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"Система социальной защиты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Шушенского района   на 2014-2016 годы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105" w:type="dxa"/>
            <w:gridSpan w:val="1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я о распределении планируемых расходов по отдельным мероприятиям программы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подпрограмм муниципальной программы</w:t>
              <w:br/>
              <w:t xml:space="preserve">  "Система социальной защиты населения Шушенского района  на 2014-2016 годы"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9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</w:t>
            </w:r>
          </w:p>
        </w:tc>
        <w:tc>
          <w:tcPr>
            <w:tcW w:w="19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социальной защиты населения Шушенского района на 2014-2016 годы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17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4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25,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89,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17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47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25,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89,9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Шуше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36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54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33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24,7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Шуше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1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жизни отдельных категорий граждан, в т. ч инвалидов, степени их социальной защищенности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8,6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9,6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8,6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9,6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Шушенского район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9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6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4,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Шушенского район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1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2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6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6,3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6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6,3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защиты населения Шушенского района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8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6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6,3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70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97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63,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31,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70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97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63,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31,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защиты населения Шушенского района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70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97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63,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31,4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социальных услуг населению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11,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11,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социальной защиты населения Шуше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11,5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1,1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1,1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социальной защиты населения Шуше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1,1</w:t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УСЗН                                                                                  Л.А.Нор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Тамара Николаевна Петрова</dc:creator>
  <dc:description/>
  <cp:keywords/>
  <dc:language>en-US</dc:language>
  <cp:lastModifiedBy>Ермпкова И Б</cp:lastModifiedBy>
  <cp:lastPrinted>2013-11-11T12:23:00Z</cp:lastPrinted>
  <dcterms:modified xsi:type="dcterms:W3CDTF">2013-11-11T04:25:00Z</dcterms:modified>
  <cp:revision>113</cp:revision>
  <dc:subject/>
  <dc:title/>
</cp:coreProperties>
</file>