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2186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253"/>
        <w:gridCol w:w="1580"/>
        <w:gridCol w:w="1580"/>
        <w:gridCol w:w="1580"/>
        <w:gridCol w:w="158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Система социальной защиты </w:t>
            </w:r>
          </w:p>
          <w:p>
            <w:pPr>
              <w:pStyle w:val="Normal"/>
              <w:rPr/>
            </w:pPr>
            <w:r>
              <w:rPr/>
              <w:t>населения Шушенск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2014-2016 годы"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161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ресурсном обеспечении и прогнозной оценке расходов на реализацию целей муниципальной программы "Система социальной защиты населения Шушенского района на 2014-2016 годы " с учетом источников финансирования, в том числе средств  краевого бюджета и бюджета Шушенского района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</w:t>
              <w:br/>
              <w:t>финансовый</w:t>
              <w:br/>
              <w:t>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год </w:t>
              <w:br/>
              <w:t>планового период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орой год </w:t>
              <w:br/>
              <w:t>планового периода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стема социальной защиты населения Шушенского района на 2014-2016 год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11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4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2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289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6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64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7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54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387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небюджетные источники *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</w:rPr>
              <w:t>6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  (**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9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1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. ч. инвалидов, степени их социальной защищенност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0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88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29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едеральный бюдж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6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небюджетные источники *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  (**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1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31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6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56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едеральный бюдж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31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6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56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небюджетные источники *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муниципального района  (**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7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9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763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531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3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1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8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28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53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6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6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0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небюджетные источники *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  (**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и доступности социальных услуг населению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4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3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3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11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4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3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3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11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небюджетные источники *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    (**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61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едеральны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0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0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небюджетные источники *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  (**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УСЗН                                                                       Л.А.Нор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Kuznecova</cp:lastModifiedBy>
  <cp:lastPrinted>2013-11-08T10:48:00Z</cp:lastPrinted>
  <dcterms:modified xsi:type="dcterms:W3CDTF">2013-11-09T02:59:00Z</dcterms:modified>
  <cp:revision>122</cp:revision>
  <dc:subject/>
  <dc:title/>
</cp:coreProperties>
</file>