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4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истема социальной защиты населения Шушенского 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стема социальной защиты населения Шушенского района  на 2014 – 2016 годы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</w:t>
            </w:r>
          </w:p>
        </w:tc>
      </w:tr>
      <w:tr>
        <w:trPr>
          <w:trHeight w:val="41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Шуше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и задача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: 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мотивации работников учреждений к качественному предоставлению услуг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Шушенского района, 100% к 2016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граждан пожилого возраста и инвалидов всеми видами социального обслуживания на дому  (на 1000 пенсионеров) 25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 0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 99,3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 бюджета  за период с 2014 по 2016 гг. –  150411,5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  48342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  51034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  51034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правление социальной защиты населения администрации Шушен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конностью, результативностью (эффективностью и законностью) использования средств краевого бюджета на реализацию мероприятий подпрограммы осуществляется Счетной палатой Красноярского кра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, находящихся в трудной жизненной ситуации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ушенском районе  и в Красноярском крае, как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Шушенском районе проживает  более 11710 граждан пожилого возраста, (35,2 %  от общей численности населения района), из них  3990 пенсионеров нуждаются в поддержке государства и состоят на учёте в органах социальной защиты населения (одиноко проживающих граждан  892 чел.  и  692 чел.   одиноко проживающих супружеских пар) 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 иннов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а учёте в органах социальной защиты населения  Шушенского района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65 семей, имеющих  детей в возрасте до 18 лет,  в них  проживает   6508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1 семья, имеющая детей   состоят на учёте, как находящиеся в социально опасном полож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ее число инвалидов проживающих на территории Шушенского района составляет  2586 человек или  8%  в общей численности населения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 человек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7 человек - инвалиды молодого возраста (18−35 ле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 человек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0 человек - с нарушением опорно-двигательного аппарата, в том числе 100 инвалидов, использующих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   обслуживание     населения    в </w:t>
        <w:tab/>
        <w:t xml:space="preserve">    Шушенском районе  осуществляется двумя  районными муниципальными бюджетными учреждениями : «Комплексный центр социального обслуживания населения» и «Реабилитационный центр для детей и подростков с ограниченными возможностям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ой формой социального обслуживания пожилых людей и инвалидов является оказание социальной и социально-медицинской помощи на дом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слугами  по оказанию социальной помощи на дому пользуются  380  граждан пожилого возраста и инвалидов, и услугами специализированного отделения  социально-медицинского обслуживания на дому  53 гражданина. При этом около 22,0 % от их числа – одинокие граждане и одинокие супружеские па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населённых пунктах, в районе  создана служба участковых специалистов по социальной работе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общения и внимания ветераны и пенсионеры зачастую компенсируют деятельностью в ветеранских движениях. Совет ветеранов совместно с администрацией района и  Управлением социальной защиты населения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ала, что работа ветеранских организаций на территории Шушенского района охватывает вниманием и заботой большинство граждан пожилого возрас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семьей и детьми, находящимися в трудной жизненной ситуации и (или) в социально опасном положении, безусловным приоритетом также является нестационарное социальное обслуживание, направленное на профилактику негативных отношений в семье и профилактику безнадзорности и правонарушений несовершеннолетних, на восстановление семейных и социальных связей ребенка, его жизнеустройство и благополучие (возвращение в родную семью, помощь в обретении новой семьи), профилактику детской инвалид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, социально-ориентированных некоммерческих организаций, благотворителей и добровольцев. Создание конкурентных условий, обеспечение открытости для потребителя информации </w:t>
        <w:br/>
        <w:t>о деятельности учреждений будут способствовать формированию здоровых рыночных отношений, при которых оказывать некачественные услуги будет невыгод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качества социальных услуг,  охрана жизни и здоровья людей, входит в число приоритетных задач учреждений социального обслуживания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одпрограммы учитываются и прогнозируемые параметры развития системы социального обслуживания населения до 2016 года.  Прогноз развития системы социального обслуживания в рамках данной Подпрограммы сформирован с учетом изменения спроса населения на услуги социального обслуживания в прогнозируемый период (2014-16 гг.),  исходя из тенденций изменения параметров материального, социального и физического неблагополучия населения, в том числе заболеваемости,  инвалидности, состояния психического здоровья граждан и др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позитивных сдвигов в этих направлениях возможно, в том числе, в рамках профилактических мероприятий по преодолению физиологической и психологической уязвим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а  задача: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, повышение мотивации работников учреждений к качественному предоставлению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СЗ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осуществляется за счет краевого бюджета в соответствии со сводной бюджетной роспись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и качественное предоставление государственных услуг по социальному обслуживанию районными муниципальными бюджетными учреждениями социального обслуживания в соответствии с Федеральными законами от 10.12.1995 № 195-ФЗ «Об основах социального обслуживания в Российской Федерации»,  от 02.08.1995 № 122-ФЗ «О социальном обслуживании граждан пожилого возраста и инвалидов» и действующим Законом Красноярского края от 10.12.2004 № 12-2705 «О социальном обслуживании населения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29.10.2009 № 9-3864 «О новых системах оплаты труда работников краевых государственных бюджетных учреждений», постановлением  Правительства Красноярского края от 01.12.2009 № 620-п «Об утверждении Примерного положения об оплате труда работников краевых государственных бюджетных учреждений социального обслуживания, подведомственных министерству социальной политики Краснояр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Управление социальной защиты населения  администрации Шуше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МБУ «Комплексный центр социального обслуживания населения» оказывает муниципальную услуг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детей оказавшихся в трудной жизненной ситу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требителям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граждане пожилого возраста (женщины старше 55 лет, мужчины старше 60 лет)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инвалид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динокие (одиноко проживающие) супружеские пар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раждане, находящие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емьи, оказавшие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несовершеннолетние  дети в возрасте до 18 лет, находящиеся в социально-опасном положен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дети, попавшие в трудную жизненную ситуацию, семьи, в которых эти дети воспит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МБУ «Реабилитационный центр для детей и подростков с ограниченными возможностями» оказывает муниципальную услуг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е обслуживание детей- инвалидов, детей, оказавшихся в трудной жизненной ситу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телями  муниципальной услуги 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емьи, в которых эти дети воспитыва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 и подростки с отклонениями в умственном и физическом развитии в возрасте до 18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, попавшие в трудную жизненную ситу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государственных (муниципальных)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 целевым использованием средств краевого бюджета районными муниципальными бюджетными учреждениями социального обслуживания осуществляется Управление социальной защиты населения  администрации Шушенского района, в форме ежеквартального мониторинга качества предоставления социальных услуг, Финансовым управлением администрации Шушенского района в форме проверок (тематических, комплексных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является Управление социальной защиты населения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Шуше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Шуше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Шушенского района, являющегося главным распорядителем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Шуше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нтроль за законностью, результативность (эффективностью и экономичностью) использования средств  краевого бюджета на реализацию мероприятий подпрограммы осуществляется Счетной палатой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left="45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6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программы выполняется на основе достижений целевого показ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одпрограммы позволи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 100%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уровень удовлетворенности граждан качеством </w:t>
        <w:br/>
        <w:t>и доступностью получения социальных услуг, не ниже 99,3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формы   социального обслуживания с преимущественной ориентацией на предоставление социальных услуг на дому, а также будет способствовать создаваемых  мобильных  бригад,  осуществлению домашнего визитирования  и удаленному  сопровождению в рамках региональной информационно-аналитической системы поддержки процесса реабилитации инвалидов (РИАС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дельный вес 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числу детей – инвалидов,  проживающих на территории  Шушенского района составит 10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ват граждан пожилого возраста и инвалидов  всеми видами социального обслуживания на дому (на 1000 пенсионеров) составит 25,1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составит не более 0,1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ия услуг муниципальными учреждениями социального обслуживания населения не менее 99,3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 бюджета 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ем средств на реализацию подпрограммы составляет 150411,5 тыс. рублей, в том числе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4 году -  48342,3  тыс. рублей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-  51034,6  тыс. рублей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-  51034,6 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Управлением социальной защиты населения администрации Шушенского района и районными муниципальными учреждениями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УСЗН </w:t>
        <w:tab/>
        <w:tab/>
        <w:tab/>
        <w:tab/>
        <w:tab/>
        <w:t>Л.А.Но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992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992"/>
        <w:gridCol w:w="1828"/>
        <w:gridCol w:w="440"/>
        <w:gridCol w:w="1418"/>
        <w:gridCol w:w="1559"/>
        <w:gridCol w:w="1559"/>
        <w:gridCol w:w="1418"/>
        <w:gridCol w:w="1275"/>
      </w:tblGrid>
      <w:tr>
        <w:trPr>
          <w:trHeight w:val="810" w:hRule="atLeast"/>
        </w:trPr>
        <w:tc>
          <w:tcPr>
            <w:tcW w:w="16160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к  подпрограмме 4 "Повышение качества и доступ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х услуг населению ", </w:t>
              <w:br/>
              <w:t xml:space="preserve">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е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истем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енского района</w:t>
              <w:br/>
              <w:t xml:space="preserve">                                                                                на 2014-2016 год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4 " Повышение качества и доступности социальных услуг населению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559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 Шуш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форме № 1-СД «Территориальные учреждения социального обслуживания семьи и дет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 услуги в муниципальных учреждениях социаль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тат форма № 3–собес (сводная), форма № 6–собе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3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992" w:gutter="0" w:header="425" w:top="567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ab/>
        <w:tab/>
        <w:t xml:space="preserve">                                                       Л.А.Нор                           </w:t>
        <w:tab/>
        <w:tab/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               к  подпрограмме 4 "Повышение ка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оступности социальных услуг населению ", </w:t>
        <w:br/>
        <w:t xml:space="preserve">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ш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истема социальной защиты населения</w:t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Шушенского района</w:t>
        <w:br/>
        <w:t xml:space="preserve">                                                                                                 на 2014-2016 годы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ероприятий подпрограммы 4 "Повышение качества и доступности социальных услуг населению"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69"/>
        <w:gridCol w:w="850"/>
        <w:gridCol w:w="1056"/>
        <w:gridCol w:w="645"/>
        <w:gridCol w:w="1134"/>
        <w:gridCol w:w="1276"/>
        <w:gridCol w:w="1276"/>
        <w:gridCol w:w="1417"/>
        <w:gridCol w:w="2126"/>
      </w:tblGrid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  <w:br/>
              <w:t xml:space="preserve">повышение уровня, качества и безопасности социального обслуживания населения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Задач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оступности и качества услуг социального обслуживания, оказываемых в соответствии с муниципальным зад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одержание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340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Предоставление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ставка и пере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месячного денежного вознаграждения лицам, организовавшим приемную семью (в соответствии с Законом края  от 8 июля 2010 года № 10-4866 «Об организации приемных семей для граждан пожилого возраста и инвалидов в Красноярском крае»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3402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а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340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9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-56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-56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5670</w:t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УСЗ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ЗН  наименование   ГРБС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СЗН                                                                            Л.А.Нор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</w:t>
        <w:tab/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992" w:gutter="0" w:header="425" w:top="1418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6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52:00Z</dcterms:created>
  <dc:creator>Татьяна Михайловна Болсуновская</dc:creator>
  <dc:description/>
  <cp:keywords/>
  <dc:language>en-US</dc:language>
  <cp:lastModifiedBy>Ермпкова И Б</cp:lastModifiedBy>
  <cp:lastPrinted>2013-11-09T08:49:00Z</cp:lastPrinted>
  <dcterms:modified xsi:type="dcterms:W3CDTF">2013-11-09T00:57:00Z</dcterms:modified>
  <cp:revision>203</cp:revision>
  <dc:subject/>
  <dc:title/>
</cp:coreProperties>
</file>