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.2</w:t>
      </w:r>
    </w:p>
    <w:p>
      <w:pPr>
        <w:pStyle w:val="ConsPlusTitle"/>
        <w:ind w:left="581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 муниципальной программе «Молодежь Шушенского района в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XXI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веке на 2014 - 2016 годы»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Патриотическое воспитание молодежи Шушенского района» </w:t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 программы 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лодежь Шушенского района в XXI веке на 2014 - 2016 годы»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501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ind w:left="161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атриотическое воспитание молодежи Шушенского район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161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Молодежь Шушенского района в XXI веке» </w:t>
              <w:br/>
              <w:t>на 2014 - 2016 годы</w:t>
            </w:r>
          </w:p>
          <w:p>
            <w:pPr>
              <w:pStyle w:val="ConsPlusCell"/>
              <w:spacing w:lineRule="auto" w:line="240" w:before="0" w:after="0"/>
              <w:ind w:left="161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рограммы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ушенского района 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мероприятий подпрограммы, главные распорядители бюджетных средств           </w:t>
            </w:r>
          </w:p>
        </w:tc>
        <w:tc>
          <w:tcPr>
            <w:tcW w:w="7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ушенского района  (отдел молодежной политики, физкультуры и  спорта, юридического обеспечения) </w:t>
            </w:r>
          </w:p>
          <w:p>
            <w:pPr>
              <w:pStyle w:val="ConsPlusCell"/>
              <w:ind w:left="1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ушенского района  (РМБУ «Молодежный центр «Юг»)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альнейшего развития и совершенствования системы  патриотического воспитания молодежи Шушенского район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патриотического воспитания в райо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влечение молодежи в социальную практику и повышение уровня социальной активности молодежи Шушенского района.</w:t>
            </w:r>
          </w:p>
          <w:p>
            <w:pPr>
              <w:pStyle w:val="Style24"/>
              <w:spacing w:before="0" w:after="0"/>
              <w:ind w:left="16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ind w:left="16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Шушенском районе, вовлеченных в изучение истории Отечества, краеведческую деятельность, в их общей численности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 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до 4,0 %  в 2016 году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ый вес молодых граждан, проживающих в Шушенском районе, являющихся   участниками   клубов патриотического воспитания, прошедших подготовку к военной службе в Вооруженных Силах Российской Федерации, в их общей численности (увеличение  до 3,5 %   в 2016 году)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Шушенском районе, вовлеченных в добровольческую деятельность, в их общей численности (увеличение до 3,0 %  в 2016 году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ind w:left="161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6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 районного бюджета  на реализацию мероприятий подпрограммы составляет всего 438,0 тыс. рублей, в том числе  по годам: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46,0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46,0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46,0 тыс. рублей.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4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2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рограммы осуществляет Администрация Шушенского района (отдел молодежной политики, физкультуры и  спорта, юридического обеспечения)</w:t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Постановка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pacing w:lineRule="auto" w:line="240" w:before="0" w:after="0"/>
        <w:ind w:firstLine="709"/>
        <w:jc w:val="both"/>
        <w:rPr/>
      </w:pPr>
      <w:r>
        <w:rPr>
          <w:rStyle w:val="Style18"/>
          <w:rFonts w:cs="Times New Roman" w:ascii="Times New Roman" w:hAnsi="Times New Roman"/>
          <w:sz w:val="28"/>
        </w:rPr>
        <w:t>В соответствии со стратегическими целями государства по обеспечению стабильного и устойчивого социального развития, укрепления обороноспособности страны</w:t>
      </w:r>
      <w:r>
        <w:rPr>
          <w:rStyle w:val="Style18"/>
          <w:rFonts w:cs="Times New Roman" w:ascii="Times New Roman" w:hAnsi="Times New Roman"/>
          <w:sz w:val="28"/>
          <w:lang w:val="ru-RU"/>
        </w:rPr>
        <w:t>,</w:t>
      </w:r>
      <w:r>
        <w:rPr>
          <w:rStyle w:val="Style18"/>
          <w:rFonts w:cs="Times New Roman" w:ascii="Times New Roman" w:hAnsi="Times New Roman"/>
          <w:sz w:val="28"/>
        </w:rPr>
        <w:t xml:space="preserve"> </w:t>
      </w:r>
      <w:r>
        <w:rPr>
          <w:rStyle w:val="Style18"/>
          <w:rFonts w:cs="Times New Roman" w:ascii="Times New Roman" w:hAnsi="Times New Roman"/>
          <w:sz w:val="28"/>
          <w:lang w:val="ru-RU"/>
        </w:rPr>
        <w:t>подп</w:t>
      </w:r>
      <w:r>
        <w:rPr>
          <w:rStyle w:val="Style18"/>
          <w:rFonts w:cs="Times New Roman" w:ascii="Times New Roman" w:hAnsi="Times New Roman"/>
          <w:sz w:val="28"/>
        </w:rPr>
        <w:t xml:space="preserve">рограмма определяет содержание и основные пути развития системы </w:t>
      </w:r>
      <w:r>
        <w:rPr>
          <w:rFonts w:cs="Times New Roman" w:ascii="Times New Roman" w:hAnsi="Times New Roman"/>
          <w:sz w:val="28"/>
          <w:szCs w:val="28"/>
        </w:rPr>
        <w:t xml:space="preserve">патриотического воспитания </w:t>
      </w:r>
      <w:r>
        <w:rPr>
          <w:rFonts w:cs="Times New Roman" w:ascii="Times New Roman" w:hAnsi="Times New Roman"/>
          <w:sz w:val="28"/>
          <w:szCs w:val="28"/>
          <w:lang w:val="ru-RU"/>
        </w:rPr>
        <w:t>молодежи района</w:t>
      </w:r>
      <w:r>
        <w:rPr>
          <w:rStyle w:val="Style18"/>
          <w:rFonts w:cs="Times New Roman" w:ascii="Times New Roman" w:hAnsi="Times New Roman"/>
          <w:sz w:val="28"/>
        </w:rPr>
        <w:t xml:space="preserve"> и направлена на дальнейшее формирование патриотического сознания граждан как важнейшей ценности, одной из основ духовно-нравственного единства об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yle18"/>
          <w:rFonts w:cs="Times New Roman" w:ascii="Times New Roman" w:hAnsi="Times New Roman"/>
          <w:sz w:val="28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4"/>
        </w:rPr>
        <w:t>включает комплекс   мероприятий по дальнейшему развитию и совершенствованию системы патриотического воспитания граждан, направленных на становление патриотизма в качестве нравственной основы формирования их активной жизненной позиции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дпрограмма является продолжением районной целев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 «Развитие молодежной политики как фактор успеха территории» на 2013 - 2015 годы, утвержденной постановлением администрации Шушенского района  от 10.12.2012 № 1549 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основных целей предшествующих программ было создание системы и формирование условий для гражданского становления, духовно – нравственного и патриотического воспитания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yle18"/>
          <w:rFonts w:cs="Times New Roman" w:ascii="Times New Roman" w:hAnsi="Times New Roman"/>
          <w:sz w:val="28"/>
          <w:szCs w:val="28"/>
        </w:rPr>
        <w:t xml:space="preserve">В настоящее время такая система в районе сложилась. </w:t>
      </w:r>
      <w:r>
        <w:rPr>
          <w:rFonts w:cs="Times New Roman" w:ascii="Times New Roman" w:hAnsi="Times New Roman"/>
          <w:sz w:val="28"/>
          <w:szCs w:val="28"/>
        </w:rPr>
        <w:t>Сформированы основные направления работы в сфере патриотического воспитания молодежи, формируется устойчивая система координации деятельности в этой сфере со стороны органов исполнительной власти, организована межведомственная работа по совершенствованию системы патриотического воспитания молодежи района.  В 2013 году  более 1800 человек приняли участие в мероприятиях,   проектах, патриотической направленности; 28 человек прошли подготовку в военно-спортивных профильных лагерях. Более 200 молодых граждан являются участниками патриотических объединений (клубов, центров), внедрено 3 проекта, направленных на патриотическое воспитание молодежи; проведено 16 районных патриотических мероприятий, 6 краеведческих мероприятий; команды района приняли участие в 9 краевых военно- спортивных  мероприятиях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еятельности объединений (клубов) является активизация работы с молодежью разных социальных групп по патриотическому воспитанию на территории района, оказание помощи ветеранам Великой Отечественной войны, труженикам тыла и вдовам погибших участников Великой Отечественной войны. А 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новными направлениями деятельности объединений (клубов) являются: строевая подготовка, огневая подготовка, медицинская подготовка, история Вооруженных сил России, рукопашный бой, физическая подготов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обновилось проведение военно-спортивных игр и других мероприятий, направленных на военно-патриотическое воспитание молодежи. Возрождаются традиционные, хорошо зарекомендовавшие себя в прошлом формы воспитательной работы. 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о, работа патриотического объединения (центра, клуба) концентрируется на внутренней деятельности, что не позволяет оценить уровень подготовки участников и членов этих объединений. Для эффективной реализации патриотического воспитания  молодежи Шушенского района разработан комплекс районных мероприятий, в которые вовлекаются все  патриотические объединения, действующие на территории района.  Комплекс мероприятий направлен на популяризацию военной службы в рядах Вооруженных Сил Российской Федерации, а также на повышение интереса к изучению истории России,   края  и района. Также предусмотрено финансирование на участие патриотических объединений (клубов, центров), действующих в районе в краевых мероприятиях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 комплекс мероприятий для участников   военно-патриотических клубов и объединений по подготовке к службе в ВС РФ, в ходе которых молодые люди получат необходимые знания и умения по начальной военной подготовке, по военно-прикладным видам спорта, сформируют основные качества, необходимые для успешного выполнения обязанностей в рядах ВС РФ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, подпрограмма предусматривает реализацию комплекса массовых мероприятий, посвященных Дням воинской славы, которые позволяют приобщить молодежь разных возрастных и социальных групп к историческому наследию России, формировать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мировоззренческие установки на готовность </w:t>
      </w:r>
      <w:r>
        <w:rPr>
          <w:rFonts w:cs="Times New Roman" w:ascii="Times New Roman" w:hAnsi="Times New Roman"/>
          <w:spacing w:val="3"/>
          <w:kern w:val="2"/>
          <w:sz w:val="28"/>
          <w:szCs w:val="28"/>
        </w:rPr>
        <w:t>молодых граждан  к защите Отечества, формировать чувство гордости за свою Родину и уважение к тем, кто защищал ее в годы Великой Отечественной войны и исполняет свой воинский долг сейча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zxx" w:bidi="zxx"/>
        </w:rPr>
        <w:t>На сегодняшний день м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етоды и формы патриотического воспитания видоизменяются и обновляются по мере происходящих экономических, политических и социальных перемен. В рамках подпрограммы будет не только с</w:t>
      </w:r>
      <w:r>
        <w:rPr>
          <w:rFonts w:cs="Times New Roman" w:ascii="Times New Roman" w:hAnsi="Times New Roman"/>
          <w:sz w:val="28"/>
          <w:szCs w:val="28"/>
        </w:rPr>
        <w:t>охранена уже сложившаяся система мероприятий, но и предусмотрена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отработка новых, соответствующих современным реалиям, форм </w:t>
      </w:r>
      <w:r>
        <w:rPr>
          <w:rFonts w:cs="Times New Roman" w:ascii="Times New Roman" w:hAnsi="Times New Roman"/>
          <w:spacing w:val="-2"/>
          <w:sz w:val="28"/>
          <w:szCs w:val="28"/>
        </w:rPr>
        <w:t>патриотического воспитания молодежи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1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zxx" w:bidi="zxx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добровольческого движения в районе начиналось 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влечения молодежи для реализации проектов образовательных учреждений, которые включали разовые акции по различным направлениям. Следующим этапом стало оформление  инициатив в долгосрочные проекты и программы районного уровня. На базе РМБУ «МЦ «Юг» создано районное добровольческое  движение «Шаг за шагом», объединяющее все добровольческие отряды района. На сегодняшний день в объединение входят 12 добровольческих отрядов, объединяющих в себя более 120 челов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базе объединения разработаны программы, направленные на подготовку и привлечение молодежи к добровольческой деятельности,   внедрена технология подготовки лидеров из молодежной среды, которые могли бы привлечь своих сверстников к реализации проектов, направленных на решение социальных проблем района. Так, молодежные лидеры выступают уже организаторами добровольческой деятель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данный момент добровольчество в районе входит в третью фазу своего развития, которая предусматривает участие в социально значимых проектах краевого и федерального уровней. А так же с вовлечением в добровольческую деятельность населения различных возрастов. Для достижения этих целей в Шушенском районе создано Добровольческое агентство, позволяющее каждому желающему с легкой доступностью выйти на краевой сайт Доброкарта, выбрать по себе дело, реализовать его и заработать доброчасы.  Доброчасы обмениваются на бонусы из краевой или районной бонусной корзины. Районная бонусная корзина пополняется из средств партнеров Шушенского Добровольческого агентства и средств краевой субсидии на развитие добровольчества в рамках деятельности муниципальных молодежных центров. Либо оформить собственную потребность на сайте и получить добровольческую помощь. Сотрудники агентства – это граждане от 14 до 30 лет из числа активной молодеж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диняет все существующие в районе формы добровольческих объединений Муниципальный штаб региональной флагманской программы «Добровольчество». Это общественная форма контроля и организации деятельности. В состав штаба входит актив Добровольческого агентства и Районного добровольческого движения «Шаг за шагом». Руководство штабом делегировано молодым людям под их ответственность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добровольческого движения в районе формирует положительный имидж территории, акцентирует внимание общественности  на социально значимых проблемах, привлекает грантовые средства в территорию, а также повышается позитивная социальная активность молодежи, формируются межведомственные  партнерские отно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и характеристике состояния дел в указанных сферах необходимо выделить ключевые проблемы, на решение которых направлена реализация задач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рально устарело или отсутствует материально-технического оснащения объединений, клубов, участвующих в патриотическом воспитании молодежи, организаций добровольческой направленности. Это снижает эффективность подготовки молодых граждан к военной службе в Вооруженных Силах Российской Федерации, а также интерес к изучению истории России,  края,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количество мероприятий, направленных на вовлечение молодежи   в социальную практику, совершенствующую основные направления патриотического воспитания и повышение уровня социальной активности молодеж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рестижа военной службы в Вооруженных Силах Российской Федерации (в современных условиях тенденция падения престижа военной службы в Вооруженных Силах Российской Федерации, рост числа лиц, уклоняющихся от призыва на военную службу, обусловлены отсутствием выстроенной системы допризывной подготовки, когда молодой человек из условий социального и бытового комфорта резко, без возможных элементов адаптации, попадает в абсолютно незнакомые для него условия. До 18 лет подросток не получает соответствующую для военной службы в Вооруженных Силах Российской Федерации физическую, военно-спортивную, психо-эмоциональную подготовку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шения указанных проблем разработана настоящая подпрограмма, реализация которой является важной составной частью социально-экономической политики, проводимой Администрацией Шуше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ыми и промежуточными социально-экономическими результатами решения указанных проблем являются: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молодежных патриотических клубов, объединений и   добровольческих отрядов   в 2014 году - не менее 19 ед., в 2015, 2016 годах - не менее 20 ед. ежегодно;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молодых граждан, проживающих в Шушенском районе, вовлеченных в массовые мероприятия патриотической направленности: в 2014 году - не менее 1900 чел.; в 2015 году - не менее 2000 чел.; в 2016 году - не менее 2100 чел.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нтерактивной карты социальных потребностей в оказании услуг добровольцев в информационно-телекоммуникационной сети Интернет в отношении потребностей не менее 40 выполненных заявок в 2014 году;  не менее 50  в 2015году;  не менее 60  в 2016 году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м заказчиком – координатором программы является Администрация Шушенского района 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ь подпрограммы: создание условий для дальнейшего развития и совершенствования системы патриотического воспит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ероприятия подпрограммы разделены на два раздела, мероприятия каждого из них в совокупности нацелены на решение одной из ее зада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ор мероприятий подпрограммы в рамках решаемых задач обусловлен положениями государственн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атриотическое воспитание граждан Российской Федерации на 2011 - 2015 годы», утвержденной Постановлением Правительства Российской Федерации от 05.10.2010 № 795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. Развитие системы патриотического воспитания в район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2. Вовлечение молодежи в социальную практику и повышение уровня социальной активности молодежи Шуше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роки выполнения подпрограммы: 2014 - 2016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пы выполнения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- I эта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- II эта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- III эта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Целевыми индикаторами, позволяющими измерить достижение цели подпрограммы, являются:</w:t>
      </w:r>
    </w:p>
    <w:p>
      <w:pPr>
        <w:pStyle w:val="ConsPlusCel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удельного веса молодых граждан, проживающих в Шушенском районе, вовлеченных в изучение истории Отечества, краеведческую деятельность, в их общей численно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до 4,0 %  в 2016 год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удельного веса молодых граждан, проживающих в Шушенском районе, являющихся   участниками   клубов патриотического воспитания, прошедших подготовку к военной службе в Вооруженных Силах Российской Федерации, в их общей численности до 3,5 %   в 2016 году;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удельного веса молодых граждан, проживающих в Шушенском районе, вовлеченных в добровольческую деятельность, в их общей численности                 до 3,0 %  в 2016 году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изацию подпрограммы осуществляет Отдел молодежной политики, физкультуры и  спорта, юридического обеспечения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районного бюджет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user%5C%D0%A0%D0%B0%D0%B1%D0%BE%D1%87%D0%B8%D0%B9%20%D1%81%D1%82%D0%BE%D0%BB%5C%D0%9F%D0%A0%D0%9E%D0%93%D0%A0%D0%90%D0%9C%D0%9C%D0%90%5C%D0%9F%D0%BE%D0%B4%D0%BF%D1%80%D0%BE%D0%B3%D1%80%D0%B0%D0%BC%D0%BC%D0%B0%201%5C%D0%9F%D0%B0%D1%81%D0%BF%D0%BE%D1%80%D1%82%20%D0%BF%D0%BE%D0%B4%D0%BF%D1%80%D0%BE%D0%B3%D1%80%D0%B0%D0%BC%D0%BC%D1%8B%201.doc" \l "Par377%23Par377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мероприятиями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ConsPlusCell"/>
        <w:ind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8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районного бюджета является Администрация Шуше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 путем предоставления средств районного бюджета Администрации Шушенского района (статья молодежная политика) для реализации мероприятий, предусмотренных пунктами мероприятий подпрограммы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троль за ходом ее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правление реализацией подпрограммы осуществляет Администрация Шушенского района (отдел молодежной политики, физкультуры и  спорта, юридического обеспечения).</w:t>
      </w:r>
    </w:p>
    <w:p>
      <w:pPr>
        <w:pStyle w:val="ConsPlusCell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Ежеквартально, не позднее 10 числа второго месяца, следующего за отчетным Администрация Шушенского района (отдел молодежной политики, физкультуры и  спорта, юридического обеспечения) предоставляет одновременно в Управление планирования и экономического развития и  в Финансовое управление администрации Шушенского района отчеты о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одовой отчет о ходе реализации подпрограммы Администрация Шушенского района (отдел молодежной политики, физкультуры и  спорта, юридического обеспечения) представляется в Управление планирования и экономического развития до 1 марта года, следующего за отчет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дминистрация Шушенского района (отдел молодежной политики, физкультуры и  спорта, юридического обеспечения) ежегодно уточняет целевые показатели и затраты по мероприятиям подпрограммы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екущий контроль за ходом реализации подпрограммы осуществляет Администрация Шушенского района (отдел молодежной политики, физкультуры и  спорта, юридического обеспечени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ализация подпрограммных мероприятий за период 2014 - 2016 годов позволит:</w:t>
      </w:r>
    </w:p>
    <w:p>
      <w:pPr>
        <w:pStyle w:val="ConsPlusCel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удельный вес молодых граждан, проживающих в Шушенском районе, вовлеченных в изучение истории Отечества, краеведческую деятельность, в их общей численно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до 4,0 %  в 2016 год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ить удельный вес молодых граждан, проживающих в Шушенском районе, являющихся   участниками   клубов патриотического воспитания, прошедших подготовку к военной службе в Вооруженных Силах Российской Федерации, в их общей численности до 3,5  %   в 2016 году;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удельный вес молодых граждан, проживающих в Шушенском районе, вовлеченных в добровольческую деятельность, в их общей численности                 до 3,0 %  в 2016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ечными результатами реализации подпрограммы являются: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ы и действуют  молодежные патриотические клубы, объединения и   добровольческие отряды   в 2014 году - не менее 19 ед., в 2015, 2016 годах - не менее 20 ед. ежегодн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ассовые мероприятия патриотической направленности вовлечены молодые граждане, проживающие в Шушенском районе не менее чем 1900 ежегодно в 2014 - 2016 год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ная интерактивная карта социальных потребностей в оказании услуг добровольцев в информационно-телекоммуникационной сети Интернет на сайте «Молодежь Шушенского района», за 2014-2016 годы добровольческими отрядами района  выполнено 150  заяво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3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район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сходов средств районного бюджета на реализацию мероприятий подпрограммы составляет  438,0  тыс. рубл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отдела МП, ФиС, ЮО                                 С.А.Доровски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851" w:right="1134" w:gutter="0" w:header="720" w:top="1134" w:footer="0" w:bottom="993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3">
    <w:name w:val=" Знак Знак3"/>
    <w:qFormat/>
    <w:rPr>
      <w:rFonts w:ascii="Calibri" w:hAnsi="Calibri" w:eastAsia="SimSun;Arial Unicode MS" w:cs="Calibri"/>
      <w:kern w:val="2"/>
    </w:rPr>
  </w:style>
  <w:style w:type="character" w:styleId="2">
    <w:name w:val=" Знак Знак2"/>
    <w:qFormat/>
    <w:rPr>
      <w:rFonts w:ascii="Calibri" w:hAnsi="Calibri" w:eastAsia="SimSun;Arial Unicode MS" w:cs="Calibri"/>
      <w:b/>
      <w:bCs/>
      <w:kern w:val="2"/>
    </w:rPr>
  </w:style>
  <w:style w:type="character" w:styleId="11">
    <w:name w:val=" Знак Знак1"/>
    <w:qFormat/>
    <w:rPr>
      <w:rFonts w:ascii="Calibri" w:hAnsi="Calibri" w:eastAsia="SimSun;Arial Unicode MS" w:cs="Calibri"/>
      <w:kern w:val="2"/>
      <w:sz w:val="22"/>
      <w:szCs w:val="22"/>
    </w:rPr>
  </w:style>
  <w:style w:type="character" w:styleId="Style17">
    <w:name w:val=" Знак Знак"/>
    <w:qFormat/>
    <w:rPr>
      <w:rFonts w:ascii="Calibri" w:hAnsi="Calibri" w:eastAsia="SimSun;Arial Unicode MS" w:cs="Calibri"/>
      <w:kern w:val="2"/>
      <w:sz w:val="22"/>
      <w:szCs w:val="22"/>
    </w:rPr>
  </w:style>
  <w:style w:type="character" w:styleId="Style18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Arial Unicode MS" w:cs=";Times New Roman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kern w:val="0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>
      <w:rFonts w:eastAsia="Calibri" w:cs="Times New Roman"/>
      <w:kern w:val="0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Style24">
    <w:name w:val="Абзац списка"/>
    <w:basedOn w:val="Normal"/>
    <w:qFormat/>
    <w:pPr>
      <w:suppressAutoHyphens w:val="false"/>
      <w:spacing w:lineRule="auto" w:line="240" w:before="0" w:after="0"/>
      <w:ind w:left="720" w:hanging="0"/>
    </w:pPr>
    <w:rPr>
      <w:rFonts w:eastAsia="Calibri" w:cs="Times New Roman"/>
      <w:kern w:val="0"/>
    </w:rPr>
  </w:style>
  <w:style w:type="paragraph" w:styleId="Style25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FA41F05B4312C08B4F7CC544CEE3EABBCEB817DB9317A426ECDD882B57300AE07BB12A4F15C02y4wC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7</TotalTime>
  <Application>LibreOffice/7.4.7.2$Linux_X86_64 LibreOffice_project/40$Build-2</Application>
  <AppVersion>15.0000</AppVersion>
  <Company>WareZ Provider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2:38:00Z</dcterms:created>
  <dc:creator>Рудинская</dc:creator>
  <dc:description/>
  <cp:keywords/>
  <dc:language>en-US</dc:language>
  <cp:lastModifiedBy>user</cp:lastModifiedBy>
  <cp:lastPrinted>2013-10-22T10:59:00Z</cp:lastPrinted>
  <dcterms:modified xsi:type="dcterms:W3CDTF">2013-11-11T08:28:00Z</dcterms:modified>
  <cp:revision>56</cp:revision>
  <dc:subject/>
  <dc:title>Паспорт подпрограммы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