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4.1</w:t>
      </w:r>
    </w:p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  на 2014—2016 годы»</w:t>
      </w:r>
    </w:p>
    <w:p>
      <w:pPr>
        <w:pStyle w:val="ConsPlusTitle"/>
        <w:ind w:left="6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№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Шуше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 на 2014 - 2016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6594"/>
      </w:tblGrid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Шуше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>на 2014 - 2016 годы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(отдел молодежной политики, физкультуры и  спорта, юридического обеспечения) 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Шушенского района;</w:t>
            </w:r>
          </w:p>
          <w:p>
            <w:pPr>
              <w:pStyle w:val="Style23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Шушенского района</w:t>
            </w:r>
          </w:p>
          <w:p>
            <w:pPr>
              <w:pStyle w:val="Style23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держанных молодежных инициатив лидеров и объединений Шушенского района (увеличение с 10 ед. в 2012 году до 12 ед. в 2016 году);</w:t>
            </w:r>
          </w:p>
          <w:p>
            <w:pPr>
              <w:pStyle w:val="Style23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Шушенском районе, вовлеченных в молодежное творчество, КВН-движение и креативные индустрии (увеличение с  28  %  в 2012 году до  29 % в 2016 году);</w:t>
            </w:r>
          </w:p>
          <w:p>
            <w:pPr>
              <w:pStyle w:val="Style23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олодежных мероприятий, направленных на пропаганду семейных ценностей (увеличение с  14 ед. в 2012 году до  18 ед. в 2016 году);</w:t>
            </w:r>
          </w:p>
          <w:p>
            <w:pPr>
              <w:pStyle w:val="Style23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Шушенском районе (сохранение на уровне не менее 110 ед. ежегодно до 2016 года);</w:t>
            </w:r>
          </w:p>
          <w:p>
            <w:pPr>
              <w:pStyle w:val="Style23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, проживающих в Шушенском районе, принявших участие в профильных палаточных лагерях и экспедициях (сохранение на уровне не менее 120 человек ежегодно до 2016 года);</w:t>
            </w:r>
          </w:p>
          <w:p>
            <w:pPr>
              <w:pStyle w:val="Style23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олодежных мероприятий, направленных на формирование здорового образа жизни у молодежи района (увеличение с  17 ед. в 2012 году до  19 ед. в 2016 году);</w:t>
            </w:r>
          </w:p>
          <w:p>
            <w:pPr>
              <w:pStyle w:val="TimesNewRoman14"/>
              <w:spacing w:before="0" w:after="200"/>
              <w:ind w:left="222" w:hanging="0"/>
              <w:jc w:val="both"/>
              <w:rPr>
                <w:szCs w:val="28"/>
              </w:rPr>
            </w:pPr>
            <w:r>
              <w:rPr/>
              <w:t xml:space="preserve">Доля молодежи, проживающей в Шушенском районе, получившей информационные услуги </w:t>
            </w:r>
            <w:r>
              <w:rPr>
                <w:szCs w:val="28"/>
              </w:rPr>
              <w:t>(увеличение с  45 %  в 2012 году до  60 % в 2016 году).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24 617,0  тыс. рублей, в том числе средства районного бюджета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740,8  тыс. рублей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7 498,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 621,4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21,4 тыс. рублей.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1 876,2 тыс. рублей, из них по  годам:   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25,4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625,4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5,4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Шушенского района (отдел молодежной политики, физкультуры и  спорта, юридического обеспечения)</w:t>
            </w:r>
          </w:p>
        </w:tc>
      </w:tr>
    </w:tbl>
    <w:p>
      <w:pPr>
        <w:pStyle w:val="Normal"/>
        <w:widowControl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своем крае, районе, а не за его пределами. Подобные амбиции определяют вектор развития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йоне сложилась структура муниципальной молодежной политики: 2 специалиста в администрации района, 1 молодежный центр, в котором работают  6 специалистов по работе с молодежью и 1 тренер – инструктор. Меры краевой субсидиарной поддержки муниципальных молодежных центров,  финансирование из районного бюджета способствовали   увеличению количества специалистов по работе с молодежью с 5 в 2008 году до 7 в 2013 году; а также позволили наполнить материально-техническую базу молодежного центра, провести частичный ремонт помещ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центра выстраивается в соответствии с 11 краевыми флагманскими программами и направлена на проведение мероприятий межпоселенческого характера (Федеральный закон  от 06.10.03 № 131 ФЗ  часть 1  статья 14) и выездных мероприятий в сельские поселения, т.к. реализация молодежной политики в поселениях остается на низком уровне. Слабо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снащения, финансирования молодежных мероприятий  и отсутствие постоянных квалифицированных кадров по работе с молодежью в поселениях затрудняет и делает невозможным реализацию молодежной политики по всем необходимым  направл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сегодняшний день молодежный центр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>ственные объединения и молодежн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Молодежных команд, реализующих социальные, предпринимательские, инновационные проекты в районе  в 2013 году –8 единиц, с общим количеством вовлеченной в проекты молодежи – 1707 человек. Это всего 24  % молодежи, реализующей свой потенциал в интересах развития своей территории от всей молодежи, проживающей в районе.  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потенциал молодых людей, проживающих в район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районе. Данный показатель обусловлен не только недостаточной социальной активностью самой молодежи района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большинства молодежи интереса к участию в общественно-политической жизни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жизненных установок, ценностей молодежи потребностям района,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отенциала молодежи в социально-экономическую жизнь район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раструктуры сферы молодежной политики в сельских поселен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. Вместе с тем молоде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молодежных инициатив лидеров и объединений Шушенского района до 12 ед. в 2016 году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Шушенском районе, вовлеченных в молодежное творчество, КВН-движение и креативные индустрии до 29% в 2016 году;</w:t>
      </w:r>
    </w:p>
    <w:p>
      <w:pPr>
        <w:pStyle w:val="Style23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районных молодежных мероприятий, направленных на пропаганду семейных ценностей  до 18 ед. в 2016 году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Шушенском районе на уровне не менее 110 ед. ежегодно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подростков и молодежи, проживающих в Шушенском районе, принявших участие в профильных палаточных лагерях и экспедициях не менее 120 человек ежегодно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районных молодежных мероприятий, направленных на формирование здорового образа жизни у молодежи района до 19 ед. в 2016 год)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доли молодежи, проживающей в Шушенском районе, получившей информационные услуги  до  60 % в 2016 год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Шуше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, отвечающих актуальным приоритетам социально-экономического развития территории, и обеспечат создание механизмов вовлечения молодежи  в практическую социально-полезную деятельность.</w:t>
      </w:r>
    </w:p>
    <w:p>
      <w:pPr>
        <w:pStyle w:val="Style23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Шуше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молодежной политики в сельских поселениях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23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держанных молодежных инициатив лидеров и объединений Шушенского района;</w:t>
      </w:r>
    </w:p>
    <w:p>
      <w:pPr>
        <w:pStyle w:val="Style23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вовлеченных в молодежное творчество, КВН-движение и креативные индустрии;</w:t>
      </w:r>
    </w:p>
    <w:p>
      <w:pPr>
        <w:pStyle w:val="Style23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районных молодежных мероприятий, направленных на пропаганду семейных ценностей;</w:t>
      </w:r>
    </w:p>
    <w:p>
      <w:pPr>
        <w:pStyle w:val="Style23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рабочих мест для несовершеннолетних граждан, проживающих в Шушенском районе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ростков и молодежи, проживающих в Шушенском районе, принявших участие в профильных палаточных лагерях и экспедициях;</w:t>
      </w:r>
    </w:p>
    <w:p>
      <w:pPr>
        <w:pStyle w:val="Style23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йонных молодежных мероприятий, направленных на формирование здорового образа жизни у молодежи района;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получившей информационные услуги.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ConsPlusCell"/>
        <w:ind w:left="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ушенского района  (отдел молодежной политики, физкультуры и  спорта, юридического обеспеч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ушенского района  (РМБУ «Молодежный центр «Юг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районного бюджета на выполнение муниципального задания для оказания  муниципальных услуг (работ), а также средства районного бюджета на цели, не связанные с финансовым обеспечением выполнения муниципального задания на оказание муниципальных услуг (работ),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редств районного бюджета Администрации Шушенского района (статья молодежная политика) для реализации мероприятий, предусмотренных пунктами мероприятий подпрограммы. 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Поддержка молодежных инициатив, лидеров и объединений Шушенского района» предусмотрено предоставление средств районного бюджета на реализацию молодежных проектов – победителей районного конкурса молодежных проектов «Молодежная инициатива». Порядок проведения, требования к участникам, механизм финансирования проектов, победивших в конкурсе, установлен Постановлением администрации Шушенского района № 447 от 29.04.2013 г. </w:t>
      </w:r>
    </w:p>
    <w:p>
      <w:pPr>
        <w:pStyle w:val="Normal"/>
        <w:spacing w:lineRule="auto" w:line="240"/>
        <w:ind w:firstLine="8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  Управление подпрограммой 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Администрация Шушенского района (отдел молодежной политики, физкультуры и  спорта, юридического обеспечения)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Администрация Шушенского района (отдел молодежной политики, физкультуры и  спорта, юридического обеспечения)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Шушенского района (отдел молодежной политики, физкультуры и  спорта, юридического обеспечения)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кущий 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6 годов позволит: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поддержанных молодежных инициатив лидеров и объединений Шушенского района до  12 ед. в 2016 году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Шушенском районе, вовлеченных в молодежное творчество, КВН-движение и креативные индустрии до  29 % в 2016 году;</w:t>
      </w:r>
    </w:p>
    <w:p>
      <w:pPr>
        <w:pStyle w:val="Style23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количество районных молодежных мероприятий, направленных на пропаганду семейных ценностей  до  18 ед. в 2016 году;</w:t>
      </w:r>
    </w:p>
    <w:p>
      <w:pPr>
        <w:pStyle w:val="Style23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Шушенском районе на уровне не менее 110 ед. ежегодно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подростков и молодежи, проживающих в Шушенском районе, принявших участие в профильных палаточных лагерях и экспедициях не менее 120 человек ежегодно;</w:t>
      </w:r>
    </w:p>
    <w:p>
      <w:pPr>
        <w:pStyle w:val="Style23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районных молодежных мероприятий, направленных на формирование здорового образа жизни у молодежи района до  19 ед. в 2016 год);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личить долю молодежи, проживающей в Шушенском районе, получившей информационные услуги  до  60 % в 2016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  Мероприят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22 740,8 тыс. рублей, краевого бюджета  - 1 876,2 тыс. рублей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отдела МП,ФСиЮО                                 С.А.Доровских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eastAsia="SimSun;Arial Unicode MS" w:cs="Calibri"/>
      <w:kern w:val="2"/>
    </w:rPr>
  </w:style>
  <w:style w:type="character" w:styleId="2">
    <w:name w:val=" Знак Знак2"/>
    <w:qFormat/>
    <w:rPr>
      <w:rFonts w:ascii="Calibri" w:hAnsi="Calibri" w:eastAsia="SimSun;Arial Unicode MS" w:cs="Calibri"/>
      <w:b/>
      <w:bCs/>
      <w:kern w:val="2"/>
    </w:rPr>
  </w:style>
  <w:style w:type="character" w:styleId="11">
    <w:name w:val=" Знак Знак1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17">
    <w:name w:val=" Знак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3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4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4">
    <w:name w:val="Стиль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imesNewRoman14">
    <w:name w:val="Стиль (латиница) Times New Roman 14 пт Междустр.интервал:  одинар..."/>
    <w:basedOn w:val="Normal"/>
    <w:next w:val="HTML"/>
    <w:qFormat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Стиль2"/>
    <w:basedOn w:val="Style26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Стиль3"/>
    <w:basedOn w:val="TimesNewRoman14"/>
    <w:next w:val="14"/>
    <w:qFormat/>
    <w:pPr/>
    <w:rPr/>
  </w:style>
  <w:style w:type="paragraph" w:styleId="4">
    <w:name w:val="Стиль4"/>
    <w:basedOn w:val="HTML"/>
    <w:next w:val="HTML"/>
    <w:qFormat/>
    <w:pPr/>
    <w:rPr/>
  </w:style>
  <w:style w:type="paragraph" w:styleId="5">
    <w:name w:val="Стиль5"/>
    <w:basedOn w:val="Style23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Style23"/>
    <w:next w:val="Style23"/>
    <w:qFormat/>
    <w:pPr/>
    <w:rPr>
      <w:rFonts w:ascii="Times New Roman" w:hAnsi="Times New Roman" w:cs="Times New Roman"/>
      <w:sz w:val="28"/>
      <w:szCs w:val="28"/>
    </w:rPr>
  </w:style>
  <w:style w:type="paragraph" w:styleId="7">
    <w:name w:val="Стиль7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52:00Z</dcterms:created>
  <dc:creator>Рудинская</dc:creator>
  <dc:description/>
  <cp:keywords/>
  <dc:language>en-US</dc:language>
  <cp:lastModifiedBy>user</cp:lastModifiedBy>
  <cp:lastPrinted>2013-11-12T14:08:00Z</cp:lastPrinted>
  <dcterms:modified xsi:type="dcterms:W3CDTF">2013-11-12T07:09:00Z</dcterms:modified>
  <cp:revision>39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