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6200" w:hanging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.1</w:t>
      </w:r>
    </w:p>
    <w:p>
      <w:pPr>
        <w:pStyle w:val="ConsPlusTitle"/>
        <w:ind w:left="620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»</w:t>
      </w:r>
    </w:p>
    <w:p>
      <w:pPr>
        <w:pStyle w:val="ConsPlusTitle"/>
        <w:ind w:left="62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№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лечение молодежи Шушенского района в социальную практику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7"/>
        <w:gridCol w:w="6594"/>
      </w:tblGrid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Шуше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отдел молодежной политики, физкультуры и  спорта, юридического обеспечения, 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Шушенского района Организация ресурсных площадок для реализации молодежной политики на территории Шушенского района</w:t>
            </w:r>
          </w:p>
          <w:p>
            <w:pPr>
              <w:pStyle w:val="Style23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муниципальных штабов флагманских программ (сохранение на уровне не менее 9 ед. ежегодно до 2017 года);</w:t>
            </w:r>
          </w:p>
          <w:p>
            <w:pPr>
              <w:pStyle w:val="Style23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активы штабов муниципальных флагманских программ  (увеличение с 7 %  в 2013 году до 12 % в 2017 году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мероприятия муниципальных штабов флагманских программ (увеличение с 146 %  в 2013 году до  300 % в 2017 году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Шушенском районе (сохранение на уровне не менее 105 ед. ежегодно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людей, находящихся в трудной жизненной ситуации и вовлеченных в мероприятия муниципальных штабов флагманских программ( не менее 11 % ежегодно);</w:t>
            </w:r>
          </w:p>
          <w:p>
            <w:pPr>
              <w:pStyle w:val="TimesNewRoman14"/>
              <w:spacing w:before="0" w:after="200"/>
              <w:ind w:left="222" w:hanging="0"/>
              <w:jc w:val="both"/>
              <w:rPr>
                <w:szCs w:val="28"/>
              </w:rPr>
            </w:pPr>
            <w:r>
              <w:rPr/>
              <w:t xml:space="preserve">Доля молодежи, проживающей в Шушенском районе, получившей информационные услуги </w:t>
            </w:r>
            <w:r>
              <w:rPr>
                <w:szCs w:val="28"/>
              </w:rPr>
              <w:t>(увеличение с  45 %  в 2013 году до  60 % в 2017 году).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годы</w:t>
            </w:r>
          </w:p>
        </w:tc>
      </w:tr>
      <w:tr>
        <w:trPr>
          <w:trHeight w:val="530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33301,768 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3,780  тыс. рублей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592,7 тыс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7750,3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750,3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750,360 тыс. рублей.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краевого  бюджета – 2457,988 тыс. рублей, из них по  годам:  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666,562 тыс. рублей; 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97,142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597,142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97,142 тыс. рублей.</w:t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Шушенского района (отдел молодежной политики, физкультуры и  спорта, юридического обеспечения)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sz w:val="28"/>
          <w:szCs w:val="28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color w:val="000000"/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своем крае, районе, а не за его пределами. Подобные амбиции определяют вектор развития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йоне сложилась структура муниципальной молодежной политики: 2 специалиста в администрации района, 1 молодежный центр, в котором работают  4 специалиста по работе с молодежью, 2 методиста и 1 тренер – инструктор. Меры краевой субсидиарной поддержки муниципальных молодежных центров,  финансирование из районного бюджета способствовали   увеличению количества специалистов по работе с молодежью с 5 в 2008 году до 7 в 2013 году; а также позволили наполнить материально-техническую базу молодежного центра, провести частичный ремонт помещ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олодежного центра выстраивается в рамках деятельности   краевых и муниципальных флагманских программ и направлена на проведение мероприятий межпоселенческого характера (Федеральный закон  от 06.10.03 № 131 ФЗ  часть 1  статья 14) и выездных мероприятий в сельские поселения, т.к. реализация молодежной политики в поселениях остается на низком уровне. Слабо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го оснащения, финансирования молодежных мероприятий  и отсутствие постоянных квалифицированных кадров по работе с молодежью в поселениях затрудняет и делает невозможным реализацию молодежной политики по всем необходимым  направл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деятельность на сегодняшний день молодежный центр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муниципальные учреждения,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институты гражданского общества, обще</w:t>
        <w:softHyphen/>
        <w:t>ственные объединения и молодежные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Молодежных команд, реализующих проекты в районе  в 2014 году –59, с общим количеством вовлеченной в проекты молодежи – 1278 человек. Это всего 19,48 % молодежи, реализующей свой потенциал в интересах развития своей территории от всей молодежи, проживающей в районе.  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потенциал молодых людей, проживающих в район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 от всей молодежи, проживающей в районе. Данный показатель обусловлен не только недостаточной социальной активностью самой молодежи района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недостаточной включенности 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большинства молодежи интереса к участию в общественно-политической жизни общест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жизненных установок, ценностей молодежи потребностям района,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отенциала молодежи в социально-экономическую жизнь района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нфраструктуры сферы молодежной политики в сельских поселениях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ья молодого поколения, роста социальной апатии молодежи, криминализации молодежной среды. Вместе с тем молодежь обладает значительным потенциалом, который используется не в полной мере, – мобильностью, инициативностью, восприимчивостью к инновационным изменениям, новым технологиям, способностью противодействовать негативным 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муниципальных штабов флагманских программ на уровне не менее 9 ежегодно;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активы муниципальных штабов флагманских программ  до 12 % в 2017 году;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мероприятия муниципальных штабов флагманских программ  до 300  % в 2017 году;</w:t>
      </w:r>
    </w:p>
    <w:p>
      <w:pPr>
        <w:pStyle w:val="Normal"/>
        <w:widowControl w:val="false"/>
        <w:spacing w:lineRule="atLeast" w:line="10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, проживающих в Шушенском районе на уровне не менее 105 ед. ежегодно;</w:t>
      </w:r>
    </w:p>
    <w:p>
      <w:pPr>
        <w:pStyle w:val="Normal"/>
        <w:widowControl w:val="false"/>
        <w:spacing w:lineRule="atLeast" w:line="10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беспечение значения показателя удельного веса молодых людей, находящихся в трудной жизненной ситуации и вовлеченных в мероприятия муниципальных штабов флагманских программ не менее 11 % ежегодно;</w:t>
      </w:r>
    </w:p>
    <w:p>
      <w:pPr>
        <w:pStyle w:val="Style23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доли молодежи, проживающей в Шушенском районе, получившей информационные услуги  до  60 % в 2017 году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молодежных общественных объединений, действующих на территории Шушенского район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(штабов флагманских программ) и молодежных общественных организаций, отвечающих актуальным приоритетам социально-экономического развития территории, и обеспечат создание механизмов вовлечения молодежи  в практическую социально-полезную деятельность.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2. Организация ресурсных площадок для реализации молодежной политики на территории Шуше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молодежной политики в сельских поселениях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7 год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зданных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доля молодежи, вовлеченная в активы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я молодежи, вовлеченная в мероприятия муниципальных штабов флагманских программ;  </w:t>
      </w:r>
    </w:p>
    <w:p>
      <w:pPr>
        <w:pStyle w:val="Style23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временных рабочих мест для несовершеннолетних граждан, проживающих в Шушенском районе;</w:t>
      </w:r>
    </w:p>
    <w:p>
      <w:pPr>
        <w:pStyle w:val="Style23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людей, находящихся в трудной жизненной ситуации и вовлеченных в мероприятия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Шушенском районе, получившей информационные услуги.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ет: Администрация Шушенского района  (отдел молодежной политики, физкультуры и  спорта, юридического обеспечения, РМБУ «Молодежный центр «Юг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 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является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му муниципальному бюджетному учреждению «МЦ «Юг» путем предоставления средств из районного бюджета на выполнение муниципального задания для оказания  муниципальных услуг (работ), а также средства районного бюджета на цели, не связанные с финансовым обеспечением выполнения муниципального задания на оказание муниципальных услуг (работ),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му муниципальному бюджетному учреждению «МЦ «Юг» путем предоставления средств из краевого бюджета (субсидия) на поддержку деятельности муниципальных молодежных цен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редств районного бюджета Администрации Шушенского района (статья молодежная политика) для реализации мероприятий, молодежной политики в рамках деятельности муниципальных молодежных штабов флагманских программ и инфраструктурных проектов.</w:t>
      </w:r>
    </w:p>
    <w:p>
      <w:pPr>
        <w:pStyle w:val="Norma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: «Районный конкурс молодежных проектов «Молодежная инициатива», районный конкурс «Молодежная премия Главы района» предусмотрено предоставление средств районного бюджета на награждение победителей данных конкурсов. Порядок проведения, требования к участникам, механизм финансирования  конкурсов устанавливается отдельными распоряжениями Администрации Шушенского района.</w:t>
      </w:r>
    </w:p>
    <w:p>
      <w:pPr>
        <w:pStyle w:val="Normal"/>
        <w:spacing w:lineRule="auto" w:line="240"/>
        <w:ind w:firstLine="8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  Управление подпрограммой 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Администрация Шушенского района (отдел молодежной политики, физкультуры и  спорта, юридического обеспечения) предоставляет одновременно в Управление планирования и экономического развития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Администрация Шушенского района (отдел молодежной политики, физкультуры и  спорта, юридического обеспечения)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Шушенского района (отдел молодежной политики, физкультуры и  спорта, юридического обеспечения)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кущий контроль за ходом реализации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4-2017 годов позволит: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штабов флагманских программ на уровне не менее 9 ежегодно;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молодежи, вовлеченных в активы штабов флагманских программ  д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 % в 2017 году;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молодежи, вовлеченных в мероприятия штабов флагманских программ  до 300  % в 2017 году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Шушенском районе на уровне не менее 105 ед. ежегодно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значение показателя удельного веса молодых людей, находящихся в трудной жизненной ситуации и вовлеченных в мероприятия муниципальных штабов флагманских программ не менее 11% ежегодно;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долю молодежи, проживающей в Шушенском районе, получившей информационные услуги до 60 % 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6.  Мероприят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и краевого бюджетов.</w:t>
      </w:r>
    </w:p>
    <w:p>
      <w:pPr>
        <w:pStyle w:val="Normal"/>
        <w:snapToGrid w:val="false"/>
        <w:spacing w:lineRule="auto" w:line="240" w:before="0" w:after="0"/>
        <w:ind w:left="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30843,780 тыс. рублей, краевого бюджета  - 2457,988 тыс. рублей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МП,ФСиЮО                                 С.А.Доровских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851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SimSun;Arial Unicode MS" w:cs="Calibri"/>
      <w:kern w:val="2"/>
    </w:rPr>
  </w:style>
  <w:style w:type="character" w:styleId="2">
    <w:name w:val=" Знак Знак2"/>
    <w:qFormat/>
    <w:rPr>
      <w:rFonts w:ascii="Calibri" w:hAnsi="Calibri" w:eastAsia="SimSun;Arial Unicode MS" w:cs="Calibri"/>
      <w:b/>
      <w:bCs/>
      <w:kern w:val="2"/>
    </w:rPr>
  </w:style>
  <w:style w:type="character" w:styleId="11">
    <w:name w:val=" Знак Знак1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17">
    <w:name w:val=" Знак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4">
    <w:name w:val="Стиль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imesNewRoman14">
    <w:name w:val="Стиль (латиница) Times New Roman 14 пт Междустр.интервал:  одинар..."/>
    <w:basedOn w:val="Normal"/>
    <w:next w:val="HTML"/>
    <w:qFormat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Style26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Стиль3"/>
    <w:basedOn w:val="TimesNewRoman14"/>
    <w:next w:val="14"/>
    <w:qFormat/>
    <w:pPr/>
    <w:rPr/>
  </w:style>
  <w:style w:type="paragraph" w:styleId="4">
    <w:name w:val="Стиль4"/>
    <w:basedOn w:val="HTML"/>
    <w:next w:val="HTML"/>
    <w:qFormat/>
    <w:pPr/>
    <w:rPr/>
  </w:style>
  <w:style w:type="paragraph" w:styleId="5">
    <w:name w:val="Стиль5"/>
    <w:basedOn w:val="Style23"/>
    <w:next w:val="TextBody"/>
    <w:qFormat/>
    <w:pPr/>
    <w:rPr>
      <w:rFonts w:ascii="Times New Roman" w:hAnsi="Times New Roman" w:cs="Times New Roman"/>
      <w:sz w:val="28"/>
      <w:szCs w:val="28"/>
    </w:rPr>
  </w:style>
  <w:style w:type="paragraph" w:styleId="6">
    <w:name w:val="Стиль6"/>
    <w:basedOn w:val="Style23"/>
    <w:next w:val="Style23"/>
    <w:qFormat/>
    <w:pPr/>
    <w:rPr>
      <w:rFonts w:ascii="Times New Roman" w:hAnsi="Times New Roman" w:cs="Times New Roman"/>
      <w:sz w:val="28"/>
      <w:szCs w:val="28"/>
    </w:rPr>
  </w:style>
  <w:style w:type="paragraph" w:styleId="7">
    <w:name w:val="Стиль7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52:00Z</dcterms:created>
  <dc:creator>Рудинская</dc:creator>
  <dc:description/>
  <cp:keywords/>
  <dc:language>en-US</dc:language>
  <cp:lastModifiedBy>user</cp:lastModifiedBy>
  <cp:lastPrinted>2014-11-05T16:52:00Z</cp:lastPrinted>
  <dcterms:modified xsi:type="dcterms:W3CDTF">2014-11-05T09:52:00Z</dcterms:modified>
  <cp:revision>52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