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3.2</w:t>
      </w:r>
    </w:p>
    <w:p>
      <w:pPr>
        <w:pStyle w:val="ConsPlusTitle"/>
        <w:ind w:left="581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муниципальной программе «Молодежь Шушенского района в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еке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 молодежи Шушенского района»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 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Шушенского района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501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 молодежи Шушенского район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6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Шушенского района в XXI веке» </w:t>
              <w:br/>
              <w:t xml:space="preserve"> </w:t>
            </w:r>
          </w:p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молодежной политики, физкультуры и спорта администрации Шушенского района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 ( РМБУ «Молодежный центр «Юг»)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Шушен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патриотического воспитания в 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в социальную практику и повышение уровня социальной активности молодежи Шушенского района.</w:t>
            </w:r>
          </w:p>
          <w:p>
            <w:pPr>
              <w:pStyle w:val="Style27"/>
              <w:spacing w:before="0" w:after="0"/>
              <w:ind w:left="16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left="16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о 13,0 %  в 2017 году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(увеличение  до 2,6 %   в 2017 году)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Шушенском районе, вовлеченных в актив штаба «Добровольчество», в их общей численности (увеличение до 3,2 %  в 2017 год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734,760  тыс. рублей, в том числе средства районного бюджета: 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760 тыс. рублей по годам: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146,76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146,0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6,0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6,000 тыс. рублей.</w:t>
            </w:r>
          </w:p>
          <w:p>
            <w:pPr>
              <w:pStyle w:val="ConsPlusCell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краевого  бюджета – 150,000 тыс. рублей, из них по  годам: 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0,000 тыс. рублей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отдел культуры, молодежной политики, физкультуры и спорта администрации Шушен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Постановка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блемы 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240" w:before="0" w:after="0"/>
        <w:ind w:firstLine="709"/>
        <w:jc w:val="both"/>
        <w:rPr/>
      </w:pPr>
      <w:r>
        <w:rPr>
          <w:rStyle w:val="Style21"/>
          <w:rFonts w:cs="Times New Roman" w:ascii="Times New Roman" w:hAnsi="Times New Roman"/>
          <w:sz w:val="28"/>
        </w:rPr>
        <w:t>В соответствии со стратегическими целями государства по обеспечению стабильного и устойчивого социального развития, укрепления обороноспособности страны</w:t>
      </w:r>
      <w:r>
        <w:rPr>
          <w:rStyle w:val="Style21"/>
          <w:rFonts w:cs="Times New Roman" w:ascii="Times New Roman" w:hAnsi="Times New Roman"/>
          <w:sz w:val="28"/>
          <w:lang w:val="ru-RU"/>
        </w:rPr>
        <w:t>,</w:t>
      </w:r>
      <w:r>
        <w:rPr>
          <w:rStyle w:val="Style21"/>
          <w:rFonts w:cs="Times New Roman" w:ascii="Times New Roman" w:hAnsi="Times New Roman"/>
          <w:sz w:val="28"/>
        </w:rPr>
        <w:t xml:space="preserve"> </w:t>
      </w:r>
      <w:r>
        <w:rPr>
          <w:rStyle w:val="Style21"/>
          <w:rFonts w:cs="Times New Roman" w:ascii="Times New Roman" w:hAnsi="Times New Roman"/>
          <w:sz w:val="28"/>
          <w:lang w:val="ru-RU"/>
        </w:rPr>
        <w:t>подп</w:t>
      </w:r>
      <w:r>
        <w:rPr>
          <w:rStyle w:val="Style21"/>
          <w:rFonts w:cs="Times New Roman" w:ascii="Times New Roman" w:hAnsi="Times New Roman"/>
          <w:sz w:val="28"/>
        </w:rPr>
        <w:t xml:space="preserve">рограмма определяет содержание и основные пути развития системы </w:t>
      </w:r>
      <w:r>
        <w:rPr>
          <w:rFonts w:cs="Times New Roman" w:ascii="Times New Roman" w:hAnsi="Times New Roman"/>
          <w:sz w:val="28"/>
          <w:szCs w:val="28"/>
        </w:rPr>
        <w:t xml:space="preserve">патриотического воспитания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ежи района</w:t>
      </w:r>
      <w:r>
        <w:rPr>
          <w:rStyle w:val="Style21"/>
          <w:rFonts w:cs="Times New Roman" w:ascii="Times New Roman" w:hAnsi="Times New Roman"/>
          <w:sz w:val="28"/>
        </w:rPr>
        <w:t xml:space="preserve"> и направлена на дальнейшее формирование патриотического сознания граждан как важнейшей ценности, одной из основ духовно-нравственного единства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21"/>
          <w:rFonts w:cs="Times New Roman" w:ascii="Times New Roman" w:hAnsi="Times New Roman"/>
          <w:sz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4"/>
        </w:rPr>
        <w:t>включает комплекс   мероприятий по дальнейшему развитию и совершенствованию системы патриотического воспитания граждан, направленных на становление патриотизма в качестве нравственной основы формирования их активной жизненной пози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программа является продолжением районной целев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«Развитие молодежной политики как фактор успеха территории» на 2013 - 2015 годы, утвержденной постановлением администрации Шушенского района  от 10.12.2012 № 1549 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предшествующих программ было создание системы и формирование условий для гражданского становления, духовно – нравственного и патриотического воспитания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yle21"/>
          <w:rFonts w:cs="Times New Roman" w:ascii="Times New Roman" w:hAnsi="Times New Roman"/>
          <w:sz w:val="28"/>
          <w:szCs w:val="28"/>
        </w:rPr>
        <w:t xml:space="preserve">В настоящее время такая система в районе сложилась. </w:t>
      </w:r>
      <w:r>
        <w:rPr>
          <w:rFonts w:cs="Times New Roman" w:ascii="Times New Roman" w:hAnsi="Times New Roman"/>
          <w:sz w:val="28"/>
          <w:szCs w:val="28"/>
        </w:rPr>
        <w:t>Сформированы основные направления работы в сфере патриотического воспитания молодежи, формируется устойчивая система координации деятельности в этой сфере со стороны органов исполнительной власти, организована межведомственная работа по совершенствованию системы патриотического воспитания молодежи района.  В 2013 - 2014 годах  более 3000 человек приняли участие в мероприятиях,   проектах, патриотической направленности; 52 человека прошли подготовку в военно-спортивных профильных лагерях. Более 300 молодых граждан являются участниками патриотических объединений (клубов, центров), внедрено 14 проектов, направленных на патриотическое воспитание молодежи; проведено 30 районных патриотических мероприятия, 10 краеведческих мероприятий; команды района приняли участие в 15 краевых военно- спортивных  мероприятиях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объединений (клубов) является активизация работы с молодежью разных социальных групп по патриотическому воспитанию на территории района, оказание помощи ветеранам Великой Отечественной войны, труженикам тыла и вдовам погибших участников Великой Отечественной войны. А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овными направлениями деятельности объединений (клубов) являются: строевая подготовка, огневая подготовка, медицинская подготовка, история Вооруженных сил России, рукопашный бой, физическая подготов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обновилось проведение военно-спортивных игр и других мероприятий, направленных на военно-патриотическое воспитание молодежи. Возрождаются традиционные, хорошо зарекомендовавшие себя в прошлом формы воспитательной работы. 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работа патриотического объединения (центра, клуба) концентрируется на внутренней деятельности, что не позволяет оценить уровень подготовки участников и членов этих объединений. Для эффективной реализации патриотического воспитания  молодежи Шушенского района разработан комплекс районных мероприятий, в которые вовлекаются все  патриотические объединения, действующие на территории района.  Комплекс мероприятий направлен на популяризацию военной службы в рядах Вооруженных Сил Российской Федерации, а также на повышение интереса к изучению истории России,   края  и района. Также предусмотрено финансирование на участие патриотических объединений (клубов, центров), действующих в районе в краевых мероприятиях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 комплекс мероприятий для участников   военно-патриотических клубов и объединений по подготовке к службе в ВС РФ, в ходе которых молодые люди получат необходимые знания и умения по начальной военной подготовке, по военно-прикладным видам спорта, сформируют основные качества, необходимые для успешного выполнения обязанностей в рядах ВС РФ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подпрограмма предусматривает реализацию комплекса массовых мероприятий, посвященных Дням воинской славы, которые позволяют приобщить молодежь разных возрастных и социальных групп к историческому наследию России, формировать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ировоззренческие установки на готовность </w:t>
      </w:r>
      <w:r>
        <w:rPr>
          <w:rFonts w:cs="Times New Roman" w:ascii="Times New Roman" w:hAnsi="Times New Roman"/>
          <w:spacing w:val="3"/>
          <w:kern w:val="2"/>
          <w:sz w:val="28"/>
          <w:szCs w:val="28"/>
        </w:rPr>
        <w:t>молодых граждан  к защите Отечества, формировать чувство гордости за свою Родину и уважение к тем, кто защищал ее в годы Великой Отечественной войны и исполняет свой воинский долг сейч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zxx" w:bidi="zxx"/>
        </w:rPr>
        <w:t>На сегодняшний день м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етоды и формы патриотического воспитания видоизменяются и обновляются по мере происходящих экономических, политических и социальных перемен. В рамках подпрограммы будет не только с</w:t>
      </w:r>
      <w:r>
        <w:rPr>
          <w:rFonts w:cs="Times New Roman" w:ascii="Times New Roman" w:hAnsi="Times New Roman"/>
          <w:sz w:val="28"/>
          <w:szCs w:val="28"/>
        </w:rPr>
        <w:t>охранена уже сложившаяся система мероприятий, но и предусмотрен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работка новых, соответствующих современным реалиям, форм </w:t>
      </w:r>
      <w:r>
        <w:rPr>
          <w:rFonts w:cs="Times New Roman" w:ascii="Times New Roman" w:hAnsi="Times New Roman"/>
          <w:spacing w:val="-2"/>
          <w:sz w:val="28"/>
          <w:szCs w:val="28"/>
        </w:rPr>
        <w:t>патриотического воспитания молодеж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ъединяет все существующие в районе формы патриотического воспитания Муниципальный штаб флагманской программы «Историческая памят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бровольческого движения в районе начиналось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лечения молодежи для реализации проектов образовательных учреждений, которые включали разовые акции по различным направлениям. Следующим этапом стало оформление  инициатив в долгосрочные проекты и программы районного уровня. На базе РМБУ «МЦ «Юг» создано районное добровольческое  движение «Шаг за шагом», объединяющее все добровольческие отряды района. На сегодняшний день в объединение входят 17 добровольческих отрядов, объединяющих в себя более 19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базе объединения разработаны программы, направленные на подготовку и привлечение молодежи к добровольческой деятельности,   внедрена технология подготовки лидеров из молодежной среды, которые могли бы привлечь своих сверстников к реализации проектов, направленных на решение социальных проблем района. Так, молодежные лидеры выступают уже организаторами добровольче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вольцы района участвуют в  социально значимых проектах краевого и федерального уровней,  а так же вовлекают в добровольческую деятельность население различных возрастов. Для достижения этих целей в Шушенском районе создано Добровольческое агентство, позволяющее каждому желающему с легкой доступностью выйти на краевой сайт Доброкарта, выбрать по себе дело, реализовать его и заработать доброчасы.  Доброчасы обмениваются на бонусы из краевой или районной бонусной корзины. Районная бонусная корзина пополняется из средств партнеров Шушенского Добровольческого агентства и средств краевой субсидии на развитие добровольчества в рамках деятельности муниципальных молодежных центров. Либо оформить собственную потребность на сайте и получить добровольческую помощь. Сотрудники агентства – это граждане от 14 до 30 лет из числа активной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диняет все существующие в районе формы добровольческих объединений Муниципальный штаб  флагманской программы «Добровольчество». Это общественная форма контроля и организации деятельности. В состав штаба входит актив Добровольческого агентства и Районного добровольческого движения «Шаг за шагом». Руководство штабом делегировано молодым людям под их ответственность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добровольческого движения в районе формирует положительный имидж территории, акцентирует внимание общественности  на социально значимых проблемах, привлекает грантовые средства в территорию, а также повышается позитивная социальная активность молодежи, формируются межведомственные  партнерские отно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ально устарело или отсутствует материально-технического оснащения объединений, клубов, участвующих в патриотическом воспитании молодежи, организаций добровольческой направленности. Это снижает эффективность подготовки молодых граждан к военной службе в Вооруженных Силах Российской Федерации, а также интерес к изучению истории России,  края,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мероприятий, направленных на вовлечение молодежи   в социальную практику, совершенствующую основные направления патриотического воспитания и повышение уровня социальной активн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Шуше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3,0 %  в 2017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удельного веса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до 2,6 %   в 2017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Шушенском районе, вовлеченных в актив штаба «Добровольчество», в их общей численности                 до 3,2 %  в 2017 году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м заказчиком – координатором программы является Администрация Шушенского района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атриотическое воспитание граждан Российской Федерации на 2011 - 2015 годы», утвержденной Постановлением Правительства Российской Федерации от 05.10.2010 № 79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Развитие системы патриотического воспитания в рай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2. Вовлечение молодежи в социальную практику и повышение уровня социальной активности молодежи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и выполнения подпрограммы: 2014 - 201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евыми индикаторам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Шушенском районе, вовлеченных в актив штаба «Добровольчество», в их общей числен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подпрограммы осуществляют: отдел культуры, молодежной политики, физкультуры и спорта администрации Шушенского района,  Администрация Шушенского района ( РМБУ «Молодежный центр «Юг»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F%D0%A0%D0%9E%D0%93%D0%A0%D0%90%D0%9C%D0%9C%D0%90%5C%D0%9F%D0%BE%D0%B4%D0%BF%D1%80%D0%BE%D0%B3%D1%80%D0%B0%D0%BC%D0%BC%D0%B0%201%5C%D0%9F%D0%B0%D1%81%D0%BF%D0%BE%D1%80%D1%82%20%D0%BF%D0%BE%D0%B4%D0%BF%D1%80%D0%BE%D0%B3%D1%80%D0%B0%D0%BC%D0%BC%D1%8B%201.doc" \l "Par377%23Par37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мероприятиям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средств районного бюджета являются: отдел культуры, молодежной политики, физкультуры и спорта администрации Шушенского района и  Администрация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редств районного бюджета отделу культуры, молодежной политики, физкультуры и спорта администрации Шушенского района (статья молодежная политика) для реализации мероприятий, предусмотренных пунктам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редств краевого бюджета (субсидия) на развитие системы патриотического воспитания, добровольчества в рамках деятельности муниципальных молодежных цен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вление реализацией подпрограммы осуществляет Администрация Шушенского района (отдел молодежной политики, физкультуры и спорта, юридического обеспечения).</w:t>
      </w:r>
    </w:p>
    <w:p>
      <w:pPr>
        <w:pStyle w:val="ConsPlusCel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квартально, не позднее 10 числа второго месяца, следующего за отчетным отдел культуры, молодежной политики, физкультуры и спорта администрации Шушенского района предоставляет одновременно в Управление планирования и экономического развития и в Финансовое управление администрации Шушенского района отчеты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 ходе реализации подпрограммы отдел культуры, молодежной политики, физкультуры и спорта администрации Шушенского района   представляется в Управление планирования и экономического развития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культуры, молодежной политики, физкультуры и спорта администрации Шушенского район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Текущий контроль за ходом реализации подпрограммы осуществляет отдел культуры, молодежной политики, физкультуры и спорта администрации Шуше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 за период 2014 - 2017 годов позволит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3,0 %  в 2017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до 2,6%   в 2017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Шушенском районе, вовлеченных в актив штаба «Добровольчество», в их общей численности                 до 3,2 %  в 2017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, краевого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средств районного бюджета на реализацию мероприятий подпрограммы составляет  584,760  тыс. рублей, краевого бюджета 150,000 тыс.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К, МП, Ф и С                                 С.А.Доровских</w:t>
      </w:r>
    </w:p>
    <w:sectPr>
      <w:headerReference w:type="default" r:id="rId3"/>
      <w:headerReference w:type="first" r:id="rId4"/>
      <w:type w:val="nextPage"/>
      <w:pgSz w:w="11906" w:h="16838"/>
      <w:pgMar w:left="851" w:right="1134" w:gutter="0" w:header="720" w:top="1134" w:footer="0" w:bottom="993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7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B817DB9317A426ECDD882B57300AE07BB12A4F15C02y4wC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Molodeg</cp:lastModifiedBy>
  <cp:lastPrinted>2015-04-22T18:10:00Z</cp:lastPrinted>
  <dcterms:modified xsi:type="dcterms:W3CDTF">2015-04-22T11:11:00Z</dcterms:modified>
  <cp:revision>67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