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/>
      </w:pPr>
      <w:r>
        <w:rPr>
          <w:rFonts w:cs="Arial" w:ascii="Arial" w:hAnsi="Arial"/>
          <w:sz w:val="18"/>
          <w:szCs w:val="18"/>
        </w:rPr>
        <w:t>Приложение № 3.2</w:t>
      </w:r>
    </w:p>
    <w:p>
      <w:pPr>
        <w:pStyle w:val="ConsPlusTitle"/>
        <w:ind w:left="5812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к муниципальной программе «Молодежь Шушенского района в </w:t>
      </w:r>
      <w:r>
        <w:rPr>
          <w:rFonts w:cs="Arial" w:ascii="Arial" w:hAnsi="Arial"/>
          <w:b w:val="false"/>
          <w:sz w:val="18"/>
          <w:szCs w:val="18"/>
          <w:lang w:val="en-US"/>
        </w:rPr>
        <w:t>XXI</w:t>
      </w:r>
      <w:r>
        <w:rPr>
          <w:rFonts w:cs="Arial" w:ascii="Arial" w:hAnsi="Arial"/>
          <w:b w:val="false"/>
          <w:sz w:val="18"/>
          <w:szCs w:val="18"/>
        </w:rPr>
        <w:t xml:space="preserve"> веке»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2</w:t>
      </w:r>
    </w:p>
    <w:p>
      <w:pPr>
        <w:pStyle w:val="ConsPlusTitle"/>
        <w:jc w:val="center"/>
        <w:rPr/>
      </w:pPr>
      <w:r>
        <w:rPr>
          <w:rFonts w:cs="Arial" w:ascii="Arial" w:hAnsi="Arial"/>
          <w:sz w:val="24"/>
          <w:szCs w:val="24"/>
        </w:rPr>
        <w:t>«Патриотическое воспитание молодежи Шушенского района»</w:t>
      </w:r>
    </w:p>
    <w:p>
      <w:pPr>
        <w:pStyle w:val="ConsPlusTitle"/>
        <w:ind w:left="720" w:hanging="0"/>
        <w:jc w:val="center"/>
        <w:rPr/>
      </w:pPr>
      <w:r>
        <w:rPr>
          <w:rFonts w:cs="Arial" w:ascii="Arial" w:hAnsi="Arial"/>
          <w:sz w:val="24"/>
          <w:szCs w:val="24"/>
        </w:rPr>
        <w:t>в рамках муниципальной  программы</w:t>
      </w:r>
    </w:p>
    <w:p>
      <w:pPr>
        <w:pStyle w:val="ConsPlusTitle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Молодежь Шушенского района в XXI веке»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 подпрограммы</w:t>
      </w:r>
    </w:p>
    <w:p>
      <w:pPr>
        <w:pStyle w:val="ConsPlusTitle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501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ind w:left="161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Патриотическое воспитание молодежи Шушенского район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161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«Молодежь Шушенского района в XXI веке» </w:t>
              <w:br/>
              <w:t xml:space="preserve"> </w:t>
            </w:r>
          </w:p>
          <w:p>
            <w:pPr>
              <w:pStyle w:val="ConsPlusCell"/>
              <w:spacing w:lineRule="auto" w:line="240" w:before="0" w:after="0"/>
              <w:ind w:left="161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й заказчик – координатор программы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6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Шушенского района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Calibri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нители мероприятий подпрограммы, главные распорядители бюджетных средств           </w:t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культуры, молодежной политики, туризма администрации Шушенского района</w:t>
            </w:r>
          </w:p>
          <w:p>
            <w:pPr>
              <w:pStyle w:val="ConsPlusCell"/>
              <w:ind w:left="22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Шушенского района  ( РМБУ «Молодежный центр «Юг»)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1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дальнейшего развития и совершенствования системы  патриотического воспитания молодежи Шушенского район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звитие системы патриотического воспитания в райо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овлечение молодежи в социальную практику и повышение уровня социальной активности молодежи Шушенского района.</w:t>
            </w:r>
          </w:p>
          <w:p>
            <w:pPr>
              <w:pStyle w:val="Style27"/>
              <w:spacing w:before="0" w:after="0"/>
              <w:ind w:left="161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ind w:left="16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дельный вес молодых граждан, проживающих в Шушенском районе, вовлеченных в изучение истории Отечества, краеведческую деятельность, в их общей численности</w:t>
            </w: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ru-RU"/>
              </w:rPr>
              <w:t xml:space="preserve">  (</w:t>
            </w:r>
            <w:r>
              <w:rPr>
                <w:rFonts w:cs="Arial" w:ascii="Arial" w:hAnsi="Arial"/>
                <w:sz w:val="24"/>
                <w:szCs w:val="24"/>
              </w:rPr>
              <w:t xml:space="preserve">увеличение </w:t>
            </w: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ru-RU"/>
              </w:rPr>
              <w:t>до 13,0 %  в 2018 году)</w:t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дельный вес молодых граждан, проживающих в Шушенском районе, являющихся   участниками   клубов патриотического воспитания, прошедших подготовку к военной службе в Вооруженных Силах Российской Федерации, в их общей численности (увеличение  до 2,6 %   в 2018 году)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дельный вес молодых граждан, проживающих в Шушенском районе, вовлеченных в актив штаба «Добровольчество», в их общей численности (увеличение до 3,2 %  в 2018 году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ind w:left="161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2014 - 2018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бюджетных ассигнований на реализацию мероприятий подпрограммы составляет всего 981,460  тыс. рублей, в том числе средства районного бюджета: </w:t>
            </w:r>
          </w:p>
          <w:p>
            <w:pPr>
              <w:pStyle w:val="Normal"/>
              <w:snapToGrid w:val="false"/>
              <w:spacing w:lineRule="auto" w:line="240" w:before="0" w:after="0"/>
              <w:ind w:left="22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731,460 тыс. рублей по годам: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4 год –146,760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5 год –146,000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од – 146,700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146,000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146,000 тыс. рублей.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ind w:left="22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щий объем финансирования за счет средств краевого  бюджета – 250,000 тыс. рублей, из них по  годам: 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4 год – 150,000 тыс. рублей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 – 100,000 тыс. рублей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4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троль за ходом реализации подпрограммы осуществляет отдел культуры, молодежной политики, туризма администрации Шушен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22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разделы подпрограммы.</w:t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.Постановка </w:t>
      </w:r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проблемы и обоснование необходимости разработки подпрограммы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spacing w:lineRule="auto" w:line="240" w:before="0" w:after="0"/>
        <w:ind w:firstLine="709"/>
        <w:jc w:val="both"/>
        <w:rPr/>
      </w:pPr>
      <w:r>
        <w:rPr>
          <w:rStyle w:val="Style21"/>
          <w:rFonts w:cs="Arial" w:ascii="Arial" w:hAnsi="Arial"/>
          <w:sz w:val="24"/>
          <w:szCs w:val="24"/>
        </w:rPr>
        <w:t>В соответствии со стратегическими целями государства по обеспечению стабильного и устойчивого социального развития, укрепления обороноспособности страны</w:t>
      </w:r>
      <w:r>
        <w:rPr>
          <w:rStyle w:val="Style21"/>
          <w:rFonts w:cs="Arial" w:ascii="Arial" w:hAnsi="Arial"/>
          <w:sz w:val="24"/>
          <w:szCs w:val="24"/>
          <w:lang w:val="ru-RU"/>
        </w:rPr>
        <w:t>,</w:t>
      </w:r>
      <w:r>
        <w:rPr>
          <w:rStyle w:val="Style21"/>
          <w:rFonts w:cs="Arial" w:ascii="Arial" w:hAnsi="Arial"/>
          <w:sz w:val="24"/>
          <w:szCs w:val="24"/>
        </w:rPr>
        <w:t xml:space="preserve"> </w:t>
      </w:r>
      <w:r>
        <w:rPr>
          <w:rStyle w:val="Style21"/>
          <w:rFonts w:cs="Arial" w:ascii="Arial" w:hAnsi="Arial"/>
          <w:sz w:val="24"/>
          <w:szCs w:val="24"/>
          <w:lang w:val="ru-RU"/>
        </w:rPr>
        <w:t>подп</w:t>
      </w:r>
      <w:r>
        <w:rPr>
          <w:rStyle w:val="Style21"/>
          <w:rFonts w:cs="Arial" w:ascii="Arial" w:hAnsi="Arial"/>
          <w:sz w:val="24"/>
          <w:szCs w:val="24"/>
        </w:rPr>
        <w:t xml:space="preserve">рограмма определяет содержание и основные пути развития системы </w:t>
      </w:r>
      <w:r>
        <w:rPr>
          <w:rFonts w:cs="Arial" w:ascii="Arial" w:hAnsi="Arial"/>
          <w:sz w:val="24"/>
          <w:szCs w:val="24"/>
        </w:rPr>
        <w:t xml:space="preserve">патриотического воспитания </w:t>
      </w:r>
      <w:r>
        <w:rPr>
          <w:rFonts w:cs="Arial" w:ascii="Arial" w:hAnsi="Arial"/>
          <w:sz w:val="24"/>
          <w:szCs w:val="24"/>
          <w:lang w:val="ru-RU"/>
        </w:rPr>
        <w:t>молодежи района</w:t>
      </w:r>
      <w:r>
        <w:rPr>
          <w:rStyle w:val="Style21"/>
          <w:rFonts w:cs="Arial" w:ascii="Arial" w:hAnsi="Arial"/>
          <w:sz w:val="24"/>
          <w:szCs w:val="24"/>
        </w:rPr>
        <w:t xml:space="preserve"> и направлена на дальнейшее формирование патриотического сознания граждан как важнейшей ценности, одной из основ духовно-нравственного единства об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21"/>
          <w:rFonts w:cs="Arial" w:ascii="Arial" w:hAnsi="Arial"/>
          <w:sz w:val="24"/>
          <w:szCs w:val="24"/>
        </w:rPr>
        <w:t xml:space="preserve">Подпрограмма </w:t>
      </w:r>
      <w:r>
        <w:rPr>
          <w:rFonts w:cs="Arial" w:ascii="Arial" w:hAnsi="Arial"/>
          <w:sz w:val="24"/>
          <w:szCs w:val="24"/>
        </w:rPr>
        <w:t>включает комплекс   мероприятий по дальнейшему развитию и совершенствованию системы патриотического воспитания граждан, направленных на становление патриотизма в качестве нравственной основы формирования их активной жизненной позиции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является продолжением районной целевой программы  «Развитие молодежной политики как фактор успеха территории» на 2013 - 2015 годы, утвержденной постановлением администрации Шушенского района  от 10.12.2012 № 1549 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ой из основных целей предшествующих программ было создание системы и формирование условий для гражданского становления, духовно – нравственного и патриотического воспитания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Style w:val="Style21"/>
          <w:rFonts w:cs="Arial" w:ascii="Arial" w:hAnsi="Arial"/>
          <w:sz w:val="24"/>
          <w:szCs w:val="24"/>
        </w:rPr>
        <w:t xml:space="preserve">В настоящее время такая система в районе сложилась. </w:t>
      </w:r>
      <w:r>
        <w:rPr>
          <w:rFonts w:cs="Arial" w:ascii="Arial" w:hAnsi="Arial"/>
          <w:sz w:val="24"/>
          <w:szCs w:val="24"/>
        </w:rPr>
        <w:t>Сформированы основные направления работы в сфере патриотического воспитания молодежи, формируется устойчивая система координации деятельности в этой сфере со стороны органов исполнительной власти, организована межведомственная работа по совершенствованию системы патриотического воспитания молодежи района.  В 2013 - 2014 годах  более 3000 человек приняли участие в мероприятиях,   проектах, патриотической направленности; 52 человека прошли подготовку в военно-спортивных профильных лагерях. Более 300 молодых граждан являются участниками патриотических объединений (клубов, центров), внедрено 14 проектов, направленных на патриотическое воспитание молодежи; проведено 30 районных патриотических мероприятия, 10 краеведческих мероприятий; команды района приняли участие в 15 краевых военно- спортивных  мероприятиях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right="-5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ой целью деятельности объединений (клубов) является активизация работы с молодежью разных социальных групп по патриотическому воспитанию на территории района, оказание помощи ветеранам Великой Отечественной войны, труженикам тыла и вдовам погибших участников Великой Отечественной войны. А 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сновными направлениями деятельности объединений (клубов) являются: строевая подготовка, огневая подготовка, медицинская подготовка, история Вооруженных сил России, рукопашный бой, физическая подготов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зобновилось проведение военно-спортивных игр и других мероприятий, направленных на военно-патриотическое воспитание молодежи. Возрождаются традиционные, хорошо зарекомендовавшие себя в прошлом формы воспитательной работы. 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правило, работа патриотического объединения (центра, клуба) концентрируется на внутренней деятельности, что не позволяет оценить уровень подготовки участников и членов этих объединений. Для эффективной реализации патриотического воспитания  молодежи Шушенского района разработан комплекс районных мероприятий, в которые вовлекаются все  патриотические объединения, действующие на территории района.  Комплекс мероприятий направлен на популяризацию военной службы в рядах Вооруженных Сил Российской Федерации, а также на повышение интереса к изучению истории России,   края  и района. Также предусмотрено финансирование на участие патриотических объединений (клубов, центров), действующих в районе в краевых мероприятиях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ой предусмотрен комплекс мероприятий для участников   военно-патриотических клубов и объединений по подготовке к службе в ВС РФ, в ходе которых молодые люди получат необходимые знания и умения по начальной военной подготовке, по военно-прикладным видам спорта, сформируют основные качества, необходимые для успешного выполнения обязанностей в рядах ВС РФ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кже, подпрограмма предусматривает реализацию комплекса массовых мероприятий, посвященных Дням воинской славы, которые позволяют приобщить молодежь разных возрастных и социальных групп к историческому наследию России, формировать </w:t>
      </w:r>
      <w:r>
        <w:rPr>
          <w:rFonts w:cs="Arial" w:ascii="Arial" w:hAnsi="Arial"/>
          <w:spacing w:val="3"/>
          <w:sz w:val="24"/>
          <w:szCs w:val="24"/>
        </w:rPr>
        <w:t xml:space="preserve">мировоззренческие установки на готовность </w:t>
      </w:r>
      <w:r>
        <w:rPr>
          <w:rFonts w:cs="Arial" w:ascii="Arial" w:hAnsi="Arial"/>
          <w:spacing w:val="3"/>
          <w:kern w:val="2"/>
          <w:sz w:val="24"/>
          <w:szCs w:val="24"/>
        </w:rPr>
        <w:t>молодых граждан  к защите Отечества, формировать чувство гордости за свою Родину и уважение к тем, кто защищал ее в годы Великой Отечественной войны и исполняет свой воинский долг сейчас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  <w:lang w:eastAsia="zxx" w:bidi="zxx"/>
        </w:rPr>
        <w:t>На сегодняшний день м</w:t>
      </w:r>
      <w:r>
        <w:rPr>
          <w:rFonts w:cs="Arial" w:ascii="Arial" w:hAnsi="Arial"/>
          <w:sz w:val="24"/>
          <w:szCs w:val="24"/>
          <w:lang w:eastAsia="zxx" w:bidi="zxx"/>
        </w:rPr>
        <w:t>етоды и формы патриотического воспитания видоизменяются и обновляются по мере происходящих экономических, политических и социальных перемен. В рамках подпрограммы будет не только с</w:t>
      </w:r>
      <w:r>
        <w:rPr>
          <w:rFonts w:cs="Arial" w:ascii="Arial" w:hAnsi="Arial"/>
          <w:sz w:val="24"/>
          <w:szCs w:val="24"/>
        </w:rPr>
        <w:t>охранена уже сложившаяся система мероприятий, но и предусмотрена</w:t>
      </w:r>
      <w:r>
        <w:rPr>
          <w:rFonts w:cs="Arial" w:ascii="Arial" w:hAnsi="Arial"/>
          <w:sz w:val="24"/>
          <w:szCs w:val="24"/>
          <w:lang w:eastAsia="zxx" w:bidi="zxx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 xml:space="preserve">отработка новых, соответствующих современным реалиям, форм </w:t>
      </w:r>
      <w:r>
        <w:rPr>
          <w:rFonts w:cs="Arial" w:ascii="Arial" w:hAnsi="Arial"/>
          <w:spacing w:val="-2"/>
          <w:sz w:val="24"/>
          <w:szCs w:val="24"/>
        </w:rPr>
        <w:t>патриотического воспитания молодежи</w:t>
      </w:r>
      <w:r>
        <w:rPr>
          <w:rFonts w:cs="Arial" w:ascii="Arial" w:hAnsi="Arial"/>
          <w:spacing w:val="-1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Объединяет все существующие в районе формы патриотического воспитания Муниципальный штаб флагманской программы «Историческая память»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-1"/>
          <w:sz w:val="24"/>
          <w:szCs w:val="24"/>
          <w:lang w:eastAsia="zxx" w:bidi="zxx"/>
        </w:rPr>
      </w:pPr>
      <w:r>
        <w:rPr>
          <w:rFonts w:cs="Arial" w:ascii="Arial" w:hAnsi="Arial"/>
          <w:spacing w:val="-1"/>
          <w:sz w:val="24"/>
          <w:szCs w:val="24"/>
          <w:lang w:eastAsia="zxx" w:bidi="zxx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добровольческого движения в районе начиналось с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ивлечения молодежи для реализации проектов образовательных учреждений, которые включали разовые акции по различным направлениям. Следующим этапом стало оформление  инициатив в долгосрочные проекты и программы районного уровня. На базе РМБУ «МЦ «Юг» создано районное добровольческое  движение «Шаг за шагом», объединяющее все добровольческие отряды района. На сегодняшний день в объединение входят 17 добровольческих отрядов, объединяющих в себя более 190 челов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базе объединения разработаны программы, направленные на подготовку и привлечение молодежи к добровольческой деятельности,   внедрена технология подготовки лидеров из молодежной среды, которые могли бы привлечь своих сверстников к реализации проектов, направленных на решение социальных проблем района. Так, молодежные лидеры выступают уже организаторами добровольческой деятель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обровольцы района участвуют в  социально значимых проектах краевого и федерального уровней,  а так же вовлекают в добровольческую деятельность население различных возрастов. Для достижения этих целей в Шушенском районе создано Добровольческое агентство, позволяющее каждому желающему с легкой доступностью выйти на краевой сайт Доброкарта, выбрать по себе дело, реализовать его и заработать доброчасы.  Доброчасы обмениваются на бонусы из краевой или районной бонусной корзины. Районная бонусная корзина пополняется из средств партнеров Шушенского Добровольческого агентства и средств краевой субсидии на развитие добровольчества в рамках деятельности муниципальных молодежных центров. Либо оформить собственную потребность на сайте и получить добровольческую помощь. Сотрудники агентства – это граждане от 14 до 30 лет из числа активной молодеж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ъединяет все существующие в районе формы добровольческих объединений Муниципальный штаб  флагманской программы «Добровольчество». Это общественная форма контроля и организации деятельности. В состав штаба входит актив Добровольческого агентства и Районного добровольческого движения «Шаг за шагом». Руководство штабом делегировано молодым людям под их ответственность. 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е добровольческого движения в районе формирует положительный имидж территории, акцентирует внимание общественности  на социально значимых проблемах, привлекает грантовые средства в территорию, а также повышается позитивная социальная активность молодежи, формируются межведомственные  партнерские отно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Таким образом, при характеристике состояния дел в указанных сферах необходимо выделить ключевые проблемы, на решение которых направлена реализация задач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морально устарело или отсутствует материально-технического оснащения объединений, клубов, участвующих в патриотическом воспитании молодежи, организаций добровольческой направленности. Это снижает эффективность подготовки молодых граждан к военной службе в Вооруженных Силах Российской Федерации, а также интерес к изучению истории России,  края,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остаточное количество мероприятий, направленных на вовлечение молодежи   в социальную практику, совершенствующую основные направления патриотического воспитания и повышение уровня социальной активности молодеж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 престижа военной службы в Вооруженных Силах Российской Федерации (в современных условиях тенденция падения престижа военной службы в Вооруженных Силах Российской Федерации, рост числа лиц, уклоняющихся от призыва на военную службу, обусловлены отсутствием выстроенной системы допризывной подготовки, когда молодой человек из условий социального и бытового комфорта резко, без возможных элементов адаптации, попадает в абсолютно незнакомые для него условия. До 18 лет подросток не получает соответствующую для военной службы в Вооруженных Силах Российской Федерации физическую, военно-спортивную, психо-эмоциональную подготовк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, проводимой Администрацией Шуше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ечными и промежуточными социально-экономическими результатами решения указанных проблем являются:</w:t>
      </w:r>
    </w:p>
    <w:p>
      <w:pPr>
        <w:pStyle w:val="ConsPlusCell"/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увеличение удельного веса молодых граждан, проживающих в Шушенском районе, вовлеченных в изучение истории Отечества, краеведческую деятельность, в их общей численности</w:t>
      </w: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w:t xml:space="preserve"> до 13,0 %  в 2018 году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увеличение удельного веса молодых граждан, проживающих в Шушенском районе, являющихся   участниками   клубов патриотического воспитания, прошедших подготовку к военной службе в Вооруженных Силах Российской Федерации, в их общей численности до 2,6 %   в 2018 году;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увеличение удельного веса молодых граждан, проживающих в Шушенском районе, вовлеченных в актив штаба «Добровольчество», в их общей численности                 до 3,2 %  в 2018 году.</w:t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Муниципальным заказчиком – координатором программы является отдел культуры, молодежной политики, туризма администрация Шушенского района 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 Цель подпрограммы: создание условий для дальнейшего развития и совершенствования системы патриотического воспит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 Мероприятия подпрограммы разделены на два раздела, мероприятия каждого из них в совокупности нацелены на решение одной из ее зада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ыбор мероприятий подпрограммы в рамках решаемых задач обусловлен положениями государственной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рограммы</w:t>
        </w:r>
      </w:hyperlink>
      <w:r>
        <w:rPr>
          <w:rFonts w:cs="Arial" w:ascii="Arial" w:hAnsi="Arial"/>
          <w:sz w:val="24"/>
          <w:szCs w:val="24"/>
        </w:rPr>
        <w:t xml:space="preserve"> «Патриотическое воспитание граждан Российской Федерации на 2011 - 2015 годы», утвержденной Постановлением Правительства Российской Федерации от 05.10.2010 № 795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а 1. Развитие системы патриотического воспитания в район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Задача 2. Вовлечение молодежи в социальную практику и повышение уровня социальной активности молодежи Шуше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Сроки выполнения подпрограммы: 2014 - 2018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 Целевыми индикаторами, позволяющими измерить достижение цели подпрограммы, являются:</w:t>
      </w:r>
    </w:p>
    <w:p>
      <w:pPr>
        <w:pStyle w:val="ConsPlusCell"/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дельный вес молодых граждан, проживающих в Шушенском районе, вовлеченных в изучение истории Отечества, краеведческую деятельность, в их общей числ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удельный вес молодых граждан, проживающих в Шушенском районе, являющихся   участниками   клубов патриотического воспитания, прошедших подготовку к военной службе в Вооруженных Силах Российской Федерации, в их общей численности;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дельный вес молодых граждан, проживающих в Шушенском районе, вовлеченных в актив штаба «Добровольчество», в их общей численност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 w:before="0" w:after="0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Реализацию подпрограммы осуществляют: отдел культуры, молодежной политики, туризма администрации Шушенского района,  Администрация Шушенского района ( РМБУ «Молодежный центр «Юг»)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Финансирование мероприятий подпрограммы осуществляется за счет средств районного бюджета в соответствии с 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instrText xml:space="preserve"> HYPERLINK "../../%D0%BE%D0%B1%D1%89%D0%B0%D1%8F/%D0%9C%D0%BE%D0%B8%20%D0%B4%D0%BE%D0%BA%D1%83%D0%BC%D0%B5%D0%BD%D1%82%D1%8B%20%D0%A1%D0%92%D0%95%D0%A2%D0%90/%D0%9F%D1%80%D0%BE%D0%B3%D1%80%D0%B0%D0%BC%D0%BC%D1%8B,%20%D0%BF%D1%80%D0%BE%D0%B5%D0%BA%D1%82%D1%8B/%D0%9C%D0%9E%D0%9B%D0%9E%D0%94%D0%95%D0%96%D0%9D%D0%90%D0%AF%20%D0%9F%D0%9E%D0%9B%D0%98%D0%A2%D0%98%D0%9A%D0%90/2014-2018/%D0%9F%D0%BE%D0%B4%D0%BF%D1%80%D0%BE%D0%B3%D1%80%D0%B0%D0%BC%D0%BC%D0%B0%201/%D0%9F%D0%B0%D1%81%D0%BF%D0%BE%D1%80%D1%82%20%D0%BF%D0%BE%D0%B4%D0%BF%D1%80%D0%BE%D0%B3%D1%80%D0%B0%D0%BC%D0%BC%D1%8B%201.doc" \l "Par377%23Par377"</w:instrTex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мероприятиями</w: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ConsPlusCell"/>
        <w:ind w:firstLine="8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Cell"/>
        <w:ind w:firstLine="8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ми распорядителями средств районного бюджета являются: отдел культуры, молодежной политики, туризма администрации Шуше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Мероприятия подпрограммы по каждой задаче, финансирование которых предусмотрено в соответствующем финансовом году, осуществляются в комплексе пут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 средств районного бюджета отделу культуры, молодежной политики, туризма администрации Шушенского района (статья молодежная политика) для реализации мероприятий, предусмотренных пунктами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 средств краевого бюджета (субсидия) районному муниципальному бюджетному учреждению «МЦ «Юг»  на развитие системы патриотического воспитания, добровольчества в рамках деятельности муниципальных молодежных цент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Arial" w:ascii="Arial" w:hAnsi="Arial"/>
          <w:sz w:val="24"/>
          <w:szCs w:val="24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контроль за ходом е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правление реализацией подпрограммы осуществляет отдел культуры, молодежной политики, туризма администрации Шушенского района.</w:t>
      </w:r>
    </w:p>
    <w:p>
      <w:pPr>
        <w:pStyle w:val="ConsPlusCell"/>
        <w:ind w:firstLine="600"/>
        <w:jc w:val="both"/>
        <w:rPr/>
      </w:pPr>
      <w:r>
        <w:rPr>
          <w:rFonts w:cs="Arial" w:ascii="Arial" w:hAnsi="Arial"/>
          <w:sz w:val="24"/>
          <w:szCs w:val="24"/>
        </w:rPr>
        <w:t>2. Ежеквартально, не позднее 10 числа второго месяца, следующего за отчетным отдел культуры, молодежной политики, туризма администрации Шушенского района предоставляет одновременно в отдел экономического развития и муниципального заказа и в Финансовое управление администрации Шушенского района отчеты о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 Годовой отчет о ходе реализации подпрограммы отдел культуры, молодежной политики, туризма администрации Шушенского района   представляется в отдел экономического развития и муниципального заказа до 1 марта года,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 Отдел культуры, молодежной политики, туризма администрации Шушенского района ежегодно уточняет целевые показатели и затраты по мероприятиям подпрограммы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  Текущий контроль за ходом реализации подпрограммы осуществляет отдел культуры, молодежной политики, туризма администрации Шуше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 Оценка социально-экономичес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я подпрограммных мероприятий за период 2014 - 2018 годов позволит:</w:t>
      </w:r>
    </w:p>
    <w:p>
      <w:pPr>
        <w:pStyle w:val="ConsPlusCell"/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увеличить удельный вес молодых граждан, проживающих в Шушенском районе, вовлеченных в изучение истории Отечества, краеведческую деятельность, в их общей численности</w:t>
      </w: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w:t xml:space="preserve"> до 13,0 %  в 2018 году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увеличить удельный вес молодых граждан, проживающих в Шушенском районе, являющихся   участниками   клубов патриотического воспитания, прошедших подготовку к военной службе в Вооруженных Силах Российской Федерации, в их общей численности до 2,6%   в 2018 году;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увеличить удельный вес молодых граждан, проживающих в Шушенском районе, вовлеченных в актив штаба «Добровольчество», в их общей численности                 до 3,2 %  в 2018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color w:val="FF0000"/>
          <w:sz w:val="24"/>
          <w:szCs w:val="24"/>
        </w:rPr>
        <w:t xml:space="preserve">  </w:t>
      </w: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Arial" w:ascii="Arial" w:hAnsi="Arial"/>
          <w:sz w:val="24"/>
          <w:szCs w:val="24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377">
        <w:r>
          <w:rPr>
            <w:rStyle w:val="InternetLink"/>
            <w:rFonts w:cs="Arial" w:ascii="Arial" w:hAnsi="Arial"/>
            <w:sz w:val="24"/>
            <w:szCs w:val="24"/>
          </w:rPr>
          <w:t>Перечень</w:t>
        </w:r>
      </w:hyperlink>
      <w:r>
        <w:rPr>
          <w:rFonts w:cs="Arial" w:ascii="Arial" w:hAnsi="Arial"/>
          <w:sz w:val="24"/>
          <w:szCs w:val="24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Мероприятия подпрограммы реализуются за счет средств районного, краевого бюдж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расходов средств районного бюджета на реализацию мероприятий подпрограммы составляет  731,460  тыс. рублей, краевого бюджета 250,000 тыс.рубл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</w:rPr>
        <w:t>Главный специалист отдела К, МП, Т                                               С.А.Доровских</w:t>
      </w:r>
    </w:p>
    <w:sectPr>
      <w:headerReference w:type="default" r:id="rId3"/>
      <w:headerReference w:type="first" r:id="rId4"/>
      <w:type w:val="nextPage"/>
      <w:pgSz w:w="11906" w:h="16838"/>
      <w:pgMar w:left="851" w:right="1134" w:gutter="0" w:header="720" w:top="1134" w:footer="0" w:bottom="993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SimSun;宋体" w:cs="Calibri"/>
      <w:kern w:val="2"/>
    </w:rPr>
  </w:style>
  <w:style w:type="character" w:styleId="Style18">
    <w:name w:val="Тема примечания Знак"/>
    <w:qFormat/>
    <w:rPr>
      <w:rFonts w:ascii="Calibri" w:hAnsi="Calibri" w:eastAsia="SimSun;宋体" w:cs="Calibri"/>
      <w:b/>
      <w:bCs/>
      <w:kern w:val="2"/>
    </w:rPr>
  </w:style>
  <w:style w:type="character" w:styleId="Style19">
    <w:name w:val="Верх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2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;Times New Roman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>
      <w:rFonts w:eastAsia="Calibri" w:cs="Times New Roman"/>
      <w:kern w:val="0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27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 w:cs="Times New Roman"/>
      <w:kern w:val="0"/>
    </w:rPr>
  </w:style>
  <w:style w:type="paragraph" w:styleId="Style28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FA41F05B4312C08B4F7CC544CEE3EABBCEB817DB9317A426ECDD882B57300AE07BB12A4F15C02y4wC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WareZ Provider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4:36:00Z</dcterms:created>
  <dc:creator>Рудинская</dc:creator>
  <dc:description/>
  <cp:keywords/>
  <dc:language>en-US</dc:language>
  <cp:lastModifiedBy>админ</cp:lastModifiedBy>
  <cp:lastPrinted>2015-04-22T18:10:00Z</cp:lastPrinted>
  <dcterms:modified xsi:type="dcterms:W3CDTF">2016-07-29T13:10:00Z</dcterms:modified>
  <cp:revision>6</cp:revision>
  <dc:subject/>
  <dc:title>Паспорт подпрогра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