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widowControl/>
        <w:ind w:left="6237" w:hanging="425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ложение № 4.2</w:t>
      </w:r>
    </w:p>
    <w:p>
      <w:pPr>
        <w:pStyle w:val="ConsPlusTitle"/>
        <w:ind w:left="5812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 на 2014 - 2016 годы»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2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атриотическое воспитание молодежи Шушенского района» </w:t>
      </w:r>
    </w:p>
    <w:p>
      <w:pPr>
        <w:pStyle w:val="ConsPlusTitle"/>
        <w:ind w:left="72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 на 2014 - 2016 годы»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одпрограммы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40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639"/>
        <w:gridCol w:w="7501"/>
      </w:tblGrid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Патриотическое воспитание молодежи Шушенского района»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161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  <w:t>на 2014 - 2016 годы</w:t>
            </w:r>
          </w:p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7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(отдел молодежной политики, физкультуры и  спорта, юридического обеспечения) </w:t>
            </w:r>
          </w:p>
          <w:p>
            <w:pPr>
              <w:pStyle w:val="ConsPlusCell"/>
              <w:ind w:left="16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для дальнейшего развития и совершенствования системы  патриотического воспитания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истемы патриотического воспитания в районе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овлечение молодежи в социальную практику и повышение уровня социальной активности молодежи Шушенского района.</w:t>
            </w:r>
          </w:p>
          <w:p>
            <w:pPr>
              <w:pStyle w:val="Style27"/>
              <w:spacing w:before="0" w:after="0"/>
              <w:ind w:left="161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/>
              <w:ind w:lef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 xml:space="preserve">  (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величение </w:t>
            </w: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  <w:lang w:eastAsia="ru-RU"/>
              </w:rPr>
              <w:t>до 4,0 %  в 2016 год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(увеличение  до 3,5 %   в 2016 году);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молодых граждан, проживающих в Шушенском районе, вовлеченных в добровольческую деятельность, в их общей численности (увеличение до 3,0 %  в 2016 году)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1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ind w:left="161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80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средств районного бюджета  на реализацию мероприятий подпрограммы составляет всего 438,000 тыс. рублей, в том числе 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46,0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46,000 тыс. рублей.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240" w:hRule="atLeast"/>
        </w:trPr>
        <w:tc>
          <w:tcPr>
            <w:tcW w:w="26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5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Шушенского района (отдел молодежной политики, физкультуры и  спорта, юридического обеспечения)</w:t>
            </w:r>
          </w:p>
        </w:tc>
      </w:tr>
    </w:tbl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1.Постановка 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er"/>
        <w:spacing w:lineRule="auto" w:line="240" w:before="0" w:after="0"/>
        <w:ind w:firstLine="709"/>
        <w:jc w:val="both"/>
        <w:rPr/>
      </w:pPr>
      <w:r>
        <w:rPr>
          <w:rStyle w:val="Style21"/>
          <w:rFonts w:cs="Times New Roman" w:ascii="Times New Roman" w:hAnsi="Times New Roman"/>
          <w:sz w:val="28"/>
        </w:rPr>
        <w:t>В соответствии со стратегическими целями государства по обеспечению стабильного и устойчивого социального развития, укрепления обороноспособности страны</w:t>
      </w:r>
      <w:r>
        <w:rPr>
          <w:rStyle w:val="Style21"/>
          <w:rFonts w:cs="Times New Roman" w:ascii="Times New Roman" w:hAnsi="Times New Roman"/>
          <w:sz w:val="28"/>
          <w:lang w:val="ru-RU"/>
        </w:rPr>
        <w:t>,</w:t>
      </w:r>
      <w:r>
        <w:rPr>
          <w:rStyle w:val="Style21"/>
          <w:rFonts w:cs="Times New Roman" w:ascii="Times New Roman" w:hAnsi="Times New Roman"/>
          <w:sz w:val="28"/>
        </w:rPr>
        <w:t xml:space="preserve"> </w:t>
      </w:r>
      <w:r>
        <w:rPr>
          <w:rStyle w:val="Style21"/>
          <w:rFonts w:cs="Times New Roman" w:ascii="Times New Roman" w:hAnsi="Times New Roman"/>
          <w:sz w:val="28"/>
          <w:lang w:val="ru-RU"/>
        </w:rPr>
        <w:t>подп</w:t>
      </w:r>
      <w:r>
        <w:rPr>
          <w:rStyle w:val="Style21"/>
          <w:rFonts w:cs="Times New Roman" w:ascii="Times New Roman" w:hAnsi="Times New Roman"/>
          <w:sz w:val="28"/>
        </w:rPr>
        <w:t xml:space="preserve">рограмма определяет содержание и основные пути развития системы </w:t>
      </w:r>
      <w:r>
        <w:rPr>
          <w:rFonts w:cs="Times New Roman" w:ascii="Times New Roman" w:hAnsi="Times New Roman"/>
          <w:sz w:val="28"/>
          <w:szCs w:val="28"/>
        </w:rPr>
        <w:t xml:space="preserve">патриотического воспитания </w:t>
      </w:r>
      <w:r>
        <w:rPr>
          <w:rFonts w:cs="Times New Roman" w:ascii="Times New Roman" w:hAnsi="Times New Roman"/>
          <w:sz w:val="28"/>
          <w:szCs w:val="28"/>
          <w:lang w:val="ru-RU"/>
        </w:rPr>
        <w:t>молодежи района</w:t>
      </w:r>
      <w:r>
        <w:rPr>
          <w:rStyle w:val="Style21"/>
          <w:rFonts w:cs="Times New Roman" w:ascii="Times New Roman" w:hAnsi="Times New Roman"/>
          <w:sz w:val="28"/>
        </w:rPr>
        <w:t xml:space="preserve"> и направлена на дальнейшее формирование патриотического сознания граждан как важнейшей ценности, одной из основ духовно-нравственного единства обществ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Style w:val="Style21"/>
          <w:rFonts w:cs="Times New Roman" w:ascii="Times New Roman" w:hAnsi="Times New Roman"/>
          <w:sz w:val="28"/>
        </w:rPr>
        <w:t xml:space="preserve">Подпрограмма </w:t>
      </w:r>
      <w:r>
        <w:rPr>
          <w:rFonts w:cs="Times New Roman" w:ascii="Times New Roman" w:hAnsi="Times New Roman"/>
          <w:sz w:val="28"/>
          <w:szCs w:val="24"/>
        </w:rPr>
        <w:t>включает комплекс   мероприятий по дальнейшему развитию и совершенствованию системы патриотического воспитания граждан, направленных на становление патриотизма в качестве нравственной основы формирования их активной жизненной позиции.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Подпрограмма является продолжением районной целевой программы </w:t>
      </w:r>
      <w:r>
        <w:rPr>
          <w:rFonts w:cs="Times New Roman" w:ascii="Times New Roman" w:hAnsi="Times New Roman"/>
          <w:sz w:val="28"/>
          <w:szCs w:val="28"/>
        </w:rPr>
        <w:t xml:space="preserve"> «Развитие молодежной политики как фактор успеха территории» на 2013 - 2015 годы, утвержденной постановлением администрации Шушенского района  от 10.12.2012 № 1549 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й из основных целей предшествующих программ было создание системы и формирование условий для гражданского становления, духовно – нравственного и патриотического воспитания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Style w:val="Style21"/>
          <w:rFonts w:cs="Times New Roman" w:ascii="Times New Roman" w:hAnsi="Times New Roman"/>
          <w:sz w:val="28"/>
          <w:szCs w:val="28"/>
        </w:rPr>
        <w:t xml:space="preserve">В настоящее время такая система в районе сложилась. </w:t>
      </w:r>
      <w:r>
        <w:rPr>
          <w:rFonts w:cs="Times New Roman" w:ascii="Times New Roman" w:hAnsi="Times New Roman"/>
          <w:sz w:val="28"/>
          <w:szCs w:val="28"/>
        </w:rPr>
        <w:t>Сформированы основные направления работы в сфере патриотического воспитания молодежи, формируется устойчивая система координации деятельности в этой сфере со стороны органов исполнительной власти, организована межведомственная работа по совершенствованию системы патриотического воспитания молодежи района.  В 2013 году  более 1800 человек приняли участие в мероприятиях,   проектах, патриотической направленности; 28 человек прошли подготовку в военно-спортивных профильных лагерях. Более 200 молодых граждан являются участниками патриотических объединений (клубов, центров), внедрено 3 проекта, направленных на патриотическое воспитание молодежи; проведено 16 районных патриотических мероприятий, 6 краеведческих мероприятий; команды района приняли участие в 9 краевых военно- спортивных  мероприятиях.</w:t>
      </w:r>
    </w:p>
    <w:p>
      <w:pPr>
        <w:pStyle w:val="Normal"/>
        <w:tabs>
          <w:tab w:val="clear" w:pos="708"/>
          <w:tab w:val="left" w:pos="1260" w:leader="none"/>
        </w:tabs>
        <w:spacing w:lineRule="auto" w:line="240" w:before="0" w:after="0"/>
        <w:ind w:right="-57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деятельности объединений (клубов) является активизация работы с молодежью разных социальных групп по патриотическому воспитанию на территории района, оказание помощи ветеранам Великой Отечественной войны, труженикам тыла и вдовам погибших участников Великой Отечественной войны. А 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новными направлениями деятельности объединений (клубов) являются: строевая подготовка, огневая подготовка, медицинская подготовка, история Вооруженных сил России, рукопашный бой, физическая подготовка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обновилось проведение военно-спортивных игр и других мероприятий, направленных на военно-патриотическое воспитание молодежи. Возрождаются традиционные, хорошо зарекомендовавшие себя в прошлом формы воспитательной работы. </w:t>
      </w:r>
    </w:p>
    <w:p>
      <w:pPr>
        <w:pStyle w:val="Normal"/>
        <w:widowControl w:val="false"/>
        <w:autoSpaceDE w:val="false"/>
        <w:spacing w:lineRule="auto" w:line="24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правило, работа патриотического объединения (центра, клуба) концентрируется на внутренней деятельности, что не позволяет оценить уровень подготовки участников и членов этих объединений. Для эффективной реализации патриотического воспитания  молодежи Шушенского района разработан комплекс районных мероприятий, в которые вовлекаются все  патриотические объединения, действующие на территории района.  Комплекс мероприятий направлен на популяризацию военной службы в рядах Вооруженных Сил Российской Федерации, а также на повышение интереса к изучению истории России,   края  и района. Также предусмотрено финансирование на участие патриотических объединений (клубов, центров), действующих в районе в краевых мероприятиях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ой предусмотрен комплекс мероприятий для участников   военно-патриотических клубов и объединений по подготовке к службе в ВС РФ, в ходе которых молодые люди получат необходимые знания и умения по начальной военной подготовке, по военно-прикладным видам спорта, сформируют основные качества, необходимые для успешного выполнения обязанностей в рядах ВС РФ.</w:t>
      </w:r>
    </w:p>
    <w:p>
      <w:pPr>
        <w:pStyle w:val="TextBody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же, подпрограмма предусматривает реализацию комплекса массовых мероприятий, посвященных Дням воинской славы, которые позволяют приобщить молодежь разных возрастных и социальных групп к историческому наследию России, формировать </w:t>
      </w:r>
      <w:r>
        <w:rPr>
          <w:rFonts w:cs="Times New Roman" w:ascii="Times New Roman" w:hAnsi="Times New Roman"/>
          <w:spacing w:val="3"/>
          <w:sz w:val="28"/>
          <w:szCs w:val="28"/>
        </w:rPr>
        <w:t xml:space="preserve">мировоззренческие установки на готовность </w:t>
      </w:r>
      <w:r>
        <w:rPr>
          <w:rFonts w:cs="Times New Roman" w:ascii="Times New Roman" w:hAnsi="Times New Roman"/>
          <w:spacing w:val="3"/>
          <w:kern w:val="2"/>
          <w:sz w:val="28"/>
          <w:szCs w:val="28"/>
        </w:rPr>
        <w:t>молодых граждан  к защите Отечества, формировать чувство гордости за свою Родину и уважение к тем, кто защищал ее в годы Великой Отечественной войны и исполняет свой воинский долг сейчас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lang w:eastAsia="zxx" w:bidi="zxx"/>
        </w:rPr>
        <w:t>На сегодняшний день м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>етоды и формы патриотического воспитания видоизменяются и обновляются по мере происходящих экономических, политических и социальных перемен. В рамках подпрограммы будет не только с</w:t>
      </w:r>
      <w:r>
        <w:rPr>
          <w:rFonts w:cs="Times New Roman" w:ascii="Times New Roman" w:hAnsi="Times New Roman"/>
          <w:sz w:val="28"/>
          <w:szCs w:val="28"/>
        </w:rPr>
        <w:t>охранена уже сложившаяся система мероприятий, но и предусмотрена</w:t>
      </w:r>
      <w:r>
        <w:rPr>
          <w:rFonts w:cs="Times New Roman" w:ascii="Times New Roman" w:hAnsi="Times New Roman"/>
          <w:sz w:val="28"/>
          <w:szCs w:val="28"/>
          <w:lang w:eastAsia="zxx" w:bidi="zxx"/>
        </w:rPr>
        <w:t xml:space="preserve"> </w:t>
      </w:r>
      <w:r>
        <w:rPr>
          <w:rFonts w:cs="Times New Roman" w:ascii="Times New Roman" w:hAnsi="Times New Roman"/>
          <w:spacing w:val="2"/>
          <w:sz w:val="28"/>
          <w:szCs w:val="28"/>
        </w:rPr>
        <w:t xml:space="preserve">отработка новых, соответствующих современным реалиям, форм </w:t>
      </w:r>
      <w:r>
        <w:rPr>
          <w:rFonts w:cs="Times New Roman" w:ascii="Times New Roman" w:hAnsi="Times New Roman"/>
          <w:spacing w:val="-2"/>
          <w:sz w:val="28"/>
          <w:szCs w:val="28"/>
        </w:rPr>
        <w:t>патриотического воспитания молодежи</w:t>
      </w:r>
      <w:r>
        <w:rPr>
          <w:rFonts w:cs="Times New Roman" w:ascii="Times New Roman" w:hAnsi="Times New Roman"/>
          <w:spacing w:val="-1"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pacing w:val="-1"/>
          <w:sz w:val="28"/>
          <w:szCs w:val="28"/>
          <w:lang w:eastAsia="zxx" w:bidi="zxx"/>
        </w:rPr>
      </w:pPr>
      <w:r>
        <w:rPr>
          <w:rFonts w:cs="Times New Roman" w:ascii="Times New Roman" w:hAnsi="Times New Roman"/>
          <w:spacing w:val="-1"/>
          <w:sz w:val="28"/>
          <w:szCs w:val="28"/>
          <w:lang w:eastAsia="zxx" w:bidi="zxx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начиналось с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ивлечения молодежи для реализации проектов образовательных учреждений, которые включали разовые акции по различным направлениям. Следующим этапом стало оформление  инициатив в долгосрочные проекты и программы районного уровня. На базе РМБУ «МЦ «Юг» создано районное добровольческое  движение «Шаг за шагом», объединяющее все добровольческие отряды района. На сегодняшний день в объединение входят 12 добровольческих отрядов, объединяющих в себя более 120 человек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базе объединения разработаны программы, направленные на подготовку и привлечение молодежи к добровольческой деятельности,   внедрена технология подготовки лидеров из молодежной среды, которые могли бы привлечь своих сверстников к реализации проектов, направленных на решение социальных проблем района. Так, молодежные лидеры выступают уже организаторами добровольческ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добровольчество в районе входит в третью фазу своего развития, которая предусматривает участие в социально значимых проектах краевого и федерального уровней. А так же с вовлечением в добровольческую деятельность населения различных возрастов. Для достижения этих целей в Шушенском районе создано Добровольческое агентство, позволяющее каждому желающему с легкой доступностью выйти на краевой сайт Доброкарта, выбрать по себе дело, реализовать его и заработать доброчасы.  Доброчасы обмениваются на бонусы из краевой или районной бонусной корзины. Районная бонусная корзина пополняется из средств партнеров Шушенского Добровольческого агентства и средств краевой субсидии на развитие добровольчества в рамках деятельности муниципальных молодежных центров. Либо оформить собственную потребность на сайте и получить добровольческую помощь. Сотрудники агентства – это граждане от 14 до 30 лет из числа активной молодеж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диняет все существующие в районе формы добровольческих объединений Муниципальный штаб региональной флагманской программы «Добровольчество». Это общественная форма контроля и организации деятельности. В состав штаба входит актив Добровольческого агентства и Районного добровольческого движения «Шаг за шагом». Руководство штабом делегировано молодым людям под их ответственность.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звитие добровольческого движения в районе формирует положительный имидж территории, акцентирует внимание общественности  на социально значимых проблемах, привлекает грантовые средства в территорию, а также повышается позитивная социальная активность молодежи, формируются межведомственные  партнерские отно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в указанных сферах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рально устарело или отсутствует материально-технического оснащения объединений, клубов, участвующих в патриотическом воспитании молодежи, организаций добровольческой направленности. Это снижает эффективность подготовки молодых граждан к военной службе в Вооруженных Силах Российской Федерации, а также интерес к изучению истории России,  края,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е количество мероприятий, направленных на вовлечение молодежи   в социальную практику, совершенствующую основные направления патриотического воспитания и повышение уровня социальной активности молодеж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престижа военной службы в Вооруженных Силах Российской Федерации (в современных условиях тенденция падения престижа военной службы в Вооруженных Силах Российской Федерации, рост числа лиц, уклоняющихся от призыва на военную службу, обусловлены отсутствием выстроенной системы допризывной подготовки, когда молодой человек из условий социального и бытового комфорта резко, без возможных элементов адаптации, попадает в абсолютно незнакомые для него условия. До 18 лет подросток не получает соответствующую для военной службы в Вооруженных Силах Российской Федерации физическую, военно-спортивную, психо-эмоциональную подготовку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молодежных патриотических клубов, объединений и   добровольческих отрядов   в 2014 году - не менее 19 ед., в 2015, 2016 годах - не менее 20 ед. ежегодно;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енность молодых граждан, проживающих в Шушенском районе, вовлеченных в массовые мероприятия патриотической направленности: в 2014 году - не менее 1900 чел.; в 2015 году - не менее 2000 чел.; в 2016 году - не менее 2100 чел.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терактивной карты социальных потребностей в оказании услуг добровольцев в информационно-телекоммуникационной сети Интернет в отношении потребностей не менее 40 выполненных заявок в 2014 году;  не менее 50  в 2015году;  не менее 60  в 2016 году.</w:t>
      </w:r>
    </w:p>
    <w:p>
      <w:pPr>
        <w:pStyle w:val="ConsPlusTitle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Муниципальным заказчиком – координатором программы является Администрация Шушенского района 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Цель подпрограммы: создание условий для дальнейшего развития и совершенствования системы патриотического воспит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ероприятия подпрограммы разделены на два раздела, мероприятия каждого из них в совокупности нацелены на решение одной из ее задач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государственной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раммы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Патриотическое воспитание граждан Российской Федерации на 2011 - 2015 годы», утвержденной Постановлением Правительства Российской Федерации от 05.10.2010 № 795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системы патриотического воспитания в районе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 2. Вовлечение молодежи в социальную практику и повышение уровня социальной активности молодежи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Сроки выполнения подпрограммы: 2014 - 2016 год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4 год - 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5 год - II этап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16 год - III этап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Целевыми индикаторами, позволяющими измерить достижение цели подпрограммы, являются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4,0 %  в 2016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удельного веса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3,5 %   в 2016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удельного веса молодых граждан, проживающих в Шушенском районе, вовлеченных в добровольческую деятельность, в их общей численности                 до 3,0 %  в 2016 году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ализацию подпрограммы осуществляет Отдел молодежной политики, физкультуры и  спорта, юридического обеспечения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r>
        <w:fldChar w:fldCharType="begin"/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instrText xml:space="preserve"> HYPERLINK "../../C:%5CDocuments%20and%20Settings%5Cuser%5C%D0%A0%D0%B0%D0%B1%D0%BE%D1%87%D0%B8%D0%B9%20%D1%81%D1%82%D0%BE%D0%BB%5C%D0%9F%D0%A0%D0%9E%D0%93%D0%A0%D0%90%D0%9C%D0%9C%D0%90%5C%D0%9F%D0%BE%D0%B4%D0%BF%D1%80%D0%BE%D0%B3%D1%80%D0%B0%D0%BC%D0%BC%D0%B0%201%5C%D0%9F%D0%B0%D1%81%D0%BF%D0%BE%D1%80%D1%82%20%D0%BF%D0%BE%D0%B4%D0%BF%D1%80%D0%BE%D0%B3%D1%80%D0%B0%D0%BC%D0%BC%D1%8B%201.doc" \l "Par377%23Par377"</w:instrTex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>мероприятиями</w:t>
      </w:r>
      <w:r>
        <w:rPr>
          <w:rStyle w:val="InternetLink"/>
          <w:sz w:val="28"/>
          <w:u w:val="none"/>
          <w:szCs w:val="28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оприятия подпрограммы по каждой задаче, финансирование которых предусмотрено в соответствующем финансовом году, осуществляются  путем предоставления средств районного бюджета Администрации Шушенского района (статья молодежная политика) для реализации мероприятий, предусмотренных пунктами мероприятий подпрограммы.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Организация управления подпрограмм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Администрация Шушенского района (отдел молодежной политики, физкультуры и  спорта, юридического обеспечения) предоставляет одновременно в Управление планирования и экономического развития и 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Администрация Шушенского района (отдел молодежной политики, физкультуры и  спорта, юридического обеспечения)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Администрация Шушенского района (отдел молодежной политики, физкультуры и  спорта, юридического обеспечения)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екущий контроль за ходом реализации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эффективности 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еализация подпрограммных мероприятий за период 2014 - 2016 годов позволит:</w:t>
      </w:r>
    </w:p>
    <w:p>
      <w:pPr>
        <w:pStyle w:val="ConsPlusCell"/>
        <w:spacing w:lineRule="auto" w:line="24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изучение истории Отечества, краеведческую деятельность, в их общей численности</w:t>
      </w:r>
      <w:r>
        <w:rPr>
          <w:rFonts w:eastAsia="Times New Roman" w:cs="Times New Roman" w:ascii="Times New Roman" w:hAnsi="Times New Roman"/>
          <w:kern w:val="0"/>
          <w:sz w:val="28"/>
          <w:szCs w:val="28"/>
          <w:lang w:eastAsia="ru-RU"/>
        </w:rPr>
        <w:t xml:space="preserve"> до 4,0 %  в 2016 году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ить удельный вес молодых граждан, проживающих в Шушенском районе, являющихся   участниками   клубов патриотического воспитания, прошедших подготовку к военной службе в Вооруженных Силах Российской Федерации, в их общей численности до 3,5  %   в 2016 году;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удельный вес молодых граждан, проживающих в Шушенском районе, вовлеченных в добровольческую деятельность, в их общей численности                 до 3,0 %  в 2016 год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ечными результатами реализации подпрограммы являются:</w:t>
      </w:r>
    </w:p>
    <w:p>
      <w:pPr>
        <w:pStyle w:val="ConsPlusCel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ы и действуют  молодежные патриотические клубы, объединения и   добровольческие отряды   в 2014 году - не менее 19 ед., в 2015, 2016 годах - не менее 20 ед. ежегод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ссовые мероприятия патриотической направленности вовлечены молодые граждане, проживающие в Шушенском районе не менее чем 1900 ежегодно в 2014 - 2016 годах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зданная интерактивная карта социальных потребностей в оказании услуг добровольцев в информационно-телекоммуникационной сети Интернет на сайте «Молодежь Шушенского района», за 2014-2016 годы добровольческими отрядами района  выполнено 150  заявок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color w:val="FF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6. Система подпрограммных мероприятий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бюдж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сходов средств районного бюджета на реализацию мероприятий подпрограммы составляет  438,000  тыс.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МП, ФиС, ЮО                                 С.А.Доровских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851" w:right="1134" w:gutter="0" w:header="720" w:top="1134" w:footer="0" w:bottom="993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8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1">
    <w:name w:val="Основной шрифт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5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6">
    <w:name w:val="Заголовок таблицы"/>
    <w:basedOn w:val="Style25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7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8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9">
    <w:name w:val="Тема примечания"/>
    <w:basedOn w:val="Style28"/>
    <w:next w:val="Style2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0FA41F05B4312C08B4F7CC544CEE3EABBCEB817DB9317A426ECDD882B57300AE07BB12A4F15C02y4wC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8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5T12:38:00Z</dcterms:created>
  <dc:creator>Рудинская</dc:creator>
  <dc:description/>
  <cp:keywords/>
  <dc:language>en-US</dc:language>
  <cp:lastModifiedBy>Customer</cp:lastModifiedBy>
  <cp:lastPrinted>2014-07-04T15:54:00Z</cp:lastPrinted>
  <dcterms:modified xsi:type="dcterms:W3CDTF">2014-07-04T08:54:00Z</dcterms:modified>
  <cp:revision>58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