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3.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Шушенского района»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 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 xml:space="preserve"> 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физкультуры и спорт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7"/>
              <w:spacing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13,0 %  в 2018 год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2,6 %   в 2018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актив штаба «Добровольчество», в их общей численности (увеличение до 3,2 %  в 2018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880,760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760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46,7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6,0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150,000 тыс. рублей, из них по  годам: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0,000 тыс. рублей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отдел культуры, молодежной политики, физкультуры и спорта администрации Шуше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становка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21"/>
          <w:rFonts w:cs="Times New Roman" w:ascii="Times New Roman" w:hAnsi="Times New Roman"/>
          <w:sz w:val="28"/>
          <w:lang w:val="ru-RU"/>
        </w:rPr>
        <w:t>,</w:t>
      </w:r>
      <w:r>
        <w:rPr>
          <w:rStyle w:val="Style21"/>
          <w:rFonts w:cs="Times New Roman" w:ascii="Times New Roman" w:hAnsi="Times New Roman"/>
          <w:sz w:val="28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lang w:val="ru-RU"/>
        </w:rPr>
        <w:t>подп</w:t>
      </w:r>
      <w:r>
        <w:rPr>
          <w:rStyle w:val="Style21"/>
          <w:rFonts w:cs="Times New Roman" w:ascii="Times New Roman" w:hAnsi="Times New Roman"/>
          <w:sz w:val="28"/>
        </w:rPr>
        <w:t xml:space="preserve">рограмма определяет содержание и основные пути развития системы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ого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и района</w:t>
      </w:r>
      <w:r>
        <w:rPr>
          <w:rStyle w:val="Style21"/>
          <w:rFonts w:cs="Times New Roman" w:ascii="Times New Roman" w:hAnsi="Times New Roman"/>
          <w:sz w:val="28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является продолжением райо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21"/>
          <w:rFonts w:cs="Times New Roman" w:ascii="Times New Roman" w:hAnsi="Times New Roman"/>
          <w:sz w:val="28"/>
          <w:szCs w:val="28"/>
        </w:rPr>
        <w:t xml:space="preserve">В настоящее время такая система в районе сложилась. </w:t>
      </w:r>
      <w:r>
        <w:rPr>
          <w:rFonts w:cs="Times New Roman" w:ascii="Times New Roman" w:hAnsi="Times New Roman"/>
          <w:sz w:val="28"/>
          <w:szCs w:val="28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- 2014 годах  более 3000 человек приняли участие в мероприятиях,   проектах, патриотической направленности; 52 человека прошли подготовку в военно-спортивных профильных лагерях. Более 300 молодых граждан являются участниками патриотических объединений (клубов, центров), внедрено 14 проектов, направленных на патриотическое воспитание молодежи; проведено 30 районных патриотических мероприятия, 10 краеведческих мероприятий; команды района приняли участие в 15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ровоззренческие установки на готовность </w:t>
      </w:r>
      <w:r>
        <w:rPr>
          <w:rFonts w:cs="Times New Roman" w:ascii="Times New Roman" w:hAnsi="Times New Roman"/>
          <w:spacing w:val="3"/>
          <w:kern w:val="2"/>
          <w:sz w:val="28"/>
          <w:szCs w:val="28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xx" w:bidi="zxx"/>
        </w:rPr>
        <w:t>На сегодняшний день м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Times New Roman" w:ascii="Times New Roman" w:hAnsi="Times New Roman"/>
          <w:sz w:val="28"/>
          <w:szCs w:val="28"/>
        </w:rPr>
        <w:t>охранена уже сложившаяся система мероприятий, но и предусмотре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работка новых, соответствующих современным реалиям, форм </w:t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воспитания молодеж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единяет все существующие в районе формы патриотического воспитания Муниципальный штаб флагманской программы «Историческая памя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начиналос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7 добровольческих отрядов, объединяющих в себя более 1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вольцы района участвуют в  социально значимых проектах краевого и федерального уровней,  а так же вовлекают в добровольческую деятельность население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ет все существующие в районе формы добровольческих объединений Муниципальный штаб 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8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 %   в 2018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актив штаба «Добровольчество», в их общей численности                 до 3,2 %  в 2018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 – координатором программы является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дельный вес молодых граждан, проживающих в Шушенском районе, вовлеченных в актив штаба «Добровольчество», в их общей чис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осуществляют: отдел культуры, молодежной политики, физкультуры и спорта администрации Шушенского района,  Администрация Шушенского района ( РМБУ «Молодежный центр «Юг»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A0%D0%9E%D0%93%D0%A0%D0%90%D0%9C%D0%9C%D0%90%5C%D0%9F%D0%BE%D0%B4%D0%BF%D1%80%D0%BE%D0%B3%D1%80%D0%B0%D0%BC%D0%BC%D0%B0%201%5C%D0%9F%D0%B0%D1%81%D0%BF%D0%BE%D1%80%D1%82%20%D0%BF%D0%BE%D0%B4%D0%BF%D1%80%D0%BE%D0%B3%D1%80%D0%B0%D0%BC%D0%BC%D1%8B%201.doc" \l "Par377%23Par3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ются: отдел культуры, молодежной политики, физкультуры и спорта администрации Шушенского района и 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отделу культуры, молодежной политики, физкультуры и спорта администрации Шушенского района (статья молодежная политика)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редств краевого бюджета (субсидия) на развитие системы патриотического воспитания, добровольчества в рамках деятельности муниципальных молодеж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отдел культуры, молодежной политики, физкультуры и спорта администрации Шушенского района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отдел культуры, молодежной политики, физкультуры и спорта администрации Шушенского района  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культуры, молодежной политики, физкультуры и спорт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кущий контроль за ходом реализации подпрограммы осуществляет отдел культуры, молодежной политики, физкультуры и спорта администрации Шуше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за период 2014 - 2018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13,0 %  в 2018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2,6%   в 2018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актив штаба «Добровольчество», в их общей численности                 до 3,2 % 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,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730,760  тыс. рублей, краевого бюджета 150,000 тыс.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, МП, Ф и С                                 С.А.Доровских</w:t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Molodeg</cp:lastModifiedBy>
  <cp:lastPrinted>2015-04-22T18:10:00Z</cp:lastPrinted>
  <dcterms:modified xsi:type="dcterms:W3CDTF">2015-10-20T09:04:00Z</dcterms:modified>
  <cp:revision>69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