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6200" w:hanging="0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3.1</w:t>
      </w:r>
    </w:p>
    <w:p>
      <w:pPr>
        <w:pStyle w:val="ConsPlusTitle"/>
        <w:ind w:left="620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муниципальной программе  «Молодежь Шушенского района в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еке»</w:t>
      </w:r>
    </w:p>
    <w:p>
      <w:pPr>
        <w:pStyle w:val="ConsPlusTitle"/>
        <w:ind w:left="62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№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влечение молодежи Шушенского района в социальную практику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лодежь Шушенского района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/>
      </w:pPr>
      <w:r>
        <w:rPr/>
        <w:t>Паспорт под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27"/>
        <w:gridCol w:w="6594"/>
      </w:tblGrid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Шушен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Шушенского района в XXI веке» </w:t>
              <w:br/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молодежной политики, физкультуры и спорта администрации Шушенского района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 ( РМБУ «Молодежный центр «Юг»)</w:t>
            </w:r>
          </w:p>
        </w:tc>
      </w:tr>
      <w:tr>
        <w:trPr>
          <w:trHeight w:val="92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Шушенского района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дежных общественных объединений, действующих на территории Шушенского района Организация ресурсных площадок для реализации молодежной политики на территории Шушенского района</w:t>
            </w:r>
          </w:p>
          <w:p>
            <w:pPr>
              <w:pStyle w:val="Style26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2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муниципальных штабов флагманских программ (сохранение на уровне не менее 10 ед. ежегодно до 2018 года);</w:t>
            </w:r>
          </w:p>
          <w:p>
            <w:pPr>
              <w:pStyle w:val="Style26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 активы штабов муниципальных флагманских программ  (увеличение с 11,3 %  в 2014 году до 12 % в 2018 году);</w:t>
            </w:r>
          </w:p>
          <w:p>
            <w:pPr>
              <w:pStyle w:val="Normal"/>
              <w:snapToGrid w:val="false"/>
              <w:spacing w:lineRule="auto" w:line="24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 мероприятия муниципальных штабов флагманских программ (увеличение с 280%  в 2014 году до  300 % в 2018 году);</w:t>
            </w:r>
          </w:p>
          <w:p>
            <w:pPr>
              <w:pStyle w:val="Normal"/>
              <w:snapToGrid w:val="false"/>
              <w:spacing w:lineRule="auto" w:line="24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для несовершеннолетних граждан, проживающих в Шушенском районе (сохранение на уровне не менее 105 ед. ежегодно);</w:t>
            </w:r>
          </w:p>
          <w:p>
            <w:pPr>
              <w:pStyle w:val="Normal"/>
              <w:snapToGrid w:val="false"/>
              <w:spacing w:lineRule="auto" w:line="240"/>
              <w:ind w:left="2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людей, находящихся в трудной жизненной ситуации и вовлеченных в мероприятия муниципальных штабов флагманских программ( не менее 11 % ежегодно);</w:t>
            </w:r>
          </w:p>
          <w:p>
            <w:pPr>
              <w:pStyle w:val="TimesNewRoman14"/>
              <w:spacing w:before="0" w:after="200"/>
              <w:ind w:left="222" w:hanging="0"/>
              <w:jc w:val="both"/>
              <w:rPr>
                <w:szCs w:val="28"/>
              </w:rPr>
            </w:pPr>
            <w:r>
              <w:rPr/>
              <w:t xml:space="preserve">Доля молодежи, проживающей в Шушенском районе, получившей информационные услуги </w:t>
            </w:r>
            <w:r>
              <w:rPr>
                <w:szCs w:val="28"/>
              </w:rPr>
              <w:t>(увеличение с  50 %  в 2014 году до  60 % в 2018 году).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8 годы</w:t>
            </w:r>
          </w:p>
        </w:tc>
      </w:tr>
      <w:tr>
        <w:trPr>
          <w:trHeight w:val="530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 243, 263 тыс. рублей, в том числе средства районного бюджета: 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894,361 тыс. рублей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 345,54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7 750,36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 599,48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 599,48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 599,487 тыс.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краевого  бюджета – 3 210,302 тыс. рублей, из них по  годам:  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911,302 тыс. рублей; 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97,1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567,3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67,3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67,300 тыс.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бюджета поселений в 2014 году – 138,600 тыс. рублей.</w:t>
            </w:r>
          </w:p>
        </w:tc>
      </w:tr>
      <w:tr>
        <w:trPr>
          <w:trHeight w:val="38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отдел культуры, молодежной политики, физкультуры и  спорта администрации Шушенского района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sz w:val="28"/>
          <w:szCs w:val="28"/>
        </w:rPr>
        <w:t>развитие потенциала молодежи в интересах России согласно 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color w:val="000000"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color w:val="000000"/>
          <w:sz w:val="28"/>
          <w:szCs w:val="28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своем крае, районе, а не за его пределами. Подобные амбиции определяют вектор развития 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йоне сложилась структура муниципальной молодежной политики: 2 специалиста в администрации района, 1 молодежный центр, в котором работают  4 специалиста по работе с молодежью, 2 методиста и 1 тренер – инструктор. Меры краевой субсидиарной поддержки муниципальных молодежных центров,  финансирование из районного бюджета способствовали   увеличению количества специалистов по работе с молодежью с 5 в 2008 году до 7 в 2013 году; а также позволили наполнить материально-техническую базу молодежного центра, провести частичный ремонт помещ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олодежного центра выстраивается в рамках деятельности   краевых и муниципальных флагманских программ и направлена на проведение мероприятий межпоселенческого характера (Федеральный закон  от 06.10.03 № 131 ФЗ  часть 1  статья 14) и выездных мероприятий в сельские поселения, т.к. реализация молодежной политики в поселениях остается на низком уровне. Слабо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-технического оснащения, финансирования молодежных мероприятий  и отсутствие постоянных квалифицированных кадров по работе с молодежью в поселениях затрудняет и делает невозможным реализацию молодежной политики по всем необходимым  направлен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деятельность на сегодняшний день молодежный центр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муниципальные учреждения, 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институты гражданского общества, обще</w:t>
        <w:softHyphen/>
        <w:t>ственные объединения и молодежные организации</w:t>
      </w:r>
      <w:r>
        <w:rPr>
          <w:rFonts w:cs="Times New Roman" w:ascii="Times New Roman" w:hAnsi="Times New Roman"/>
          <w:sz w:val="28"/>
          <w:szCs w:val="28"/>
        </w:rPr>
        <w:t xml:space="preserve">. Молодежных команд, реализующих проекты в районе  в 2014 году –59, с общим количеством вовлеченной в проекты молодежи – 1278 человек. Это всего 19,48 % молодежи, реализующей свой потенциал в интересах развития своей территории от всей молодежи, проживающей в районе.  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месте с тем, потенциал молодых людей, проживающих в районе значительно выше, и необходим комплекс мер, которые обеспечат увеличение удельного веса молодых граждан, реализующей свой потенциал в интересах развития своей территории от всей молодежи, проживающей в районе. Данный показатель обусловлен не только недостаточной социальной активностью самой молодежи района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недостаточной включенности 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большинства молодежи интереса к участию в общественно-политической жизни обществ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жизненных установок, ценностей молодежи потребностям района,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включенность потенциала молодежи в социально-экономическую жизнь района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нфраструктуры сферы молодежной политики в сельских поселениях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молодежи на фоне ухудшения здоровья молодого поколения, роста социальной апатии молодежи, криминализации молодежной среды. Вместе с тем молодежь обладает значительным потенциалом, который используется не в полной мере, – мобильностью, инициативностью, восприимчивостью к инновационным изменениям, новым технологиям, способностью противодействовать негативным явл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snapToGrid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муниципальных штабов флагманских программ на уровне не менее 10 ежегодно;</w:t>
      </w:r>
    </w:p>
    <w:p>
      <w:pPr>
        <w:pStyle w:val="Normal"/>
        <w:snapToGrid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вовлеченной в активы муниципальных штабов флагманских программ  до 12 % в 2018 году;</w:t>
      </w:r>
    </w:p>
    <w:p>
      <w:pPr>
        <w:pStyle w:val="Normal"/>
        <w:snapToGrid w:val="fals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вовлеченной в мероприятия муниципальных штабов флагманских программ  до 300  % в 2018 году;</w:t>
      </w:r>
    </w:p>
    <w:p>
      <w:pPr>
        <w:pStyle w:val="Normal"/>
        <w:widowControl w:val="false"/>
        <w:spacing w:lineRule="atLeast" w:line="10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, проживающих в Шушенском районе на уровне не менее 105 ед. ежегодно;</w:t>
      </w:r>
    </w:p>
    <w:p>
      <w:pPr>
        <w:pStyle w:val="Normal"/>
        <w:widowControl w:val="false"/>
        <w:spacing w:lineRule="atLeast" w:line="10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обеспечение значения показателя удельного веса молодых людей, находящихся в трудной жизненной ситуации и вовлеченных в мероприятия муниципальных штабов флагманских программ не менее 11 % ежегодно;</w:t>
      </w:r>
    </w:p>
    <w:p>
      <w:pPr>
        <w:pStyle w:val="Style2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личение доли молодежи, проживающей в Шушенском районе, получившей информационные услуги  до  60 % в 2018 году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bCs/>
          <w:sz w:val="28"/>
          <w:szCs w:val="28"/>
        </w:rPr>
        <w:t>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Развитие молодежных общественных объединений, действующих на территории Шушенского район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(штабов флагманских программ) и молодежных общественных организаций, отвечающих актуальным приоритетам социально-экономического развития территории, и обеспечат создание механизмов вовлечения молодежи  в практическую социально-полезную деятельность.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2. Организация ресурсных площадок для реализации молодежной политики на территории Шушен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еханизмов поддержки молодежных инициатив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информационного сопровождения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молодежной политики в сельских поселениях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8 год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зданных муниципальных штабов флагманских программ;</w:t>
      </w:r>
    </w:p>
    <w:p>
      <w:pPr>
        <w:pStyle w:val="Normal"/>
        <w:widowControl w:val="false"/>
        <w:spacing w:lineRule="atLeast" w:line="10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доля молодежи, вовлеченная в активы муниципальных штабов флагманских программ;</w:t>
      </w:r>
    </w:p>
    <w:p>
      <w:pPr>
        <w:pStyle w:val="Normal"/>
        <w:widowControl w:val="false"/>
        <w:spacing w:lineRule="atLeast" w:line="10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я молодежи, вовлеченная в мероприятия муниципальных штабов флагманских программ;  </w:t>
      </w:r>
    </w:p>
    <w:p>
      <w:pPr>
        <w:pStyle w:val="Style26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зданных временных рабочих мест для несовершеннолетних граждан, проживающих в Шушенском районе;</w:t>
      </w:r>
    </w:p>
    <w:p>
      <w:pPr>
        <w:pStyle w:val="Style2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молодых людей, находящихся в трудной жизненной ситуации и вовлеченных в мероприятия муниципальных штабов флагманских программ;</w:t>
      </w:r>
    </w:p>
    <w:p>
      <w:pPr>
        <w:pStyle w:val="Normal"/>
        <w:widowControl w:val="false"/>
        <w:spacing w:lineRule="atLeast" w:line="10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олодежи, проживающей в Шушенском районе, получившей информационные услуги.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 отдел культуры, молодежной политики, физкультуры и спорта администрации Шушенского района,  Администрация Шушенского района ( РМБУ «Молодежный центр «Юг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 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районного бюджета являются: отдел культуры, молодежной политики, физкультуры и спорта администрации Шушенского района и  Администрация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му муниципальному бюджетному учреждению «МЦ «Юг» путем предоставления средств из районного бюджета на выполнение муниципального задания для оказания  муниципальных услуг (работ), а также средства районного бюджета на цели, не связанные с финансовым обеспечением выполнения муниципального задания на оказание муниципальных услуг (работ), для реализации мероприятий, предусмотренных пунктам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му муниципальному бюджетному учреждению «МЦ «Юг» путем предоставления средств из краевого бюджета (субсидия) на поддержку деятельности муниципальных молодежных цен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редств районного бюджета отделу культуры, молодежной политики, физкультуры и спорта администрации Шушенского района (статья молодежная политика) для реализации мероприятий, молодежной политики в рамках деятельности муниципальных молодежных штабов флагманских программ и инфраструктурных проектов.</w:t>
      </w:r>
    </w:p>
    <w:p>
      <w:pPr>
        <w:pStyle w:val="Norma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: «Районный конкурс молодежных проектов «Молодежная инициатива», районный конкурс «Молодежная премия Главы района» предусмотрено предоставление средств районного бюджета на награждение победителей данных конкурсов. Порядок проведения, требования к участникам, механизм финансирования  конкурсов устанавливается отдельными распоряжениями Администрации Шушенского района.</w:t>
      </w:r>
    </w:p>
    <w:p>
      <w:pPr>
        <w:pStyle w:val="Normal"/>
        <w:spacing w:lineRule="auto" w:line="240"/>
        <w:ind w:firstLine="8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  Управление подпрограммой 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ение реализацией подпрограммы осуществляет Администрация Шушенского района (отдел молодежной политики, физкультуры и спорта, юридического обеспечения).</w:t>
      </w:r>
    </w:p>
    <w:p>
      <w:pPr>
        <w:pStyle w:val="ConsPlusCel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квартально, не позднее 10 числа второго месяца, следующего за отчетным отдел культуры, молодежной политики, физкультуры и спорта администрации Шушенского района предоставляет одновременно в Управление планирования и экономического развития и в Финансовое управление администрации Шушенского района отчеты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 ходе реализации подпрограммы отдел культуры, молодежной политики, физкультуры и спорта администрации Шушенского района   представляется в Управление планирования и экономического развития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культуры, молодежной политики, физкультуры и спорта администрации Шушенского район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Текущий контроль за ходом реализации подпрограммы осуществляет отдел культуры, молодежной политики, физкультуры и спорта администрации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мероприятий подпрограммы за период 2014-2018 годов позволит:</w:t>
      </w:r>
    </w:p>
    <w:p>
      <w:pPr>
        <w:pStyle w:val="Normal"/>
        <w:snapToGrid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штабов флагманских программ на уровне не менее 10 ежегодно;</w:t>
      </w:r>
    </w:p>
    <w:p>
      <w:pPr>
        <w:pStyle w:val="Normal"/>
        <w:snapToGrid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долю молодежи, вовлеченных в активы штабов флагманских программ  д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 % в 2018 году;</w:t>
      </w:r>
    </w:p>
    <w:p>
      <w:pPr>
        <w:pStyle w:val="Normal"/>
        <w:snapToGrid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долю молодежи, вовлеченных в мероприятия штабов флагманских программ  до 300  % в 2018 году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рабочих мест для несовершеннолетних граждан, проживающих в Шушенском районе на уровне не менее 105 ед. ежегодно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значение показателя удельного веса молодых людей, находящихся в трудной жизненной ситуации и вовлеченных в мероприятия муниципальных штабов флагманских программ не менее 11% ежегодно;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олю молодежи, проживающей в Шушенском районе, получившей информационные услуги до 60 % в 2018 году.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6.  Мероприятия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и краевого бюджетов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средств районного бюджета на реализацию мероприятий подпрограммы составляет  40894,361  тыс. рублей, краевого бюджета  - 3 210,302 тыс. рублей, бюджета поселений – 138,600 тыс. рублей.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К, МП,Ф и С                                С.А.Доровских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20" w:top="851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3">
    <w:name w:val="Стиль1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imesNewRoman14">
    <w:name w:val="Стиль (латиница) Times New Roman 14 пт Междустр.интервал:  одинар..."/>
    <w:basedOn w:val="Normal"/>
    <w:next w:val="HTML"/>
    <w:qFormat/>
    <w:pPr>
      <w:spacing w:lineRule="auto" w:line="24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29"/>
    <w:qFormat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Стиль3"/>
    <w:basedOn w:val="TimesNewRoman14"/>
    <w:next w:val="13"/>
    <w:qFormat/>
    <w:pPr/>
    <w:rPr/>
  </w:style>
  <w:style w:type="paragraph" w:styleId="4">
    <w:name w:val="Стиль4"/>
    <w:basedOn w:val="HTML"/>
    <w:next w:val="HTML"/>
    <w:qFormat/>
    <w:pPr/>
    <w:rPr/>
  </w:style>
  <w:style w:type="paragraph" w:styleId="5">
    <w:name w:val="Стиль5"/>
    <w:basedOn w:val="Style26"/>
    <w:next w:val="TextBody"/>
    <w:qFormat/>
    <w:pPr/>
    <w:rPr>
      <w:rFonts w:ascii="Times New Roman" w:hAnsi="Times New Roman" w:cs="Times New Roman"/>
      <w:sz w:val="28"/>
      <w:szCs w:val="28"/>
    </w:rPr>
  </w:style>
  <w:style w:type="paragraph" w:styleId="6">
    <w:name w:val="Стиль6"/>
    <w:basedOn w:val="Style26"/>
    <w:next w:val="Style26"/>
    <w:qFormat/>
    <w:pPr/>
    <w:rPr>
      <w:rFonts w:ascii="Times New Roman" w:hAnsi="Times New Roman" w:cs="Times New Roman"/>
      <w:sz w:val="28"/>
      <w:szCs w:val="28"/>
    </w:rPr>
  </w:style>
  <w:style w:type="paragraph" w:styleId="7">
    <w:name w:val="Стиль7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1:52:00Z</dcterms:created>
  <dc:creator>Рудинская</dc:creator>
  <dc:description/>
  <cp:keywords/>
  <dc:language>en-US</dc:language>
  <cp:lastModifiedBy>админ</cp:lastModifiedBy>
  <cp:lastPrinted>2015-04-22T17:58:00Z</cp:lastPrinted>
  <dcterms:modified xsi:type="dcterms:W3CDTF">2015-11-11T01:44:00Z</dcterms:modified>
  <cp:revision>61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