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РАСНОЯРСКИЙ КРАЙ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ДМИНИСТРАЦИЯ ШУШЕ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9.01.2016                      пгт Шушенское</w:t>
        <w:tab/>
        <w:t xml:space="preserve">                  №  1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Шуше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от 31.10.2014 № 13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ше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атьями 15, 18, 21 Устава Шушенского района, постановлениями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, постановляю: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eastAsia="en-US"/>
        </w:rPr>
        <w:t xml:space="preserve">1. Внести в постановление администрации Шушенского района </w:t>
      </w:r>
      <w:r>
        <w:rPr>
          <w:sz w:val="28"/>
          <w:szCs w:val="28"/>
        </w:rPr>
        <w:t>от 31.10.2014 № 1305 «Об утверждении муниципальной программы Шушенского района «Развитие физической культуры и спорта Шушенского района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в приложении к постановлению администрации Шушенского района в паспорте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ку «Информация о ресурсном обеспечении муниципальной программы» изложить в новой редакции: «Объем финансирования муниципальной программы – 81985,233 тыс.рублей, в том числе по годам реализации муниципальной программы: 2014 год – 19703,044 тыс.рублей; 2015 год – 20282,385 тыс.рублей; 2016 год – 20999,902 тыс.рублей; 2017 год – 20999,902 тыс.рублей.</w:t>
      </w:r>
    </w:p>
    <w:p>
      <w:pPr>
        <w:pStyle w:val="Normal"/>
        <w:rPr/>
      </w:pPr>
      <w:r>
        <w:rPr>
          <w:sz w:val="28"/>
          <w:szCs w:val="28"/>
        </w:rPr>
        <w:t>1.2 приложение № 1 к муниципальной программе «Информация о распределении планируемых расходов по отдельным мероприятиям муниципальной программы                                                                                                                           «Развитие физической культуры и спорта Шушенского района" изложить в новой редакции согласно приложению № 1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 приложение № 2 к муниципальной программе «Информация о ресурсном обеспечении и прогнозной оценке расходов на реализацию целей муниципальной программы Шушенского района «Развитие физической культуры и спорта Шушенского района" с учетом источников финансирования, в том числе по уровням бюджетной системы изложить в новой редакции согласно приложению № 2 к настоящему постановлению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района Джигренюка Д.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Шушен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rshu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 в газете «Ведомости Шушенского района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3332"/>
      </w:tblGrid>
      <w:tr>
        <w:trPr/>
        <w:tc>
          <w:tcPr>
            <w:tcW w:w="66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Керзик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2">
    <w:name w:val=" Знак Знак2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11">
    <w:name w:val=" Знак Знак1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4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shus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1</cp:lastModifiedBy>
  <cp:lastPrinted>2015-12-24T10:54:00Z</cp:lastPrinted>
  <dcterms:modified xsi:type="dcterms:W3CDTF">2016-01-21T03:48:00Z</dcterms:modified>
  <cp:revision>436</cp:revision>
  <dc:subject/>
  <dc:title>ПАСПОРТ</dc:title>
</cp:coreProperties>
</file>