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РАСНОЯРСКИЙ КРАЙ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АДМИНИСТРАЦИЯ ШУШЕ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1.10.2014                      пгт Шушенское</w:t>
        <w:tab/>
        <w:t xml:space="preserve">                  №  130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Шуш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10.2013 № 1267 (в реда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04.2014 № 461, от 27.06.2014 № 76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ше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татьями 36,37 Устава Шушенского района, постановлениями администрации Шушенского района от 13.08.2013 № 917 «Об утверждении Порядка принятия решений о разработке муниципальных программ Шушенского района, их формировании и реализации», постановляю: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eastAsia="en-US"/>
        </w:rPr>
        <w:t xml:space="preserve">1. Внести в постановление администрации Шушенского района </w:t>
      </w:r>
      <w:r>
        <w:rPr>
          <w:sz w:val="28"/>
          <w:szCs w:val="28"/>
        </w:rPr>
        <w:t>от 29.10.2013 № 1267 (в редакции от 23.04.2014 № 461, от 27.06.2014 № 761) «Об утверждении муниципальной программы Шушенского района «Развитие физической культуры и спорта Шушенского района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ую программу «Развитие физической культуры и спорта </w:t>
      </w:r>
    </w:p>
    <w:p>
      <w:pPr>
        <w:pStyle w:val="Normal"/>
        <w:rPr/>
      </w:pPr>
      <w:r>
        <w:rPr>
          <w:sz w:val="28"/>
          <w:szCs w:val="28"/>
        </w:rPr>
        <w:t>Шушенского района» изложить в новой редакции согласно приложению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«Ведомостях» Шушен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официальном сайте Шушенского район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shu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Серову Л.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1 января 2015 года, но не ранее его официального опублик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bookmarkStart w:id="1" w:name="sub_3"/>
      <w:bookmarkStart w:id="2" w:name="sub_3"/>
      <w:bookmarkEnd w:id="2"/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3332"/>
      </w:tblGrid>
      <w:tr>
        <w:trPr/>
        <w:tc>
          <w:tcPr>
            <w:tcW w:w="66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Чернявский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шенского района</w:t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1» 10 2014г.№  130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Шуш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уше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Шуше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Шуше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2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8"/>
                <w:szCs w:val="28"/>
              </w:rPr>
              <w:t xml:space="preserve">Развитие физической культуры и спорта Шуш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, статьи 36,37 Устава Шушенского района, постановление администрации Шушенского района от 13.08.2013 № 917 «Об утверждении Порядка принятия решений о разработке муниципальных программ Шушенского района, их формировании и реализа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ушенского района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йонное муниципальное автономное учреждение «Физкультурно-спортивный центр имени И.С.Ярыгина», муниципальное бюджетное образовательное учреждение дополнительного образования детей «Детско-юношеская спортивная школа «Факел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исполнители  муниципальной программы          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ей муниципальной программы 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 данной программой не предусмотрено.</w:t>
            </w:r>
          </w:p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8"/>
                <w:szCs w:val="28"/>
              </w:rPr>
              <w:t>Отдельные мероприятия муниципальной программы: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еятельности (оказание услуг) подведомственных учреждений;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развития учреждения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- организация занятий граждан  физической культурой и спортом, проведение спортивных мероприятий.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лучшение состояния здоровья населения  района путем обеспечения доступности занятий физической культурой и спортом при эффективном использовании спортивной инфраструктуры и формирование культуры здорового образа жизни.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- достижение наиболее высоких результатов спортсменами сборных команд района на краевом и российском уровн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8"/>
                <w:szCs w:val="28"/>
              </w:rPr>
              <w:t>- обеспечение развития массовой физической культуры на территории  района;</w:t>
            </w:r>
          </w:p>
          <w:p>
            <w:pPr>
              <w:pStyle w:val="Normal"/>
              <w:widowControl w:val="false"/>
              <w:suppressAutoHyphens w:val="false"/>
              <w:ind w:left="-108" w:hanging="0"/>
              <w:rPr/>
            </w:pPr>
            <w:r>
              <w:rPr>
                <w:sz w:val="28"/>
                <w:szCs w:val="28"/>
              </w:rPr>
              <w:t>- обеспечение занятий детей физической культурой и спортом в общеобразовательных учреждениях дополнительного образования физкультурно-спортивной направленности, занятий лиц с ограниченными возможностями здоровья адаптивной и оздоровительной физической культурой;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8"/>
                <w:szCs w:val="28"/>
              </w:rPr>
              <w:t>- подготовка перспективных спортсменов для комплектования сборных команд района по видам спорта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 (без деления на этапы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 соответствии с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lang w:eastAsia="ru-RU"/>
                </w:rPr>
                <w:t>приложением № 1</w:t>
              </w:r>
            </w:hyperlink>
            <w:r>
              <w:rPr>
                <w:color w:val="000000"/>
                <w:sz w:val="28"/>
                <w:szCs w:val="28"/>
                <w:lang w:eastAsia="ru-RU"/>
              </w:rPr>
              <w:t xml:space="preserve"> к паспорту муниципальной программы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еречень значений целевых показателей муниципальной программы на долгосрочный пери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в соответствии с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lang w:eastAsia="ru-RU"/>
                </w:rPr>
                <w:t xml:space="preserve">приложением № </w:t>
              </w:r>
            </w:hyperlink>
            <w:r>
              <w:rPr>
                <w:color w:val="000000"/>
                <w:sz w:val="28"/>
                <w:szCs w:val="28"/>
                <w:lang w:eastAsia="ru-RU"/>
              </w:rPr>
              <w:t xml:space="preserve">2 к паспорту муниципальной программы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сурсном обеспечении муниципальной 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>объем  финансирования муниципальной программы – 81368,552 тыс. рублей, в том числе по годам реализации муниципальной программы:</w:t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>2014 год – 19630,210 тыс. рублей;</w:t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>2015 год – 20836,114 тыс. рублей;</w:t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>2016 год – 20451,11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017 год – 20451,114 тыс. рублей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физической культуры и спорта в Шушенском райо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витие физической культуры и спорта - важнейшая составляющая  социальной политики государства, обеспечивающая воплощение в жизнь гуманистических идеалов, ценностей и норм, открывающих широкий простор для выявления способностей людей, удовлетворения их интересов и потребностей, укрепления человеческого потенциала и повышения качества жизни россиян.</w:t>
      </w:r>
    </w:p>
    <w:p>
      <w:pPr>
        <w:pStyle w:val="ConsPlusNormal"/>
        <w:widowControl/>
        <w:numPr>
          <w:ilvl w:val="0"/>
          <w:numId w:val="0"/>
        </w:numPr>
        <w:ind w:firstLine="3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, являясь частью общей культуры человека, его здорового образа жизни, во многом определяет поведение человека в учебе, на производстве, в быту и общении, способствует решению социально-экономических, воспитательных и оздоровительных задач.</w:t>
      </w:r>
    </w:p>
    <w:p>
      <w:pPr>
        <w:pStyle w:val="ConsPlusNormal"/>
        <w:widowControl/>
        <w:numPr>
          <w:ilvl w:val="0"/>
          <w:numId w:val="0"/>
        </w:numPr>
        <w:ind w:firstLine="3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являются одним из главных средств сохранения и укрепления здоровья, физического и духовного совершенствования, повышения социальной активности людей, особенно молодеж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 района имеется 59 спортивных сооружений, из них 2 стадиона, 21 спортивный зал, 17 плоскостных спортивных сооружений. Работает муниципальное бюджетное образовательное учреждение дополнительного образования детей детско-юношеская спортивная школа «Факел», имеющая отделения по 5 видам спорта: волейбол, вольная борьба,  лыжные гонки, футбол, шахматы.</w:t>
      </w:r>
    </w:p>
    <w:p>
      <w:pPr>
        <w:pStyle w:val="Normal"/>
        <w:suppressAutoHyphens w:val="false"/>
        <w:ind w:firstLine="709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</w:t>
      </w:r>
      <w:r>
        <w:rPr>
          <w:sz w:val="28"/>
          <w:szCs w:val="28"/>
        </w:rPr>
        <w:t xml:space="preserve">ДЮСШ «Факел» </w:t>
      </w:r>
      <w:r>
        <w:rPr>
          <w:rFonts w:eastAsia="Calibri"/>
          <w:color w:val="000000"/>
          <w:sz w:val="28"/>
          <w:szCs w:val="28"/>
          <w:lang w:eastAsia="en-US"/>
        </w:rPr>
        <w:t>занимается физической культурой и спортом 442 человека, что составляет 12 % от числа учащихся района.</w:t>
      </w:r>
    </w:p>
    <w:p>
      <w:pPr>
        <w:pStyle w:val="Normal"/>
        <w:suppressAutoHyphens w:val="false"/>
        <w:ind w:firstLine="709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а станциях юных техников и юных туристов имеются отделения, занимающиеся достаточно успешно развитием картинга, мотогонок и спортивного ориентирования и пешеходного туризма. </w:t>
      </w:r>
    </w:p>
    <w:p>
      <w:pPr>
        <w:pStyle w:val="Normal"/>
        <w:tabs>
          <w:tab w:val="clear" w:pos="708"/>
          <w:tab w:val="left" w:pos="284" w:leader="none"/>
        </w:tabs>
        <w:ind w:right="-3" w:firstLine="709"/>
        <w:rPr>
          <w:bCs/>
          <w:sz w:val="28"/>
          <w:szCs w:val="28"/>
        </w:rPr>
      </w:pPr>
      <w:r>
        <w:rPr>
          <w:sz w:val="28"/>
          <w:szCs w:val="28"/>
        </w:rPr>
        <w:t>Соревнования среди команд общеобразовательных учреждений «Школьная спортивная лига» являются краевым этапом всероссийских спортивных игр школьников «Президентские спортивные игры» и проводятся в соответствии с Указом Президента Российской Федерации от 30.07.2010 № 948 «О проведении всероссийских спортивных соревнований (игр) школьников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right="-3" w:firstLine="709"/>
        <w:rPr/>
      </w:pPr>
      <w:r>
        <w:rPr>
          <w:bCs/>
          <w:sz w:val="28"/>
          <w:szCs w:val="28"/>
        </w:rPr>
        <w:t>Соревнования проводятся с ц</w:t>
      </w:r>
      <w:r>
        <w:rPr>
          <w:sz w:val="28"/>
          <w:szCs w:val="28"/>
        </w:rPr>
        <w:t>елью привлечения широких масс школьников к активным занятиям физической культурой и спортом, здоровому образу жизни, повышения уровня физической подготовленности и спортивного мастерства школьников, определения сильнейших команд, сформированных из обучающихся общеобразовательных учреждений.</w:t>
      </w:r>
    </w:p>
    <w:p>
      <w:pPr>
        <w:pStyle w:val="Normal"/>
        <w:suppressAutoHyphens w:val="false"/>
        <w:ind w:firstLine="709"/>
        <w:textAlignment w:val="baseline"/>
        <w:rPr/>
      </w:pPr>
      <w:r>
        <w:rPr>
          <w:rFonts w:eastAsia="Calibri"/>
          <w:color w:val="000000"/>
          <w:sz w:val="28"/>
          <w:szCs w:val="28"/>
          <w:lang w:eastAsia="en-US"/>
        </w:rPr>
        <w:t>На протяжении 2 последних учебных года – 2012-2013 и 2013-2014 средняя общеобразовательная школа № 1 становилась победителем краевого финала «Школьной спортивной лиги».</w:t>
      </w:r>
    </w:p>
    <w:p>
      <w:pPr>
        <w:pStyle w:val="Normal"/>
        <w:suppressAutoHyphens w:val="false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ратегической задачей является социальная адаптация лиц с ограниченными возможностями здоровья и привлечение их к занятиям физической культурой и спортом. Содержание адаптивного спорта направлено </w:t>
      </w:r>
    </w:p>
    <w:p>
      <w:pPr>
        <w:pStyle w:val="Normal"/>
        <w:suppressAutoHyphens w:val="false"/>
        <w:ind w:firstLine="709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прежде всего на формирование у инвалидов высокого спортивного мастерства и достижение ими наивысших результатов в его различных видах в состязаниях с людьми, имеющими аналогичные проблемы со здоровьем.</w:t>
      </w:r>
    </w:p>
    <w:p>
      <w:pPr>
        <w:pStyle w:val="Normal"/>
        <w:suppressAutoHyphens w:val="false"/>
        <w:ind w:firstLine="709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управлении социальной защиты населения установлено специальное оборудование, подготовлены кадры для занятий адаптивной физической культурой с инвалидами, численность занимающихся адаптивной физической культурой – 85 человек. В июне 2014 года команда из 9 участников Шушенского района соревновалась в г.Красноярске в 25 открытой спартакиаде среди лиц с поражением ОДА.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 2011 года начало свою работу новое физкультурно-спортивное учреждение – районное муниципальное автономное учреждение «Физкультурно-спортивный центр имени И.С.Ярыгина». Деятельность учреждения направлена  на достижение целей и задач, которыми являются: организация занятий граждан Шушенского района физическими упражнениями и спортом, проведение спортивных зрелищных мероприятий, проведение физкультурно-оздоровительного и спортивного досуга, создание условий для организации и проведения тренировочных занятий сборных команд Шушенского района. 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задач, учрежд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ы условия для оздоровительных занятий  инвалидов и пенсионеров, дошкольников, школьников и учащейся молодежи, занятий спортом трудоспособного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ованы бесплатные физкультурно-оздоровительные занятия пенсионеров инвалидов, дошкольников, школьников и учащейся молоде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хвачены учебно-тренировочными занятиями спортсмены, входящие в резервный и основной состав сборных команд района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 1 марта 2014 года районному муниципальному автономному учреждению «Физкультурно-спортивный центр имени И.С.Ярыгина» переданы полномочия по физической культуре и спорту Шушенского района, в том числе: формирование спортивных сборных команд района, осуществление их обеспечения для участия в муниципальных, региональных и федеральных мероприятиях, а также участие в организации проведения официальных физкультурных мероприятий и спортивных мероприятий, проводимых на территории район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2014 году на территории Шушенского района проводились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летние спортивные игры среди муниципальных районов Красноярского края «Сельская нива Красноярья», участники сборной команды по 12 видам спорта Шушенского района в общекомандном зачете заняли 2 место. Также 2 место заняла команда Шушенского района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летней спартакиаде ветеранов спорта Красноярского края в г.Красноярс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2014 году Шушенские спортсмены участвовали в соревнованиях разного уровня в: первенстве Красноярского края - по фитнес-аэробике, лыжным гонкам, гиревому спорту, первенстве республики Хакасия - по лыжным гонкам, киокунсикай, шахматном турнире, посвященном памяти погибшего губернатора Красноярского края А.И.Лебедя, соревнованиях среди команд юношей и девушек среди муниципальных районов Красноярского края «Юный олимпиец» - по мини-футболу, волейболу, баскетболу, настольному теннису, чемпионате Красноярского края по шахматам, кубке Сибири по автомобильному спорту (картинг)., межрайонных турнирах по настольному теннису и городошному спорту. Воспитанники юноши по волейболу заняли 1 место во втором международном открытом фестивале школьного спорта среди государств – участников СНГ в г.Казань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районе стали традиционными - спортивно-массовые мероприятия для дошкольников - «Веселые старты», для школьников и семей - «Семейные старты», для инвалидов – спартакиада к декаде инвалидов, для предприятий и организаций – спортивные корпоративы, спартакиады работников образования. Второе лето подряд для школьников младших и средних классов на территории спортивного центра проводится массовая утренняя зарядка под музыку, разнообразные и увлекательные спортивные эстафеты. 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 результатам реализованных в 2013-2014 гг. мероприятий динамично вырос наиболее интегральный и объективный показатель оценки эффективности деятельности по развитию физической культуры и спорта «удельный вес жителей систематически занимающихся физической культурой и спортом</w:t>
      </w:r>
      <w:r>
        <w:rPr>
          <w:rFonts w:eastAsia="Calibri"/>
          <w:lang w:eastAsia="en-US"/>
        </w:rPr>
        <w:t>».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 данным статистических отчетов за 2013 год в районе систематически физической культурой и спортом занимается 7446  жителей района,  что составляет 22,5 %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физической культуры и спорта на территории Шушенского района необходимо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укреплению инфраструктуры физической культуры и спорта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физкультурно - спортивных мероприятий на территории  район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я для развития спорта высших достиж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сполнение Указа Президента Российской Федерации от 24 марта 2014 № 172 «О Всероссийском физкультурно-спортивном комплексе «Готов к труду и обороне» (ГТО)» разработан план мероприятий по поэтапному внедрению ГТО в Шушенском районе на 2014-2017 годы.</w:t>
      </w:r>
    </w:p>
    <w:p>
      <w:pPr>
        <w:pStyle w:val="Normal"/>
        <w:ind w:left="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фере физической культуры и спорта</w:t>
      </w:r>
    </w:p>
    <w:p>
      <w:pPr>
        <w:pStyle w:val="Normal"/>
        <w:ind w:left="16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 Приоритеты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детско-юношеского спорта и системы подготовки спортивного резерв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держка спорта высших достиж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еализацию календарного плана  физкультурно - спортивных мероприятий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>-</w:t>
        <w:tab/>
        <w:t>организации и проведения физкультурно - спортивных мероприятий среди учащихся района;</w:t>
      </w:r>
    </w:p>
    <w:p>
      <w:pPr>
        <w:pStyle w:val="Normal"/>
        <w:rPr/>
      </w:pPr>
      <w:r>
        <w:rPr>
          <w:color w:val="000000"/>
          <w:sz w:val="28"/>
          <w:szCs w:val="28"/>
        </w:rPr>
        <w:t>-</w:t>
        <w:tab/>
        <w:t>организации и проведения физкультурно - спортивных мероприятий среди лиц трудоспособного населения района;</w:t>
      </w:r>
    </w:p>
    <w:p>
      <w:pPr>
        <w:pStyle w:val="Normal"/>
        <w:rPr/>
      </w:pPr>
      <w:r>
        <w:rPr>
          <w:color w:val="000000"/>
          <w:sz w:val="28"/>
          <w:szCs w:val="28"/>
        </w:rPr>
        <w:t>-</w:t>
        <w:tab/>
        <w:t>формирования рейтинга развития физической культуры и спорта среди муниципальных образований кра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 введения штатных единиц  в области физической культурой и спорта на территориях поселений района;</w:t>
      </w:r>
    </w:p>
    <w:p>
      <w:pPr>
        <w:pStyle w:val="Normal"/>
        <w:rPr/>
      </w:pPr>
      <w:r>
        <w:rPr>
          <w:color w:val="000000"/>
          <w:sz w:val="28"/>
          <w:szCs w:val="28"/>
        </w:rPr>
        <w:t>-</w:t>
        <w:tab/>
        <w:t>развития материально-технической базы спортивных объектов;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развития адаптивной физической культуры путем повышения квалификации специалистов в области адаптивной физической культуры и спорта инвалидов,  организации и проведения оздоровительных занятий по адаптивной физической культуре,  создания оздоровительных групп  для инвалидов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условий, обеспечивающих возможность гражданам систематически заниматься физической культурой и спортом.</w:t>
      </w:r>
    </w:p>
    <w:p>
      <w:pPr>
        <w:pStyle w:val="Normal"/>
        <w:ind w:left="-108" w:hanging="0"/>
        <w:rPr/>
      </w:pPr>
      <w:r>
        <w:rPr>
          <w:sz w:val="28"/>
          <w:szCs w:val="28"/>
        </w:rPr>
        <w:t xml:space="preserve">- обеспечение доступности занятий физической культурой и спортом при эффективном использовании спортивной инфраструктуры и формирование культуры здорового образа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стижение наиболее высоких результатов спортсменами сборных команд района по видам спорта на краевом и российском уровн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3.3 Задачи программ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- обеспечение массового развития массовой физической культуры на территории  района;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- обеспечение занятий детей физической культурой и спортом в общеобразовательных учреждениях дополнительного образования физкультурно-спортивной направленности, занятий лиц с ограниченными возможностями здоровья адаптивной и оздоровительной физической культурой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  поддержка спорта высших достижений.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развития в сфере физической культуры и спор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лане развития физической культуры и спорта на территории Шушенского района необходимо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илить работу по развитию спортивных клубов по месту жительства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укреплению инфраструктуры физической культуры и спор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официальных физкультурных спортивных мероприятий на территории Шушенского район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В качестве основного ожидаемого конечного результата реализации программы –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ст количества населения района, систематически занимающегося физической культурой и спортом на 1,5 процента в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ие численности занимающихся в учреждениях дополнительного образования физкультурно-спортивной направленности на 0,5 процента в учебный год, улучшение качества подготовки спортивного резерва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улучшение инфраструктуры физической культуры и спорта, оптимальное использование имеющейся в районе спортивной базы, независимо от ведомственной принадлежности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улучшение результатов сборных команд района по видам спорта в краевых соревнованиях.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мероприятий программы</w:t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еализацию программы осуществляет администрация Шушенского района и учреждения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йонное муниципальное автономное учреждение «Физкультурно-спортивный центр имени И.С.Ярыгина» (далее – МАУ «ФСЦ им. И.С.Ярыгина»);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образовательное учреждение дополнительного образования детей «Детско-юношеская спортивная школа (далее – ДЮСШ «Факел»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предусмотренных строками 1.2.1, 1.2.2, 1.2.3, 1.2.4 программы, осуществляется путем предоставления субсидий на цели, связанные с финансовым обеспечением выполнения муниципального задания на оказание муниципальных услуг (выполнения работ) и соглашениями, заключенными между администрацией Шушенского района с МАУ «ФСЦ им. .С.Ярыгина» и с ДЮСШ «Факел»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учреждений формируется в соответствии с постановлением администрации Шушенского района от 17.01.2011 № 14 «О внесении изменений в Постановление администрации района от 30.10.2011 № 1601 «Об утверждении порядка формирования муниципального задания на оказание муниципальных услуг, методики оценки выполнения бюджетными учреждениями и иными некоммерческими организациями муниципального задания на оказание муниципальных услуг, порядка финансового обеспечения выполнения муниципального задания бюджетными учреждениями и иными некоммерческими организациями» (с изменениями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предусмотренных строками 1.3.1, 1.4.1, 1.5.1 программы, осуществляется путем предоставления субсидий на иные цели, не связанные с выполнением муниципального задания на оказание муниципальных услуг (выполнение работ) и соглашениями, заключенными между администрацией Шушенского района с МАУ «ФСЦ им. .С.Ярыгина» и с ДЮСШ «Факел»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субсидии на иные цели, не связанные с выполнением муниципального задания на оказание муниципальных услуг (выполнение работ) предоставляются в соответствии с постановлением администрации района от 23.11.2011 № 1270 «Об утверждении Порядка определения объема и условий предоставления из районного бюджета муниципальным бюджетным и автономным учреждениям субсидии, на цели, не связанные с выполнением муниципального задания на оказание муниципальных услуг (выполнение работ)» (с изменениями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иные цели в 2015 году будут направлены на сертификацию объекта спорта, находящегося в оперативном управлении МАУ «ФСЦ им. И.С.Ярыгина» для целей внесения сведений об объектах спорта во Всероссийский реестр объектов спорта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сертификации учреждение сможет получить возможности более интенсивного развития.  Так как наличие сертификата качества является основой внесения сведений в специализированный,  Всероссийский реестр спортивных сооружений.  Соответственно, внесение в такой реестр позволяет в дальнейшем получить права на проведение официальных мероприятий, которые включены в Единый календарный план спортивных мероприятий РФ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 эффективное использование средств, выделенных на реализацию целевой программы, несут руководители муниципальных учреждений.</w:t>
      </w:r>
    </w:p>
    <w:p>
      <w:pPr>
        <w:pStyle w:val="Normal"/>
        <w:widowControl w:val="false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. Прогноз конечных результатов программы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left="-108" w:firstLine="468"/>
        <w:rPr/>
      </w:pPr>
      <w:r>
        <w:rPr>
          <w:sz w:val="28"/>
          <w:szCs w:val="28"/>
          <w:lang w:eastAsia="ru-RU"/>
        </w:rPr>
        <w:t>Реализация программы позволит обеспечить:</w:t>
      </w:r>
    </w:p>
    <w:p>
      <w:pPr>
        <w:pStyle w:val="Normal"/>
        <w:suppressAutoHyphens w:val="false"/>
        <w:autoSpaceDE w:val="false"/>
        <w:ind w:left="-108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 увеличение доли граждан  района, систематически занимающихся физической                             культурой и спортом, в общей численности населения района </w:t>
      </w:r>
      <w:r>
        <w:rPr>
          <w:sz w:val="28"/>
          <w:szCs w:val="28"/>
        </w:rPr>
        <w:t>с 24 % в 2014 году до 26 % в 2017 году;</w:t>
      </w:r>
    </w:p>
    <w:p>
      <w:pPr>
        <w:pStyle w:val="Normal"/>
        <w:snapToGrid w:val="false"/>
        <w:ind w:left="-108" w:hanging="0"/>
        <w:rPr/>
      </w:pPr>
      <w:r>
        <w:rPr>
          <w:sz w:val="28"/>
          <w:szCs w:val="28"/>
        </w:rPr>
        <w:t>- увеличение численности занимающихся в муниципальных образовательных учреждениях дополнительного образования детей физкультурно-спортивной направленности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78человек в 2017 году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  <w:t>- увеличение количества сборных команд района по видам спорта, вошедших в финал краевых сельских Олимпийских игр «Зима Красноярья» до 5 в 2017 году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Для достижения целей в сфере физической культуры и спорта к 2017 году необходимо увеличить число граждан, систематически занимающихся физической культурой и спортом. Одновременно необходимо решать задачи по подготовке спортивного резерва, развитию спорта высших достижений. </w:t>
      </w:r>
    </w:p>
    <w:p>
      <w:pPr>
        <w:pStyle w:val="Normal"/>
        <w:suppressAutoHyphens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планировано, что доля граждан Шушенского района, систематически занимающихся физической культурой и спортом, в 2017 году составит не менее 26 % от их общей численности.</w:t>
      </w:r>
    </w:p>
    <w:p>
      <w:pPr>
        <w:pStyle w:val="Normal"/>
        <w:suppressAutoHyphens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лиц с ограниченными возможностями здоровья величина данного показателя в 2017 году составит не менее 3,4 % от общей численности данной категории населения.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плановых спортивно-массовых мероприятий должно составлять не менее 28 в год, а к 2017 году - 30. Количество участников плановых спортивно-массовых мероприятий должно составлять не менее 2800 человек в год, а к 2017 году – 3000 человек.</w:t>
      </w:r>
    </w:p>
    <w:p>
      <w:pPr>
        <w:pStyle w:val="Normal"/>
        <w:suppressAutoHyphens w:val="false"/>
        <w:ind w:firstLine="540"/>
        <w:rPr/>
      </w:pPr>
      <w:r>
        <w:rPr>
          <w:sz w:val="28"/>
          <w:szCs w:val="28"/>
        </w:rPr>
        <w:t xml:space="preserve">Численность занимающихся в МБОУ ДОД ДЮСШ «Факел» составит к 2017 году 478 человек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программы позволит сформировать у населения Шушенского района устойчивый интерес и потребность в физкультурно-оздоровительных занятиях, создать условия для занятий спортом, повысить эффективность спортивно-массовой работы и физического воспитания в образовательных учреждениях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</w:t>
      </w:r>
    </w:p>
    <w:p>
      <w:pPr>
        <w:pStyle w:val="ConsPlusNormal"/>
        <w:widowControl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08" w:hanging="0"/>
        <w:rPr/>
      </w:pPr>
      <w:r>
        <w:rPr>
          <w:rFonts w:cs="Times New Roman" w:ascii="Times New Roman" w:hAnsi="Times New Roman"/>
          <w:sz w:val="28"/>
          <w:szCs w:val="28"/>
        </w:rPr>
        <w:t>Подпрограммы в муниципальной программе не предусмотрены.</w:t>
      </w:r>
    </w:p>
    <w:p>
      <w:pPr>
        <w:pStyle w:val="ConsPlusNormal"/>
        <w:widowControl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ы правового регулирования</w:t>
      </w:r>
    </w:p>
    <w:p>
      <w:pPr>
        <w:pStyle w:val="ConsPlusNormal"/>
        <w:widowControl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физической культуры и спорта</w:t>
      </w:r>
    </w:p>
    <w:p>
      <w:pPr>
        <w:pStyle w:val="ConsPlusNormal"/>
        <w:widowControl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0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ой основные меры правового регулирования не предусмотрены.</w:t>
      </w:r>
    </w:p>
    <w:p>
      <w:pPr>
        <w:pStyle w:val="ConsPlusNormal"/>
        <w:widowControl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</w:t>
      </w:r>
    </w:p>
    <w:p>
      <w:pPr>
        <w:pStyle w:val="ConsPlusNormal"/>
        <w:widowControl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 представлена  в приложении № 1 к программе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 Информация о планируемых объемах бюджетных ассигнований, направленных на реализацию научной, научно-технической </w:t>
        <w:br/>
        <w:t>и инновационной деятельности</w:t>
      </w:r>
    </w:p>
    <w:p>
      <w:pPr>
        <w:pStyle w:val="ConsPlusNormal"/>
        <w:widowControl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техническая и инновационная деятельность муниципальной программой не предусмотрена.</w:t>
      </w:r>
    </w:p>
    <w:p>
      <w:pPr>
        <w:pStyle w:val="ConsPlusNormal"/>
        <w:widowControl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ы и критерии отбора поселений района,</w:t>
      </w:r>
    </w:p>
    <w:p>
      <w:pPr>
        <w:pStyle w:val="ConsPlusNormal"/>
        <w:widowControl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ых в программу для участия реализации мероприятий программы</w:t>
      </w:r>
    </w:p>
    <w:p>
      <w:pPr>
        <w:pStyle w:val="ConsPlusNormal"/>
        <w:widowControl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08" w:hanging="0"/>
        <w:rPr/>
      </w:pPr>
      <w:r>
        <w:rPr>
          <w:rFonts w:cs="Times New Roman" w:ascii="Times New Roman" w:hAnsi="Times New Roman"/>
          <w:sz w:val="28"/>
          <w:szCs w:val="28"/>
        </w:rPr>
        <w:t>Принципы и критерии отбора поселений района муниципальной программой не предусмотрены.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20" w:top="947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2">
    <w:name w:val=" Знак Знак2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11">
    <w:name w:val=" Знак Знак1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4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shush.ru/" TargetMode="External"/><Relationship Id="rId3" Type="http://schemas.openxmlformats.org/officeDocument/2006/relationships/hyperlink" Target="consultantplus://offline/ref=EF0873E31E2A8AF04DC51371F9B0590F734B58D8904A0EA3199E4183C50349FD835C06AD61A9562AB3CE4436jElCI" TargetMode="External"/><Relationship Id="rId4" Type="http://schemas.openxmlformats.org/officeDocument/2006/relationships/hyperlink" Target="consultantplus://offline/ref=EF0873E31E2A8AF04DC51371F9B0590F734B58D8904A0EA3199E4183C50349FD835C06AD61A9562AB3CE4436jElC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1</cp:lastModifiedBy>
  <cp:lastPrinted>2014-11-05T10:42:00Z</cp:lastPrinted>
  <dcterms:modified xsi:type="dcterms:W3CDTF">2014-11-06T11:45:00Z</dcterms:modified>
  <cp:revision>424</cp:revision>
  <dc:subject/>
  <dc:title>ПАСПОРТ</dc:title>
</cp:coreProperties>
</file>