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60325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РАСНОЯРСКИЙ КРАЙ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АДМИНИСТРАЦИЯ ШУШЕ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.10. 2013 года                        п. Шушенское</w:t>
        <w:tab/>
        <w:t xml:space="preserve">                  №  126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rPr/>
      </w:pPr>
      <w:r>
        <w:rPr>
          <w:sz w:val="28"/>
          <w:szCs w:val="28"/>
        </w:rPr>
        <w:t>Шушенского района» на 2014–201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татьями 36,37 Устава Шушенского района, постановлением администрации Шушенского района от 13.08.2013 № 917 «Об утверждении Порядка принятия решений о разработке муниципальных программ Шушенского района, их формировании и реализации», постановляю: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eastAsia="en-US"/>
        </w:rPr>
        <w:t>1. Утвердить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муниципальную</w:t>
      </w:r>
      <w:r>
        <w:rPr>
          <w:sz w:val="28"/>
          <w:szCs w:val="28"/>
        </w:rPr>
        <w:t xml:space="preserve"> программу «Развитие физической культуры и спорта Шушенского района» на 2014–2016 годы согласно приложению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«Ведомостях» Шушен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официальном сайте Шушенского района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shu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Серову Л.А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bookmarkStart w:id="1" w:name="sub_3"/>
      <w:bookmarkStart w:id="2" w:name="sub_3"/>
      <w:bookmarkEnd w:id="2"/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3332"/>
      </w:tblGrid>
      <w:tr>
        <w:trPr/>
        <w:tc>
          <w:tcPr>
            <w:tcW w:w="66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Чернявский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шенского района</w:t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29_» _10_ 2013г.№  _1267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center"/>
        <w:rPr/>
      </w:pPr>
      <w:r>
        <w:rPr>
          <w:sz w:val="28"/>
          <w:szCs w:val="28"/>
        </w:rPr>
        <w:t>Шушенского района на 2014 - 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физической культуры и 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шенского района на 2014 - 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2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8"/>
                <w:szCs w:val="28"/>
              </w:rPr>
              <w:t xml:space="preserve">Развитие физической культуры и спорта Шушенского района на 2014 - 2016 г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, статьи 36,37 Устава Шушенского района, постановление администрации Шушенского района от 13.08.2013 № 917 «Об утверждении Порядка принятия решений о разработке муниципальных программ Шушенского района, их формировании и реализа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, физической культуры и спорта, юридического обеспечения администрации Шуш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 муниципальной Программы          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8"/>
                <w:szCs w:val="28"/>
              </w:rPr>
              <w:t>1. Муниципальное бюджетное образовательное учреждение дополнительного образования детей «Детско-юношеская спортивная школа «Факел»         2. Районное муниципальное автономное учреждение «Физкультурно-спортивный центр имени И.С. Ярыги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муниципальной 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ревнованиях краевого и российского уровня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йонных спортивных мероприятий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портивных мероприятий среди учащихся в рамках Школьной спортивной лиги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адаптивного спорта среди лиц с ограниченными возможностями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- организация занятий граждан  физической культурой и спортом, проведение спортивных мероприятий.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лучшение состояния здоровья населения  района путем обеспечения доступности занятий физической культурой и спортом при эффективном использовании спортивной инфраструктуры и формирование культуры здорового образа жизни.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- достижение наиболее высоких результатов спортсменами сборных команд района на краевом и российском уровн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8"/>
                <w:szCs w:val="28"/>
              </w:rPr>
              <w:t>- обеспечение развития массовой физической культуры на территории  района;</w:t>
            </w:r>
          </w:p>
          <w:p>
            <w:pPr>
              <w:pStyle w:val="Normal"/>
              <w:widowControl w:val="false"/>
              <w:suppressAutoHyphens w:val="false"/>
              <w:ind w:left="-108" w:hanging="0"/>
              <w:rPr/>
            </w:pPr>
            <w:r>
              <w:rPr>
                <w:sz w:val="28"/>
                <w:szCs w:val="28"/>
              </w:rPr>
              <w:t>- обеспечение занятий детей физической культурой и спортом в общеобразовательных учреждениях дополнительного образования физкультурно-спортивной направленности, занятий лиц с ограниченными возможностями здоровья адаптивной и оздоровительной физической культурой;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8"/>
                <w:szCs w:val="28"/>
              </w:rPr>
              <w:t>- подготовка перспективных спортсменов для комплектования сборных команд района, Красноярского края, России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евые показатели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 района, систематически занимающегося физической культурой и спортом;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оля лиц с ограниченными возможностями здоровья и инвалидов, систематически занимающихся физической культурой и спортом  в общей численности данной категории населения;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занимающихся в муниципальных образовательных учреждениях дополнительного образования детей физкультурно-спортивной направленности. 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  количество сборных команд района по видам спорта, вошедших в финал краевых сельских Олимпийских иг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лиц, систематически занимающихся физической культурой и спортом             с 7446 человек в 2013 году до 8471 человек в 2016 году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величение количества участников физкультурно-спортивных мероприятий, проводимых на территории  района с 2400 человек в 2013 году до 2800 человек в 2016 году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оличество сборных команд  района по видам спорта, участников финалов Краевых сельских Олимпийских игр в 2013 г. - 3, в 2014 г. - 6, в 2015г. - 5, в 2016г. - 6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дельный вес занимающихся в учреждениях физкультурно-спортивной направленности с 12 % в 2013 году (424 чел) к 13 %  в 2016 году (460 чел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ит 59242,5 тыс.рублей за счет средств районного бюджета, в том числе в 2014 году – 19254,5 тыс. рублей, в 2015 году – 19994,0 тыс. рублей, в 2016 году – 19994,0 тыс. рубл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текущего состоян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физической культуры и спорта в Шушенском райо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витие физической культуры и спорта - важнейшая составляющая  социальной политики государства, обеспечивающая воплощение в жизнь гуманистических идеалов, ценностей и норм, открывающих широкий простор для выявления способностей людей, удовлетворения их интересов и потребностей, укрепления человеческого потенциала и повышения качества жизни россиян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изическая культура, являясь частью общей культуры человека, его здорового образа жизни, во многом определяет поведение человека в учебе, на производстве, в быту и общении, способствует решению социально-экономических, воспитательных и оздоровительных задач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изическая культура и спорт являются одним из главных средств сохранения и укрепления здоровья, физического и духовного совершенствования, повышения социальной активности людей, особенно молодеж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 района имеется 59 спортивных сооружений, из них 2 стадиона, 21 спортивный зал, 17 плоскостных спортивных сооружений. Работает муниципальное бюджетное образовательное учреждение дополнительного образования детей детско-юношеская спортивная школа «Факел», имеющая отделения по 5 видам спорта: волейбол, вольная борьба,  лыжные гонки, футбол, шахматы.  </w:t>
      </w:r>
    </w:p>
    <w:p>
      <w:pPr>
        <w:pStyle w:val="Normal"/>
        <w:suppressAutoHyphens w:val="false"/>
        <w:ind w:firstLine="709"/>
        <w:textAlignment w:val="baselin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</w:t>
      </w:r>
      <w:r>
        <w:rPr>
          <w:sz w:val="28"/>
          <w:szCs w:val="28"/>
        </w:rPr>
        <w:t xml:space="preserve"> ДЮСШ «Факел»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нимается физической культурой и спортом 424 человека, что составляет 12 % от числа учащихся района.  </w:t>
      </w:r>
    </w:p>
    <w:p>
      <w:pPr>
        <w:pStyle w:val="Normal"/>
        <w:suppressAutoHyphens w:val="false"/>
        <w:ind w:firstLine="709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а станциях юных техников и юных туристов имеются отделения, занимающиеся достаточно успешно развитием картинга, мотогонок и спортивного ориентирования и пешеходного туризма. </w:t>
      </w:r>
    </w:p>
    <w:p>
      <w:pPr>
        <w:pStyle w:val="Normal"/>
        <w:suppressAutoHyphens w:val="false"/>
        <w:ind w:firstLine="709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общеобразовательных учреждениях района работают 14 физкультурно-спортивных клубов с охватом более 60 % от общего количества обучающихся. Средняя общеобразовательная школа № 1 в 2012-2013 учебном году стала победителем краевого финала « Школьной спортивной лиги».</w:t>
      </w:r>
    </w:p>
    <w:p>
      <w:pPr>
        <w:pStyle w:val="Normal"/>
        <w:suppressAutoHyphens w:val="false"/>
        <w:ind w:firstLine="709"/>
        <w:textAlignment w:val="baselin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управлении социальной защиты населения установлено специальное оборудование, подготовлены кадры для занятий адаптивной физической культурой с инвалидами, численность занимающихся адаптивной физической культурой – 75 человек.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оября 2011 года начало свою работу новое физкультурно-спортивное учреждение – районное муниципальное автономное учреждение «Физкультурно-спортивный центр имени И.С.Ярыгина»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 полтора года, прошедших со дня откры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ы условия для оздоровительных занятий  инвалидов и пенсионеров, дошкольников, школьников и учащейся молодежи, занятий спортом трудоспособного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ганизованы бесплатные физкультурно-оздоровительные занятия из 12 групп пенсионеров (188 чел.), 2 групп инвалидов (10 чел.), 1 группы дошкольников (12 чел.), 8 групп школьников и учащейся молодежи (93 чел.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хвачено учебно-тренировочными занятиями 133 спортсмена, входящих в резервный и основной состав сборных команд района по 5 видам спорта (волейбол, мини-хоккей, настольный теннис, шахматы и шашки). Из них 61 человек входит в основной состав сборных команд района и 72 – в резервный состав. Количество бесплатных посещений центра составило 60670 человек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 прошедший период проведено 29 больших и малых спортивно-массовых мероприятий (2 для дошкольников «Веселые старты», 4 для школьников, 2 для семей «Семейные старты», 4 для инвалидов, 17  для молодежи и трудоспособного населения), в которых приняло участие 1554 человека. Из общего числа мероприятий: 1 – краевого масштаба, 3 – южной зоны края, 13 – районного уровня, 12 – поселкового уровня, 1 спортивный праздник (День открытых дверей),  4 Спартакиады района (работников образования, школьников, государственных и муниципальных служащих, инвалидов). Проведено 3 спортивных корпоратива для организаций  и учреждений района. Второе лето подряд для школьников младших и средних классов на территории центра проводится массовая утренняя зарядка под музыку, разнообразные и увлекательные спортивные эстафеты.  По совместной инициативе администраций сельскохозяйственного колледжа и физкультурно-спортивного  центра открыт зал борьбы в сельскохозяйственном колледж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результатам реализованных в 2012-2013 гг. мероприятий динамично вырос наиболее интегральный и объективный показатель оценки эффективности деятельности по развитию физической культуры и спорта «удельный вес жителей систематически занимающихся физической культурой и спортом</w:t>
      </w:r>
      <w:r>
        <w:rPr>
          <w:rFonts w:eastAsia="Calibri"/>
          <w:lang w:eastAsia="en-US"/>
        </w:rPr>
        <w:t xml:space="preserve">».  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 данным статистических отчетов за 2012 год в районе систематически физической культурой и спортом занимается 8922  жителя района,  что составляет 26,96  %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физической культуры и спорта на территории Шушенского района необходимо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укреплению инфраструктуры физической культуры и спорта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физкультурно - спортивных мероприятий на территории  район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я для развития спорта высших достижений.</w:t>
      </w:r>
    </w:p>
    <w:p>
      <w:pPr>
        <w:pStyle w:val="Normal"/>
        <w:ind w:left="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фере физической культуры и спорта</w:t>
      </w:r>
    </w:p>
    <w:p>
      <w:pPr>
        <w:pStyle w:val="Normal"/>
        <w:ind w:left="16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 Приоритеты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детско-юношеского спорта и системы подготовки спортивного резерв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держка спорта высших достиж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еализацию календарного плана  физкультурно - спортивных мероприятий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>-</w:t>
        <w:tab/>
        <w:t>организации и проведения физкультурно - спортивных мероприятий среди учащихся района;</w:t>
      </w:r>
    </w:p>
    <w:p>
      <w:pPr>
        <w:pStyle w:val="Normal"/>
        <w:rPr/>
      </w:pPr>
      <w:r>
        <w:rPr>
          <w:color w:val="000000"/>
          <w:sz w:val="28"/>
          <w:szCs w:val="28"/>
        </w:rPr>
        <w:t>-</w:t>
        <w:tab/>
        <w:t>организации и проведения физкультурно - спортивных мероприятий среди лиц трудоспособного населения района;</w:t>
      </w:r>
    </w:p>
    <w:p>
      <w:pPr>
        <w:pStyle w:val="Normal"/>
        <w:rPr/>
      </w:pPr>
      <w:r>
        <w:rPr>
          <w:color w:val="000000"/>
          <w:sz w:val="28"/>
          <w:szCs w:val="28"/>
        </w:rPr>
        <w:t>-</w:t>
        <w:tab/>
        <w:t>формирования рейтинга развития физической культуры и спорта среди муниципальных образований кра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 введения штатных единиц  в области физической культурой и спорта на территориях поселений района;</w:t>
      </w:r>
    </w:p>
    <w:p>
      <w:pPr>
        <w:pStyle w:val="Normal"/>
        <w:rPr/>
      </w:pPr>
      <w:r>
        <w:rPr>
          <w:color w:val="000000"/>
          <w:sz w:val="28"/>
          <w:szCs w:val="28"/>
        </w:rPr>
        <w:t>-</w:t>
        <w:tab/>
        <w:t>развития материально-технической базы спортивных объектов;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развития адаптивной физической культуры путем повышения квалификации специалистов в области адаптивной физической культуры и спорта инвалидов,  организации и проведения оздоровительных занятий по адаптивной физической культуре,  создания оздоровительных групп  для инвалидов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ab/>
      </w:r>
      <w:r>
        <w:rPr>
          <w:i/>
          <w:color w:val="000000"/>
          <w:sz w:val="28"/>
          <w:szCs w:val="28"/>
        </w:rPr>
        <w:tab/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Создание условий, обеспечивающих возможность гражданам систематически заниматься физической культурой и спортом.</w:t>
      </w:r>
    </w:p>
    <w:p>
      <w:pPr>
        <w:pStyle w:val="Normal"/>
        <w:ind w:left="-108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   Обеспечение доступности занятий физической культурой и спортом при эффективном использовании спортивной инфраструктуры и формирование культуры здорового образа жизн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Достижение наиболее высоких результатов спортсменами сборных команд района по видам спорта на краевом и российском уровн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2.3  Задачи Программ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- обеспечение массового развития массовой физической культуры на территории  района;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- обеспечение занятий детей физической культурой и спортом в общеобразовательных учреждениях дополнительного образования физкультурно-спортивной направленности, занятий лиц с ограниченными возможностями здоровья адаптивной и оздоровительной физической культурой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  поддержка спорта высших достижений.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ноз развития  в сфере физической культуры и спор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лане развития физической культуры и спорта на территории Шушенского района необходимо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илить работу по развитию спортивных клубов по месту жительства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укреплению инфраструктуры физической культуры и спор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официальных физкультурных спортивных мероприятий на территории Шушенского район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качестве основного ожидаемого конечного результата реализации Программы –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ст количества населения района, систематически занимающегося физической культурой и спортом на 1,5 процента в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ие численности занимающихся в учреждениях дополнительного образования физкультурно-спортивной направленности на 0,5 процента в учебный год, улучшение качества подготовки спортивного резерва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улучшение инфраструктуры физической культуры и спорта, оптимальное использование имеющейся в районе спортивной базы, независимо от ведомственной принадлежности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улучшение результатов сборных команд района по видам спорта в краевых соревнованиях.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/>
      </w:pPr>
      <w:r>
        <w:rPr>
          <w:sz w:val="28"/>
          <w:szCs w:val="28"/>
        </w:rPr>
        <w:t>3.  Механизм реализации мероприятий Программы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рограммы являются районный бюджет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механизм реализации программы осуществляется на основании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решения Шушенского районного Совета депутатов «О бюджете района»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й и контрактов с исполнителями отдельных мероприятий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й о проведении физкультурно-оздоровительной и спортивно-массовой работы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физической культуры и спорта Администрации Шушенского района является руководителем Программы и несет ответственность за реализацию и конечные результаты Программы, рациональное использование выделяемых финансовых средств, определяет формы и методы управления реализацией Программы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нецелевое использование средств, выделенных на реализацию целевой Программы в районе, несут главные распорядители бюджетных средств, определенные в Программе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деятельности Программы осуществляется в установленном порядке по смете за счет средств районного бюджета, выделяемых на реализацию Программы.</w:t>
      </w:r>
    </w:p>
    <w:p>
      <w:pPr>
        <w:pStyle w:val="Normal"/>
        <w:widowControl w:val="false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4.   Прогноз конечных результатов Программы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left="-10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Программы позволит обеспечить:</w:t>
      </w:r>
    </w:p>
    <w:p>
      <w:pPr>
        <w:pStyle w:val="Normal"/>
        <w:suppressAutoHyphens w:val="false"/>
        <w:autoSpaceDE w:val="false"/>
        <w:ind w:left="-108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 увеличение доли граждан  района, систематически занимающихся физической                             культурой и спортом, в общей численности населения района </w:t>
      </w:r>
      <w:r>
        <w:rPr>
          <w:sz w:val="28"/>
          <w:szCs w:val="28"/>
        </w:rPr>
        <w:t>с 22,5 % в 2013 году до 25,6 % в 2016 году;</w:t>
      </w:r>
    </w:p>
    <w:p>
      <w:pPr>
        <w:pStyle w:val="Normal"/>
        <w:snapToGrid w:val="false"/>
        <w:ind w:left="-108" w:hanging="0"/>
        <w:rPr/>
      </w:pPr>
      <w:r>
        <w:rPr>
          <w:sz w:val="28"/>
          <w:szCs w:val="28"/>
        </w:rPr>
        <w:t>- увеличение численности занимающихся в муниципальных образовательных учреждениях дополнительного образования детей физкультурно-спортивной направленности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60 человек в 2016 году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  <w:t>- увеличение количества сборных команд района по видам спорта, вошедших в финал краевых сельских Олимпийских игр до 6 в 2016 году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Для достижения целей в сфере физической культуры и спорта к 2016 году необходимо увеличить число граждан, систематически занимающихся физической культурой и спортом. Одновременно необходимо решать задачи по подготовке спортивного резерва, развитию спорта высших достижений. </w:t>
      </w:r>
    </w:p>
    <w:p>
      <w:pPr>
        <w:pStyle w:val="Normal"/>
        <w:suppressAutoHyphens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планировано, что доля граждан Шушенского района, систематически занимающихся физической культурой и спортом, в 2016 году составит не менее 25,6 % от их общей численности.</w:t>
      </w:r>
    </w:p>
    <w:p>
      <w:pPr>
        <w:pStyle w:val="Normal"/>
        <w:suppressAutoHyphens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лиц с ограниченными возможностями здоровья величина данного показателя в 2016 году составит не менее 3,4 % от общей численности данной категории населения.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плановых спортивно-массовых мероприятий должно составлять не менее 28 в год. Количество участников плановых спортивно-массовых мероприятий должно составлять не менее 2800 человек в год.</w:t>
      </w:r>
    </w:p>
    <w:p>
      <w:pPr>
        <w:pStyle w:val="Normal"/>
        <w:suppressAutoHyphens w:val="false"/>
        <w:ind w:firstLine="540"/>
        <w:rPr/>
      </w:pPr>
      <w:r>
        <w:rPr>
          <w:sz w:val="28"/>
          <w:szCs w:val="28"/>
        </w:rPr>
        <w:t xml:space="preserve">Численность занимающихся в МБОУ ДОД ДЮСШ «Факел» составит к 2016 году 460 человек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программы позволит сформировать у населения Шушенского района устойчивый интерес и потребность в физкультурно-оздоровительных занятиях, создать условия для занятий спортом, повысить эффективность спортивно-массовой работы и физического воспитания в образовательных учреждениях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</w:t>
      </w:r>
    </w:p>
    <w:p>
      <w:pPr>
        <w:pStyle w:val="ConsPlusNormal"/>
        <w:widowControl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в муниципальной программе не предусмотрены.</w:t>
      </w:r>
    </w:p>
    <w:p>
      <w:pPr>
        <w:pStyle w:val="ConsPlusNormal"/>
        <w:widowControl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ы правового регулирования</w:t>
      </w:r>
    </w:p>
    <w:p>
      <w:pPr>
        <w:pStyle w:val="ConsPlusNormal"/>
        <w:widowControl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физической культуры и спорта</w:t>
      </w:r>
    </w:p>
    <w:p>
      <w:pPr>
        <w:pStyle w:val="ConsPlusNormal"/>
        <w:widowControl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0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ой основные меры правового регулирования не предусмотрены.</w:t>
      </w:r>
    </w:p>
    <w:p>
      <w:pPr>
        <w:pStyle w:val="ConsPlusNormal"/>
        <w:widowControl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</w:t>
      </w:r>
    </w:p>
    <w:p>
      <w:pPr>
        <w:pStyle w:val="ConsPlusNormal"/>
        <w:widowControl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" w:firstLine="636"/>
        <w:rPr/>
      </w:pPr>
      <w:r>
        <w:rPr>
          <w:sz w:val="28"/>
          <w:szCs w:val="28"/>
        </w:rPr>
        <w:t>Распределение планируемых расходов за счет средств бюджета по мероприятиям Программы представлено  в приложении № 1 к Программе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б объеме бюджетных ассигнований, направленных на реализацию научно-технической и инновационной деятельности.</w:t>
      </w:r>
    </w:p>
    <w:p>
      <w:pPr>
        <w:pStyle w:val="ConsPlusNormal"/>
        <w:widowControl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техническая и инновационная деятельность не предусмотрена.</w:t>
      </w:r>
    </w:p>
    <w:p>
      <w:pPr>
        <w:pStyle w:val="ConsPlusNormal"/>
        <w:widowControl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и критерии отбора поселений района, </w:t>
      </w:r>
    </w:p>
    <w:p>
      <w:pPr>
        <w:pStyle w:val="ConsPlusNormal"/>
        <w:widowControl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ых в программу для участия реализации мероприятий Программы</w:t>
      </w:r>
    </w:p>
    <w:p>
      <w:pPr>
        <w:pStyle w:val="ConsPlusNormal"/>
        <w:widowControl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 критерии отбора поселений района не предусмотрены.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left="72" w:hanging="72"/>
        <w:jc w:val="center"/>
        <w:rPr>
          <w:rFonts w:ascii="Times New Roman" w:hAnsi="Times New Roman"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2">
    <w:name w:val=" Знак Знак2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11">
    <w:name w:val=" Знак Знак1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4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shush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1:00Z</dcterms:created>
  <dc:creator>Ситников</dc:creator>
  <dc:description/>
  <cp:keywords/>
  <dc:language>en-US</dc:language>
  <cp:lastModifiedBy>Admin</cp:lastModifiedBy>
  <cp:lastPrinted>2013-11-06T09:43:00Z</cp:lastPrinted>
  <dcterms:modified xsi:type="dcterms:W3CDTF">2014-03-19T06:54:00Z</dcterms:modified>
  <cp:revision>293</cp:revision>
  <dc:subject/>
  <dc:title>ПАСПОРТ</dc:title>
</cp:coreProperties>
</file>