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ИЙ КРА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ШУШЕ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4.12.2014                      пгт Шушенское</w:t>
        <w:tab/>
        <w:t xml:space="preserve">                  №  22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уш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0.2013 № 1267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</w:t>
      </w:r>
    </w:p>
    <w:p>
      <w:pPr>
        <w:pStyle w:val="Normal"/>
        <w:rPr/>
      </w:pPr>
      <w:r>
        <w:rPr>
          <w:sz w:val="28"/>
          <w:szCs w:val="28"/>
        </w:rPr>
        <w:t>Шушенского района» на 2014–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редакции от 23.04.2014 № 46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6.2014 № 761, от 31.10.2014 № 13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татьями 36,37 Устава Шушенского района, постановлениями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1. Внести в муниципальную</w:t>
      </w:r>
      <w:r>
        <w:rPr>
          <w:sz w:val="28"/>
          <w:szCs w:val="28"/>
        </w:rPr>
        <w:t xml:space="preserve"> программу «Развитие физической культуры и спорта Шушенского района» на 2014–2016 годы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в приложении к постановлению администрации Шушенского района в паспорте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ку «Информация по ресурсному обеспечению муниципальной Программы» изложить в новой редакции: «Объем бюджетных ассигнований на реализацию муниципальной Программы составит 59691,044 тыс.рублей, в том числе в 2014 году – 19703,044 тыс.рублей, в 2015 году – 19994,000 тыс.рублей, в 2016 году – 19994,000 тыс.рублей, из них: за счет средств краевого бюджета – 207,401 тыс.рублей, в том числе в 2014 году – 207,401 тыс.рублей, за счет средств районного бюджета – 59483,643 тыс.рублей, в том числе в 2014 году – 19495,643 тыс.рублей, в 2015 году – 19994,000 тыс.рублей, в 2016 году – 19994,0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приложение № 1 к муниципальной Программе «Распределение планируемых расходов за счет средств бюджета по мероприятиям муниципальной программы «Развитие физической культуры и спорта Шушенского района» на 2014–2016 годы изложить в новой редакции согласно приложению № 1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1.3 приложение № 1 к муниципальной Программе «Ресурсное обеспечение и прогнозная оценка расходов на реализацию целей муниципальной программы «Развитие физической культуры и спорта Шушенского района» на 2014–2016 годы изложить в новой редакции согласно приложению № 2 к настоящему постановл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Серову Л.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«Ведомостях» Шушен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Шушенс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shu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3264"/>
      </w:tblGrid>
      <w:tr>
        <w:trPr/>
        <w:tc>
          <w:tcPr>
            <w:tcW w:w="6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замещающий долж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района                                                     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Курицын  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05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2">
    <w:name w:val=" Знак Знак2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4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hus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1</cp:lastModifiedBy>
  <cp:lastPrinted>2014-12-21T04:12:00Z</cp:lastPrinted>
  <dcterms:modified xsi:type="dcterms:W3CDTF">2014-12-25T03:45:00Z</dcterms:modified>
  <cp:revision>336</cp:revision>
  <dc:subject/>
  <dc:title>ПАСПОРТ</dc:title>
</cp:coreProperties>
</file>