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КРАСНОЯРСКИЙ КРАЙ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АДМИНИСТРАЦИЯ ШУШЕНСКОГО РАЙОНА</w:t>
      </w:r>
    </w:p>
    <w:p>
      <w:pPr>
        <w:pStyle w:val="Heading2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3.04.2014                   пгт Шушенское</w:t>
        <w:tab/>
        <w:t xml:space="preserve">                  №  461</w:t>
      </w:r>
    </w:p>
    <w:p>
      <w:pPr>
        <w:pStyle w:val="Normal"/>
        <w:rPr>
          <w:sz w:val="28"/>
          <w:szCs w:val="28"/>
        </w:rPr>
      </w:pPr>
      <w:bookmarkStart w:id="0" w:name="sub_3"/>
      <w:bookmarkEnd w:id="0"/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Шуш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9.10.2013 № 1267 «Об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«Развит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зической культуры и спор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шенского района» на 2014–2016 годы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статьями 36,37 Устава Шушенского района, постановлениями администрации Шушенского района от 13.08.2013 № 917 «Об утверждении Порядка принятия решений о разработке муниципальных программ Шушенского района, их формировании и реализации», от 04.02.2014 № 80 «О внесении изменений в Устав районного муниципального автономного учреждения «Физкультурно-спортивный центр имени И.С.Ярыгина», </w:t>
      </w:r>
    </w:p>
    <w:p>
      <w:pPr>
        <w:pStyle w:val="Normal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bCs/>
          <w:sz w:val="28"/>
          <w:szCs w:val="28"/>
          <w:lang w:eastAsia="en-US"/>
        </w:rPr>
        <w:t>1. Внести в постановление администрации Шушенского района от 29.10.2013 № 1267 «Об утверждении муниципальной</w:t>
      </w:r>
      <w:r>
        <w:rPr>
          <w:sz w:val="28"/>
          <w:szCs w:val="28"/>
        </w:rPr>
        <w:t xml:space="preserve"> программы «Развитие физической культуры и спорта Шушенского района» на 2014–2016 годы» следующие изменения: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1.1. В приложение к постановлению администрации Шушенского района от 29.10.2013 № 1267 в Паспорте муниципальной Программы «Развитие физической культуры и спорта Шушенского района на 2014–2016 годы»:</w:t>
      </w:r>
    </w:p>
    <w:p>
      <w:pPr>
        <w:pStyle w:val="Normal"/>
        <w:ind w:firstLine="600"/>
        <w:rPr/>
      </w:pPr>
      <w:r>
        <w:rPr>
          <w:sz w:val="28"/>
          <w:szCs w:val="28"/>
        </w:rPr>
        <w:t>- строку «Ответственный исполнитель муниципальной Программы» изложить в новой редакции: «1.Отдел молодежной политики, физической культуры и спорта, юридического обеспечения администрации Шушенского района. 2.Районное муниципальное автономное учреждение «Физкультурно-спортивный центр имени И.С.Ярыгина»»;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- в строке «Соисполнители муниципальной Программы» слова «2. «Районное муниципальное автономное учреждение «Физкультурно-спортивный центр имени И.С.Ярыгина» исключить;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- строку «Информация по ресурсному обеспечению муниципальной Программы» изложить в новой редакции: «Объем бюджетных ассигнований на реализацию муниципальной Программы составит 59585,148 тыс. рублей, в том числе в 2014 году – 19597,148 тыс. рублей, в 2015 году – 19994,000 тыс. рублей, в 2016 году – 19994,000 тыс. рублей, из них: за счет средств краевого бюджета - 99,000 тыс. рублей, в том числе в 2014 году – 99,000 тыс. рублей, за счет средств районного бюджета – 59486,148 тыс. рублей, в том числе в 2014 году – 19498,148 тыс. рублей, в 2015 году – 19994,000 тыс. рублей, в 2016 году – 19994,000 тыс. рублей.</w:t>
      </w:r>
    </w:p>
    <w:p>
      <w:pPr>
        <w:pStyle w:val="ConsPlusNormal"/>
        <w:widowControl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дел 3. Механизм реализации мероприятий Программы читать в новой редакции: </w:t>
      </w:r>
    </w:p>
    <w:p>
      <w:pPr>
        <w:pStyle w:val="ConsPlusNormal"/>
        <w:widowControl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Программы осуществляют:</w:t>
      </w:r>
    </w:p>
    <w:p>
      <w:pPr>
        <w:pStyle w:val="ConsPlusNormal"/>
        <w:widowControl/>
        <w:ind w:firstLine="600"/>
        <w:rPr/>
      </w:pPr>
      <w:r>
        <w:rPr>
          <w:rFonts w:cs="Times New Roman" w:ascii="Times New Roman" w:hAnsi="Times New Roman"/>
          <w:sz w:val="28"/>
          <w:szCs w:val="28"/>
        </w:rPr>
        <w:t>- отдел молодежной политики, физической культуры и спорта, юридического обеспечения администрации Шушенского района;</w:t>
      </w:r>
    </w:p>
    <w:p>
      <w:pPr>
        <w:pStyle w:val="ConsPlusNormal"/>
        <w:widowControl/>
        <w:ind w:firstLine="600"/>
        <w:rPr/>
      </w:pPr>
      <w:r>
        <w:rPr>
          <w:rFonts w:cs="Times New Roman" w:ascii="Times New Roman" w:hAnsi="Times New Roman"/>
          <w:sz w:val="28"/>
          <w:szCs w:val="28"/>
        </w:rPr>
        <w:t>-районное муниципальное автономное учреждение «Физкультурно-спортивный центр имени И.С. Ярыгина» (далее - ФСЦ им И.С. Ярыгина);</w:t>
      </w:r>
    </w:p>
    <w:p>
      <w:pPr>
        <w:pStyle w:val="ConsPlusNormal"/>
        <w:widowControl/>
        <w:ind w:firstLine="60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образовательное учреждение дополнительного образования детей «Детско-юношеская спортивная школа «Факел» (далее - ДЮСШ «Факел»).</w:t>
      </w:r>
    </w:p>
    <w:p>
      <w:pPr>
        <w:pStyle w:val="ConsPlusNormal"/>
        <w:widowControl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, предусмотренные строками 1.2.1, 1.2.2, 1.2.3, 1.2.4, 1.3.1 мероприятий Программы осуществляются путем предоставления субсидий на цели, связанные с финансовым обеспечением выполнения муниципального задания на оказание муниципальных услуг (выполнения работ), а так же, на иные цели, не связанные с выполнением муниципального задания, соглашениями, заключенными: между администрацией Шушенского района и ФСЦ им И.С.Ярыгина, между администрацией Шушенского района и ДЮСШ «Факел». </w:t>
      </w:r>
    </w:p>
    <w:p>
      <w:pPr>
        <w:pStyle w:val="ConsPlusNormal"/>
        <w:widowControl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задание учреждений формируется в соответствии с постановлением администрации Шушенского района от 17.01.2011 № 14 «О внесении изменений в Постановление администрации района от 30.10.2011 № 1601 «Об утверждении порядка формирования муниципального задания на оказание муниципальных услуг, методики оценки выполнения бюджетными учреждениями и иными некоммерческими организациями муниципального задания на оказание муниципальных услуг, порядка финансового обеспечения выполнения муниципального задания бюджетными учреждениями и иными некоммерческими организациями» (с изменениями).</w:t>
      </w:r>
    </w:p>
    <w:p>
      <w:pPr>
        <w:pStyle w:val="ConsPlusNormal"/>
        <w:widowControl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субсидии на иные цели, не связанные с выполнением муниципального задания на оказание муниципальных услуг (выполнение работ) предоставляются в соответствии с постановлением администрации района от 23.11.2011 № 1270 «Об утверждении Порядка определения объема и условий предоставления из районного бюджета муниципальными бюджетным и автономным учреждениям субсидии на цели, не связанные с выполнением муниципального задания на оказание муниципальных услуг (выполнение работ)».</w:t>
      </w:r>
    </w:p>
    <w:p>
      <w:pPr>
        <w:pStyle w:val="ConsPlusNormal"/>
        <w:widowControl/>
        <w:ind w:firstLine="600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, предусмотренные строками 1.1.1, 1.1.2 мероприятий Программы осуществляются в соответствии с утвержденной бюджетной сметой.</w:t>
      </w:r>
    </w:p>
    <w:p>
      <w:pPr>
        <w:pStyle w:val="ConsPlusNormal"/>
        <w:widowControl/>
        <w:ind w:firstLine="600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целевое и эффективное использование средств, выделенных на реализацию Программы, несут руководители муниципальных учреждений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1.2. Приложение № 1 к муниципальной Программе «Распределение планируемых расходов за счет средств бюджета по мероприятиям муниципальной программы «Развитие физической культуры и спорта Шушенского района» на 2014-2016 годы изложить в новой редакции согласно приложению № 1 к настоящему постановлению. 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1.3. Приложение № 2 к муниципальной Программе «Ресурсное обеспечение и прогнозная оценка расходов на реализацию целей муниципальной программы «Развитие физической культуры и спорта Шушенского района» на 2014-2016 годы изложить в новой редакции согласно приложения № 2 к настоящему постановлению.</w:t>
      </w:r>
    </w:p>
    <w:p>
      <w:pPr>
        <w:pStyle w:val="ConsPlusNormal"/>
        <w:ind w:firstLine="600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«Ведомостях» Шушенского рай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официальном сайте Шушенского района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rshus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района Серову Л.А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в день, следующий за днем его официального опубликования и распространяется на правоотношения, возникшие с 1 марта 2014 год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0"/>
        <w:gridCol w:w="3298"/>
      </w:tblGrid>
      <w:tr>
        <w:trPr/>
        <w:tc>
          <w:tcPr>
            <w:tcW w:w="653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района</w:t>
            </w:r>
          </w:p>
        </w:tc>
        <w:tc>
          <w:tcPr>
            <w:tcW w:w="3298" w:type="dxa"/>
            <w:tcBorders/>
            <w:vAlign w:val="bottom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И.Чернявский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320" w:right="865" w:gutter="0" w:header="720" w:top="77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2">
    <w:name w:val=" Знак Знак2"/>
    <w:qFormat/>
    <w:rPr/>
  </w:style>
  <w:style w:type="character" w:styleId="Style9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11">
    <w:name w:val=" Знак Знак1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4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4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color w:val="auto"/>
      <w:kern w:val="2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6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7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uppressAutoHyphens w:val="false"/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false"/>
      <w:autoSpaceDE w:val="false"/>
      <w:jc w:val="lef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shush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3:38:00Z</dcterms:created>
  <dc:creator>Ситников</dc:creator>
  <dc:description/>
  <cp:keywords/>
  <dc:language>en-US</dc:language>
  <cp:lastModifiedBy>1</cp:lastModifiedBy>
  <cp:lastPrinted>2014-03-05T11:56:00Z</cp:lastPrinted>
  <dcterms:modified xsi:type="dcterms:W3CDTF">2014-04-23T02:46:00Z</dcterms:modified>
  <cp:revision>8</cp:revision>
  <dc:subject/>
  <dc:title>ПАСПОРТ</dc:title>
</cp:coreProperties>
</file>