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КРАСНОЯРСКИЙ КРАЙ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АДМИНИСТРАЦИЯ ШУШЕНСКОГО РАЙОНА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</w:t>
      </w:r>
      <w:r>
        <w:rPr>
          <w:sz w:val="28"/>
        </w:rPr>
        <w:t>27.06. 2014                   пгт Шушенское</w:t>
        <w:tab/>
        <w:t xml:space="preserve">                  №  76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  <w:tab w:val="left" w:pos="6480" w:leader="none"/>
        </w:tabs>
        <w:ind w:right="3240" w:hanging="0"/>
        <w:rPr>
          <w:sz w:val="28"/>
          <w:szCs w:val="28"/>
        </w:rPr>
      </w:pPr>
      <w:bookmarkStart w:id="0" w:name="sub_3"/>
      <w:bookmarkEnd w:id="0"/>
      <w:r>
        <w:rPr>
          <w:sz w:val="28"/>
          <w:szCs w:val="28"/>
        </w:rPr>
        <w:t>О внесении изменений в постановление Администрации Шушенского района от 29.10.2013 № 1267 «Об утверждении муниципальной программы «Развитие физической культуры и спорта Шушенского района» на 2014–2016 годы» (в редакции от 23.04.2014 № 46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ями 36,37 Устава Шушенского района, постановлениями администрации Шушенского района от 13.08.2013 № 917 «Об утверждении Порядка принятия решений о разработке муниципальных программ Шушенского района, их формировании и реализации», от 04.02.2014 № 80 «О внесении изменений в Устав районного муниципального автономного учреждения «Физкультурно-спортивный центр имени И.С.Ярыгина», </w:t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1. Внести в постановление администрации Шушенского района от 29.10.2013 № 1267 «Об утверждении муниципальной</w:t>
      </w:r>
      <w:r>
        <w:rPr>
          <w:sz w:val="28"/>
          <w:szCs w:val="28"/>
        </w:rPr>
        <w:t xml:space="preserve"> программы «Развитие физической культуры и спорта Шушенского района» на 2014–2016 годы» (в редакции от 23.04.2014 № 461) следующие изменения:</w:t>
      </w:r>
    </w:p>
    <w:p>
      <w:pPr>
        <w:pStyle w:val="Normal"/>
        <w:ind w:firstLine="600"/>
        <w:rPr/>
      </w:pPr>
      <w:r>
        <w:rPr>
          <w:sz w:val="28"/>
          <w:szCs w:val="28"/>
        </w:rPr>
        <w:t>1.1. В приложение к постановлению администрации Шушенского района от 29.10.2013 № 1267 в Паспорте муниципальной Программы «Развитие физической культуры и спорта Шушенского района на 2014–2016 годы»:</w:t>
      </w:r>
    </w:p>
    <w:p>
      <w:pPr>
        <w:pStyle w:val="Normal"/>
        <w:ind w:firstLine="600"/>
        <w:rPr/>
      </w:pPr>
      <w:r>
        <w:rPr>
          <w:sz w:val="28"/>
          <w:szCs w:val="28"/>
        </w:rPr>
        <w:t xml:space="preserve">- изменить  строку «Перечень мероприятий муниципальной Программы» </w:t>
      </w:r>
      <w:r>
        <w:rPr/>
        <w:t xml:space="preserve"> изложить в новой редакции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данной программой не предусмотрено.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:</w:t>
            </w:r>
          </w:p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изкультурно-оздоровительная работа и спортивные мероприятия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деятельности (оказание услуг) подведомственных учреждений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чие мероприятия, осуществляемые за счет межбюджетных трансфертов прошлых лет из краевого бюджета, на оснащение муниципальных учреждений физкультурно-спортивной направленности спортивным инвентарем, оборудованием, спортивной одеждой и обувью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ведение ремонтных работ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/>
      </w:pPr>
      <w:r>
        <w:rPr>
          <w:sz w:val="28"/>
          <w:szCs w:val="28"/>
        </w:rPr>
        <w:t>- строку «Информация по ресурсному обеспечению муниципальной Программы» изложить в новой редакции: «Объем бюджетных ассигнований на реализацию муниципальной Программы составит 59618,210 тыс. рублей, в том числе в 2014 году – 19630,210 тыс. рублей, в 2015 году – 19994,000 тыс. рублей, в 2016 году – 19994,000 тыс. рублей, из них: за счет средств краевого бюджета – 132,062 тыс. рублей, в том числе в 2014 году – 132,062 тыс. рублей, за счет средств районного бюджета – 59486,148 тыс. рублей, в том числе в 2014 году – 19498,148 тыс. рублей, в 2015 году – 19994,000 тыс. рублей, в 2016 году – 19994,000 тыс.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- в разделе 3. Механизм реализации мероприятий Программы, в абзаце после слов «Реализация мероприятий, предусмотренные строками 1.2.1, 1.2.2, 1.2.3, 1.2.4, 1.3.1» добавить цифры «1.4, 1.4.1», далее по тексту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2. Приложение № 1 к муниципальной Программе «Распределение планируемых расходов за счет средств бюджета по мероприятиям муниципальной программы «Развитие физической культуры и спорта Шушенского района» на 2014-2016 годы изложить в новой редакции согласно приложению № 1 к настоящему постановлению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1.3. Приложение № 2 к муниципальной Программе «Ресурсное обеспечение и прогнозная оценка расходов на реализацию целей муниципальной программы «Развитие физической культуры и спорта Шушенского района» на 2014-2016 годы изложить в новой редакции согласно приложения № 2 к настоящему постановлению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Серову Л.А.</w:t>
      </w:r>
    </w:p>
    <w:p>
      <w:pPr>
        <w:pStyle w:val="ConsPlusNormal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газете «Ведомости Шушенского района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официальном сайте Шушенс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shus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0"/>
        <w:gridCol w:w="3298"/>
      </w:tblGrid>
      <w:tr>
        <w:trPr/>
        <w:tc>
          <w:tcPr>
            <w:tcW w:w="6530" w:type="dxa"/>
            <w:tcBorders/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298" w:type="dxa"/>
            <w:tcBorders/>
            <w:vAlign w:val="bottom"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Чернявский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320" w:right="865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2">
    <w:name w:val=" Знак Знак2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11">
    <w:name w:val=" Знак Знак1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4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  <w:jc w:val="lef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hush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9:07:00Z</dcterms:created>
  <dc:creator>Ситников</dc:creator>
  <dc:description/>
  <cp:keywords/>
  <dc:language>en-US</dc:language>
  <cp:lastModifiedBy>1</cp:lastModifiedBy>
  <cp:lastPrinted>2014-06-24T09:36:00Z</cp:lastPrinted>
  <dcterms:modified xsi:type="dcterms:W3CDTF">2014-06-30T02:01:00Z</dcterms:modified>
  <cp:revision>8</cp:revision>
  <dc:subject/>
  <dc:title>ПАСПОРТ</dc:title>
</cp:coreProperties>
</file>