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11.2015                              пгт Шушенское</w:t>
        <w:tab/>
        <w:t xml:space="preserve">                  №  96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уш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0.2013 № 1267  «Об утверждении </w:t>
      </w:r>
    </w:p>
    <w:p>
      <w:pPr>
        <w:pStyle w:val="Normal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ше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14 № 461, от 27.06.2014 № 76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14 № 221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Уставом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постановляю: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en-US"/>
        </w:rPr>
        <w:t xml:space="preserve">1. Внести в постановление администрации Шушенского района </w:t>
      </w:r>
      <w:r>
        <w:rPr>
          <w:sz w:val="28"/>
          <w:szCs w:val="28"/>
        </w:rPr>
        <w:t>от 29.10.2013 № 1267 (в редакции от 23.04.2014 № 461, от 27.06.2014 № 761, от 24.12.2014 № 2213) «Об утверждении муниципальной программы Шушенского района «Развитие физической культуры и спорта Шуше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>муниципальную программу «Развитие физической культуры и спорта Шушенского района» изложить в новой редакции согласно прилож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«Ведомостях» Шушен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ивень Л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6 года, но не ранее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ушенского района</w:t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Керзик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енского района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11. 2015г.№ 96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Шуш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уш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Шуш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Шуш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Развитие физической культуры и спорта Шуш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статьи 36,37 Устава Шушенского района, постановление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распоряжение администрации Шушенского района от 22.08.2013 № 120-р «Об утверждении перечня муниципальных программ Шушен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шенского района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онное муниципальное автономное учреждение «Физкультурно-спортивный центр имени И.С.Ярыгина», муниципальное бюджетное образовательное учреждение дополнительного образования детей «Детско-юношеская спортивная школа «Факел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и  муниципальной программы          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ей муниципальной программы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 данной программой не предусмотрено.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Отдельные мероприятия муниципальной программы: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культурно-оздоровительная работа и спортивные мероприятия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(оказание услуг) подведомственных учреждений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сональные выплаты, устанавливаемые в целях повышения оплаты труда молодым специалистам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, осуществляемые за счет межбюджетных трансфертов прошлых лет из краевого бюджета, на оснащение муниципальных учреждений физкультурно-спортивной направленности спортивным инвентарем, оборудованием, спортивной одеждой и обувью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емонтных работ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муниципальных учреждений физкультурно-спортивной направленности инвентарем, оборудованием, спортивной одеждой и обувью, за счет средств районного бюджета;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знедеятельности подведомственных учреждений.</w:t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- организация занятий граждан  физической культурой и спортом, проведение спортивных мероприятий.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состояния здоровья населения  района путем обеспечения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 достижение наиболее высоких результатов спортсменами сборных команд района на краевом и российском уровн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развития массовой физической культуры на территории  района;</w:t>
            </w:r>
          </w:p>
          <w:p>
            <w:pPr>
              <w:pStyle w:val="Normal"/>
              <w:widowControl w:val="false"/>
              <w:suppressAutoHyphens w:val="false"/>
              <w:ind w:left="-108" w:hanging="0"/>
              <w:rPr/>
            </w:pPr>
            <w:r>
              <w:rPr>
                <w:sz w:val="28"/>
                <w:szCs w:val="28"/>
              </w:rPr>
      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- подготовка перспективных спортсменов для комплектования сборных команд района по видам спор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 (без деления на этапы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eastAsia="ru-RU"/>
                </w:rPr>
                <w:t>приложением № 1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к паспорту муниципальной программ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речень значений целевых показателей муниципальной программы на долгосрочный пери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в соответствии с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eastAsia="ru-RU"/>
                </w:rPr>
                <w:t xml:space="preserve">приложением № 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2 к паспорту муниципальной программы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сурсном обеспечени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объем  финансирования муниципальной программы – 102751,436 тыс. рублей, в том числе по годам реализации муниципальной программы: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4 год – 19703,044 тыс. рублей;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5 год – 20048,686 тыс. рублей;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2016 год – 20999,90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17 год – 20999,902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0999,902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изической культуры и спорта в Шушенском рай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- важнейшая составляющая 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укрепления человеческого потенциала и повышения качества жизни россиян.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, являясь частью общей культуры человека, его здорового образа жизни, во многом определяет поведение человека в учебе, на производстве, в быту и общении, способствует решению социально-экономических, воспитательных и оздоровительных задач.</w:t>
      </w:r>
    </w:p>
    <w:p>
      <w:pPr>
        <w:pStyle w:val="ConsPlusNormal"/>
        <w:widowControl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одним из главных средств сохранения и укрепления здоровья, физического и духовного совершенствования, повышения социальной активности людей, особенно молодеж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 района имеется 59 спортивных сооружений, из них 2 стадиона, 21 спортивный зал, 17 плоскостных спортивных сооружений. Работает муниципальное бюджетное образовательное учреждение дополнительного образования детей детско-юношеская спортивная школа «Факел», имеющая отделения по 4 видам спорта: волейбол, вольная борьба,  лыжные гонки, футбол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ДЮСШ «Факел» </w:t>
      </w:r>
      <w:r>
        <w:rPr>
          <w:rFonts w:eastAsia="Calibri"/>
          <w:color w:val="000000"/>
          <w:sz w:val="28"/>
          <w:szCs w:val="28"/>
          <w:lang w:eastAsia="en-US"/>
        </w:rPr>
        <w:t>занимается физической культурой и спортом 454 человека, что составляет 12,5 % от числа учащихся района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станциях юных техников и юных туристов имеются отделения, занимающиеся достаточно успешно развитием картинга, мотогонок и спортивного ориентирования и пешеходного туризма. </w:t>
      </w:r>
    </w:p>
    <w:p>
      <w:pPr>
        <w:pStyle w:val="Normal"/>
        <w:tabs>
          <w:tab w:val="clear" w:pos="708"/>
          <w:tab w:val="left" w:pos="284" w:leader="none"/>
        </w:tabs>
        <w:ind w:right="-3" w:firstLine="709"/>
        <w:rPr>
          <w:bCs/>
          <w:sz w:val="28"/>
          <w:szCs w:val="28"/>
        </w:rPr>
      </w:pPr>
      <w:r>
        <w:rPr>
          <w:sz w:val="28"/>
          <w:szCs w:val="28"/>
        </w:rPr>
        <w:t>Соревнования среди команд общеобразовательных учреждений «Школьная спортивная лига» являются краевым этапом всероссийских спортивных игр школьников «Президентские спортивные игры» и проводятся в соответствии с Указом Президента Российской Федерации от 30.07.2010 № 948 «О проведении всероссийских спортивных соревнований (игр) школьников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right="-3" w:firstLine="709"/>
        <w:rPr/>
      </w:pPr>
      <w:r>
        <w:rPr>
          <w:bCs/>
          <w:sz w:val="28"/>
          <w:szCs w:val="28"/>
        </w:rPr>
        <w:t>Соревнования проводятся с ц</w:t>
      </w:r>
      <w:r>
        <w:rPr>
          <w:sz w:val="28"/>
          <w:szCs w:val="28"/>
        </w:rPr>
        <w:t>елью привлечения широких масс школьников к активным занятиям физической культурой и спортом, здоровому образу жизни, повышения уровня физической подготовленности и спортивного мастерства школьников, определения сильнейших команд, сформированных из обучающихся общеобразовательных учреждений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На протяжении 2 лет – 2012-2013 и 2013-2014 (учебные года) средняя общеобразовательная школа № 1 становилась победителем краевого финала «Школьной спортивной лиги»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Стратегической задачей является социальная адаптация лиц с ограниченными возможностями здоровья и привлечение их к занятиям физической культурой и спортом. Содержание адаптивного спорта направлено прежде всего на формирование у инвалидов высокого спортивного мастерства и достижение ими наивысших результатов в его различных видах в состязаниях с людьми, имеющими аналогичные проблемы со здоровьем.</w:t>
      </w:r>
    </w:p>
    <w:p>
      <w:pPr>
        <w:pStyle w:val="Normal"/>
        <w:suppressAutoHyphens w:val="false"/>
        <w:ind w:firstLine="709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управлении социальной защиты населения установлено специальное оборудование, подготовлены кадры для занятий адаптивной физической культурой с инвалидами, численность занимающихся адаптивной физической культурой – 85 человек. В 2014 и 2015 годах команда Шушенского района соревновалась в г.Красноярске в 25 и 26 открытой спартакиаде среди лиц с поражением ОДА, в 2015 году Шушенцы приняли участие в чемпионате и первенстве по спорту лиц с поражением ОДА и Краевом фестивале адаптивного спорта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 2011 года начало свою работу новое физкультурно-спортивное учреждение – районное муниципальное автономное учреждение «Физкультурно-спортивный центр имени И.С.Ярыгина». Деятельность учреждения направлена  на достижение целей и задач, которыми являются: организация занятий граждан Шушенского района физическими упражнениями и спортом, проведение спортивных зрелищных мероприятий, проведение физкультурно-оздоровительного и спортивного досуга, создание условий для организации и проведения тренировочных занятий сборных команд Шушенского района.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, учрежд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ы условия для оздоровительных занятий  инвалидов и пенсионеров, дошкольников, школьников и учащейся молодежи, занятий спортом трудоспособно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ны бесплатные физкультурно-оздоровительные занятия пенсионеров инвалидов, дошкольников, школьников и учащейся молоде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хвачены учебно-тренировочными занятиями спортсмены, входящие в резервный и основной состав сборных команд район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 1 марта 2014 года районному муниципальному автономному учреждению «Физкультурно-спортивный центр имени И.С.Ярыгина» переданы полномочия по физической культуре и спорту Шушенского района, в том числе: формирование спортивных сборных команд района, осуществление их обеспечения для участия в муниципальных, региональных и федеральных мероприятиях, а также участие в организации проведения официальных физкультурных мероприятий и спортивных мероприятий, проводимых на территории райо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4 году на территории Шушенского района проводились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летние спортивные игры среди муниципальных районов Красноярского края «Сельская нива Красноярья», участники сборной команды по 12 видам спорта Шушенского района в общекомандном зачете заняли 2 место. Также 2 место заняла команда Шушенского район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летней спартакиаде ветеранов спорта Красноярского края в г.Красноярс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5 году Шушенские спортсмены традиционно заняли вторые места в III-ей  зимней спартакиаде ветеранов спорта и X-ых зимних спортивных играх среди муниципальных районов Красноярского края "Сельская зима Красноярья"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4 и 2015 годах Шушенские спортсмены участвовали в соревнованиях разного уровня в: первенстве Красноярского края - по фитнес-аэробике, лыжным гонкам, гиревому спорту, первенстве республики Хакасия - по лыжным гонкам, киокунсикай, шахматном турнире, посвященном памяти погибшего губернатора Красноярского края А.И.Лебедя, соревнованиях среди команд юношей и девушек среди муниципальных районов Красноярского края «Юный олимпиец» - по мини-футболу, волейболу, баскетболу, настольному теннису, чемпионате Красноярского края по шахматам, кубке Сибири по автомобильному спорту (картинг), межрайонных турнирах по настольному теннису и городошному спорту. Воспитанники юноши по волейболу в 2014 году заняли 1 место во втором международном открытом фестивале школьного спорта среди государств – участников СНГ в г.Казань. В первенстве России по гиревому спорту среди ветеранов 2015г. в Керчь республики Крым золотыми призерами стали Шушенские гиревики – Лебедев Юрий и Гребенников Виктор. В первенстве России 2015 года среди ветеранов (мужчины и женщины) по классическим шахматам, по быстрым шахматам в Московской области участвовал неоднократный чемпион Красноярского края Луканов Виктор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айоне стали традиционными - спортивно-массовые мероприятия для дошкольников - «Веселые старты», для школьников и семей - «Семейные старты», для инвалидов – спартакиада к декаде инвалидов, для предприятий и организаций – спортивные корпоративы, спартакиады работников образования. Третье лето подряд для школьников младших и средних классов на территории спортивного центра проводится массовая утренняя зарядка под музыку, разнообразные и увлекательные спортивные эстафеты.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В 2015 году по всей стране прошла массовая акция Всероссийский день бега «Кросс Нации-2015».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В Шушенском районе на старт, который состоялся на площади возле Речного вокзала, вышли более 400 жителей всех возрастов.  </w:t>
      </w:r>
      <w:r>
        <w:rPr>
          <w:sz w:val="28"/>
          <w:szCs w:val="28"/>
        </w:rPr>
        <w:t>Перед забегом команды образовательных учреждений приняли участие в "Народных забавах": ходили на ходулях, бегали на лыжах по асфальту и распиливали бревно. Победила команда Шушенского сельскохозяйственного колледжа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В 2015 году каждое воскресенье в летние дни на стадионе "Урожай" участники по оздоровительному бегу и скандинавской ходьбе могли преодолевать посильную для себя дистанцию. В финальном старте определялись лучшие в своих возрастных категориях в 7 и более зачетных стартах.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территории МАУ "ФСЦ им. И.С.Ярыгина"  состоялся финал летних спортивных стартов по оздоровительному бегу и скандинавской ходьбе "СТАРТУЮТ ВСЕ". </w:t>
      </w:r>
      <w:r>
        <w:rPr>
          <w:sz w:val="28"/>
          <w:szCs w:val="28"/>
        </w:rPr>
        <w:t>По результатам финального забега участники были награждены грамотами и медалями в своих возрастных категориях. Участники, которые  регулярно участвовали в забегах, разыграли беспроигрышную лотерею, главный приз которой, был велосипед.  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ще одним новшеством для пропаганды здорового образа жизни - новая беговая акция "Час бега". Часовой бег имеет долгую историю. Первые соревнования зарегистрированы в конце 17 века, и первый официально признанный мировой рекорд установил Альфред Шрабб в 1904 году (18,742 км).  Все желающие могут испытать себя в этом мероприятии.</w:t>
      </w:r>
    </w:p>
    <w:p>
      <w:pPr>
        <w:pStyle w:val="Style11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результатам реализованных в 2013-2014 гг.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</w:t>
      </w:r>
      <w:r>
        <w:rPr>
          <w:rFonts w:eastAsia="Calibri"/>
          <w:lang w:eastAsia="en-US"/>
        </w:rPr>
        <w:t>»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данным статистических отчетов за 2014 год в районе систематически физической культурой и спортом занимается 9961  жителей района,  что составляет 30,5 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о - спортивных мероприятий на территории 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спорта высших дост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Указа Президента Российской Федерации от 24 марта 2014 № 172 «О Всероссийском физкультурно-спортивном комплексе «Готов к труду и обороне» (ГТО)» разработан план мероприятий по поэтапному внедрению ГТО в Шушенском районе на 2014-2017 годы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В 2015 году 21 мая физкультурно-спортивный центр имени И.С. Ярыгина совместно с ДЮСШ «Факел» и общеобразовательными школами района провели муниципальный этап летнего фестиваля Всероссийского физкультурно-спортивного комплекса «Готов к труду и обороне» среди обучающихся образовательных организаций Красноярского края, посвященный 70-й годовщине Победы в Великой Отечественной войне 1941-1945 годов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 </w:t>
      </w:r>
      <w:r>
        <w:rPr>
          <w:sz w:val="28"/>
          <w:szCs w:val="28"/>
          <w:lang w:eastAsia="ru-RU"/>
        </w:rPr>
        <w:t xml:space="preserve">В соревнованиях по сдаче норм ГТО участвовали 111 представителей всех школ района 3-ей (11-12 лет) и 4-ой (13-15 лет) ступени комплекса ГТО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 </w:t>
      </w:r>
      <w:r>
        <w:rPr>
          <w:sz w:val="28"/>
          <w:szCs w:val="28"/>
          <w:lang w:eastAsia="ru-RU"/>
        </w:rPr>
        <w:t>По итогам соревнований была сформирована сборная команда района из 8 человек. В сборную вошли 4 человека из школы №2 (Тимофеева Александра, Шамраева Александра, Тимофеев Кирилл и Толстых Аркадий), 2 представителя школы №1 (Наумова Яна и Никифоров Сергей), по одному человеку из Ильичевской  (Струговец Егор) и Шунерской школ (Моисеенко Анастасия). Возглавил эту команду учитель физической культуры школы №2 Савков Максим Николаевич. В г.Красноярске наша команда стала победителем регионального этапа Фестиваля Всероссийского комплекса «ГТО»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физической культуры и спорта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Приоритеты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и системы подготовки спортивного резер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держка спорта высших дости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 физкультурно -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учащихс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организации и проведения физкультурно - спортивных мероприятий среди лиц трудоспособного населения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формирования рейтинга развития физической культуры и спорта среди муниципальных образований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введения штатных единиц  в области физической культурой и спорта на территориях поселений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-</w:t>
        <w:tab/>
        <w:t>развития материально-технической базы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я адаптивной физической культуры путем повышения квалификации специалистов в области адаптивной физической культуры и спорта инвалидов,  организации и проведения оздоровительных занятий по адаптивной физической культуре,  создания оздоровительных групп  для инвалидов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rPr/>
      </w:pPr>
      <w:r>
        <w:rPr>
          <w:sz w:val="28"/>
          <w:szCs w:val="28"/>
        </w:rPr>
        <w:t xml:space="preserve">- организация занятий граждан  физической культурой и спортом, проведение спортивных мероприятий. </w:t>
      </w:r>
    </w:p>
    <w:p>
      <w:pPr>
        <w:pStyle w:val="Normal"/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- улучшение состояния здоровья населения  района путем обеспечения доступности занятий физической культурой и спортом при эффективном использовании спортивной инфраструктуры и формирование культуры здорового образа жизни. </w:t>
      </w:r>
    </w:p>
    <w:p>
      <w:pPr>
        <w:pStyle w:val="Normal"/>
        <w:ind w:left="-108" w:hanging="0"/>
        <w:rPr/>
      </w:pPr>
      <w:r>
        <w:rPr>
          <w:sz w:val="28"/>
          <w:szCs w:val="28"/>
        </w:rPr>
        <w:t>- достижение наиболее высоких результатов спортсменами сборных команд района на краевом и российск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3.3 Задачи програм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>- обеспечение развития массовой физической культуры на территории  района;</w:t>
      </w:r>
    </w:p>
    <w:p>
      <w:pPr>
        <w:pStyle w:val="Normal"/>
        <w:widowControl w:val="false"/>
        <w:suppressAutoHyphens w:val="false"/>
        <w:ind w:left="-108" w:hanging="0"/>
        <w:rPr/>
      </w:pPr>
      <w:r>
        <w:rPr>
          <w:sz w:val="28"/>
          <w:szCs w:val="28"/>
        </w:rPr>
        <w:t>- обеспечение занятий детей физической культурой и спортом в общеобразовательных учреждениях дополнительного образования физкультурно-спортивной направленности, занятий лиц с ограниченными возможностями здоровья адаптивной и оздоровительной физической культурой;</w:t>
      </w:r>
    </w:p>
    <w:p>
      <w:pPr>
        <w:pStyle w:val="Normal"/>
        <w:ind w:left="-108" w:hanging="0"/>
        <w:rPr/>
      </w:pPr>
      <w:r>
        <w:rPr>
          <w:color w:val="000000"/>
          <w:sz w:val="28"/>
          <w:szCs w:val="28"/>
        </w:rPr>
        <w:t>- подготовка перспективных спортсменов для комплектования сборных команд района по видам спорта.</w:t>
      </w:r>
    </w:p>
    <w:p>
      <w:pPr>
        <w:pStyle w:val="Normal"/>
        <w:widowControl w:val="false"/>
        <w:suppressAutoHyphens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развития в сфере физической культуры и спор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развития физической культуры и спорта на территории Шушенского района необходимо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портивных клубов по месту жительств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Шуше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 качестве основного ожидаемого конечного результата реализации программы –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:</w:t>
      </w:r>
    </w:p>
    <w:p>
      <w:pPr>
        <w:pStyle w:val="Normal"/>
        <w:rPr/>
      </w:pPr>
      <w:r>
        <w:rPr>
          <w:sz w:val="28"/>
          <w:szCs w:val="28"/>
        </w:rPr>
        <w:t>- рост количества населения района, систематически занимающегося физической культурой и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численности занимающихся в учреждениях дополнительного образования физкультурно-спортивной направленности, улучшение качества подготовки спортивного резерва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инфраструктуры физической культуры и спорта, оптимальное использование имеющейся в районе спортивной базы, независимо от ведомственной принадлежности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- улучшение результатов сборных команд района по видам спорта в краевых соревнованиях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программы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администрация Шушенского района и учрежде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ое муниципальное автономное учреждение «Физкультурно-спортивный центр имени И.С.Ярыгина» (далее – МАУ «ФСЦ им. И.С.Ярыгина»);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образовательное учреждение дополнительного образования детей «Детско-юношеская спортивная школа (далее – ДЮСШ «Факел»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строками 1.2.1, 1.2.2, 1.2.3, 1.2.4 программы, осуществляется путем предоставления субсидий на цели, связанные с финансовым обеспечением выполнения муниципального задания на оказание муниципальных услуг (выполнения работ) и соглашениями, заключенными между администрацией Шушенского района с МАУ «ФСЦ им.С.Ярыгина» и с ДЮСШ «Факел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муниципальное задание учреждений формируется в соответствии с постановлением администрации Шушенского района от 23.07.2015 № 707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строками 1.3.1, 1.4.1, 1.5.1 программы, осуществляется путем предоставления субсидий на иные цели, не связанные с выполнением муниципального задания на оказание муниципальных услуг (выполнение работ) и соглашениями, заключенными между администрацией Шушенского района с МАУ «ФСЦ им. .С.Ярыгина» и с ДЮСШ «Факел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сидии на иные цели, не связанные с выполнением муниципального задания на оказание муниципальных услуг (выполнение работ) предоставляются в соответствии с постановлением администрации района от 23.11.2011 № 1270 «Об утверждении Порядка определения объема и условий предоставления из районного бюджета муниципальным бюджетным и автономным учреждениям субсидии, на цели, не связанные с выполнением муниципального задания на оказание муниципальных услуг (выполнение работ)» (с изменениями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 эффективное использование средств, выделенных на реализацию целевой программы, несут руководители муниципальных учреждений.</w:t>
      </w:r>
    </w:p>
    <w:p>
      <w:pPr>
        <w:pStyle w:val="Normal"/>
        <w:widowControl w:val="false"/>
        <w:suppressAutoHyphens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программы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-108" w:firstLine="468"/>
        <w:rPr/>
      </w:pPr>
      <w:r>
        <w:rPr>
          <w:sz w:val="28"/>
          <w:szCs w:val="28"/>
          <w:lang w:eastAsia="ru-RU"/>
        </w:rPr>
        <w:t>Реализация программы позволит обеспечить:</w:t>
      </w:r>
    </w:p>
    <w:p>
      <w:pPr>
        <w:pStyle w:val="Normal"/>
        <w:suppressAutoHyphens w:val="false"/>
        <w:autoSpaceDE w:val="false"/>
        <w:ind w:left="-108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 увеличение доли граждан  района, систематически занимающихся физической                             культурой и спортом, в общей численности населения района </w:t>
      </w:r>
      <w:r>
        <w:rPr>
          <w:sz w:val="28"/>
          <w:szCs w:val="28"/>
        </w:rPr>
        <w:t>с 30,5 % в 2014 году до 35,01 % в 2018 году;</w:t>
      </w:r>
    </w:p>
    <w:p>
      <w:pPr>
        <w:pStyle w:val="Normal"/>
        <w:snapToGrid w:val="false"/>
        <w:ind w:left="-108" w:hanging="0"/>
        <w:rPr/>
      </w:pPr>
      <w:r>
        <w:rPr>
          <w:sz w:val="28"/>
          <w:szCs w:val="28"/>
        </w:rPr>
        <w:t>- увеличение численности занимающихся в муниципальных образовательных учреждениях дополнительного образования детей физкультурно-спортивной направленности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80 человек в 2018 году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сборных команд района по видам спорта, вошедших в финал краевых сельских Олимпийских игр «Зима Красноярья» до 6 в 2018 году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Для достижения целей в сфере физической культуры и спорта к 2018 году необходимо увеличить число граждан, систематически занимающихся физической культурой и спортом. Одновременно необходимо решать задачи по подготовке спортивного резерва, развитию спорта высших достижений.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ланировано, что доля граждан Шушенского района, систематически занимающихся физической культурой и спортом, в 2018 году составит не менее 35,01 % от их общей численности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лиц с ограниченными возможностями здоровья величина данного показателя в 2017 году составит не менее 3,4 % от общей численности данной категории населения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лановых спортивно-массовых мероприятий должно составлять не менее 28 в год, а к 2018 году - 32. Количество участников плановых спортивно-массовых мероприятий должно составлять не менее 2800 человек в год, а к 2018 году – 3050 человек.</w:t>
      </w:r>
    </w:p>
    <w:p>
      <w:pPr>
        <w:pStyle w:val="Normal"/>
        <w:suppressAutoHyphens w:val="false"/>
        <w:ind w:firstLine="540"/>
        <w:rPr/>
      </w:pPr>
      <w:r>
        <w:rPr>
          <w:sz w:val="28"/>
          <w:szCs w:val="28"/>
        </w:rPr>
        <w:t xml:space="preserve">Численность занимающихся в МБОУ ДОД ДЮСШ «Факел» составит к 2018 году 480 человек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программы позволит сформировать у населения Шушенского района устойчивый интерес и потребность в физкультурно-оздоровительных занятиях, создать условия для занятий спортом, повысить эффективность спортивно-массовой работы и физического воспитания в образовательных учреждениях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физической культуры и спорта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основные меры правового регулирования не предусмотрены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 в приложении № 1 к программе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Информация о планируемых объемах бюджетных ассигнований, направленных на реализацию научной, научно-технической </w:t>
        <w:br/>
        <w:t>и инновационной деятельности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и инновационная деятельность муниципальной программой не предусмотрена.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 критерии отбора поселений района,</w:t>
      </w:r>
    </w:p>
    <w:p>
      <w:pPr>
        <w:pStyle w:val="ConsPlusNormal"/>
        <w:widowControl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х в программу для участия реализации мероприятий программы</w:t>
      </w:r>
    </w:p>
    <w:p>
      <w:pPr>
        <w:pStyle w:val="ConsPlusNormal"/>
        <w:widowControl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Принципы и критерии отбора поселений района муниципальной программой не предусмотрены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yperlink" Target="consultantplus://offline/ref=EF0873E31E2A8AF04DC51371F9B0590F734B58D8904A0EA3199E4183C50349FD835C06AD61A9562AB3CE4436jElCI" TargetMode="External"/><Relationship Id="rId4" Type="http://schemas.openxmlformats.org/officeDocument/2006/relationships/hyperlink" Target="consultantplus://offline/ref=EF0873E31E2A8AF04DC51371F9B0590F734B58D8904A0EA3199E4183C50349FD835C06AD61A9562AB3CE4436jEl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1</cp:lastModifiedBy>
  <cp:lastPrinted>2015-10-19T16:42:00Z</cp:lastPrinted>
  <dcterms:modified xsi:type="dcterms:W3CDTF">2015-11-13T05:52:00Z</dcterms:modified>
  <cp:revision>487</cp:revision>
  <dc:subject/>
  <dc:title>ПАСПОРТ</dc:title>
</cp:coreProperties>
</file>