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 Шушенского района «Защита населения и территорий Шушенского района от чрезвычайных ситуаций природного и техногенного характера» за 2018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1. Результаты реализации муниципальной программы за отчетный год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грамма разработана на основании требований</w:t>
      </w:r>
      <w:bookmarkStart w:id="0" w:name="_GoBack"/>
      <w:bookmarkEnd w:id="0"/>
      <w:r>
        <w:rPr>
          <w:b w:val="false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; Федерального закона от 21.12.1994 № 68-ФЗ «О защите населения и территорий от чрезвычайных ситуаций природного и техногенного характера»; Указа Президента Российской Федерации от 28.12.2010 № 1632 «О совершенствовании системы обеспечения вызова экстренных оперативных служб на территории Российской Федерации»; </w:t>
      </w:r>
      <w:r>
        <w:rPr>
          <w:b w:val="false"/>
          <w:color w:val="000000"/>
          <w:szCs w:val="28"/>
        </w:rPr>
        <w:t>Постановление администрации Шушенского района от 13.08.2013 № 917 «</w:t>
      </w:r>
      <w:r>
        <w:rPr>
          <w:b w:val="false"/>
          <w:szCs w:val="28"/>
        </w:rPr>
        <w:t xml:space="preserve">Об утверждении Порядка принятия решений о разработке муниципальных программ Шушенского района, их формировании и реализации»; Распоряжение </w:t>
      </w:r>
      <w:r>
        <w:rPr>
          <w:b w:val="false"/>
          <w:color w:val="000000"/>
          <w:szCs w:val="28"/>
        </w:rPr>
        <w:t xml:space="preserve">администрации Шушенского района от 22.08.2013 № 120-р </w:t>
      </w:r>
      <w:r>
        <w:rPr>
          <w:b w:val="false"/>
          <w:szCs w:val="28"/>
        </w:rPr>
        <w:t>«Об утверждении перечня муниципальных программ Шушенского района»</w:t>
      </w:r>
      <w:r>
        <w:rPr>
          <w:b w:val="false"/>
          <w:color w:val="000000"/>
          <w:szCs w:val="28"/>
        </w:rPr>
        <w:t>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В соответствии с указными нормативно-правовыми актами определены цел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межмуниципаль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олнения полномочий ОМСУ Шушенского района по организации и осуществлению мероприятий по обеспечению первичных мер пожарной безопасности в границах сельских поселений Шуше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муниципальной программы «Защита населения и территорий Шушенского района от чрезвычайных ситуаций природного и техногенного характера» реализуются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ельное мероприятие – «Обеспечение деятельности (оказание услуг) подведомственных учреждений (РМКУ «ЕДДС Шушенского района»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ельное мероприятие – «Обеспечение исполнения первичных мер пожарной безопасности органами местного самоуправления Шушенского района»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2. Результаты реализации основных мероприятий муниципальной программы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Реализация программы осуществляется за счет средств районного и краевого бюджетов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 за целевым и эффективным использованием средств, предусмотренных на реализацию мероприятий программы осуществляется отделом ГО ЧС и  природопользования администрации Шушенского района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лучатель денежных средств  РМКУ «ЕДДС Шушенского района» и ОМСУ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муниципальной программы достигается реализацией и «Обеспечение первичных мер пожарной безопасности», а так же отдельных мероприятий - обеспечение деятельности (оказание услуг) подведомственных учреждений (РМКУ «ЕДДС Шушенского района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 подпрограммы «Обеспечение первичных мер пожарной безопасности» осуществляется в соответствии с Порядком предоставления и расходования субсидий органам местного самоуправления Шушенского района на обеспечение первичных мер пожарной безопасности, приведенном в приложении № 5 к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исков и смягчение последствий чрезвычайных ситуаций природного и техногенного характера в Шушенском райо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полнение полномочий органами местного самоуправления Шушенского района по организации и осуществлению мероприятий по обеспечению первичных мер пожарной безопасности в границах сельских поселений Шушенского район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евыми индикатор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меньшение безвозвратных потерь населения в чрезвычайных ситуациях на 1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нижение количества раненных и травмированных при ЧС различного характера на 10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оборудованием ЕДДС Шушенского района 100% от потре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стижение ОМСУ Шушенского района 19,1 % от норматива обеспеченности населения подведомственных территорий первичными мерами  пожарной безопасности в 2016-2020 г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ЧС различного характера на территории Шушенского района  зарегистрировано не было, таким образом, потерь (гибели) населения, раненых и травмированных при ЧС не бы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согласно отчетам, ОМСУ Шушенского района был достигнут 19,1 % от норматива обеспеченности населения подведомственных территорий первичными мерами  пожарной безопасности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Таким образом, основные целевые индикаторы программы в 2018 году были выполнены. Все плановые значения достигнуты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3. Результаты использования бюджетных ассигнований на реализацию мероприятий муниципальной программы</w:t>
      </w:r>
    </w:p>
    <w:p>
      <w:pPr>
        <w:pStyle w:val="Heading"/>
        <w:rPr/>
      </w:pPr>
      <w:r>
        <w:rPr/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На реализацию программы было запланировано выделение в 2018 году средств в сумме   4 103 649,95 рублей, из районного и краевого бюджетов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Фактическое использование в 2018 году составило 4 094 491,30 рубль.</w:t>
      </w:r>
    </w:p>
    <w:p>
      <w:pPr>
        <w:pStyle w:val="Heading"/>
        <w:ind w:firstLine="709"/>
        <w:jc w:val="both"/>
        <w:rPr/>
      </w:pPr>
      <w:r>
        <w:rPr>
          <w:b w:val="false"/>
        </w:rPr>
        <w:t>Таким образом, использование бюджетных ассигнований на реализацию программы составило 99,0 % от запланированного объема финансирования на 2017 год, разница 9158,65 рублей (снижение расходов на связь в ЕДДС).</w:t>
      </w:r>
    </w:p>
    <w:p>
      <w:pPr>
        <w:pStyle w:val="Heading1"/>
        <w:jc w:val="center"/>
        <w:rPr/>
      </w:pPr>
      <w:bookmarkStart w:id="1" w:name="sub_20003"/>
      <w:bookmarkEnd w:id="1"/>
      <w:r>
        <w:rPr/>
        <w:t>Анализ результативности бюджетных расходов в отчетном периоде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1"/>
        <w:gridCol w:w="992"/>
        <w:gridCol w:w="992"/>
        <w:gridCol w:w="1985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актической задачи, бюджетной целевой программы (БЦП),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 (2018)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достижения показателей, %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безвозвратных потерь населения в чрезвычайных ситуациях на 10 %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нижение количества раненных и травмированных при ЧС различного характера на 10 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ЕДДС Шуше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стижение ОМСУ Шушенского района 19,1 % от норматива обеспеченности населения подведомственных территорий первичными мерами  пожарной безопасности в 2016 год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зультаты реализации муниципальной программы за отчетный год, представленные в таблич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Информация о целевых показателях и показателях результативности муниципальной программы Шушенского района «Защита населения и территорий Шушенского района от чрезвычайных ситуаций природного и техногенного характера»  - Приложение №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  Информация об использовании бюджетных ассигнований районного бюджета и иных средств на реализацию мероприятий муниципальной программы Шушенского района «Защита населения и территорий Шушенского района от чрезвычайных ситуаций природного и техногенного характера» - приложение №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Информация об использовании бюджетных ассигнований районного бюджета и иных средств на реализацию районной муниципальной программы  Шушенского района «Защита населения и территорий Шушенского района от чрезвычайных ситуаций природного и техногенного характера» - приложение № 10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8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чальник отдела ГО,ЧС и  </w:t>
      </w:r>
    </w:p>
    <w:p>
      <w:pPr>
        <w:pStyle w:val="Heading"/>
        <w:ind w:right="28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родопользования                                                                         А.В. Муругов</w:t>
      </w:r>
    </w:p>
    <w:p>
      <w:pPr>
        <w:pStyle w:val="Subtitl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eastAsia="Calibri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15:00Z</dcterms:created>
  <dc:creator>Адм.</dc:creator>
  <dc:description/>
  <cp:keywords/>
  <dc:language>en-US</dc:language>
  <cp:lastModifiedBy>Администратор</cp:lastModifiedBy>
  <cp:lastPrinted>2017-04-06T14:16:00Z</cp:lastPrinted>
  <dcterms:modified xsi:type="dcterms:W3CDTF">2018-02-27T06:19:00Z</dcterms:modified>
  <cp:revision>16</cp:revision>
  <dc:subject/>
  <dc:title>Пояснительная записка</dc:title>
</cp:coreProperties>
</file>