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 КРАЙ</w:t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ШУШЕНСКОГО РАЙОНА</w:t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1.2019 г.                          пгт Шушенское                                              № 1113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Шушенского района от 29.10.2013 года № 1262 «Об утверждении муниципальной программы «Защита населения и территорий Шушенского района от чрезвычайных ситуаций природного и техногенного характера» на 2014 -2016 годы» (в редакции от 31.10.2014  № 1300, от 11.03.2015  № 332, от 10.11.2015  № 960, от 27.05.2016  № 341, от 08.11.2016 № 705, от 19.05.2017 № 481, от 10.11.2017 № 1280, от 09.11.2018 № 1219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1"/>
        <w:spacing w:before="0" w:after="0"/>
        <w:ind w:firstLine="700"/>
        <w:jc w:val="both"/>
        <w:rPr/>
      </w:pPr>
      <w:r>
        <w:rPr>
          <w:rFonts w:cs="Arial" w:ascii="Arial" w:hAnsi="Arial"/>
        </w:rPr>
        <w:t>Во исполнение постановления Правительства Красноярского края от 19.04.2016 года № 188-п «О внесении изменений в постановление Правительства Красноярского края от 30.09.2013 № 515-п «Об утверждении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 Красноярского края» и в соответствии с п</w:t>
      </w:r>
      <w:r>
        <w:rPr>
          <w:rFonts w:cs="Arial" w:ascii="Arial" w:hAnsi="Arial"/>
          <w:color w:val="000000"/>
        </w:rPr>
        <w:t>остановлением администрации Шушенского района от 13.08.2013 года № 917 «</w:t>
      </w:r>
      <w:r>
        <w:rPr>
          <w:rFonts w:cs="Arial" w:ascii="Arial" w:hAnsi="Arial"/>
        </w:rPr>
        <w:t xml:space="preserve">Об утверждении Порядка принятия решений о разработке муниципальных программ Шушенского района, их формировании и реализации», распоряжением </w:t>
      </w:r>
      <w:r>
        <w:rPr>
          <w:rFonts w:cs="Arial" w:ascii="Arial" w:hAnsi="Arial"/>
          <w:color w:val="000000"/>
        </w:rPr>
        <w:t xml:space="preserve">администрации Шушенского района от 22.08.2013 года № 120-р </w:t>
      </w:r>
      <w:r>
        <w:rPr>
          <w:rFonts w:cs="Arial" w:ascii="Arial" w:hAnsi="Arial"/>
        </w:rPr>
        <w:t>«Об утверждении перечня муниципальных программ Шушенского района», руководствуясь Уставом Шушенского района, ПОСТАНОВЛЯ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Внести в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</w:t>
        </w:r>
      </w:hyperlink>
      <w:r>
        <w:rPr>
          <w:rFonts w:cs="Arial" w:ascii="Arial" w:hAnsi="Arial"/>
          <w:sz w:val="24"/>
          <w:szCs w:val="24"/>
        </w:rPr>
        <w:t xml:space="preserve"> администрации Шушенского района от 29.10.2013 года № 1262 «Об утверждении муниципальной программы «Защита населения и территорий Шушенского района от чрезвычайных ситуаций природного и техногенного характера» на 2014 -2016 годы» (в редакции от 31.10.2014 года № 1300, от 11.03.2015 года № 332, от 10.11.2015 года № 960, от 27.05.2016 года № 341, от 08.11.2016 № 705, от 19.05.2017 № 48, от 10.11.2017 № 12801, от 09.11.2018 № 1219)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ую программу «Защита населения и территорий Шушенского района от чрезвычайных ситуаций природного и техногенного характера» изложить в новой редакции согласно прилож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газете «Ведомости» Шушенского района и на официальном сайте муниципального образования «Шушенский район»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 и применяется к правоотношениям, возникшим с  01.01.2020 года в части плановых ассигнований с 2020 по 2022 годы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полномоч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Шушенского района                                                                    Д.В. Джигренюк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2019  № _____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ind w:firstLine="72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Шушенск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населения и территорий Шушенского района от чрезвычайных ситуаций природного и техногенного характера»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муниципальной программы «Защита населения и территорий Шушенского района от чрезвычайных ситуаций природного и техногенного характера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Защита населения и территорий Шушенского района от чрезвычайных ситуаций природного и техногенного характер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.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; Федеральный закон от 21.12.1994 № 68-ФЗ «О защите населения и территорий от чрезвычайных ситуаций природного и техногенного характера»; Указ Президента Российской Федерации от 28.12.2010 № 1632 "О совершенствовании системы обеспечения вызова экстренных оперативных служб на территории Российской Федерации"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становление администрации Шушенского района от 13.08.2013 № 917 «</w:t>
            </w:r>
            <w:r>
              <w:rPr>
                <w:rFonts w:cs="Arial" w:ascii="Arial" w:hAnsi="Arial"/>
                <w:sz w:val="22"/>
                <w:szCs w:val="22"/>
              </w:rPr>
              <w:t xml:space="preserve">Об утверждении Порядка принятия решений о разработке муниципальных программ Шушенского района, их формировании и реализации»; Распоряжение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дминистрации Шушенского района от 22.08.2013 № 120-р </w:t>
            </w:r>
            <w:r>
              <w:rPr>
                <w:rFonts w:cs="Arial" w:ascii="Arial" w:hAnsi="Arial"/>
                <w:sz w:val="22"/>
                <w:szCs w:val="22"/>
              </w:rPr>
              <w:t>«Об утверждении перечня муниципальных программ Шушенского района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Шушенского района (отдел ГО ЧС, природопользован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исполни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Шушенского района (РМКУ «ЕДДС Шушенского района»); ОМСУ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«Обеспечение деятельности РМКУ «ЕДДС Шушенского района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- «Обеспечение исполнения первичных мер пожарной безопасности органами местного самоуправления Шушенского района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1. Снижение рисков и смягчение последствий чрезвычайных ситуаций природного и техногенного характера в Шушенском районе.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Исполнение полномочий органами местного самоуправления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14 - 2030 годы. Этапы не выделяют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Обеспечение оборудованием ЕДДС Шушенского района 100% от потреб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Достижение ОМСУ Шушенского района 100 % от норматива обеспеченности населения подведомственных территорий первичными мерами  пожарной безопасности к 2030 год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урсное обеспечение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на 2014 – 2022 годы составляет в</w:t>
            </w:r>
            <w:r>
              <w:rPr>
                <w:rFonts w:cs="Arial" w:ascii="Arial" w:hAnsi="Arial"/>
                <w:sz w:val="22"/>
                <w:szCs w:val="22"/>
              </w:rPr>
              <w:t xml:space="preserve">сего 38 102,371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4 год – 1 673,3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5 год – 1 602,2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од – 2 838,41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год – 5 544,8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18 год – 4 103,65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год – 4 629,80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 – 5 500,60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21 год – 6 104,7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22 год – 6 104,773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 том числе из краевого бюджета всего – 14 494,534 тыс. рублей,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од – 1 266, 9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год – 3 438,4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 – 1 018,5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год – 1 498,70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 – 2 021,32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 – 2 625,5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22 год – 2 625,500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в том числе из районного бюджета всего – 23 607,837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4 год – 1 673,3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5 год – 1 602,2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од – 1 571,51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год – 2 106,45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 – 3 085,45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год – 3 131,100 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 – 3 479,273 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 –3 479,273 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 – 3 479,273    тыс.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чень объектов капитального строительст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Характеристика текущего состояния защиты населения и территорий Шушенского района от чрезвычайных ситуаций  природного и техногенного характера, обеспечения безопасности населения райо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шенский район Красноярского края подвержен широкому спектру опасных природных явлений и ситуаций техногенного характера:</w:t>
      </w:r>
    </w:p>
    <w:p>
      <w:pPr>
        <w:pStyle w:val="Normal"/>
        <w:ind w:right="24" w:hanging="0"/>
        <w:jc w:val="both"/>
        <w:rPr/>
      </w:pPr>
      <w:r>
        <w:rPr>
          <w:rFonts w:cs="Arial" w:ascii="Arial" w:hAnsi="Arial"/>
          <w:sz w:val="24"/>
          <w:szCs w:val="24"/>
        </w:rPr>
        <w:t>- катастрофического затопления при разрушении плотин гидроузлов;</w:t>
      </w:r>
    </w:p>
    <w:p>
      <w:pPr>
        <w:pStyle w:val="Normal"/>
        <w:ind w:right="24" w:hanging="0"/>
        <w:jc w:val="both"/>
        <w:rPr/>
      </w:pPr>
      <w:r>
        <w:rPr>
          <w:rFonts w:cs="Arial" w:ascii="Arial" w:hAnsi="Arial"/>
          <w:sz w:val="24"/>
          <w:szCs w:val="24"/>
        </w:rPr>
        <w:t>- крупных производственных аварий и пожаров;</w:t>
      </w:r>
    </w:p>
    <w:p>
      <w:pPr>
        <w:pStyle w:val="Normal"/>
        <w:ind w:right="24" w:hanging="0"/>
        <w:jc w:val="both"/>
        <w:rPr/>
      </w:pPr>
      <w:r>
        <w:rPr>
          <w:rFonts w:cs="Arial" w:ascii="Arial" w:hAnsi="Arial"/>
          <w:sz w:val="24"/>
          <w:szCs w:val="24"/>
        </w:rPr>
        <w:t>- лесных пожаров;</w:t>
      </w:r>
    </w:p>
    <w:p>
      <w:pPr>
        <w:pStyle w:val="Normal"/>
        <w:ind w:right="24" w:hanging="0"/>
        <w:jc w:val="both"/>
        <w:rPr/>
      </w:pPr>
      <w:r>
        <w:rPr>
          <w:rFonts w:cs="Arial" w:ascii="Arial" w:hAnsi="Arial"/>
          <w:sz w:val="24"/>
          <w:szCs w:val="24"/>
        </w:rPr>
        <w:t>- наводнений и паводков;</w:t>
      </w:r>
    </w:p>
    <w:p>
      <w:pPr>
        <w:pStyle w:val="Normal"/>
        <w:ind w:right="24" w:hanging="0"/>
        <w:jc w:val="both"/>
        <w:rPr/>
      </w:pPr>
      <w:r>
        <w:rPr>
          <w:rFonts w:cs="Arial" w:ascii="Arial" w:hAnsi="Arial"/>
          <w:sz w:val="24"/>
          <w:szCs w:val="24"/>
        </w:rPr>
        <w:t>- авиакатастроф;</w:t>
      </w:r>
    </w:p>
    <w:p>
      <w:pPr>
        <w:pStyle w:val="Normal"/>
        <w:ind w:righ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арий на коммунально-энергетических сетях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территории Шушенского района нет потенциально опасных объектов. </w:t>
      </w:r>
    </w:p>
    <w:p>
      <w:pPr>
        <w:pStyle w:val="TextBodyIndent"/>
        <w:spacing w:before="0" w:after="0"/>
        <w:ind w:left="20" w:right="1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8 году на территории района не было зарегистрировано чрезвычайных ситуаций локального, муниципального и межмуниципального характера.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о исполнение требований Федерального закона от 21.12.1994 № 68-ФЗ « О защите населения и территорий от чрезвычайных ситуаций природного и техногенного характера» и постановления Правительства Российской Федерации от 30.12.2003 №794 «О единой государственной системе предупреждения и ликвидации чрезвычайных ситуаций», постановлением администрации Шушенского района </w:t>
      </w:r>
      <w:r>
        <w:rPr>
          <w:rFonts w:cs="Arial" w:ascii="Arial" w:hAnsi="Arial"/>
          <w:bCs/>
          <w:sz w:val="24"/>
          <w:szCs w:val="24"/>
        </w:rPr>
        <w:t xml:space="preserve">№ 461 от 06.05.2011 </w:t>
      </w:r>
      <w:r>
        <w:rPr>
          <w:rFonts w:cs="Arial" w:ascii="Arial" w:hAnsi="Arial"/>
          <w:sz w:val="24"/>
          <w:szCs w:val="24"/>
        </w:rPr>
        <w:t xml:space="preserve">года в Шушенском районе  создано районное муниципальное казенное учреждение «Единая дежурно-диспетчерская служба Шушенского района» (далее - «ЕДДС Шушенского района), штатной численностью 5 человек. С 01.01.2017 года штат «ЕДДС Шушенского района» увеличен за счет субсидий краевого бюджета  до 11 единиц.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ЕДДС Шушенского района» является органом повседневного управления районного звена территориальной подсистемы единой государственной системы предупреждения и ликвидации чрезвычайных ситуаций Красноярского края (далее -ТП РСЧС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деятельности «ЕДДС Шушенского района»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ём от населения и организаций, а также от других источников сообщений о любых происшествиях, несущих информацию об угрозе или факте возникновения ЧС природного, техногенного или биологического характера;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- проверка достоверности поступившей информации, доведение её до дежурно-диспетчерских служб (далее - ДДС), в компетенцию которого входит реагирование на принятое сообщение;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надёжной связи с наиболее важными объектами и взаимодействующими службами;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бор от взаимодействующих 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ботка данных о ЧС, определение её масштаба и уточнение состава взаимодействующих ДДС, привлекаемых для реагирования на ЧС, их оповещение о переводе в повышенные режимы функционирования районного звена ТП РСЧС;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еративное управление силами и средствами постоянной готовности, постановка и доведение до них задач по локализации и ликвидации последствий пожаров, аварий, стихийных бедствий и других ЧС, принятие необходимых экстренных мер и решений (в пределах установленных вышестоящим органом полномочий);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общение, оценка и контроль данных обстановки, принятых мер по ликвидации чрезвычайной ситуации, уточнение и корректировка (по обстановке) заранее разработанных и согласованных с взаимодействующими ДДС вариантов решений по ликвидации ЧС.</w:t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ем выбора  РМКУ «ЕДДС Шушенского района» в качестве исполнителя реализации мероприятий программы является специфика учреждения, обусловленная его уставной деятельностью.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социально-экономического развития, описание основных целей и задач программы, прогноз развития в области защиты населения   и территорий Шушенского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ind w:firstLine="7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ами в области гражданской обороны, защиты населения и территорий Шушенского района от ЧС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перативное реагирование на ЧС природного и техногенного характера    и различного рода происшеств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зопасности и охраны жизни людей на водных объектах края;</w:t>
      </w:r>
    </w:p>
    <w:p>
      <w:pPr>
        <w:pStyle w:val="Normal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- организация проведения мероприятий по ГО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обеспечение осуществления мер по поддержанию сил и средств ГО,  а также </w:t>
      </w:r>
      <w:r>
        <w:rPr>
          <w:rFonts w:cs="Arial" w:ascii="Arial" w:hAnsi="Arial"/>
          <w:spacing w:val="3"/>
          <w:sz w:val="24"/>
          <w:szCs w:val="24"/>
        </w:rPr>
        <w:t xml:space="preserve">для защиты населения и территорий от ЧС </w:t>
      </w:r>
      <w:r>
        <w:rPr>
          <w:rFonts w:cs="Arial" w:ascii="Arial" w:hAnsi="Arial"/>
          <w:sz w:val="24"/>
          <w:szCs w:val="24"/>
        </w:rPr>
        <w:t>в состоянии постоянной готовности;</w:t>
      </w:r>
    </w:p>
    <w:p>
      <w:pPr>
        <w:pStyle w:val="Normal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- 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обеспечение сбора и обмена информацией  в установленном порядке  в области защиты населения и территорий района от ЧС </w:t>
      </w:r>
      <w:r>
        <w:rPr>
          <w:rFonts w:cs="Arial" w:ascii="Arial" w:hAnsi="Arial"/>
          <w:spacing w:val="3"/>
          <w:sz w:val="24"/>
          <w:szCs w:val="24"/>
        </w:rPr>
        <w:t>межмуниципального 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spacing w:lineRule="exact" w:line="322"/>
        <w:ind w:right="-6" w:hanging="0"/>
        <w:jc w:val="both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- организация и проведение аварийно-спасательных и других неотложных работ при ЧС </w:t>
      </w:r>
      <w:r>
        <w:rPr>
          <w:rFonts w:cs="Arial" w:ascii="Arial" w:hAnsi="Arial"/>
          <w:spacing w:val="3"/>
          <w:sz w:val="24"/>
          <w:szCs w:val="24"/>
        </w:rPr>
        <w:t>межмуниципального характер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ранение, и поддержание в состоянии постоянной готовности 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 в целях ГО и для ликвидации ЧС техногенного характера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Целями программ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ются 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 Снижение рисков и смягчение последствий чрезвычайных ситуаций природного и техногенного характера в Шушенском районе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2. Исполнение полномочий органами местного самоуправления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ноз развития в области защиты населения   и территорий Шушенского района от чрезвычайных ситуаций природного и техногенного характера, обеспечения безопасности населения района является информацией ограниченного распространения, а некоторые позиции носят гриф «секретно» и не подлежат публикации.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4. Механизм реализации отдельных мероприятий программы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тдельных мероприятий программы осуществляется  в соответствии со следующими Законами Красноярского кра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от 24.12.2004 № 13-2821 «О пожарной безопасности в Красноярском крае»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- от 29.10.2009 № 9-3864  «О системах оплаты труда работников краевых государственных учреждений»;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 10.01.2011 № 13-6422 «О государственной поддержке добровольной пожарной охраны в Красноярском крае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ила формирования, предоставления и распределения субсидий из краевого бюджета бюджетам муниципальных образований Красноярского края, утвержденными постановлением Правительства Красноярского края от 30.09.2015 № 495-п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Правительства Красноярского края от 30.09.2013 № 515-п «Об утверждении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задач муниципальной программы достигается реализацией и отдельных мероприятий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«Обеспечение деятельности РМКУ «ЕДДС Шушенского района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«Обеспечение исполнения первичных мер пожарной безопасности органами местного самоуправления Шушенского район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 отдельного мероприятия «Обеспечение исполнения первичных мер пожарной безопасности органами местного самоуправления Шушенского района» осуществляется в соответствии с Порядком предоставления и расходования субсидий органам местного самоуправления Шушенского района на обеспечение первичных мер пожарной безопасности, приведенном в приложении № 5 к програм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1" w:name="sub_429"/>
      <w:bookmarkEnd w:id="1"/>
      <w:r>
        <w:rPr>
          <w:rFonts w:cs="Arial" w:ascii="Arial" w:hAnsi="Arial"/>
          <w:sz w:val="24"/>
          <w:szCs w:val="24"/>
        </w:rPr>
        <w:t>5. Критерии отбора поселений района, на территории которых подлежат реализации отдельные мероприятия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2" w:name="sub_429"/>
      <w:bookmarkEnd w:id="2"/>
      <w:r>
        <w:rPr>
          <w:rFonts w:cs="Arial" w:ascii="Arial" w:hAnsi="Arial"/>
          <w:sz w:val="24"/>
          <w:szCs w:val="24"/>
        </w:rPr>
        <w:t xml:space="preserve">Критерии отбора поселений района, на территории которых подлежат реализации отдельное мероприятие «Обеспечение исполнения первичных мер пожарной безопасности органами местного самоуправления Шушенского района», при условии выделения субсидий  из краевого бюджета определяются в государственной программе Красноярского края «Защита от чрезвычайных ситуаций природного и техногенного характера и обеспечение безопасности населения Красноярского края», утвержденной постановлением Правительства Красноярского края от 30.09.2013 № 515-п и согласно подписанным между Администрацией Шушенского района и Агентством по гражданской обороне, чрезвычайным ситуациям  и пожарной безопасности Красноярского края (далее – Агентство по ГО и ЧС края) Соглашениям. 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сновные правила (методики) распределения субсидий бюджетам поселений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правила (методики) распределения субсидий бюджетам поселений района, при выделении субсидий  из краевого бюджета, определяются в государственной программе Красноярского края «Защита от чрезвычайных ситуаций природного и техногенного характера и обеспечение безопасности населения Красноярского края», утвержденной постановлением Правительства Красноярского края от 30.09.2013 № 515-п и согласно подписанным между Администрацией Шушенского района и Агентством по ГО и ЧС края Соглашениями. </w:t>
      </w:r>
    </w:p>
    <w:p>
      <w:pPr>
        <w:pStyle w:val="ConsPlus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sz w:val="24"/>
          <w:szCs w:val="24"/>
        </w:rPr>
        <w:t xml:space="preserve">7. Прогноз конечных результатов программы 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огноз конечных результатов исполнения программы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беспечение оборудованием РМКУ «ЕДДС Шушенского района»  в 2016-2021 годах составит 100% от потребности (согласно государственной программе Красноярского края «Защита от чрезвычайных ситуаций природного и техногенного характера и обеспечение безопасности населения Красноярского края»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достижение ОМСУ Шушенского района 100 % от норматива обеспеченности населения подведомственных территорий первичными мерами  пожарной безопасности к 2030 году. согласно государственной программе Красноярского края «Защита от чрезвычайных ситуаций природного и техногенного характера и обеспечение безопасности населения Красноярского края»).</w:t>
      </w:r>
    </w:p>
    <w:p>
      <w:pPr>
        <w:pStyle w:val="ConsPlusNormal"/>
        <w:widowControl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еречень отдельных мероприятий с указанием сроков их реализации  и ожидаемых результатов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ставе муниципальной программы «Защита населения и территорий Шушенского района от чрезвычайных ситуаций природного и техногенного характера» реализуются следующие отдельные мероприят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«Обеспечение деятельности РМКУ «ЕДДС Шушенского района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«Обеспечение исполнения первичных мер пожарной безопасности органами местного самоуправления Шушенского район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ак же в состав мероприятий муниципальной программы могут включаться отдельные мероприятия согласно с государственной программой Красноярского края «Защита от чрезвычайных ситуаций природного и техногенного характера и обеспечение безопасности населения Красноярского края»», при условии выделении субсидий  из краевого бюджета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Ожидаемыми результатами реализации отдельных мероприятий - обеспечение деятельности (оказание услуг) подведомственных учреждений (РМКУ «ЕДДС Шушенского района») являются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еспечение оборудованием ЕДДС Шушенского района  в 2016-2030 годах составит 100 % от потреб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остижение ОМСУ Шушенского района 100 % от норматива обеспеченности населения подведомственных территорий первичными мерами  пожарной безопасности к 2030 году.</w:t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9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планируемых расходов по отдельным мероприятиям программы и  подпрограмм представлено в приложении № 3 к программе.</w:t>
      </w:r>
    </w:p>
    <w:p>
      <w:pPr>
        <w:pStyle w:val="ConsPlus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sz w:val="24"/>
          <w:szCs w:val="24"/>
        </w:rPr>
        <w:t>10. Планируемые объемы бюджетных ассигнований направленные на реализацию научной, научно-технической и инновационной деятельности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ост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sz w:val="24"/>
          <w:szCs w:val="24"/>
        </w:rPr>
        <w:t>11. Ресурсное обеспечение программы 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на 2014 – 2022 годы составляет в</w:t>
      </w:r>
      <w:r>
        <w:rPr>
          <w:rFonts w:cs="Arial" w:ascii="Arial" w:hAnsi="Arial"/>
          <w:sz w:val="22"/>
          <w:szCs w:val="22"/>
        </w:rPr>
        <w:t xml:space="preserve">сего 38 102,371 тыс. рублей, в том числе по годам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4 год – 1 673,300 тыс. рублей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5 год – 1 602,200 тыс. рублей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6 год – 2 838,418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2017 год – 5 544,85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8 год – 4 103,65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9 год – 4 629,805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0 год – 5 500,602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21 год – 6 104,773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22 год – 6 104,773 тыс.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в том числе из краевого бюджета всего – 14 494,534 тыс. рублей, по года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6 год – 1 266, 900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7 год – 3 438,400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8 год – 1 018,500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9 год – 1 498,705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0 год – 2 021,329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1 год – 2 625,50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22 год – 2 625,500тыс.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в том числе из районного бюджета всего – 23 607,837 тыс. рублей, в том числе по годам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4 год – 1 673,300 тыс. рублей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5 год – 1 602,200 тыс. рублей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6 год – 1 571,518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2017 год – 2 106,450 тыс. рублей;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2018 год – 3 085,45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9 год – 3 131,100 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20 год – 3 479,273 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21 год –3 479,273  тыс. рублей;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2 год – 3 479,273 тыс. рублей.</w:t>
      </w:r>
    </w:p>
    <w:p>
      <w:pPr>
        <w:pStyle w:val="TextBodyIndent"/>
        <w:spacing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№ 4 приведены сведения о планируемых расходах по задачам и мероприятиям программы.</w:t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А.В. Муруг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аспорту муниципальной программы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Защита населения и территорий Шушен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  от чрезвычайных ситуаций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родного и техногенного характера»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60"/>
        <w:gridCol w:w="1260"/>
        <w:gridCol w:w="540"/>
        <w:gridCol w:w="718"/>
        <w:gridCol w:w="722"/>
        <w:gridCol w:w="720"/>
        <w:gridCol w:w="720"/>
        <w:gridCol w:w="711"/>
        <w:gridCol w:w="729"/>
        <w:gridCol w:w="900"/>
        <w:gridCol w:w="41"/>
        <w:gridCol w:w="675"/>
        <w:gridCol w:w="720"/>
        <w:gridCol w:w="584"/>
        <w:gridCol w:w="1054"/>
        <w:gridCol w:w="26"/>
        <w:gridCol w:w="928"/>
      </w:tblGrid>
      <w:tr>
        <w:trPr>
          <w:trHeight w:val="46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ли, целевые показатели задачи муниципальной программы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 показателя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</w:t>
            </w:r>
          </w:p>
        </w:tc>
        <w:tc>
          <w:tcPr>
            <w:tcW w:w="8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ды реализации программы </w:t>
            </w:r>
            <w:r>
              <w:rPr>
                <w:rFonts w:cs="Arial" w:ascii="Arial" w:hAnsi="Arial"/>
                <w:sz w:val="24"/>
                <w:szCs w:val="24"/>
              </w:rPr>
              <w:t>Шушенского района</w:t>
            </w:r>
          </w:p>
        </w:tc>
      </w:tr>
      <w:tr>
        <w:trPr>
          <w:trHeight w:val="17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0" w:hanging="5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9 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0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1 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2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7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right="-21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120" w:hanging="5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1.   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.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оборудованием ЕДДС Шушенского района  в 2030 году составит 100% от потреб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потреб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2. 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стижение ОМСУ Шушенского района 100 % от норматива обеспеченности населения подведомственных территорий первичными мерами  пожарной безопасности в 2030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норма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 А.В. Муруг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муниципальной программе «Защита населения и территорий Шушенского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  от чрезвычайных ситуаций  природного и техногенного характера»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Информация о распределении планируемых расходов  по подпрограмме и отдельным мероприятиям муниципальной программы  «Защита населения и территорий Шушенского  района  от чрезвычайных ситуаций  природного и техногенного характера»</w:t>
      </w:r>
    </w:p>
    <w:tbl>
      <w:tblPr>
        <w:tblW w:w="158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83"/>
        <w:gridCol w:w="3559"/>
        <w:gridCol w:w="786"/>
        <w:gridCol w:w="729"/>
        <w:gridCol w:w="1464"/>
        <w:gridCol w:w="1013"/>
        <w:gridCol w:w="1218"/>
        <w:gridCol w:w="1218"/>
        <w:gridCol w:w="1218"/>
        <w:gridCol w:w="1516"/>
      </w:tblGrid>
      <w:tr>
        <w:trPr>
          <w:trHeight w:val="78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атус </w:t>
              <w:br/>
              <w:t>(муниципальная программа, подпрограмма)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64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з Пр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 на очередной финансовый год и плановый период</w:t>
            </w:r>
          </w:p>
        </w:tc>
      </w:tr>
      <w:tr>
        <w:trPr>
          <w:trHeight w:val="11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щита населения и территорий Шушенского  района  от чрезвычайных ситуаций  природного и техногенного характер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0,6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4,7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4,7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710,148</w:t>
            </w:r>
          </w:p>
        </w:tc>
      </w:tr>
      <w:tr>
        <w:trPr>
          <w:trHeight w:val="4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0,6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4,7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4,7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710,148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ое мероприятие программы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РМКУ «ЕДДС Шушенского район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31,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,2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,2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608,248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31,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,2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,2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608,248</w:t>
            </w:r>
          </w:p>
        </w:tc>
      </w:tr>
      <w:tr>
        <w:trPr>
          <w:trHeight w:val="4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90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102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103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104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104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,4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,429</w:t>
            </w:r>
          </w:p>
        </w:tc>
      </w:tr>
      <w:tr>
        <w:trPr>
          <w:trHeight w:val="3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906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3,2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3,2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3,2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19,618</w:t>
            </w:r>
          </w:p>
        </w:tc>
      </w:tr>
      <w:tr>
        <w:trPr>
          <w:trHeight w:val="3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906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9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9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9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901</w:t>
            </w:r>
          </w:p>
        </w:tc>
      </w:tr>
      <w:tr>
        <w:trPr>
          <w:trHeight w:val="34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S4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S4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000</w:t>
            </w:r>
          </w:p>
        </w:tc>
      </w:tr>
      <w:tr>
        <w:trPr>
          <w:trHeight w:val="31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S4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00</w:t>
            </w:r>
          </w:p>
        </w:tc>
      </w:tr>
      <w:tr>
        <w:trPr>
          <w:trHeight w:val="70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ое мероприятие программы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исполнения первичных мер пожарной безопасности органами местного самоуправления Шушенского район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8,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6,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6,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1,900</w:t>
            </w:r>
          </w:p>
        </w:tc>
      </w:tr>
      <w:tr>
        <w:trPr>
          <w:trHeight w:val="37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8,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6,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6,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1,900</w:t>
            </w:r>
          </w:p>
        </w:tc>
      </w:tr>
      <w:tr>
        <w:trPr>
          <w:trHeight w:val="4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гт. Шушен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2,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1,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1,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6,000</w:t>
            </w:r>
          </w:p>
        </w:tc>
      </w:tr>
      <w:tr>
        <w:trPr>
          <w:trHeight w:val="3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джин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400</w:t>
            </w:r>
          </w:p>
        </w:tc>
      </w:tr>
      <w:tr>
        <w:trPr>
          <w:trHeight w:val="4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льичев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,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6,400</w:t>
            </w:r>
          </w:p>
        </w:tc>
      </w:tr>
      <w:tr>
        <w:trPr>
          <w:trHeight w:val="4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занцев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,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6,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6,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,000</w:t>
            </w:r>
          </w:p>
        </w:tc>
      </w:tr>
      <w:tr>
        <w:trPr>
          <w:trHeight w:val="4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тырев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,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,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,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,600</w:t>
            </w:r>
          </w:p>
        </w:tc>
      </w:tr>
      <w:tr>
        <w:trPr>
          <w:trHeight w:val="4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зин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,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,800</w:t>
            </w:r>
          </w:p>
        </w:tc>
      </w:tr>
      <w:tr>
        <w:trPr>
          <w:trHeight w:val="46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небор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200</w:t>
            </w:r>
          </w:p>
        </w:tc>
      </w:tr>
      <w:tr>
        <w:trPr>
          <w:trHeight w:val="4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ботинский с/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1007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,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,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,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5,5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 А.В. Муруг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 муниципальной программе «Защита населения 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рриторий Шушенского  района  от чрезвычайных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  природного и техногенного характера»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«Защита населения и территорий Шушенского  района  от чрезвычайных ситуаций  природного и техногенного характера»  годы с учетом источников финансирования, в том числе по уровням бюджетной системы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11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559"/>
        <w:gridCol w:w="3880"/>
        <w:gridCol w:w="1480"/>
        <w:gridCol w:w="1360"/>
        <w:gridCol w:w="1360"/>
        <w:gridCol w:w="2260"/>
      </w:tblGrid>
      <w:tr>
        <w:trPr>
          <w:trHeight w:val="30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42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 на очередной финансовый год и плановый период</w:t>
            </w:r>
          </w:p>
        </w:tc>
      </w:tr>
      <w:tr>
        <w:trPr>
          <w:trHeight w:val="46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й Шушенского района  от чрезвычайных ситуаций  природного и техногенного характер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в том числе: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00,6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04,7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04,7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710,148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1,3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5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5,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72,329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37,819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мероприятие программы</w:t>
            </w:r>
          </w:p>
        </w:tc>
        <w:tc>
          <w:tcPr>
            <w:tcW w:w="4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РМКУ «ЕДДС Шушенского района»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в том числе: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31,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88,2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88,2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608,248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,4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429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9,2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37,819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ые мероприятие программы</w:t>
            </w:r>
          </w:p>
        </w:tc>
        <w:tc>
          <w:tcPr>
            <w:tcW w:w="4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исполнения первичных мер пожарной безопасности органами местного самоуправления Шушенского район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 в том числе: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68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6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6,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1,9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68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6,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6,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01,9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 А.В. Муругов</w:t>
      </w:r>
    </w:p>
    <w:p>
      <w:pPr>
        <w:sectPr>
          <w:type w:val="nextPage"/>
          <w:pgSz w:orient="landscape" w:w="16838" w:h="11906"/>
          <w:pgMar w:left="284" w:right="284" w:gutter="0" w:header="0" w:top="136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«Защита населения и территорий Шушенского района от чрезвычайных ситуаций природного и техногенного характера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формация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об отдельном мероприятии муниципальной программы </w:t>
      </w:r>
      <w:r>
        <w:rPr/>
        <w:t xml:space="preserve">«Защита населения и территорий Шушенского района от чрезвычайных ситуаций природного и техногенного характера»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940"/>
      </w:tblGrid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тдельного мероприят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беспечение деятельности РМКУ «ЕДДС Шушенского района»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Защита населения и территорий Шушенского района от чрезвычайных ситуаций природного и техногенного характера» 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реализации отдельного мероприят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014-2030. Этапы не выделяются.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реализации отдельного мероприят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ого распорядителя бюджетных средств, ответственного за реализацию отдельного мероприят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ушен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 от реализации отдельного мероприят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 в Шушенском районе.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hyperlink w:anchor="P180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еречень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показателей результативност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удованием ЕДДС Шушенского района 100% от потребности.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цию по ресурсному обеспечению отдельного мероприят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овых затрат на реализацию подпрограммы в 2014 – 2022 годах составит  27 586,700 тыс. рублей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2014 год – 1 673,3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2015 год – 1 602,2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6 год –  2 090,91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 4 797,350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8 год –  3 356,15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- 2019 год –  3 508,534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- 2020 год –  3 631,702 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- 2021 год –  3 488,273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- 2022 год –  3 488,273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 том числе из краевого бюджета всего – 4 028,863 тыс. рублей,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6 год –  519,4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 2 690,90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- 2018 год –  270,7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9 год –  377,43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0 год –  152,42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1 год –  9,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2 год –  9,0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в том числе из районного бюджета всего – 23 557,837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2014 год – 1 673,3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2015 год – 1 602,2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6 год – 1 571,51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2 106,45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8 год – 3 085,4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19 год – 3 131,1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0 год –  3 479,27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1 год –  3 479,273   тыс.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2022 год –  3 479,273   тыс. рублей.</w:t>
            </w:r>
          </w:p>
        </w:tc>
      </w:tr>
    </w:tbl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А.В. Муругов</w:t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отдельному мероприятию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Обеспечение деятельности РМКУ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ЕДДС Шушенского района» 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показателей результативности </w:t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980"/>
        <w:gridCol w:w="720"/>
        <w:gridCol w:w="720"/>
        <w:gridCol w:w="720"/>
        <w:gridCol w:w="720"/>
      </w:tblGrid>
      <w:tr>
        <w:trPr>
          <w:trHeight w:val="6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-108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1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ConsPlusNormal"/>
              <w:widowControl/>
              <w:ind w:left="-3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реализации </w:t>
            </w:r>
          </w:p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  <w:tr>
        <w:trPr>
          <w:trHeight w:val="11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1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РМКУ «ЕДДС Шушенского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: </w:t>
            </w:r>
            <w:r>
              <w:rPr>
                <w:rFonts w:cs="Arial" w:ascii="Arial" w:hAnsi="Arial"/>
                <w:sz w:val="22"/>
                <w:szCs w:val="22"/>
              </w:rPr>
              <w:t>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</w:t>
            </w:r>
          </w:p>
        </w:tc>
      </w:tr>
      <w:tr>
        <w:trPr>
          <w:trHeight w:val="15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борудованием ЕДДС Шушенского района  в 2030 году составит 100% от потреб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потре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статистика ЕДДС Шуш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А.В. Муругов</w:t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  муниципальной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«Защита населения и территорий Шушенского района от чрезвычайных ситуаций природного и техногенного характера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отдельном мероприятии муниципальной программы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Защита населения и территорий Шушенского района от чрезвычайных ситуаций природного и техногенного характера»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6286"/>
      </w:tblGrid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беспечение исполнения первичных мер пожарной безопасности органами местного самоуправления Шушенского района»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Защита населения и территорий Шушенского района от чрезвычайных ситуаций природного и техногенного характера» 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реализации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016-2030. Этапы не выделяются.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реализации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ого распорядителя бюджетных средств, ответственного за реализацию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ушенского района, ОМСУ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 от реализации отдельного мероприятия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hyperlink w:anchor="P180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еречень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показателей результативности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Достижение ОМСУ Шушенского района 100 % от норматива обеспеченности населения подведомственных территорий первичными мерами  пожарной безопасности к 2030 году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цию по ресурсному обеспечению отдельного мероприят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овых затрат на реализацию подпрограммы в 2018 – 2022 годах составит  10 465,671 тыс. рублей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6 год –    747,5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   747,500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8 год –    747,50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- 2019 год –  1 121,271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- 2020 год –  1 868,90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- 2021 год –   2 616,50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- 2022 год –   2 616,5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в том числе из краевого бюджета всего – 10 467,671 тыс. рублей,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6 год –    747,50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2017 год –    747,500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8 год –    747,500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9 год –  1 121,271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0 год –  1 868,900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1 год –   2 616,50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022 год –   2 616,500 тыс. рублей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ГО,ЧС и природопользова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администрации Шушенского района                                                                                 А.В. Муруг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отдельному мероприятию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беспечение исполнения первичных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ер пожарной безопасности органами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стного самоуправления Шушенского района» 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показателей результативности </w:t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980"/>
        <w:gridCol w:w="720"/>
        <w:gridCol w:w="720"/>
        <w:gridCol w:w="720"/>
        <w:gridCol w:w="720"/>
      </w:tblGrid>
      <w:tr>
        <w:trPr>
          <w:trHeight w:val="6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-108" w:hanging="0"/>
              <w:jc w:val="center"/>
              <w:rPr/>
            </w:pPr>
            <w:r>
              <w:rPr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1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ConsPlusNormal"/>
              <w:widowControl/>
              <w:ind w:left="-3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реализации </w:t>
            </w:r>
          </w:p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</w:tr>
      <w:tr>
        <w:trPr>
          <w:trHeight w:val="11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1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547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первичных мер пожарной безопасности органами местного самоуправления Шушенского района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: 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</w:t>
            </w:r>
          </w:p>
        </w:tc>
      </w:tr>
      <w:tr>
        <w:trPr>
          <w:trHeight w:val="15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стижение ОМСУ Шушенского района 100 % от норматива обеспеченности населения подведомственных территорий первичными мерами  пожарной безопасности в 2030 го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норма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статистика ОМСУ Шуш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А.В. Муруг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  муниципальной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«Защита населения и территорий Шушенского района от чрезвычайных ситуаций природного и техногенного характера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и расходования субсидий бюджетам поселений Шушенского района на обеспечение первичных мер пожарной безопас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предоставления и расходования субсидий бюджетам поселений Шушенского района на обеспечение первичных мер пожарной безопасности (далее – Порядок) устанавливает цели, порядок и условия предоставления, распределения и расходования субсидий бюджетам поселений Шушенского района на софинансирование расходов, направленных на обеспечение первичных мер пожарной безопасности (далее – субсидии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Субсидии предоставляются бюджетам муниципальных районов для дальнейшего перечисления средств бюджетам поселений района в пределах средств, предусмотренных на эти цели Законом края о краевом бюджете на очередной финансовый год и плановый период и постановлением Правительства Красноярского края от 30.09.2013 № 515-п «Об утверждении государственной программы Красноярского края «Защита от чрезвычайных ситуаций природного    и техногенного характера и обеспечение безопасности населения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Уполномоченным органом исполнительной власти Красноярского края по предоставлению субсидий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гентство по гражданской обороне, чрезвычайным ситуациям  и пожарной безопасности Красноярского края (далее – Агентство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ритерием отбора муниципальных образований для предоставления субсидий является необходимость выполнения первичных мер пожарной безопасности.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 Субсидии предоставляются при условии софинансирования поселениями за счет средств местного бюджета расходов на первичные меры пожарной безопасност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софинансирования из бюджетов поселений Шушенского района составляет не менее 5 процентов от объема предоставляемой субсидии для поселений Шуш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Определение размера представленных субсидий для каждого поселения Шушенского района  на текущий год, утверждается Законом Красноярского края «О краевом бюджете на текущий год и плановый период» и прописывается в Соглашении о предоставлении субсидий бюджету Шушенского района из краевого бюджета на обеспечение первичных мер пожарной безопасности на очередной финансовый год. 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Субсидии из краевого бюджета предоставляются на основании соглашения о предоставлении субсидии, заключенного между Агентством и администрацией Шушенского района. Субсидии поселениям района представляются на основании соглашений о предоставлении субсидий бюджету поселения из бюджета Шушенского района на обеспечение первичных мер пожарной безопас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8. Для получения субсидий поселения Шушенского района представляют в администрацию Шушенского района в срок не позднее 10 февраля текущего года :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решения представительного органа муниципального образования о местном бюджете на соответствующий год, подтверждающую софинансирование соответствующих расходов из средств местного бюдже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ведения о первичных мерах пожарной безопасности, выполняемых муниципальным образованием в текущем году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9. Субсидия перечисляется в пределах бюджетных ассигнований, предусмотренных в Законе края о краевом бюджете (сводной бюджетной росписи)  на 2020 финансовый год и плановый период 2021-2022 годов,  и лимитов бюджетных обязательств, предусмотренных Главному распорядителю, на соответствующий финансовый год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Поселения Шушенского района расходуют полученные субсидии только на обеспечение первичных мер пожарной безопасности, согласно  сведениям о первичных мерах пожарной безопасности, выполняемых муниципальным образованием в текущем году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тветственность за нецелевое и неэффективное использование средств субсидий, а также за недостоверность сведений, представляемых  в администрацию Шушенского района, возлагается на поселения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целевого использования средств субсидий данные субсидии подлежат возврату в районный бюджет, а далее в краевой бюдже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 Плановый показатель результативности использования субсидии определяется как обеспеченность первичными мерами пожарной безопасности сельских населенных пунктов края и устанавливается Агент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В случае, если поселением Шушенского района до конца года предоставления субсидии не достигнуто плановое значение показателя результативности использования субсидии, осуществляется возврат субсидии в районный бюджет, а далее краевой бюджет в соответствии с пунктами 12-15 Правил формирования, предоставления и распределения субсидий из краевого бюджета бюджетам муниципальных образований Красноярского края, утвержденных постановлением Правительства Красноярского края от 30.09.2015 № 495-п. </w:t>
      </w:r>
    </w:p>
    <w:p>
      <w:pPr>
        <w:pStyle w:val="ConsPlusNonformat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Администрации поселений Шушенского района представляют в администрацию Шушенского района :</w:t>
      </w:r>
    </w:p>
    <w:p>
      <w:pPr>
        <w:pStyle w:val="ConsPlusNonformat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 10 июля отчетного года отчеты за полугодие и до 01 февраля года, следующего за отчетным, годовые отчеты об использовании средств субсидий;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до 01 февраля года, следующего за отчетным, годовой отчет о достижении значения показателя результативности.</w:t>
      </w:r>
    </w:p>
    <w:p>
      <w:pPr>
        <w:pStyle w:val="ConsPlusNonformat"/>
        <w:spacing w:lineRule="auto" w:line="228"/>
        <w:ind w:firstLine="540"/>
        <w:jc w:val="both"/>
        <w:rPr>
          <w:rFonts w:ascii="Arial" w:hAnsi="Arial" w:cs="Arial"/>
          <w:sz w:val="24"/>
          <w:szCs w:val="24"/>
        </w:rPr>
      </w:pPr>
      <w:bookmarkStart w:id="3" w:name="_Hlk533165115"/>
      <w:bookmarkEnd w:id="3"/>
      <w:r>
        <w:rPr>
          <w:rFonts w:cs="Arial" w:ascii="Arial" w:hAnsi="Arial"/>
          <w:sz w:val="24"/>
          <w:szCs w:val="24"/>
        </w:rPr>
        <w:t>К годовому отчету о достижении значений показателей результативности прилагаются следующие документы:</w:t>
      </w:r>
    </w:p>
    <w:p>
      <w:pPr>
        <w:pStyle w:val="ConsPlusNonformat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тветствующим образом заверенные, копии муниципальных контрактов (договоров), предметом которых является приобретение товара, выполнение работ, оказания услуг, в целях осуществления мероприятий, указанных в п.5 Порядка предоставления и расходования субсидий бюджетами муниципальных образований Красноярского края на обеспечение первичных мер пожарной безопасности программы «Предупреждение, спасение, помощь населению в чрезвычайных ситуациях» Программы (далее – Контракты), копи платежных документов, подтверждающих оплату по Контракту, копии платежных документов, подтверждающих оплату по Контрактам;</w:t>
      </w:r>
    </w:p>
    <w:p>
      <w:pPr>
        <w:pStyle w:val="ConsPlusNonformat"/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тветствующим образом заверенные копии документов, подтверждающих выполнение обязательств по Контрактам: товарные (товарно-транспортные) накладные, акты приема-передачи товаров, акты сдачи-приемки выполненных работ (оказанных услуг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bookmarkStart w:id="4" w:name="_Hlk533165115"/>
      <w:bookmarkEnd w:id="4"/>
      <w:r>
        <w:rPr>
          <w:rFonts w:cs="Arial" w:ascii="Arial" w:hAnsi="Arial"/>
          <w:sz w:val="24"/>
          <w:szCs w:val="24"/>
        </w:rPr>
        <w:t>Отчеты представляются по установленной форме с указанием каждого вида выполненных работ.</w:t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А.В. Муругов</w:t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2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7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3">
    <w:name w:val="Предприятие"/>
    <w:basedOn w:val="Normal"/>
    <w:qFormat/>
    <w:pPr>
      <w:ind w:firstLine="567"/>
      <w:jc w:val="both"/>
    </w:pPr>
    <w:rPr>
      <w:rFonts w:eastAsia="MS Mincho;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Arial Unicode MS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9BD0481AFE68DAB119B60D74F64DC177E66B6DB035886CBD83C6A7E5602C0ATCl1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56:00Z</dcterms:created>
  <dc:creator>nikitina</dc:creator>
  <dc:description/>
  <cp:keywords/>
  <dc:language>en-US</dc:language>
  <cp:lastModifiedBy>Администратор</cp:lastModifiedBy>
  <cp:lastPrinted>2019-11-12T14:38:00Z</cp:lastPrinted>
  <dcterms:modified xsi:type="dcterms:W3CDTF">2020-10-28T08:58:00Z</dcterms:modified>
  <cp:revision>413</cp:revision>
  <dc:subject/>
  <dc:title>Паспорт</dc:title>
</cp:coreProperties>
</file>