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КРАСНОЯРСКИЙ 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rPr/>
      </w:pPr>
      <w:r>
        <w:rPr>
          <w:sz w:val="28"/>
        </w:rPr>
        <w:t>АДМИНИСТРАЦИЯ</w:t>
      </w:r>
      <w:r>
        <w:rPr>
          <w:b w:val="false"/>
          <w:sz w:val="28"/>
        </w:rPr>
        <w:t xml:space="preserve"> </w:t>
      </w:r>
      <w:r>
        <w:rPr>
          <w:sz w:val="28"/>
        </w:rPr>
        <w:t>ШУШЕНСКОГО РАЙО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sz w:val="32"/>
        </w:rPr>
      </w:pPr>
      <w:r>
        <w:rPr>
          <w:sz w:val="32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/>
      </w:pPr>
      <w:r>
        <w:rPr/>
        <w:t>от 29. 10. 2013г.                       рп. Шушенское</w:t>
        <w:tab/>
        <w:t>№ 1263</w:t>
      </w:r>
    </w:p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Шушенского района» на 2014 -2016 годы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Постановлением администрации района от 13. 08. 2013 № 917 «Об утверждении Порядка принятия решений о разработке муниципальных программ Шушенского района, их формировании и реализации», Распоряжением администрации района от 22.08.2013 № 120-р «Об утверждении перечня муниципальных программ Шушенского района», руководствуясь статьями 36, 37 Устава Шушенского района,</w:t>
      </w:r>
    </w:p>
    <w:p>
      <w:pPr>
        <w:pStyle w:val="12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  <w:tab/>
        <w:t>муниципальную программу «Развитие транспортной системы Шушенского района» на 2014 -2016 годы согласно приложению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 в газете «Ведомости» Шушенского района, но не ранее 01. 01. 2014 года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</w:t>
      </w:r>
      <w:r>
        <w:rPr/>
        <w:t xml:space="preserve">                             </w:t>
      </w:r>
      <w:r>
        <w:rPr>
          <w:sz w:val="28"/>
          <w:szCs w:val="28"/>
        </w:rPr>
        <w:t>А.И. Чернявский</w:t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4956" w:firstLine="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4956" w:firstLine="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4956" w:firstLine="6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 10. 2013  № 12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Шушенского района» на 2014-2016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 Шушенского района» на 2014-2016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 Шушенского района» на 2014-2016 годы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20.08.2013 № 120-р об утверждении перечня муниципальных программ Шушен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ЖКХ, архитек</w:t>
              <w:softHyphen/>
              <w:t>туры и градостроительства; отдел ГО ЧС и ПБ, природопользова</w:t>
              <w:softHyphen/>
              <w:t>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Шушенского райо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(МЦ «ЮГ»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«Дороги Шушенского района» на 2014-2016 годы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«Развитие транспортного комплекса Шушенского района» на 2014-2016 годы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Безопасность дорожного движения в Шушенском районе» на 2014 - 2015 го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 с участием де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рожной безопас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ind w:left="39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их значения в 2016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автомобильных дорог общего пользования местного 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торых производится комплекс работ по содержанию в размере 100 %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 24,09 поездок на 1 жителя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 33,0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00 пассажиро-километров 1828,01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  дорожно-транспортного   травматизма детей на 15  %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875,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11437,6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11622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11815,600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йонный бюдже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4766,9 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11406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11 583,3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11 777,4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рожный фонд Шуш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8,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38,7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 38,200 тыс. рублей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 транспортной  отрасли и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го   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ранспорт играет важнейшую роль в экономике Шушенского района и в по</w:t>
        <w:softHyphen/>
        <w:t>следние годы в целом удовлетворяет спрос населения и экономики в перевоз</w:t>
        <w:softHyphen/>
        <w:t xml:space="preserve">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грузооборот всеми видами транспорта составил 16,7 млн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Развитие человеческого потенциала, улучшение условий жизни требует но</w:t>
        <w:softHyphen/>
        <w:t xml:space="preserve">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дной из основных проблем автотранспортного комплекса является  убыточ</w:t>
        <w:softHyphen/>
        <w:t>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ледствием трудного финансового положения транспортного комплекса рай</w:t>
        <w:softHyphen/>
        <w:t>она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автотранспортных предприятиях и организациях преобладают мо</w:t>
        <w:softHyphen/>
        <w:t>рально и физически устаревшая техника, работающая в большинстве случаев за пределами нормативного срока службы (более 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достаточной плотности дорожной сети часть внутрирайонных </w:t>
        <w:br/>
        <w:t>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</w:t>
        <w:br/>
        <w:t xml:space="preserve">всё возрастающих темпов автомобилизации, становится ключевой проблемой </w:t>
        <w:br/>
        <w:t xml:space="preserve">в решении вопросов обеспечения общественной защищённости населения </w:t>
        <w:br/>
        <w:t>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 Шушенского района. Аварийность на автомобильном транспорте наносит огромный материальный и моральный ущерб обществу 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ю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Шушенском районе» на 2009 – 2012 год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начительной степени это обусловлено реализацией мероприятий, направленных на совершенствование контрольно-надзорной деятельности 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казала положительное влияние на повышение </w:t>
        <w:br/>
        <w:t>в целом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 результативность реализации Подпрограммы «Безопасность дорожного движения в Шушенском районе» на 2014 – 2016 годы заключается в сокращении количества дорожно-транспортных происшествий  с участием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firstLine="426"/>
        <w:jc w:val="center"/>
        <w:rPr/>
      </w:pPr>
      <w:r>
        <w:rPr>
          <w:sz w:val="28"/>
          <w:szCs w:val="28"/>
        </w:rPr>
        <w:t>Приоритеты и цели 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 развития  муниципального образования «Шушенский район» 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ь 1. Развитие современной и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, прежде всего, сохранением </w:t>
        <w:br/>
        <w:t xml:space="preserve">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Цель 2. Повышение доступности транспортных услуг дл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Цель 3. Сокращение количества дорожно-транспортных происшествий</w:t>
      </w:r>
      <w:r>
        <w:rPr>
          <w:color w:val="000000"/>
          <w:sz w:val="28"/>
          <w:szCs w:val="28"/>
        </w:rPr>
        <w:t xml:space="preserve">  с участием детей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й доступности района с другими регионами края и Российской Федераци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  дорожно-транспортного   травматизма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ороги Шушенского района» на 2014-2016 годы (приложение № 1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транспортного комплекса Шушенского района» на 2014-2016 годы (приложение № 2 к программ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Шушенском районе» на 2014 - 2016 годы (приложение № 3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жидаемыми результатами реализации подпрограммы «Дороги Шушенского района» на 2014-2016 годы являю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Целевыми индикаторами подпрограммы «Развитие транспортного комплекса Шушенского района» на 2014-2016 годы являе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подвижность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убсидий на 1 пассажир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субсидий организациям транспорта на 100 пасс.-к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Безопасность дорожного движения в Шушенском районе» на 2014 - 2016 годы явля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 дорожно-транспортного   травматизма детей на 15 %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Информация о распределении планируемых расходов по отдельным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sz w:val="28"/>
          <w:szCs w:val="28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ab/>
        <w:t>Бюджетных ассигнований, направленных на реализацию научной, научно – технической и инновационной деятельности не предусма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34875,200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 11437,6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 11622,0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 –  11815,60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бюдж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4766,900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 11406,2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 11583,3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 –  11777,40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жный фонд Шушен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108,300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 31,4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 38,7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в 2016 году –  38,200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 представлена в приложении № 5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ПиЭР                                                       О. Ф. Мун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5" w:right="706" w:gutter="0" w:header="0" w:top="709" w:footer="3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08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708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«Развитие транспортной системы  Шушенского района» на 2014-2016 годы </w:t>
      </w:r>
    </w:p>
    <w:p>
      <w:pPr>
        <w:pStyle w:val="ConsPlusNormal"/>
        <w:numPr>
          <w:ilvl w:val="0"/>
          <w:numId w:val="0"/>
        </w:numPr>
        <w:ind w:left="708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 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43"/>
        <w:gridCol w:w="1134"/>
        <w:gridCol w:w="390"/>
        <w:gridCol w:w="105"/>
        <w:gridCol w:w="1252"/>
        <w:gridCol w:w="71"/>
        <w:gridCol w:w="12"/>
        <w:gridCol w:w="1749"/>
        <w:gridCol w:w="51"/>
        <w:gridCol w:w="1213"/>
        <w:gridCol w:w="47"/>
        <w:gridCol w:w="1060"/>
        <w:gridCol w:w="1134"/>
        <w:gridCol w:w="949"/>
        <w:gridCol w:w="16"/>
        <w:gridCol w:w="38"/>
        <w:gridCol w:w="1053"/>
        <w:gridCol w:w="16"/>
        <w:gridCol w:w="22"/>
      </w:tblGrid>
      <w:tr>
        <w:trPr>
          <w:trHeight w:val="73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задачи,  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роги Шушенского района» на 2014-2016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8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С ММО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я потребности населения в перевозка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транспортного комплекса Шушенского района» на 2014-2016 годы</w:t>
            </w:r>
          </w:p>
        </w:tc>
      </w:tr>
      <w:tr>
        <w:trPr>
          <w:trHeight w:val="21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ок/чел.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, АИС ММ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9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бсидий на 1 пассажира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79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3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бсидий организациям транспорта на 100 пасс.-км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16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1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50,67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7,8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8,0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Сокращение количества дорожно-транспортных происшествий  с участием детей</w:t>
            </w:r>
          </w:p>
        </w:tc>
      </w:tr>
      <w:tr>
        <w:trPr>
          <w:trHeight w:val="25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Безопасность дорожного движения в Шушенском районе» на 2014 - 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  дорожно- транспортного   травматизма детей к уровню 2012 г.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ПиЭР                                                                                                О. Ф. Мун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80"/>
        <w:gridCol w:w="1392"/>
        <w:gridCol w:w="1140"/>
        <w:gridCol w:w="1260"/>
        <w:gridCol w:w="1180"/>
        <w:gridCol w:w="1000"/>
        <w:gridCol w:w="62"/>
        <w:gridCol w:w="934"/>
        <w:gridCol w:w="146"/>
        <w:gridCol w:w="785"/>
        <w:gridCol w:w="175"/>
        <w:gridCol w:w="921"/>
        <w:gridCol w:w="931"/>
        <w:gridCol w:w="931"/>
      </w:tblGrid>
      <w:tr>
        <w:trPr>
          <w:trHeight w:val="1890" w:hRule="atLeast"/>
        </w:trPr>
        <w:tc>
          <w:tcPr>
            <w:tcW w:w="14917" w:type="dxa"/>
            <w:gridSpan w:val="15"/>
            <w:tcBorders/>
            <w:vAlign w:val="bottom"/>
          </w:tcPr>
          <w:p>
            <w:pPr>
              <w:pStyle w:val="Normal"/>
              <w:ind w:left="8411" w:hanging="0"/>
              <w:rPr>
                <w:rFonts w:ascii="Times New Roman" w:hAnsi="Times New Roman" w:eastAsia="Times New Roman" w:cs="Times New Roman"/>
              </w:rPr>
            </w:pPr>
            <w:bookmarkStart w:id="3" w:name="RANGE!A1%3AL20"/>
            <w:bookmarkEnd w:id="3"/>
            <w:r>
              <w:rPr>
                <w:rFonts w:eastAsia="Times New Roman" w:cs="Times New Roman" w:ascii="Times New Roman" w:hAnsi="Times New Roman"/>
              </w:rPr>
              <w:t xml:space="preserve">Приложение № 2 </w:t>
            </w:r>
          </w:p>
          <w:p>
            <w:pPr>
              <w:pStyle w:val="Normal"/>
              <w:ind w:left="84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паспорту муниципальной программы «Развитие транспортной системы Шушенского района» на 2014-2016 год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ели, целевые показател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12  год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13 год      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ель: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,3</w:t>
            </w:r>
          </w:p>
        </w:tc>
      </w:tr>
      <w:tr>
        <w:trPr>
          <w:trHeight w:val="171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ездок/че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1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субсидий на 1 пассажир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7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,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,11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субсидий организациям транспорта на 100 пасс.-км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3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44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650,6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737,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28,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19,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16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21,9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ель: сокращение количества дорожно-транспортных происшествий  с участием детей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снижение   дорожно- транспортного   травматизма детей к уровню 2012 г.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</w:tr>
      <w:tr>
        <w:trPr>
          <w:trHeight w:val="622" w:hRule="atLeast"/>
        </w:trPr>
        <w:tc>
          <w:tcPr>
            <w:tcW w:w="14917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управления П и ЭР                                                                    О. Ф. Мун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851" w:gutter="0" w:header="0" w:top="709" w:footer="6" w:bottom="851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962" w:hanging="0"/>
        <w:rPr/>
      </w:pPr>
      <w:r>
        <w:rPr>
          <w:rFonts w:cs="Times New Roman" w:ascii="Times New Roman" w:hAnsi="Times New Roman"/>
        </w:rPr>
        <w:t>К Паспорту муниципальной программы Шушенского района «Развитие транспортной системы Шушенского района» на 2014-2016 годы</w:t>
      </w:r>
    </w:p>
    <w:p>
      <w:pPr>
        <w:pStyle w:val="ConsPlusNormal"/>
        <w:ind w:left="4536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 муниципальной собственности Шушенского района  (за счет всех источников финансиров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9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объекта с указанием мощности и годов 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>строительства 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709" w:gutter="0" w:header="0" w:top="993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</w:rPr>
        <w:t>«Развитие транспортной системы Шушенского района» на 2014-2016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Дороги Шушенского района» на 2014-2016 годы </w:t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ги Шушенского района» на 2014-2016 годы 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Шушенского района» </w:t>
              <w:br/>
              <w:t>на 2014-2016 годы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- координатор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сохранности и выполнение ремонтных работ по содержанию автомобильных дорог общего пользования местного значения, повышение безопасности дорожного движ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ремонтных работ по содержанию автомобильных дор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общего пользования местного 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4 – 2016 годы – 108,3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дорожного фонда Шушенского района – 108,300 тыс. рублей,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(субсидия)– 0  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1,4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дорожного фонда Шушенского района – 31,400 тыс. рублей,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(субсидия)–  0 рублей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8,7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дорожного фонда Шушенского района – 38,700 тыс. рублей,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(субсидия)–  0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,2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дорожного фонда Шушенского района – 38,200 тыс. рублей,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(субсидия)–  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1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2"/>
          <w:numId w:val="11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Протяженность автомобильных дорог местного значения  муниципального образования «Шушенский район» -6,3км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объемов перевозок на автомобильном транспорте района 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2"/>
          <w:numId w:val="11"/>
        </w:numPr>
        <w:spacing w:before="0" w:after="0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3 Анализ ситуации в муниципальном образовании Шушенский райо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образование Шушенский район не располагают необходимыми финансовыми ресурсами не только для строительства </w:t>
        <w:br/>
        <w:t>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отсутствием средств в муниципальном образовании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2"/>
          <w:numId w:val="7"/>
        </w:numPr>
        <w:spacing w:before="0" w:after="0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</w:t>
        <w:br/>
        <w:t>и модернизации сети автомобильных дорог района 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7"/>
        </w:numPr>
        <w:autoSpaceDE w:val="false"/>
        <w:ind w:left="0"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Цель подпрограммы - обеспечение сохранности и выполнение ремонтных работ по содержанию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Сроки выполнения подпрограммы: 2014-2016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осуществляется за счет средств районного бюджета (дорожного фонда Шушенского района)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7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отделом ЖКХ, архитектуры и градо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лучатель бюджетных средств (комитет по управлению муниципальным имуществом района) с функцией государственного и муниципального заказчика осуществляе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3. Получатели бюджетных средств (комитет по управлению муниципальным имуществом) ежеквартально до 03 числа месяца, следующего </w:t>
        <w:br/>
        <w:t xml:space="preserve">за отчетным кварталом, представляют в Администрацию района информацию о ходе реализации подпрограммы и отчет об использовании бюджетных средств </w:t>
        <w:br/>
        <w:t>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дминистрация района ежеквартально до 05 числа месяца предоставляет отчет в финансовое управление и управление планирования администрации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по итогам текущего финансового года представляется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ылеобразование.</w:t>
      </w:r>
    </w:p>
    <w:p>
      <w:pPr>
        <w:pStyle w:val="TextBodyIndent"/>
        <w:spacing w:before="0" w:after="0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7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/>
      </w:pPr>
      <w:r>
        <w:rPr>
          <w:sz w:val="26"/>
          <w:szCs w:val="26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426" w:top="851" w:footer="72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одпрограммы составит 108,3  тыс. рублей.</w:t>
      </w:r>
    </w:p>
    <w:tbl>
      <w:tblPr>
        <w:tblW w:w="1517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592"/>
        <w:gridCol w:w="1780"/>
        <w:gridCol w:w="1513"/>
        <w:gridCol w:w="1493"/>
        <w:gridCol w:w="1493"/>
        <w:gridCol w:w="1493"/>
        <w:gridCol w:w="1440"/>
        <w:gridCol w:w="1271"/>
      </w:tblGrid>
      <w:tr>
        <w:trPr>
          <w:trHeight w:val="1410" w:hRule="atLeast"/>
        </w:trPr>
        <w:tc>
          <w:tcPr>
            <w:tcW w:w="15175" w:type="dxa"/>
            <w:gridSpan w:val="9"/>
            <w:tcBorders/>
            <w:vAlign w:val="bottom"/>
          </w:tcPr>
          <w:p>
            <w:pPr>
              <w:pStyle w:val="Normal"/>
              <w:ind w:left="10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  <w:br/>
            </w:r>
            <w:r>
              <w:rPr>
                <w:rFonts w:eastAsia="Times New Roman" w:cs="Times New Roman" w:ascii="Times New Roman" w:hAnsi="Times New Roman"/>
              </w:rPr>
              <w:t xml:space="preserve">к подпрограмме «Дороги Шушенского района» на 2014-2016 годы </w:t>
            </w:r>
          </w:p>
        </w:tc>
      </w:tr>
      <w:tr>
        <w:trPr>
          <w:trHeight w:val="721" w:hRule="atLeast"/>
        </w:trPr>
        <w:tc>
          <w:tcPr>
            <w:tcW w:w="151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</w:tr>
      <w:tr>
        <w:trPr>
          <w:trHeight w:val="154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, целевые индикато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54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1500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отяженность автомобильных дорог общего пользования местного 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4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3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300</w:t>
            </w:r>
          </w:p>
        </w:tc>
      </w:tr>
      <w:tr>
        <w:trPr>
          <w:trHeight w:val="142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,0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010"/>
        <w:gridCol w:w="692"/>
        <w:gridCol w:w="787"/>
        <w:gridCol w:w="1016"/>
        <w:gridCol w:w="646"/>
        <w:gridCol w:w="1580"/>
        <w:gridCol w:w="1586"/>
        <w:gridCol w:w="1529"/>
        <w:gridCol w:w="1286"/>
        <w:gridCol w:w="1745"/>
      </w:tblGrid>
      <w:tr>
        <w:trPr>
          <w:trHeight w:val="450" w:hRule="atLeast"/>
        </w:trPr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  <w:bookmarkStart w:id="4" w:name="RANGE!A1%3AS13"/>
            <w:bookmarkStart w:id="5" w:name="RANGE!A1%3AS13"/>
            <w:bookmarkEnd w:id="5"/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подпрограмме "Дороги Шушенского района" на 2014-2016 годы</w:t>
            </w:r>
          </w:p>
        </w:tc>
      </w:tr>
      <w:tr>
        <w:trPr>
          <w:trHeight w:val="570" w:hRule="atLeast"/>
        </w:trPr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0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рограммные мероприятия,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жидаемый результат от реализации подпрограммного мероприятия                   (в натуральном выражении)</w:t>
            </w:r>
          </w:p>
        </w:tc>
      </w:tr>
      <w:tr>
        <w:trPr>
          <w:trHeight w:val="106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П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чередной финансовый год </w:t>
              <w:br/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вый год планового периода </w:t>
              <w:br/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торой год планового периода </w:t>
              <w:br/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ь. Обеспечение сохранности, модернизация и развитие сети автомобильных дорог район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1. Ремонт, капитальный ремонт и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4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7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,3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е 1.1. Содержание автомобильных дорог общего пользования  местного значения муниципального образования "Шушенский район" за счет средств дорожного фонда Шушенского район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919137 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,7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,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3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6,3 км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709" w:gutter="0" w:header="425" w:top="567" w:footer="74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Шушенского района «Развитие транспортной системы Шушенского района» на 2014-2016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го комплекса Шушенского района» на 2014-2016 год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875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го комплекса Шушенского района (далее – подпрограмма) на 2014-2016 годы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, в рамках которой реализуется подпрограмм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Шушенского района на 2014-2016 годы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- координатор под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дпрограммы, главные распорядители, бюджетных средств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КХ, архитектуры и градостроительств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 24,09 поездок на 1 жи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 33,0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00 пассажирокилометра 1828,01 руб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193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районного бюджета составляет 34484,90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1 312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1489,3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1683,400 тыс. рублей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разделы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1. Постановка общерайонной проблемы и обоснование необходимости           разработки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– 2016 годах ожидается увеличение количества перевезенных пассажиров с 923,0 тыс. человек в 2014 году до 925,0 тыс. человек в 2016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, что основной объем пассажиропотока приходится на автомобильный транспорт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 России сложились объективные предпосылки</w:t>
        <w:br/>
        <w:t xml:space="preserve">для ускоренного развития автомобильного транспорта. Возросло его влияние </w:t>
        <w:br/>
        <w:t xml:space="preserve">на развитие социально-экономической сферы стра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Загрязнение окружающей сре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автотранспорта в шумовом воздействии на окружающую среду составляет 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самортизировано 53 % автобусов. 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полностью изношено 11 единиц подвижного состава </w:t>
        <w:br/>
        <w:t>(в том числе 9 единиц автобус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 Развитие рынка транспортных услуг Шушенского района и повышение эффективности его функцион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Основная цель, задачи, этапы и сроки выполнения подпрограммы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</w:t>
        <w:br/>
        <w:t>и сбалансированное решение основных задач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мпетенции исполнителя подпрограммы в области реализации мерпо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индикаторов подпрограммы представлен в приложении</w:t>
        <w:br/>
        <w:t>№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Механизм реализации подпрограммы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ЖКХ, архитектуры и градостроительства, как исполнитель под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предложений о корректировке мероприятий подрограммы</w:t>
        <w:br/>
        <w:t>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Шушенского районного Совета депутатов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EEEEEE" w:val="clear"/>
        </w:rPr>
        <w:t>О районном бюджете на очередной финансовый год и плановый период</w:t>
      </w: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отделом ЖКХ, архитектуры и градостроительств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Управление подпрограммой и контроль за ходом ее выполнения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одпрограммой и контроль за ходом ее выполнения осуществля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подготовку и представление отчетных данных является Отдел ЖКХ, архитектуры и градостроительства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ценка социально-экономической эффективност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ооборот, количество перевезенных пассажир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ссажирооборота и количества перевезенных пассажиров </w:t>
        <w:br/>
        <w:t>на период действия под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мое изменение показателей, характеризующих уровень развития транспорта в Шушенском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numPr>
          <w:ilvl w:val="1"/>
          <w:numId w:val="4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ъем финансирования подпрограммы составит 34484,900 тыс. рублей, в том числе: 2014 год – 11312,200 тыс. рублей, 2015 год – 11489,300 тыс. рублей,  2016 год – 11683,400 тыс. рублей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будет осуществляться за счет средств районного бюджета в полном объеме.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76" w:right="849" w:gutter="0" w:header="425" w:top="851" w:footer="74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0"/>
        <w:gridCol w:w="1712"/>
        <w:gridCol w:w="2043"/>
        <w:gridCol w:w="1493"/>
        <w:gridCol w:w="1493"/>
        <w:gridCol w:w="1493"/>
        <w:gridCol w:w="1271"/>
        <w:gridCol w:w="1271"/>
      </w:tblGrid>
      <w:tr>
        <w:trPr>
          <w:trHeight w:val="128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  <w:bookmarkStart w:id="6" w:name="RANGE!A1%3AI26"/>
            <w:bookmarkStart w:id="7" w:name="RANGE!A1%3AI26"/>
            <w:bookmarkEnd w:id="7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дпрограмме "Развитие транспортного комплекса Шушенского района" на 2014-2016 годы</w:t>
            </w:r>
          </w:p>
        </w:tc>
      </w:tr>
      <w:tr>
        <w:trPr>
          <w:trHeight w:val="570" w:hRule="atLeast"/>
        </w:trPr>
        <w:tc>
          <w:tcPr>
            <w:tcW w:w="1525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чень целевых индикаторов подпрограммы 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, целевые индикатор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66" w:hRule="atLeast"/>
        </w:trPr>
        <w:tc>
          <w:tcPr>
            <w:tcW w:w="15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ездок/чел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,8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,9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09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,8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,9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,09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субсидий на 1 пассажир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/пасс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,4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,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,7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,4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,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,7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,00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субсидий организациям транспорта на 100 пасс.-км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/100 пасс-км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31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441,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650,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737,8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828,0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31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441,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650,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737,8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828,01</w:t>
            </w:r>
          </w:p>
        </w:tc>
      </w:tr>
      <w:tr>
        <w:trPr>
          <w:trHeight w:val="49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управления ПиЭР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 Ф. Мун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788"/>
        <w:gridCol w:w="787"/>
        <w:gridCol w:w="747"/>
        <w:gridCol w:w="1056"/>
        <w:gridCol w:w="576"/>
        <w:gridCol w:w="1387"/>
        <w:gridCol w:w="1296"/>
        <w:gridCol w:w="1236"/>
        <w:gridCol w:w="1236"/>
        <w:gridCol w:w="1656"/>
      </w:tblGrid>
      <w:tr>
        <w:trPr>
          <w:trHeight w:val="1365" w:hRule="atLeast"/>
        </w:trPr>
        <w:tc>
          <w:tcPr>
            <w:tcW w:w="15607" w:type="dxa"/>
            <w:gridSpan w:val="11"/>
            <w:tcBorders/>
          </w:tcPr>
          <w:p>
            <w:pPr>
              <w:pStyle w:val="Normal"/>
              <w:ind w:left="1138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  <w:br/>
            </w:r>
            <w:r>
              <w:rPr>
                <w:rFonts w:eastAsia="Times New Roman" w:cs="Times New Roman" w:ascii="Times New Roman" w:hAnsi="Times New Roman"/>
              </w:rPr>
              <w:t xml:space="preserve">к подпрограмме «Развитие транспортного комплекса Шушенского района на 2014 - 2016 годы» </w:t>
            </w:r>
          </w:p>
        </w:tc>
      </w:tr>
      <w:tr>
        <w:trPr>
          <w:trHeight w:val="420" w:hRule="atLeast"/>
        </w:trPr>
        <w:tc>
          <w:tcPr>
            <w:tcW w:w="1560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ечень мероприятий подпрограммы </w:t>
            </w:r>
          </w:p>
        </w:tc>
      </w:tr>
      <w:tr>
        <w:trPr>
          <w:trHeight w:val="375" w:hRule="atLeast"/>
        </w:trPr>
        <w:tc>
          <w:tcPr>
            <w:tcW w:w="3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РБС </w:t>
            </w:r>
          </w:p>
        </w:tc>
        <w:tc>
          <w:tcPr>
            <w:tcW w:w="3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75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.), годы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второй год планового периода 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того на период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: развитие рынка транспортных услуг  Шушенского района и повышение эффективности его функционирования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12,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 489,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83,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484,9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. Предоставление субсидий организациям автомобильного пассажирского транспорта края на компенсацию расходов, возникающих в результате небольшой интенсивности пассажиропотоков по межмуниципальным  маршрутам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Шуше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9291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12,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 489,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83,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484,9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ичество перевезенных пассажиров в год - 379800 человек</w:t>
            </w:r>
          </w:p>
        </w:tc>
      </w:tr>
      <w:tr>
        <w:trPr>
          <w:trHeight w:val="37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7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управления П и ЭР                                                                                     О. Ф. Мун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709" w:gutter="0" w:header="425" w:top="481" w:footer="74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Шушенского района «Развитие транспортной системы» на 2014-201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Шушенском районе 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аспорт подпрограммы 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5750"/>
      </w:tblGrid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дорожного движения в Шушенском районе на 2014-2016 годы» (далее- Подпрограмма)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ушенского района (Молодежный центр «Юг»), Управление образования администрации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подпрограммы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</w:t>
            </w:r>
            <w:r>
              <w:rPr>
                <w:rFonts w:eastAsia="Times New Roman" w:cs="Times New Roman" w:ascii="Times New Roman" w:hAnsi="Times New Roman"/>
              </w:rPr>
              <w:t xml:space="preserve"> 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</w:rPr>
              <w:t>снижение   дорожно-транспортного   травматизма детей 15  %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йонный бюджет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сего по программе на 2014-2016 годы- 282,0 тыс.рублей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14 год - 94,0 тыс. рублей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2015 год - 94,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 -94,0 тыс. рублей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за ходом реализации подпрограммы осуществляет Администрация Шушенского района. Контроль за целевым использованием средств бюджета  осуществляют Администрация Шушенского района (Молодежный центр «Юг»), Управление образования администрации Шуше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12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общерайонных проблем и 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left="720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ю разработки и принятия подпрограммы, является проблема обеспечение безопасных условий движения  на дорогах местного  значения Шушенского района. </w:t>
      </w:r>
    </w:p>
    <w:p>
      <w:pPr>
        <w:pStyle w:val="Style1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аварийности в Шушенском районе представлены в таблице № 1:</w:t>
      </w:r>
    </w:p>
    <w:p>
      <w:pPr>
        <w:pStyle w:val="Style1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1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показатели аварийности в Шушенском районе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09"/>
        <w:gridCol w:w="1980"/>
        <w:gridCol w:w="1980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 2012 год к 2011 год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индивидуальн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пеше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с участие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скор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тяжести последствий при ДТП  в 2012 году резко увеличилась и составила 17,33 (в 2011 году составила 5,26). </w:t>
      </w:r>
    </w:p>
    <w:p>
      <w:pPr>
        <w:pStyle w:val="Style1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ТП, совершенных за 2012 год по основным видам нарушений правил дорожного движения (далее – ПДД):</w: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ине водителей в состоянии опьянения – 3,8 %;</w: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нарушения ПДД детьми – 3,8 %</w: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выезда на полосу встречного движения – 5,8 %;</w: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нарушения скоростного режима движения – 26,9%;</w:t>
      </w:r>
    </w:p>
    <w:p>
      <w:pPr>
        <w:pStyle w:val="Style18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количество ДТП в районе происходит по причине нарушений ПДД водителями транспорта, принадлежащего физическим лицам. </w:t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№ 2 приведена динамика по виновным в ДТП</w:t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2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нные по участникам, виновным в ДТП (за 2012 год)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730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- %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1 году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3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автотранспорта в Шушенском район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2095"/>
        <w:gridCol w:w="2152"/>
      </w:tblGrid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8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5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факторам, обуславливающим высокий уровень аварийности на дорогах местного значения  района, относятся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ПДД со стороны его участников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профессиональная подготовка и недисциплинированность водителе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2"/>
        </w:numPr>
        <w:suppressAutoHyphens w:val="true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кращение количества дорожно-транспортных происше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4-2016 год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целевые индикаторы реализации Программ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75"/>
        <w:gridCol w:w="1099"/>
        <w:gridCol w:w="701"/>
        <w:gridCol w:w="733"/>
        <w:gridCol w:w="860"/>
        <w:gridCol w:w="910"/>
        <w:gridCol w:w="778"/>
      </w:tblGrid>
      <w:tr>
        <w:trPr>
          <w:trHeight w:val="57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перио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еднесрочный пери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количества ДТП с участием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2"/>
        </w:numPr>
        <w:suppressAutoHyphens w:val="true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данной подпрограммы выступают администрация Шушенского района, Молодежный центр «Юг» и Управление образования администрации Шушенского район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реализацию мероприятий 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Управление подпрограммой и контроль за ходом ее выполнения 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спользованием средств бюджета  осуществляют Администрация Шушенского района (Молодежный центр «Юг»), Управление образования администрации Шушенского район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ходе реализации подпрограммы, целевом и эффективном использовании средств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Шушенского района (Молодежный центр «Юг»), Управление образования администрации Шушенского района ежеквартально до 15 числа месяца следующего за отчетным периодом и по итогам года до 15 февраля очередного года предоставляют в Финансовое управление администрации Шуш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Оценка социально-экономической эффективност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 дорожно-транспортного   травматизма детей на 15 %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будут проводиться следующие мероприятия: конкурс проектов по предупреждению детского дорожно-транспортного травматизма среди дошкольных учреждений района, конкурс – соревнование по безопасности дорожного движения «Дорога без опасности», конкурс юных инспекторов дорожного движения «Безопасное колесо», конкурс «Знатоки дорожных правил», тематические викторины, уроки и занятия в школах, училищах, колледже и  дошкольных учреждениях.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каждого конкурса распространяется различная печатная продукция в виде буклетов, памяток и листовок (дидактический материал) вручаются призы и подарки участника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затрат на реализацию подпрограммы в 2014 – 2016 годах составит  282,0 тыс. рублей, в том числе по годам: 2014 год- 94,0 тыс. рублей, 2015 год - 94,0 тыс. рублей, 2016 год - 94,0 тыс. рублей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 детского дорожно-транспортного травматизма, а к концу реализации подпрограммы позволит достичь запланированных результатов</w:t>
      </w:r>
      <w:r>
        <w:rPr>
          <w:sz w:val="28"/>
          <w:szCs w:val="28"/>
        </w:rPr>
        <w:t>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,ЧС и ПБ, природопользования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76" w:right="425" w:gutter="0" w:header="425" w:top="851" w:footer="74" w:bottom="709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ушенского района                                                      Н.Г. Бледных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1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 «Безопасность дорожного  движения в Шушенском районе» на 2014-2016 годы</w:t>
      </w:r>
    </w:p>
    <w:p>
      <w:pPr>
        <w:pStyle w:val="Normal"/>
        <w:ind w:left="116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757"/>
        <w:gridCol w:w="1560"/>
        <w:gridCol w:w="1680"/>
        <w:gridCol w:w="1680"/>
        <w:gridCol w:w="964"/>
        <w:gridCol w:w="840"/>
        <w:gridCol w:w="960"/>
        <w:gridCol w:w="840"/>
        <w:gridCol w:w="1080"/>
      </w:tblGrid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 </w:t>
              <w:br/>
              <w:t>показа-теля</w:t>
              <w:br/>
              <w:t>результа-</w:t>
              <w:br/>
              <w:t>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15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кращение количества дорожно-транспортных происшествий  с участием дете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 дорожно-транспортного   травматизма де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от среднего показате-л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</w:tbl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,ЧС и ПБ,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ушенского района                                                                                     Н.Г. Бледных</w:t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978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978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97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Безопасность дорожного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ижения в Шушенском районе»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2016 годы</w:t>
      </w:r>
    </w:p>
    <w:p>
      <w:pPr>
        <w:pStyle w:val="Normal"/>
        <w:autoSpaceDE w:val="false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 «Безопасность дорожного движения в Шушенском районе» на 2014-2016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3"/>
        <w:gridCol w:w="992"/>
        <w:gridCol w:w="851"/>
        <w:gridCol w:w="1229"/>
        <w:gridCol w:w="777"/>
        <w:gridCol w:w="1417"/>
        <w:gridCol w:w="1226"/>
        <w:gridCol w:w="1260"/>
        <w:gridCol w:w="1276"/>
        <w:gridCol w:w="2324"/>
      </w:tblGrid>
      <w:tr>
        <w:trPr>
          <w:trHeight w:val="6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 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</w:t>
              <w:br/>
              <w:t>(тыс. руб.), годы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кращение количества дорожно-транспортных происшествий  с участием детей</w:t>
            </w:r>
          </w:p>
        </w:tc>
      </w:tr>
      <w:tr>
        <w:trPr>
          <w:trHeight w:val="360" w:hRule="atLeast"/>
        </w:trPr>
        <w:tc>
          <w:tcPr>
            <w:tcW w:w="157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 Проведение мероприятий и конкурсов, направленных на повышение безопасности дорожного движения среди детей и подростков райо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0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 дошкольных учреждений,  10 общеобразовательных учреждений проведут работу по предупреждению детского дорожно-транспортного травматизма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Шуш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3913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Шушенского района  (Молодежный центр «Ю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3913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0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,ЧС и ПБ, природопользов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ушенского района                                                                                                              Н.Г. Бледн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70"/>
        <w:gridCol w:w="679"/>
        <w:gridCol w:w="1341"/>
        <w:gridCol w:w="2444"/>
        <w:gridCol w:w="760"/>
        <w:gridCol w:w="920"/>
        <w:gridCol w:w="620"/>
        <w:gridCol w:w="580"/>
        <w:gridCol w:w="180"/>
        <w:gridCol w:w="1220"/>
        <w:gridCol w:w="61"/>
        <w:gridCol w:w="99"/>
        <w:gridCol w:w="44"/>
        <w:gridCol w:w="1236"/>
        <w:gridCol w:w="396"/>
        <w:gridCol w:w="1140"/>
        <w:gridCol w:w="280"/>
        <w:gridCol w:w="196"/>
        <w:gridCol w:w="1282"/>
        <w:gridCol w:w="19"/>
        <w:gridCol w:w="39"/>
        <w:gridCol w:w="241"/>
      </w:tblGrid>
      <w:tr>
        <w:trPr>
          <w:trHeight w:val="420" w:hRule="atLeast"/>
        </w:trPr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ложение № 4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 муниципальной программе Шушенского района "Развитие транспортной системы Шушенского района" на 2014-2016 годы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374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я о распределении планируемых расходов по отдельным мероприятиям программы, подпрограмм муниципальной программы Шушенского района</w:t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ние ГРБ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59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чередной финансовый год 2014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 2015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 2016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на период 2014-2016 гг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Развитие транспортной системы Шушенского района" на 2014-2016 годы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ные обязательства  по программ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37,6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22,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15,6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75,2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27,2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4,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98,4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29,9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4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7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2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,3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,0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,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,0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,0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Дороги Шушенского района" на 2014-2016 годы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ные обязательства  по программ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4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7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2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,3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,4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7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2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,3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0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Развитие транспортного комплекса Шушенского района" на 2014-2016 годы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ные обязательства  по программ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12,2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89,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3,4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484,9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12,2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89,3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3,4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484,9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Безопасность дорожного движения в Шушенском районе" на 2014-2016 годы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ные обязательства  по программ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2,0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,0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,00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,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,000</w:t>
            </w:r>
          </w:p>
        </w:tc>
        <w:tc>
          <w:tcPr>
            <w:tcW w:w="1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,00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432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ководитель управления П и ЭР                                                              О. Ф. Мун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47" w:type="dxa"/>
            <w:gridSpan w:val="22"/>
            <w:tcBorders/>
            <w:vAlign w:val="bottom"/>
          </w:tcPr>
          <w:p>
            <w:pPr>
              <w:pStyle w:val="Normal"/>
              <w:ind w:left="938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bookmarkStart w:id="8" w:name="RANGE!A1%3AG69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938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муниципальной программе Шушенского района "Развитие транспортной системы Шушенского района" на 2014-2016 годы</w:t>
            </w:r>
          </w:p>
        </w:tc>
      </w:tr>
      <w:tr>
        <w:trPr>
          <w:trHeight w:val="7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247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</w:t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6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ценка расходов (тыс. руб.), годы</w:t>
            </w:r>
          </w:p>
        </w:tc>
      </w:tr>
      <w:tr>
        <w:trPr>
          <w:trHeight w:val="58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того на 2014-2016 гг</w:t>
            </w:r>
          </w:p>
        </w:tc>
      </w:tr>
      <w:tr>
        <w:trPr>
          <w:trHeight w:val="21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7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"Развитие транспортной системы Шушенского района" на 2014-2016 г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  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37,6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622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815,6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875,2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 том числе: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едеральный бюджет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раевой бюджет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06,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583,3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77,4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766,9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рожный фон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,4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,7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,2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,3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небюджетные  источники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дические лиц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дпрограмма 1</w:t>
            </w:r>
          </w:p>
        </w:tc>
        <w:tc>
          <w:tcPr>
            <w:tcW w:w="37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"Дороги Шушенского района" на 2014-2016 г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УМ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  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,4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,7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,2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,3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 том числе: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едеральный бюджет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раевой бюджет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рожный фон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,4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,7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,2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,3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небюджетные  источники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дические лиц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дпрограмма 2</w:t>
            </w:r>
          </w:p>
        </w:tc>
        <w:tc>
          <w:tcPr>
            <w:tcW w:w="37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"Развитие транспортного комплекса Шушенского района" на 2014-2016 г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дминистрация Шушенского район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  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312,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89,3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3,4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484,9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 том числе: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едеральный бюджет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раевой бюджет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312,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89,3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3,4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484,9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рожный фон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небюджетные  источники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дические лиц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дпрограмма 3</w:t>
            </w:r>
          </w:p>
        </w:tc>
        <w:tc>
          <w:tcPr>
            <w:tcW w:w="37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"Безопасность дорожного движения в Шушенском районе" на 2014-2016 годы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  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,0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,0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2,0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 том числе: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едеральный бюджет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раевой бюджет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,0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,0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2,0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рожный фон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небюджетные  источники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дические лиц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дминистрация Шушенского район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  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 том числе: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едеральный бюджет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раевой бюджет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рожный фон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небюджетные  источники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дические лиц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правление образовани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  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,0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,0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7,0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 том числе: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едеральный бюджет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краевой бюджет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,0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,0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,000</w:t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7,00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рожный фон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небюджетные  источники                 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юридические лиц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ПиЭР                                                                        О. Ф. Мун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851" w:right="709" w:gutter="0" w:header="425" w:top="567" w:footer="74" w:bottom="42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8080"/>
      <w:u w:val="single"/>
    </w:rPr>
  </w:style>
  <w:style w:type="character" w:styleId="Style12">
    <w:name w:val="Основной текст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consultantplus://offline/ref=C66FF4B559C57F2B31FD57BBE2B5E58B1FE1E2A60F0B7150E6C0F34E5E252E64955D64B004664ADDA4f5E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9:00Z</dcterms:created>
  <dc:creator>Admin</dc:creator>
  <dc:description/>
  <cp:keywords/>
  <dc:language>en-US</dc:language>
  <cp:lastModifiedBy>Admin</cp:lastModifiedBy>
  <cp:lastPrinted>2013-11-11T15:01:00Z</cp:lastPrinted>
  <dcterms:modified xsi:type="dcterms:W3CDTF">2013-11-12T02:59:00Z</dcterms:modified>
  <cp:revision>2</cp:revision>
  <dc:subject/>
  <dc:title/>
</cp:coreProperties>
</file>