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3"/>
        <w:gridCol w:w="3178"/>
      </w:tblGrid>
      <w:tr>
        <w:trPr/>
        <w:tc>
          <w:tcPr>
            <w:tcW w:w="318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10.02.2017</w:t>
            </w:r>
          </w:p>
        </w:tc>
        <w:tc>
          <w:tcPr>
            <w:tcW w:w="3183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117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(в редакции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08.11.2016 № 701)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о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cs="Arial" w:ascii="Arial" w:hAnsi="Arial"/>
          <w:sz w:val="24"/>
          <w:szCs w:val="24"/>
          <w:lang w:val="ru-RU"/>
        </w:rPr>
        <w:t>, следующего за днем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 применяется к правоотношениям, возникшим с 1 января 2016 года в части плановых ассигнований в 2016 году и с 1 января 2017 года в части плановых ассигнований с 2017 по 2019 год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Исполняющий полномочия главы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И. Чернявски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10.02.2017 № 1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становление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20.08.2013 № 120-р об утверждении перечня муниципальных программ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  <w:t xml:space="preserve">(отдел обеспечения градостроительной деятельности, </w:t>
              <w:br/>
              <w:t>отдел ГО ЧС и природопользования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правление образования администрации Шушенского райо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; Комитет по управлению муниципальным имуществом администрации Шушенского района (КУМИ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подпрограмма 2 «Развитие транспортного комплекса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дпрограмма 3 «Безопасность дорожного движения в Шушенском районе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, модернизация и развитие сети автомобильных дорог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19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19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27,8 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транспортная подвижность 9,91 поездок на 1 жителя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й на 1 пассажира 38,20 руб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57,307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13957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8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9 году – 13740,0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краевой бюджет 343,78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7 году – 217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районный бюджет 86863,33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7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8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9 году – 13740,0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дорожный фонд Красноярского края 29361,282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19573,98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автотранспортных предприятиях и организациях преобладают мо</w:t>
        <w:softHyphen/>
        <w:t>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Шушенском районе» на 2009 – 2012 год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начительной степени это обусловлено реализацией мероприятий, направленных на совершенствование контрольно-надзорной деятельности 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Эффективность и результативность реализации Подпрограммы «Безопасность дорожного движения в Шушенском районе» заключается в сокращении количества дорожно-транспортных происшествий с участием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Цель 1. Развитие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Сокращение количества дорожно-транспортных происшествий</w:t>
      </w:r>
      <w:r>
        <w:rPr>
          <w:rFonts w:cs="Arial" w:ascii="Arial" w:hAnsi="Arial"/>
          <w:color w:val="000000"/>
        </w:rPr>
        <w:t xml:space="preserve"> с участием детей</w:t>
      </w:r>
      <w:r>
        <w:rPr>
          <w:rFonts w:cs="Arial" w:ascii="Arial" w:hAnsi="Arial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нижение дорожно-транспортного   травматизма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зопасность дорожного движения в Шушенском районе» (приложение № 3 к программе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жидаем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езультатом </w:t>
      </w:r>
      <w:r>
        <w:rPr>
          <w:rFonts w:cs="Arial" w:ascii="Arial" w:hAnsi="Arial"/>
        </w:rPr>
        <w:t xml:space="preserve">реализации подпрограммы «Дороги Шушенского района»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жидаемым результатом реализации </w:t>
      </w:r>
      <w:r>
        <w:rPr>
          <w:rFonts w:cs="Arial" w:ascii="Arial" w:hAnsi="Arial"/>
        </w:rPr>
        <w:t xml:space="preserve">подпрограммы «Развитие транспортного комплекса Шушенского района» является </w:t>
      </w:r>
      <w:r>
        <w:rPr>
          <w:rFonts w:cs="Arial" w:ascii="Arial" w:hAnsi="Arial"/>
          <w:lang w:val="ru-RU"/>
        </w:rPr>
        <w:t xml:space="preserve">увеличение </w:t>
      </w:r>
      <w:r>
        <w:rPr>
          <w:rFonts w:cs="Arial" w:ascii="Arial" w:hAnsi="Arial"/>
        </w:rPr>
        <w:t>транспорт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подвижность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/>
      </w:pPr>
      <w:r>
        <w:rPr/>
        <w:t>с расшифровкой плановых значений по годам ее реализации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992"/>
        <w:gridCol w:w="851"/>
        <w:gridCol w:w="1134"/>
        <w:gridCol w:w="992"/>
        <w:gridCol w:w="992"/>
        <w:gridCol w:w="992"/>
        <w:gridCol w:w="993"/>
        <w:gridCol w:w="992"/>
        <w:gridCol w:w="1134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показате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Arial Narrow" w:ascii="Arial Narrow" w:hAnsi="Arial Narrow"/>
              </w:rPr>
              <w:t>Целевые показатели: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ИС М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105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я потребности населения в перевозках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1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показател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поездок/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, АИС М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Сокращение количества дорожно-транспортных происшествий с участием детей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7" w:leader="none"/>
              </w:tabs>
              <w:autoSpaceDE w:val="false"/>
              <w:ind w:left="-28" w:hanging="0"/>
              <w:jc w:val="both"/>
              <w:outlineLvl w:val="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3 «Безопасность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3" w:name="RANGE!A1%3AL20"/>
      <w:bookmarkEnd w:id="3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10065" w:hanging="0"/>
        <w:rPr/>
      </w:pPr>
      <w:r>
        <w:rPr>
          <w:rFonts w:eastAsia="Times New Roman"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31"/>
        <w:gridCol w:w="1134"/>
        <w:gridCol w:w="1051"/>
        <w:gridCol w:w="1052"/>
        <w:gridCol w:w="1052"/>
        <w:gridCol w:w="1052"/>
        <w:gridCol w:w="1052"/>
        <w:gridCol w:w="1052"/>
        <w:gridCol w:w="1060"/>
      </w:tblGrid>
      <w:tr>
        <w:trPr>
          <w:trHeight w:val="6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130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оездок / чел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руб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0,11</w:t>
            </w:r>
          </w:p>
        </w:tc>
      </w:tr>
      <w:tr>
        <w:trPr>
          <w:trHeight w:val="1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9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6"/>
        <w:gridCol w:w="1559"/>
        <w:gridCol w:w="686"/>
        <w:gridCol w:w="709"/>
        <w:gridCol w:w="709"/>
        <w:gridCol w:w="708"/>
        <w:gridCol w:w="709"/>
        <w:gridCol w:w="709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52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 (КУМ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2014-2019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ых образований Шушенского района </w:t>
      </w:r>
      <w:r>
        <w:rPr>
          <w:rFonts w:cs="Arial" w:ascii="Arial" w:hAnsi="Arial"/>
        </w:rPr>
        <w:t xml:space="preserve">(поселений) 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eastAsia="Times New Roman" w:cs="Arial" w:ascii="Arial" w:hAnsi="Arial"/>
          <w:color w:val="000000"/>
        </w:rPr>
        <w:t>района в 2014 году</w:t>
      </w:r>
      <w:r>
        <w:rPr>
          <w:rFonts w:eastAsia="Times New Roman" w:cs="Arial" w:ascii="Arial" w:hAnsi="Arial"/>
          <w:color w:val="000000"/>
          <w:lang w:val="en-US"/>
        </w:rPr>
        <w:t xml:space="preserve"> -</w:t>
      </w:r>
      <w:r>
        <w:rPr>
          <w:rFonts w:eastAsia="Times New Roman" w:cs="Arial" w:ascii="Arial" w:hAnsi="Arial"/>
          <w:color w:val="000000"/>
        </w:rPr>
        <w:t xml:space="preserve"> 6,3 </w:t>
      </w:r>
      <w:r>
        <w:rPr>
          <w:rFonts w:eastAsia="Times New Roman" w:cs="Arial" w:ascii="Arial" w:hAnsi="Arial"/>
          <w:color w:val="000000"/>
          <w:lang w:val="en-US"/>
        </w:rPr>
        <w:t>км.</w:t>
      </w:r>
      <w:r>
        <w:rPr>
          <w:rFonts w:eastAsia="Times New Roman" w:cs="Arial" w:ascii="Arial" w:hAnsi="Arial"/>
          <w:color w:val="000000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Шушенский райо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Шушенский район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 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1. Цель подпрограммы - обеспечение сохранности и выполнение ремонтных работ по содержанию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19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 (дорожного фонда Шушенского района)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6"/>
        <w:gridCol w:w="1132"/>
        <w:gridCol w:w="1276"/>
        <w:gridCol w:w="1478"/>
        <w:gridCol w:w="1478"/>
        <w:gridCol w:w="1478"/>
        <w:gridCol w:w="1426"/>
        <w:gridCol w:w="1262"/>
        <w:gridCol w:w="1262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</w:tr>
      <w:tr>
        <w:trPr>
          <w:trHeight w:val="262" w:hRule="atLeast"/>
        </w:trPr>
        <w:tc>
          <w:tcPr>
            <w:tcW w:w="14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4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851"/>
        <w:gridCol w:w="566"/>
        <w:gridCol w:w="708"/>
        <w:gridCol w:w="993"/>
        <w:gridCol w:w="567"/>
        <w:gridCol w:w="993"/>
        <w:gridCol w:w="993"/>
        <w:gridCol w:w="993"/>
        <w:gridCol w:w="850"/>
        <w:gridCol w:w="851"/>
        <w:gridCol w:w="708"/>
        <w:gridCol w:w="993"/>
        <w:gridCol w:w="992"/>
      </w:tblGrid>
      <w:tr>
        <w:trPr>
          <w:trHeight w:val="303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A1%3AS13"/>
            <w:bookmarkEnd w:id="4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-и)</w:t>
            </w:r>
          </w:p>
        </w:tc>
      </w:tr>
      <w:tr>
        <w:trPr>
          <w:trHeight w:val="678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57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6813,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ого образования "Шушенский район" за счет средств дорожного фонда Шушен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913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,3 км</w:t>
            </w:r>
          </w:p>
        </w:tc>
      </w:tr>
      <w:tr>
        <w:trPr>
          <w:trHeight w:val="472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7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2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459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3.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,294 км</w:t>
            </w:r>
          </w:p>
        </w:tc>
      </w:tr>
      <w:tr>
        <w:trPr>
          <w:trHeight w:val="96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315 км</w:t>
            </w:r>
          </w:p>
        </w:tc>
      </w:tr>
      <w:tr>
        <w:trPr>
          <w:trHeight w:val="9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4. Погашение кредиторской задолженности по ремонту дороги за 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гаш-е задолж-ти</w:t>
              <w:br/>
              <w:t>за 2015 год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транспортная подвижность населения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субсидий на 1 пассажир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4 – 2016 годах ожидается увеличение количества перевезенных пассажиров с 923,0 тыс. человек в 2014 году до 925,0 тыс. человек в 2016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сажирооборот, количество перевезенных пассажир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Увеличение пассажирооборота и количества перевезенных пассажиров на период действия подп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ое изменение показателей, характеризующих уровень развития транспорта в Шушенском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 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ъемы финансирования подпрограммы за счет средств районного бюджета указаны в приложении № 2 к подпрограмме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47"/>
        <w:gridCol w:w="1559"/>
        <w:gridCol w:w="1418"/>
        <w:gridCol w:w="1204"/>
        <w:gridCol w:w="1205"/>
        <w:gridCol w:w="1205"/>
        <w:gridCol w:w="1204"/>
        <w:gridCol w:w="1205"/>
        <w:gridCol w:w="1205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5" w:name="RANGE!A1%3AI26"/>
            <w:bookmarkEnd w:id="5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</w:tr>
      <w:tr>
        <w:trPr>
          <w:trHeight w:val="666" w:hRule="atLeast"/>
        </w:trPr>
        <w:tc>
          <w:tcPr>
            <w:tcW w:w="1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оездок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руб/п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TextBodyIndent"/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>
          <w:rFonts w:cs="Arial" w:ascii="Arial" w:hAnsi="Arial"/>
        </w:rPr>
        <w:t>подпрограммы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850"/>
        <w:gridCol w:w="567"/>
        <w:gridCol w:w="709"/>
        <w:gridCol w:w="709"/>
        <w:gridCol w:w="567"/>
        <w:gridCol w:w="993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420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37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Задача: развитие рынка транспортных услуг Шушенского района и повышение эффективности его функци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024,7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ичество </w:t>
              <w:br/>
              <w:t>перевезенных пассажиров в год - 263462 человек</w:t>
            </w:r>
          </w:p>
        </w:tc>
      </w:tr>
      <w:tr>
        <w:trPr>
          <w:trHeight w:val="774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</w:t>
              <w:br/>
              <w:t>9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983,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22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Безопасность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аспорт подпрограммы</w:t>
      </w:r>
    </w:p>
    <w:p>
      <w:pPr>
        <w:pStyle w:val="Normal"/>
        <w:ind w:left="5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«Безопасность дорожного движения в Шушенском районе»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сокращение количества дорожно-транспортных происшествий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4-2019. Этапы не выделяютс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одпрограммы в 2014 – 2019 годах составит 818,73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102,4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5 год - 172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6 год - 89,53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7 год – 296,800 тыс. рубле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- 79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9 год - 79,00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районного бюджета составит 474,95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4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5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6 год - 79,95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7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8 год - 79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9 год - 79,00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субсидии краевого бюджета  составит 343,780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4 год – 23,4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5 год – 93,000 тыс. рубле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6 год – 9,580 тыс. рубл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2017 год – 217,800 тыс. рублей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ходом реализации подпрограммы осуществляет администрация Шушенского райо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4-2019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/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распорядителями бюджетных средств данной подпрограммы выступают администрация Шушенского района, Управление образования администрации Шушенского района</w:t>
      </w:r>
      <w:r>
        <w:rPr>
          <w:rFonts w:eastAsia="Times New Roman" w:cs="Arial" w:ascii="Arial" w:hAnsi="Arial"/>
        </w:rPr>
        <w:t xml:space="preserve"> 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/>
      </w:pPr>
      <w:r>
        <w:rPr>
          <w:rFonts w:cs="Arial"/>
          <w:color w:val="000000"/>
          <w:sz w:val="24"/>
          <w:szCs w:val="24"/>
        </w:rPr>
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ечение года будут проводиться мероприятия по предупреждению детского дорожно-транспортного травматизма на территории Шушенского района – конкурсы, соревнования, викторины с участием детей, направленные на пропаганду безопасности дорожного движения и предупреждение детского дорожно-транспортного травматизма. 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ак же в состав мероприятий подпрограммы могут включаться отдельные мероприятия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>Объемы и источники финансирования подпрограммы указаны в паспорте подпрограмм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детского дорожно-транспортного травматизма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11"/>
        <w:gridCol w:w="993"/>
        <w:gridCol w:w="1134"/>
        <w:gridCol w:w="1275"/>
        <w:gridCol w:w="819"/>
        <w:gridCol w:w="819"/>
        <w:gridCol w:w="819"/>
        <w:gridCol w:w="819"/>
        <w:gridCol w:w="819"/>
        <w:gridCol w:w="819"/>
        <w:gridCol w:w="756"/>
      </w:tblGrid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нформ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Безопасность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709"/>
        <w:gridCol w:w="851"/>
        <w:gridCol w:w="567"/>
        <w:gridCol w:w="850"/>
        <w:gridCol w:w="851"/>
        <w:gridCol w:w="850"/>
        <w:gridCol w:w="851"/>
        <w:gridCol w:w="850"/>
        <w:gridCol w:w="851"/>
        <w:gridCol w:w="850"/>
        <w:gridCol w:w="1843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Сокращение количества дорожно-транспортных происшествий с участием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е детского дорожно-транспортного травматизм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Проведение мероприятий и конкурсов на повышение безопасности дорожного движения среди детей и подростков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4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9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Приобретение и установка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и установка 4 дорожных знаков на 1 пешеходном переходе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3: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3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4: Обустройство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5: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 440 шт.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 39 шт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8"/>
        <w:gridCol w:w="521"/>
        <w:gridCol w:w="567"/>
        <w:gridCol w:w="896"/>
        <w:gridCol w:w="514"/>
        <w:gridCol w:w="1046"/>
        <w:gridCol w:w="992"/>
        <w:gridCol w:w="992"/>
        <w:gridCol w:w="992"/>
        <w:gridCol w:w="993"/>
        <w:gridCol w:w="992"/>
        <w:gridCol w:w="1134"/>
      </w:tblGrid>
      <w:tr>
        <w:trPr>
          <w:trHeight w:val="2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Итого </w:t>
              <w:br/>
              <w:t>на период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7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657,307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50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79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598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87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083,85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84,53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Дороги </w:t>
              <w:br/>
              <w:t>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6813,829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</w:t>
              <w:br/>
              <w:t>7393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</w:t>
              <w:br/>
              <w:t>91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4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91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Развитие </w:t>
              <w:br/>
              <w:t>транспортного комплекса 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024,74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91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983,0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96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8,73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91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6,0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RANGE!A1%3AG69"/>
      <w:bookmarkStart w:id="7" w:name="RANGE!A1%3AG69"/>
      <w:bookmarkEnd w:id="7"/>
      <w:r>
        <w:br w:type="page"/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260"/>
        <w:gridCol w:w="993"/>
        <w:gridCol w:w="993"/>
        <w:gridCol w:w="1134"/>
        <w:gridCol w:w="992"/>
        <w:gridCol w:w="992"/>
        <w:gridCol w:w="993"/>
        <w:gridCol w:w="1275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5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657,307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43,78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9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47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104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863,334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9361,2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37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6724,91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9361,9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24,7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24,7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84,53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74,95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3:00Z</dcterms:created>
  <dc:creator>Admin</dc:creator>
  <dc:description/>
  <cp:keywords/>
  <dc:language>en-US</dc:language>
  <cp:lastModifiedBy>user-PC6</cp:lastModifiedBy>
  <cp:lastPrinted>2017-02-07T16:29:00Z</cp:lastPrinted>
  <dcterms:modified xsi:type="dcterms:W3CDTF">2017-02-13T06:13:00Z</dcterms:modified>
  <cp:revision>3</cp:revision>
  <dc:subject/>
  <dc:title/>
</cp:coreProperties>
</file>