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3"/>
        <w:gridCol w:w="3178"/>
      </w:tblGrid>
      <w:tr>
        <w:trPr/>
        <w:tc>
          <w:tcPr>
            <w:tcW w:w="318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47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 17.04.2017</w:t>
            </w:r>
          </w:p>
        </w:tc>
        <w:tc>
          <w:tcPr>
            <w:tcW w:w="3183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7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54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336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(в редакции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10.02.2017 № 117)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заместителя главы района по обеспечению жизнедеятельности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о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cs="Arial" w:ascii="Arial" w:hAnsi="Arial"/>
          <w:sz w:val="24"/>
          <w:szCs w:val="24"/>
          <w:lang w:val="ru-RU"/>
        </w:rPr>
        <w:t>, следующего за днем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 и применяется к правоотношениям, возникшим с 1 января 2017 год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126"/>
      </w:tblGrid>
      <w:tr>
        <w:trPr/>
        <w:tc>
          <w:tcPr>
            <w:tcW w:w="492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Исполняющий полномочия главы района</w:t>
            </w:r>
          </w:p>
        </w:tc>
        <w:tc>
          <w:tcPr>
            <w:tcW w:w="2410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И. Чернявски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17.04.2017 № 33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становление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20.08.2013 № 120-р об утверждении перечня муниципальных программ Шушенского рай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  <w:t xml:space="preserve">(отдел обеспечения градостроительной деятельности, </w:t>
              <w:br/>
              <w:t>отдел ГО ЧС и природопользования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правление образования администрации Шушенского райо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; Комитет по управлению муниципальным имуществом администрации Шушенского района (КУМ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подпрограмма 2 «Развитие транспортного комплекса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дпрограмма 3 «Безопасность дорожного движения в Шушенском районе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, модернизация и развитие сети автомобильных дорог район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потребности населения в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19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19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27,8 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транспортная подвижность 9,91 поездок на 1 жителя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й на 1 пассажира 38,20 руб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69,60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40719,4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32170,1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8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9 году – 13740,0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краевой бюджет 343,78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9,5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7 году – 217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районный бюджет 86863,33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21104,59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7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8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9 году – 13740,0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дорожный фонд Красноярского края 47573,582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19573,98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7 году – 18212,3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автотранспортных предприятиях и организациях преобладают мо</w:t>
        <w:softHyphen/>
        <w:t>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Шушенском районе» на 2009 – 2012 год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значительной степени это обусловлено реализацией мероприятий, направленных на совершенствование контрольно-надзорной деятельности 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казала положительное влияние на повышение в целом безопасности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Эффективность и результативность реализации Подпрограммы «Безопасность дорожного движения в Шушенском районе» заключается в сокращении количества дорожно-транспортных происшествий с участием де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Цель 1. Развитие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Сокращение количества дорожно-транспортных происшествий</w:t>
      </w:r>
      <w:r>
        <w:rPr>
          <w:rFonts w:cs="Arial" w:ascii="Arial" w:hAnsi="Arial"/>
          <w:color w:val="000000"/>
        </w:rPr>
        <w:t xml:space="preserve"> с участием детей</w:t>
      </w:r>
      <w:r>
        <w:rPr>
          <w:rFonts w:cs="Arial" w:ascii="Arial" w:hAnsi="Arial"/>
        </w:rPr>
        <w:t>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нижение дорожно-транспортного   травматизма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зопасность дорожного движения в Шушенском районе» (приложение № 3 к программе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жидаем</w:t>
      </w:r>
      <w:r>
        <w:rPr>
          <w:rFonts w:cs="Arial" w:ascii="Arial" w:hAnsi="Arial"/>
          <w:lang w:val="ru-RU"/>
        </w:rPr>
        <w:t>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результатом </w:t>
      </w:r>
      <w:r>
        <w:rPr>
          <w:rFonts w:cs="Arial" w:ascii="Arial" w:hAnsi="Arial"/>
        </w:rPr>
        <w:t xml:space="preserve">реализации подпрограммы «Дороги Шушенского района» </w:t>
      </w:r>
      <w:r>
        <w:rPr>
          <w:rFonts w:cs="Arial" w:ascii="Arial" w:hAnsi="Arial"/>
          <w:lang w:val="ru-RU"/>
        </w:rPr>
        <w:t>является</w:t>
      </w:r>
      <w:r>
        <w:rPr>
          <w:rFonts w:cs="Arial" w:ascii="Arial" w:hAnsi="Arial"/>
        </w:rPr>
        <w:t xml:space="preserve">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Ожидаемым результатом реализации </w:t>
      </w:r>
      <w:r>
        <w:rPr>
          <w:rFonts w:cs="Arial" w:ascii="Arial" w:hAnsi="Arial"/>
        </w:rPr>
        <w:t xml:space="preserve">подпрограммы «Развитие транспортного комплекса Шушенского района» является </w:t>
      </w:r>
      <w:r>
        <w:rPr>
          <w:rFonts w:cs="Arial" w:ascii="Arial" w:hAnsi="Arial"/>
          <w:lang w:val="ru-RU"/>
        </w:rPr>
        <w:t xml:space="preserve">увеличение </w:t>
      </w:r>
      <w:r>
        <w:rPr>
          <w:rFonts w:cs="Arial" w:ascii="Arial" w:hAnsi="Arial"/>
        </w:rPr>
        <w:t>транспорт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подвижность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/>
      </w:pPr>
      <w:r>
        <w:rPr/>
        <w:t>с расшифровкой плановых значений по годам ее реализации</w:t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992"/>
        <w:gridCol w:w="851"/>
        <w:gridCol w:w="1134"/>
        <w:gridCol w:w="992"/>
        <w:gridCol w:w="992"/>
        <w:gridCol w:w="992"/>
        <w:gridCol w:w="993"/>
        <w:gridCol w:w="992"/>
        <w:gridCol w:w="1134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показате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Arial Narrow" w:ascii="Arial Narrow" w:hAnsi="Arial Narrow"/>
              </w:rPr>
              <w:t>Целевые показатели: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ИС М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105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я потребности населения в перевозках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1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показател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поездок/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, АИС М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Сокращение количества дорожно-транспортных происшествий с участием детей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7" w:leader="none"/>
              </w:tabs>
              <w:autoSpaceDE w:val="false"/>
              <w:ind w:left="-28" w:hanging="0"/>
              <w:jc w:val="both"/>
              <w:outlineLvl w:val="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3 «Безопасность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3" w:name="RANGE!A1%3AL20"/>
      <w:bookmarkEnd w:id="3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10065" w:hanging="0"/>
        <w:rPr/>
      </w:pPr>
      <w:r>
        <w:rPr>
          <w:rFonts w:eastAsia="Times New Roman"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31"/>
        <w:gridCol w:w="1134"/>
        <w:gridCol w:w="1051"/>
        <w:gridCol w:w="1052"/>
        <w:gridCol w:w="1052"/>
        <w:gridCol w:w="1052"/>
        <w:gridCol w:w="1052"/>
        <w:gridCol w:w="1052"/>
        <w:gridCol w:w="1060"/>
      </w:tblGrid>
      <w:tr>
        <w:trPr>
          <w:trHeight w:val="6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130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оездок / чел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руб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0,11</w:t>
            </w:r>
          </w:p>
        </w:tc>
      </w:tr>
      <w:tr>
        <w:trPr>
          <w:trHeight w:val="18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9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6"/>
        <w:gridCol w:w="1559"/>
        <w:gridCol w:w="686"/>
        <w:gridCol w:w="709"/>
        <w:gridCol w:w="709"/>
        <w:gridCol w:w="708"/>
        <w:gridCol w:w="709"/>
        <w:gridCol w:w="709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52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ым имуществом администрации Шушенского района (КУМ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2014-2019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ых образований Шушенского района </w:t>
      </w:r>
      <w:r>
        <w:rPr>
          <w:rFonts w:cs="Arial" w:ascii="Arial" w:hAnsi="Arial"/>
        </w:rPr>
        <w:t xml:space="preserve">(поселений) 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eastAsia="Times New Roman" w:cs="Arial" w:ascii="Arial" w:hAnsi="Arial"/>
          <w:color w:val="000000"/>
        </w:rPr>
        <w:t>района в 2014 году</w:t>
      </w:r>
      <w:r>
        <w:rPr>
          <w:rFonts w:eastAsia="Times New Roman" w:cs="Arial" w:ascii="Arial" w:hAnsi="Arial"/>
          <w:color w:val="000000"/>
          <w:lang w:val="en-US"/>
        </w:rPr>
        <w:t xml:space="preserve"> -</w:t>
      </w:r>
      <w:r>
        <w:rPr>
          <w:rFonts w:eastAsia="Times New Roman" w:cs="Arial" w:ascii="Arial" w:hAnsi="Arial"/>
          <w:color w:val="000000"/>
        </w:rPr>
        <w:t xml:space="preserve"> 6,3 </w:t>
      </w:r>
      <w:r>
        <w:rPr>
          <w:rFonts w:eastAsia="Times New Roman" w:cs="Arial" w:ascii="Arial" w:hAnsi="Arial"/>
          <w:color w:val="000000"/>
          <w:lang w:val="en-US"/>
        </w:rPr>
        <w:t>км.</w:t>
      </w:r>
      <w:r>
        <w:rPr>
          <w:rFonts w:eastAsia="Times New Roman" w:cs="Arial" w:ascii="Arial" w:hAnsi="Arial"/>
          <w:color w:val="000000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Шушенский район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Шушенский район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3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 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1. Цель подпрограммы - обеспечение сохранности и выполнение ремонтных работ по содержанию автомобильных дорог общего пользования местного знач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19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, дорожного фонда Шушенского района, дорожного фонда Красноярского края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6"/>
        <w:gridCol w:w="1132"/>
        <w:gridCol w:w="1276"/>
        <w:gridCol w:w="1478"/>
        <w:gridCol w:w="1478"/>
        <w:gridCol w:w="1478"/>
        <w:gridCol w:w="1426"/>
        <w:gridCol w:w="1262"/>
        <w:gridCol w:w="1262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</w:tr>
      <w:tr>
        <w:trPr>
          <w:trHeight w:val="262" w:hRule="atLeast"/>
        </w:trPr>
        <w:tc>
          <w:tcPr>
            <w:tcW w:w="14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709"/>
        <w:gridCol w:w="566"/>
        <w:gridCol w:w="708"/>
        <w:gridCol w:w="993"/>
        <w:gridCol w:w="567"/>
        <w:gridCol w:w="993"/>
        <w:gridCol w:w="993"/>
        <w:gridCol w:w="993"/>
        <w:gridCol w:w="1133"/>
        <w:gridCol w:w="709"/>
        <w:gridCol w:w="708"/>
        <w:gridCol w:w="993"/>
        <w:gridCol w:w="992"/>
      </w:tblGrid>
      <w:tr>
        <w:trPr>
          <w:trHeight w:val="303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A1%3AS13"/>
            <w:bookmarkEnd w:id="4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678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57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8212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5026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ого образования "Шушенский район" за счет средств дорожного фонда Шуше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913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,3 км</w:t>
            </w:r>
          </w:p>
        </w:tc>
      </w:tr>
      <w:tr>
        <w:trPr>
          <w:trHeight w:val="472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7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2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350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5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5,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700</w:t>
              <w:br/>
              <w:t>739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3.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,294 км</w:t>
            </w:r>
          </w:p>
        </w:tc>
      </w:tr>
      <w:tr>
        <w:trPr>
          <w:trHeight w:val="370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700</w:t>
              <w:br/>
              <w:t>73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,315 км</w:t>
            </w:r>
          </w:p>
        </w:tc>
      </w:tr>
      <w:tr>
        <w:trPr>
          <w:trHeight w:val="302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03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03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,938 км</w:t>
            </w:r>
          </w:p>
        </w:tc>
      </w:tr>
      <w:tr>
        <w:trPr>
          <w:trHeight w:val="9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4. Погашение кредиторской задолженности по ремонту дороги за 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гаш-е задолж-ти</w:t>
              <w:br/>
              <w:t>за 2015 год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транспортная подвижность населения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 субсидий на 1 пассажир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19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районн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4 – 2016 годах ожидается увеличение количества перевезенных пассажиров с 923,0 тыс. человек в 2014 году до 925,0 тыс. человек в 2016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3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9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сажирооборот, количество перевезенных пассажиро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Увеличение пассажирооборота и количества перевезенных пассажиров на период действия подп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ое изменение показателей, характеризующих уровень развития транспорта в Шушенском районе, а также экономический эффект в результате реализации мероприятий подпрограммы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 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бъемы финансирования подпрограммы за счет средств районного бюджета указаны в приложении № 2 к подпрограмме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47"/>
        <w:gridCol w:w="1559"/>
        <w:gridCol w:w="1418"/>
        <w:gridCol w:w="1204"/>
        <w:gridCol w:w="1205"/>
        <w:gridCol w:w="1205"/>
        <w:gridCol w:w="1204"/>
        <w:gridCol w:w="1205"/>
        <w:gridCol w:w="1205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5" w:name="RANGE!A1%3AI26"/>
            <w:bookmarkEnd w:id="5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</w:tr>
      <w:tr>
        <w:trPr>
          <w:trHeight w:val="666" w:hRule="atLeast"/>
        </w:trPr>
        <w:tc>
          <w:tcPr>
            <w:tcW w:w="1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оездок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руб/п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TextBodyIndent"/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>
          <w:rFonts w:cs="Arial" w:ascii="Arial" w:hAnsi="Arial"/>
        </w:rPr>
        <w:t>подпрограммы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850"/>
        <w:gridCol w:w="567"/>
        <w:gridCol w:w="709"/>
        <w:gridCol w:w="709"/>
        <w:gridCol w:w="567"/>
        <w:gridCol w:w="993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420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37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Задача: развитие рынка транспортных услуг Шушенского района и повышение эффективности его функци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024,7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ичество </w:t>
              <w:br/>
              <w:t>перевезенных пассажиров в год - 263462 человек</w:t>
            </w:r>
          </w:p>
        </w:tc>
      </w:tr>
      <w:tr>
        <w:trPr>
          <w:trHeight w:val="774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</w:t>
              <w:br/>
              <w:t>9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983,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22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Безопасность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аспорт подпрограммы</w:t>
      </w:r>
    </w:p>
    <w:p>
      <w:pPr>
        <w:pStyle w:val="Normal"/>
        <w:ind w:left="5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аименование муниципально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«Безопасность дорожного движения в Шушенском районе»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сокращение количества дорожно-транспортных происшествий с участием дет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4-2019. Этапы не выделяютс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овых затрат на реализацию подпрограммы в 2014 – 2019 годах составит 818,738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– 102,4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5 год - 172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6 год - 89,538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7 год – 296,800 тыс. рублей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- 79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9 год - 79,000 тыс. рубле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районного бюджета составит 474,958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4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5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6 год - 79,958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7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8 год - 79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9 год - 79,000 тыс. рубле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субсидии краевого бюджета  составит 343,780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4 год – 23,4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5 год – 93,000 тыс. рублей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6 год – 9,580 тыс. рубл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2017 год – 217,800 тыс. рублей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за ходом реализации подпрограммы осуществляет администрация Шушенского райо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4-2019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/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Финансирование подпрограммы осуществляется за счет средств районного бюджета и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распорядителями бюджетных средств данной подпрограммы выступают администрация Шушенского района, Управление образования администрации Шушенского района</w:t>
      </w:r>
      <w:r>
        <w:rPr>
          <w:rFonts w:eastAsia="Times New Roman" w:cs="Arial" w:ascii="Arial" w:hAnsi="Arial"/>
        </w:rPr>
        <w:t xml:space="preserve"> и другие участники </w:t>
      </w:r>
      <w:r>
        <w:rPr>
          <w:rFonts w:cs="Arial" w:ascii="Arial" w:hAnsi="Arial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/>
      </w:pPr>
      <w:r>
        <w:rPr>
          <w:rFonts w:cs="Arial"/>
          <w:color w:val="000000"/>
          <w:sz w:val="24"/>
          <w:szCs w:val="24"/>
        </w:rPr>
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Реализация мероприятий с помощью информационно-пропагандистских компаний, внедрение эффективных методов обучения населения будет формировать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существление этих мер обеспечит привлечение внимания населения проблеме БДД, общественную поддержку и формирования стандартов безопасного повед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в проекте уделяется детям и подросткам, как наиболее незащищенным участникам дорожного движения. Предусмотрено проведение мероприятий по пропаганде безопасности дорожного движения и предупреждению детского, подросткового дорожно-транспортного травматизма: </w:t>
      </w:r>
    </w:p>
    <w:p>
      <w:pPr>
        <w:pStyle w:val="Con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ечение года будут проводиться мероприятия по предупреждению детского дорожно-транспортного травматизма на территории Шушенского района – конкурсы, соревнования, викторины с участием детей, направленные на пропаганду безопасности дорожного движения и предупреждение детского дорожно-транспортного травматизма. 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ак же в состав мероприятий подпрограммы могут включаться отдельные мероприятия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подпрограммных мероприятий указан в приложении № 2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</w:rPr>
        <w:t>Объемы и источники финансирования подпрограммы указаны в паспорте подпрограмм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пропаганде безопасности дорожного движения и предупреждения детского дорожно-транспортного травматизма, а к концу реализации подпрограммы позволит достичь запланированных результатов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11"/>
        <w:gridCol w:w="993"/>
        <w:gridCol w:w="1134"/>
        <w:gridCol w:w="1275"/>
        <w:gridCol w:w="819"/>
        <w:gridCol w:w="819"/>
        <w:gridCol w:w="819"/>
        <w:gridCol w:w="819"/>
        <w:gridCol w:w="819"/>
        <w:gridCol w:w="819"/>
        <w:gridCol w:w="756"/>
      </w:tblGrid>
      <w:tr>
        <w:trPr>
          <w:trHeight w:val="1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индик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сточни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нформ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Безопасность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709"/>
        <w:gridCol w:w="851"/>
        <w:gridCol w:w="567"/>
        <w:gridCol w:w="850"/>
        <w:gridCol w:w="851"/>
        <w:gridCol w:w="850"/>
        <w:gridCol w:w="851"/>
        <w:gridCol w:w="850"/>
        <w:gridCol w:w="851"/>
        <w:gridCol w:w="850"/>
        <w:gridCol w:w="1843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Сокращение количества дорожно-транспортных происшествий с участием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е детского дорожно-транспортного травматизм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Проведение мероприятий и конкурсов на повышение безопасности дорожного движения среди детей и подростков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4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9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6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Приобретение и установка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и установка 4 дорожных знаков на 1 пешеходном переходе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3: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3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4: Обустройство пешеходных пер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5: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 440 шт.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 39 шт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521"/>
        <w:gridCol w:w="567"/>
        <w:gridCol w:w="1605"/>
        <w:gridCol w:w="514"/>
        <w:gridCol w:w="1046"/>
        <w:gridCol w:w="992"/>
        <w:gridCol w:w="992"/>
        <w:gridCol w:w="992"/>
        <w:gridCol w:w="993"/>
        <w:gridCol w:w="992"/>
        <w:gridCol w:w="1134"/>
      </w:tblGrid>
      <w:tr>
        <w:trPr>
          <w:trHeight w:val="2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Итого </w:t>
              <w:br/>
              <w:t>на период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7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4869,607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50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79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598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091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4296,158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84,538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Дороги </w:t>
              <w:br/>
              <w:t>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8212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5026,129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</w:tr>
      <w:tr>
        <w:trPr>
          <w:trHeight w:val="3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7007393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</w:tr>
      <w:tr>
        <w:trPr>
          <w:trHeight w:val="2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50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5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5,3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7007393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</w:tr>
      <w:tr>
        <w:trPr>
          <w:trHeight w:val="3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3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5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03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037,000</w:t>
            </w:r>
          </w:p>
        </w:tc>
      </w:tr>
      <w:tr>
        <w:trPr>
          <w:trHeight w:val="4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91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</w:tr>
      <w:tr>
        <w:trPr>
          <w:trHeight w:val="4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Развитие </w:t>
              <w:br/>
              <w:t>транспортного комплекса 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024,74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91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983,0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96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8,738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91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8,0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6,0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RANGE!A1%3AG69"/>
      <w:bookmarkStart w:id="7" w:name="RANGE!A1%3AG69"/>
      <w:bookmarkEnd w:id="7"/>
      <w:r>
        <w:br w:type="page"/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260"/>
        <w:gridCol w:w="993"/>
        <w:gridCol w:w="993"/>
        <w:gridCol w:w="1134"/>
        <w:gridCol w:w="992"/>
        <w:gridCol w:w="992"/>
        <w:gridCol w:w="993"/>
        <w:gridCol w:w="1275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5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 период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7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4869,607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43,78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9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47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104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863,334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8212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7573,5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37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8212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937,21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8212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7573,5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24,7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24,7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84,53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74,95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70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consultantplus://offline/ref=C66FF4B559C57F2B31FD57BBE2B5E58B1FE1E2A60F0B7150E6C0F34E5E252E64955D64B004664ADDA4f5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55:00Z</dcterms:created>
  <dc:creator>Admin</dc:creator>
  <dc:description/>
  <cp:keywords/>
  <dc:language>en-US</dc:language>
  <cp:lastModifiedBy>user-PC6</cp:lastModifiedBy>
  <cp:lastPrinted>2017-04-14T09:34:00Z</cp:lastPrinted>
  <dcterms:modified xsi:type="dcterms:W3CDTF">2017-04-20T04:56:00Z</dcterms:modified>
  <cp:revision>3</cp:revision>
  <dc:subject/>
  <dc:title/>
</cp:coreProperties>
</file>