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2"/>
        <w:gridCol w:w="3179"/>
      </w:tblGrid>
      <w:tr>
        <w:trPr/>
        <w:tc>
          <w:tcPr>
            <w:tcW w:w="318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47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 22.10.2018</w:t>
            </w:r>
          </w:p>
        </w:tc>
        <w:tc>
          <w:tcPr>
            <w:tcW w:w="3182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79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54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1161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заместителя главы района по обеспечению жизнедеятельности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</w:t>
        <w:br/>
        <w:t>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>после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 и применяется к правоотношениям, возникшим с 1 января 2018 года, в части плановых ассигнований в 2018 году и с 1 января 2019 года, в части плановых ассигнований с 2019 по 2021 год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126"/>
      </w:tblGrid>
      <w:tr>
        <w:trPr/>
        <w:tc>
          <w:tcPr>
            <w:tcW w:w="492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Глава района</w:t>
            </w:r>
          </w:p>
        </w:tc>
        <w:tc>
          <w:tcPr>
            <w:tcW w:w="2410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Г. Керзи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22.10.2018 № 1161</w:t>
      </w:r>
      <w:r>
        <w:rPr>
          <w:rFonts w:cs="Arial" w:ascii="Arial" w:hAnsi="Arial"/>
          <w:color w:val="FFFFFF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района от 13.08.2013 № 917 </w:t>
              <w:br/>
              <w:t>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15.02.2018 № 31-р об утверждении перечня муниципальных программ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  <w:t xml:space="preserve">(отдел обеспечения градостроительной деятельности, </w:t>
              <w:br/>
              <w:t>отдел ГО, ЧС и природопользования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Развитие транспортного комплекса Шуше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Повышение безопасности дорожного движения в Шушенском районе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Безопасность дорожного движения в Шушенском районе»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 повышение доступности транспортных услуг для населения; достижение значения недостающих элементов обустройства автомобильных дорог местного значения,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беспечение сохранности и модернизация автомобильных дорог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го комплекса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организации движения транспортных средств и пешеходов, предупреждение опасного поведения участников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21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21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27,8 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везенных пассажиров по субсидируемым перевозкам – 270,0 тыс.пасс.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Достижение 70% недостающих элементов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07,805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40719,4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34741,99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56254,7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21 году – 17497,2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краевой бюджет 571,060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9,5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27,2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217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районный бюджет 129373,08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21104,59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7 году – 13740,94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17497,2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Красноярского края 88674,75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19573,98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0773,77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38539,7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нижение численности населения в сельской местности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активная автомобилизация населения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втотранспортных предприятиях и организациях преобладают мо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1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Цель 1. Развитие эффективной транспортной инфраструктуры. 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 Для достижения поставленной цели необходимо решение следующей задачи: развитие системы организации движения транспортных средств и пешеходов, предупреждение опасного поведения участников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4. Сокращение количества дорожно-транспортных происшествий с участием детей (2014-2017 годы). Для достижения поставленной цели необходимо решение следующей задачи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 (2014-2017 годы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нижение дорожно-транспортного травматизм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вышение безопасности дорожного движения в Шушенском районе» (приложение № 3 к программе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Безопасность дорожного движения в Шушенском районе» (2014-2017 годы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Дороги Шушенского района» является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Развитие транспортного комплекса Шушенского района» является увеличение транспортной подвижности насел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Повышение безопасности дорожного движения в Шушенском районе» является 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(2014-2017 годы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609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 расшифровкой плановых значений по годам ее реализации</w:t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5"/>
        <w:gridCol w:w="1134"/>
        <w:gridCol w:w="1559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ИС ММО, </w:t>
              <w:br/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9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транспортного комплекса в Шушен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тыс.пас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системы организации движения транспортных средств и пешеходов, предупреждение опасного поведения участников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/>
            </w:pPr>
            <w:r>
              <w:rPr>
                <w:rFonts w:cs="Arial Narrow" w:ascii="Arial Narrow" w:hAnsi="Arial Narrow"/>
              </w:rPr>
              <w:t>Подпрограмма 3 «Повышение безопасности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4. Сокращение количества дорожно-транспортных происшествий с участием детей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4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4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4 «Безопасность дорожного движения в Шушенском районе»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- 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0" w:name="RANGE!A1%3AL20"/>
      <w:bookmarkEnd w:id="0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6237" w:hanging="0"/>
        <w:rPr/>
      </w:pPr>
      <w:r>
        <w:rPr>
          <w:rFonts w:eastAsia="Times New Roman" w:cs="Arial" w:ascii="Arial" w:hAnsi="Arial"/>
        </w:rPr>
        <w:t>к паспорту муниципальной программы 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94"/>
        <w:gridCol w:w="1417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6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3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30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 (2014-2017 годы)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- ния детского дорожно- транспортного травматизма на 15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 программы 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по годам </w:t>
              <w:br/>
              <w:t>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Администрация Шушенского района (МКУ «Земля и имущество»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 (к 2021 году 17,000 км и 5,2 %)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(к 2021 году 327,8 км). 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 (к 2021 году 5,2 %)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1 год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cs="Arial" w:ascii="Arial" w:hAnsi="Arial"/>
        </w:rPr>
        <w:t>района в 2014 году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6,3 </w:t>
      </w:r>
      <w:r>
        <w:rPr>
          <w:rFonts w:cs="Arial" w:ascii="Arial" w:hAnsi="Arial"/>
          <w:lang w:val="en-US"/>
        </w:rPr>
        <w:t>км.</w:t>
      </w:r>
      <w:r>
        <w:rPr>
          <w:rFonts w:cs="Arial" w:ascii="Arial" w:hAnsi="Arial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</w:t>
      </w:r>
      <w:r>
        <w:rPr>
          <w:rFonts w:cs="Arial" w:ascii="Arial" w:hAnsi="Arial"/>
        </w:rPr>
        <w:t xml:space="preserve">общего пользования </w:t>
      </w:r>
      <w:r>
        <w:rPr>
          <w:rFonts w:cs="Arial" w:ascii="Arial" w:hAnsi="Arial"/>
          <w:lang w:val="en-US"/>
        </w:rPr>
        <w:t xml:space="preserve">местного значения </w:t>
      </w:r>
      <w:r>
        <w:rPr>
          <w:rFonts w:cs="Arial" w:ascii="Arial" w:hAnsi="Arial"/>
        </w:rPr>
        <w:t>поселений на территории</w:t>
      </w:r>
      <w:r>
        <w:rPr>
          <w:rFonts w:cs="Arial" w:ascii="Arial" w:hAnsi="Arial"/>
          <w:lang w:val="en-US"/>
        </w:rPr>
        <w:t xml:space="preserve"> Шушенского района </w:t>
      </w:r>
      <w:r>
        <w:rPr>
          <w:rFonts w:cs="Arial" w:ascii="Arial" w:hAnsi="Arial"/>
        </w:rPr>
        <w:t xml:space="preserve">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</w:t>
      </w:r>
      <w:r>
        <w:rPr>
          <w:rFonts w:eastAsia="Times New Roman" w:cs="Arial" w:ascii="Arial" w:hAnsi="Arial"/>
          <w:color w:val="000000"/>
        </w:rPr>
        <w:t xml:space="preserve">общего пользования </w:t>
      </w:r>
      <w:r>
        <w:rPr>
          <w:rFonts w:eastAsia="Times New Roman" w:cs="Arial" w:ascii="Arial" w:hAnsi="Arial"/>
          <w:color w:val="000000"/>
          <w:lang w:val="en-US"/>
        </w:rPr>
        <w:t xml:space="preserve">местного значения </w:t>
      </w:r>
      <w:r>
        <w:rPr>
          <w:rFonts w:eastAsia="Times New Roman" w:cs="Arial" w:ascii="Arial" w:hAnsi="Arial"/>
          <w:color w:val="000000"/>
        </w:rPr>
        <w:t>поселений на территории</w:t>
      </w:r>
      <w:r>
        <w:rPr>
          <w:rFonts w:eastAsia="Times New Roman" w:cs="Arial" w:ascii="Arial" w:hAnsi="Arial"/>
          <w:color w:val="000000"/>
          <w:lang w:val="en-US"/>
        </w:rPr>
        <w:t xml:space="preserve"> Шушенского района </w:t>
      </w:r>
      <w:r>
        <w:rPr>
          <w:rFonts w:eastAsia="Times New Roman" w:cs="Arial" w:ascii="Arial" w:hAnsi="Arial"/>
          <w:color w:val="000000"/>
        </w:rPr>
        <w:t xml:space="preserve">в 2017 году - </w:t>
      </w:r>
      <w:r>
        <w:rPr>
          <w:rFonts w:eastAsia="Times New Roman" w:cs="Arial" w:ascii="Arial" w:hAnsi="Arial"/>
          <w:color w:val="000000"/>
          <w:lang w:val="en-US"/>
        </w:rPr>
        <w:t>32</w:t>
      </w:r>
      <w:r>
        <w:rPr>
          <w:rFonts w:eastAsia="Times New Roman" w:cs="Arial" w:ascii="Arial" w:hAnsi="Arial"/>
          <w:color w:val="000000"/>
        </w:rPr>
        <w:t>7</w:t>
      </w:r>
      <w:r>
        <w:rPr>
          <w:rFonts w:eastAsia="Times New Roman" w:cs="Arial" w:ascii="Arial" w:hAnsi="Arial"/>
          <w:color w:val="000000"/>
          <w:lang w:val="en-US"/>
        </w:rPr>
        <w:t>,</w:t>
      </w:r>
      <w:r>
        <w:rPr>
          <w:rFonts w:eastAsia="Times New Roman" w:cs="Arial" w:ascii="Arial" w:hAnsi="Arial"/>
          <w:color w:val="000000"/>
        </w:rPr>
        <w:t>8</w:t>
      </w:r>
      <w:r>
        <w:rPr>
          <w:rFonts w:eastAsia="Times New Roman" w:cs="Arial" w:ascii="Arial" w:hAnsi="Arial"/>
          <w:color w:val="000000"/>
          <w:lang w:val="en-US"/>
        </w:rPr>
        <w:t xml:space="preserve"> к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«Шушенский район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«Шушенский район»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3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1. Цель подпрограммы -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21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, дорожного фонда Шушенского района, дорожного фонда Красноярского края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35"/>
        <w:gridCol w:w="1134"/>
        <w:gridCol w:w="1276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4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5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,1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2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2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</w:tr>
      <w:tr>
        <w:trPr>
          <w:trHeight w:val="7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6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869"/>
        <w:gridCol w:w="696"/>
        <w:gridCol w:w="869"/>
        <w:gridCol w:w="1217"/>
        <w:gridCol w:w="876"/>
        <w:gridCol w:w="874"/>
        <w:gridCol w:w="874"/>
        <w:gridCol w:w="874"/>
        <w:gridCol w:w="876"/>
        <w:gridCol w:w="1224"/>
        <w:gridCol w:w="1567"/>
      </w:tblGrid>
      <w:tr>
        <w:trPr>
          <w:trHeight w:val="317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A1%3AS13"/>
            <w:bookmarkEnd w:id="1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7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4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6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49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Мероприятие 1.2. Осуществление дорожной деятельност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,429 км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перевезенных пассажиров по субсидируемым перевозкам </w:t>
              <w:br/>
              <w:t>(к 2021 году 270,0 тыс.пасс.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21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краев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3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9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евым индикатором подпрограммы, оценивающим социально - экономический эффект от ее реализации, является количество перевезенных пассажиров по субсидируемым перевозка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ые значения показателей, характеризующих уровень развития транспорта в Шушенском районе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Объемы финансирования подпрограммы за счет средств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cs="Arial" w:ascii="Arial" w:hAnsi="Arial"/>
          <w:sz w:val="24"/>
          <w:szCs w:val="24"/>
          <w:lang w:val="en-US"/>
        </w:rPr>
        <w:t xml:space="preserve"> бюджета указаны в приложении № 2 к подпрограмме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1276"/>
        <w:gridCol w:w="1418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2" w:name="RANGE!A1%3AI26"/>
            <w:bookmarkEnd w:id="2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</w:tr>
      <w:tr>
        <w:trPr>
          <w:trHeight w:val="666" w:hRule="atLeast"/>
        </w:trPr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4044" w:leader="none"/>
        </w:tabs>
        <w:spacing w:lineRule="atLeast" w:line="240" w:before="0" w:after="0"/>
        <w:ind w:left="0" w:firstLine="708"/>
        <w:rPr/>
      </w:pPr>
      <w:r>
        <w:rPr/>
        <w:tab/>
      </w:r>
      <w:r>
        <w:br w:type="page"/>
      </w:r>
    </w:p>
    <w:p>
      <w:pPr>
        <w:pStyle w:val="TextBodyIndent"/>
        <w:tabs>
          <w:tab w:val="clear" w:pos="708"/>
          <w:tab w:val="left" w:pos="4044" w:leader="none"/>
        </w:tabs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/>
        <w:t>подпрограммы</w:t>
      </w:r>
    </w:p>
    <w:tbl>
      <w:tblPr>
        <w:tblW w:w="148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47"/>
        <w:gridCol w:w="758"/>
        <w:gridCol w:w="758"/>
        <w:gridCol w:w="758"/>
        <w:gridCol w:w="572"/>
        <w:gridCol w:w="1327"/>
        <w:gridCol w:w="1327"/>
        <w:gridCol w:w="1327"/>
        <w:gridCol w:w="1328"/>
        <w:gridCol w:w="1517"/>
        <w:gridCol w:w="1327"/>
      </w:tblGrid>
      <w:tr>
        <w:trPr>
          <w:trHeight w:val="41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2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95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: развитие рынка транспортных услуг Шушенского района </w:t>
              <w:br/>
              <w:t>и повышение эффективности его функционир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9988,8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-во </w:t>
              <w:br/>
              <w:t>перевезенных пассажиров в год – 270,0 тыс.пасс.</w:t>
            </w:r>
          </w:p>
        </w:tc>
      </w:tr>
      <w:tr>
        <w:trPr>
          <w:trHeight w:val="54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9888,00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. Приобретение бланков карты маршрута и бланков свидетельств об осуществлении перевозок по муниципальному маршруту регулярных перевоз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4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0,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Требуемое количество бланков на 1 год  158 шт.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rFonts w:cs="Arial" w:ascii="Arial" w:hAnsi="Arial"/>
          <w:lang w:val="ru-RU"/>
        </w:rPr>
        <w:t>«Повышение безопасности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/>
        <w:t>1. Паспорт подпрограммы</w:t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Шушенском район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й системы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Администрация Шушенского района, Администрация поселка Шушенско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>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организации движения транспортных средств и пешеходов, предупреждение опасного поведения участников дорожного движени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8-2021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указаны в Приложении № 2 к подпрограмм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ходом реализации подпрограммы осуществляет администрация Шушенского района. Контроль за целевым использованием средств бюджета осуществляют администрация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-</w:t>
              <w:br/>
              <w:t>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ля достижения поставленной цели необходимо решение следующей задачи: </w:t>
      </w:r>
      <w:r>
        <w:rPr>
          <w:color w:val="000000"/>
          <w:sz w:val="24"/>
          <w:szCs w:val="24"/>
        </w:rPr>
        <w:t>развитие системы организации движения транспортных средств и пешеходов, предупреждение опасного поведения участников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8-2021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Финансирование подпрограммы осуществляется за счет средств районного бюджета и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ми распорядителями бюджетных средств данной подпрограммы выступают администрация Шушенского района </w:t>
      </w:r>
      <w:r>
        <w:rPr>
          <w:rFonts w:eastAsia="Times New Roman" w:cs="Arial" w:ascii="Arial" w:hAnsi="Arial"/>
        </w:rPr>
        <w:t xml:space="preserve">и другие участники </w:t>
      </w:r>
      <w:r>
        <w:rPr>
          <w:rFonts w:cs="Arial" w:ascii="Arial" w:hAnsi="Arial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, администрация поселка Шушенско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Решение задачи осуществляется путем реализации за счет средств краевого бюджета следующих мероприятий подпрограммы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нанесение дорожной разметки на автомобильных дорогах общего пользования местного знач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обустройство пешеходных переходо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Финансирование будет осуществляться за счет средств краевого бюджета в полном объем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ъемы финансирования подпрограммы за счет средств краевого бюджета указаны в приложении № 2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нанесению дорожной разметки на автомобильных дорогах общего пользования местного значения, обустройства пешеходных переходов, а к концу реализации подпрограммы позволит достичь запланированных результатов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28"/>
        <w:gridCol w:w="1276"/>
        <w:gridCol w:w="141"/>
        <w:gridCol w:w="1985"/>
        <w:gridCol w:w="1402"/>
        <w:gridCol w:w="1149"/>
        <w:gridCol w:w="1560"/>
        <w:gridCol w:w="1842"/>
      </w:tblGrid>
      <w:tr>
        <w:trPr>
          <w:trHeight w:val="57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нформ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5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кущий финансовый год, 20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чередной финансовый год,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вый год планового периода, 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торой год планового периода, 2021</w:t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autoSpaceDE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к подпрограмме «Повышение безопасности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Повышение безопасности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708"/>
        <w:gridCol w:w="709"/>
        <w:gridCol w:w="851"/>
        <w:gridCol w:w="567"/>
        <w:gridCol w:w="992"/>
        <w:gridCol w:w="1134"/>
        <w:gridCol w:w="850"/>
        <w:gridCol w:w="993"/>
        <w:gridCol w:w="1275"/>
        <w:gridCol w:w="2127"/>
      </w:tblGrid>
      <w:tr>
        <w:trPr>
          <w:trHeight w:val="27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развитие системы организации движения транспортных средств и пешеходов, предупреждение опасного поведения участников дорожного дв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несение дорожной разметки на автомобильных дорогах общего пользования местного значения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Обустройство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RANGE!A1%3AG69"/>
      <w:bookmarkStart w:id="4" w:name="RANGE!A1%3AG69"/>
      <w:bookmarkEnd w:id="4"/>
    </w:p>
    <w:tbl>
      <w:tblPr>
        <w:tblW w:w="14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85"/>
        <w:gridCol w:w="1418"/>
        <w:gridCol w:w="567"/>
        <w:gridCol w:w="567"/>
        <w:gridCol w:w="1134"/>
        <w:gridCol w:w="771"/>
        <w:gridCol w:w="1349"/>
        <w:gridCol w:w="1350"/>
        <w:gridCol w:w="1349"/>
        <w:gridCol w:w="1349"/>
        <w:gridCol w:w="1585"/>
      </w:tblGrid>
      <w:tr>
        <w:trPr>
          <w:trHeight w:val="259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71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Итого </w:t>
              <w:br/>
              <w:t>на период</w:t>
            </w:r>
          </w:p>
        </w:tc>
      </w:tr>
      <w:tr>
        <w:trPr>
          <w:trHeight w:val="362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254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746,300</w:t>
            </w:r>
          </w:p>
        </w:tc>
      </w:tr>
      <w:tr>
        <w:trPr>
          <w:trHeight w:val="9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254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8746,300</w:t>
            </w:r>
          </w:p>
        </w:tc>
      </w:tr>
      <w:tr>
        <w:trPr>
          <w:trHeight w:val="19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Дороги </w:t>
              <w:br/>
              <w:t>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</w:tr>
      <w:tr>
        <w:trPr>
          <w:trHeight w:val="20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50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</w:tr>
      <w:tr>
        <w:trPr>
          <w:trHeight w:val="33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39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</w:tr>
      <w:tr>
        <w:trPr>
          <w:trHeight w:val="29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Развитие </w:t>
              <w:br/>
              <w:t>транспортного комплекса 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9988,800</w:t>
            </w:r>
          </w:p>
        </w:tc>
      </w:tr>
      <w:tr>
        <w:trPr>
          <w:trHeight w:val="16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913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9888,000</w:t>
            </w:r>
          </w:p>
        </w:tc>
      </w:tr>
      <w:tr>
        <w:trPr>
          <w:trHeight w:val="27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914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0,800</w:t>
            </w:r>
          </w:p>
        </w:tc>
      </w:tr>
      <w:tr>
        <w:trPr>
          <w:trHeight w:val="2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Повышение безопасности дорожного движения в Шуш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9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749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118"/>
        <w:gridCol w:w="1502"/>
        <w:gridCol w:w="1503"/>
        <w:gridCol w:w="1503"/>
        <w:gridCol w:w="1503"/>
        <w:gridCol w:w="1503"/>
      </w:tblGrid>
      <w:tr>
        <w:trPr>
          <w:trHeight w:val="1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254,7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746,3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988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Администрация района Всег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9988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9988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64,1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9988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Повышение безопасности дорожного движения в Шушен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70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consultantplus://offline/ref=C66FF4B559C57F2B31FD57BBE2B5E58B1FE1E2A60F0B7150E6C0F34E5E252E64955D64B004664ADDA4f5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05:00Z</dcterms:created>
  <dc:creator>Admin</dc:creator>
  <dc:description/>
  <cp:keywords/>
  <dc:language>en-US</dc:language>
  <cp:lastModifiedBy>KurganovaT</cp:lastModifiedBy>
  <cp:lastPrinted>2018-10-19T09:28:00Z</cp:lastPrinted>
  <dcterms:modified xsi:type="dcterms:W3CDTF">2018-11-08T09:53:00Z</dcterms:modified>
  <cp:revision>18</cp:revision>
  <dc:subject/>
  <dc:title/>
</cp:coreProperties>
</file>