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tLeas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ализации муниципальной программы Шушенского района «Развитие транспортной системы»</w:t>
      </w:r>
    </w:p>
    <w:p>
      <w:pPr>
        <w:pStyle w:val="Normal"/>
        <w:spacing w:lineRule="atLeast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5 год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1. Результаты </w:t>
      </w: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отчетный год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грамма разработана на основании приоритетов муниципальной политики в сфере дорожного хозяйства и транспорта на долгосрочный период, содержащихся в Комплексной программе социально-экономического развития муниципального образования «Шушенский район» на период до 2020 год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ы цели программы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Цель 1. Развитие современной и эффективной транспортной инфраструктур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2. Повышение доступности транспортных услуг для населе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3. Сокращение количества дорожно-транспортных происшествий с участием дет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амках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 xml:space="preserve">программы реализуются </w:t>
      </w:r>
      <w:r>
        <w:rPr>
          <w:sz w:val="28"/>
          <w:szCs w:val="28"/>
          <w:lang w:val="ru-RU"/>
        </w:rPr>
        <w:t>три</w:t>
      </w:r>
      <w:r>
        <w:rPr>
          <w:sz w:val="28"/>
          <w:szCs w:val="28"/>
        </w:rPr>
        <w:t xml:space="preserve"> подпрограммы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Дороги Шушенского района»</w:t>
      </w:r>
      <w:r>
        <w:rPr>
          <w:sz w:val="28"/>
          <w:szCs w:val="28"/>
          <w:lang w:val="ru-RU"/>
        </w:rPr>
        <w:t xml:space="preserve">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Развитие транспортного комплекса Шушенского района»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Безопасность дорожного движения в Шушенском районе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«Дороги Шушенского района» являются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величение доли протяженности автомобильных дорог общего пользования местного значения, работы по которым выполняются в объеме действующих нормативов (допустимый уровень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подпрограммы «Развитие транспортного комплекса Шушенского района» является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подвижность населения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субсидий на 1 пассажира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>бъем субсидий организациям транспорта на 100 пасс</w:t>
      </w:r>
      <w:r>
        <w:rPr>
          <w:color w:val="000000"/>
          <w:sz w:val="28"/>
          <w:szCs w:val="28"/>
          <w:lang w:val="ru-RU"/>
        </w:rPr>
        <w:t>ажиро</w:t>
      </w:r>
      <w:r>
        <w:rPr>
          <w:color w:val="000000"/>
          <w:sz w:val="28"/>
          <w:szCs w:val="28"/>
        </w:rPr>
        <w:t>-к</w:t>
      </w:r>
      <w:r>
        <w:rPr>
          <w:color w:val="000000"/>
          <w:sz w:val="28"/>
          <w:szCs w:val="28"/>
          <w:lang w:val="ru-RU"/>
        </w:rPr>
        <w:t>илометров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«Безопасность дорожного движения в Шушенском районе» являютс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 на 15 % в течение трех лет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Normal"/>
        <w:widowControl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ы составляет </w:t>
      </w:r>
    </w:p>
    <w:p>
      <w:pPr>
        <w:pStyle w:val="Con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2719,922   тыс. рублей, из них:</w:t>
      </w:r>
    </w:p>
    <w:p>
      <w:pPr>
        <w:pStyle w:val="ConsNormal"/>
        <w:widowControl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4 году –  12615,800  тыс. рублей;</w:t>
      </w:r>
    </w:p>
    <w:p>
      <w:pPr>
        <w:pStyle w:val="Con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–  21884,251  тыс. рублей;</w:t>
      </w:r>
    </w:p>
    <w:p>
      <w:pPr>
        <w:pStyle w:val="Con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–  12222,609  тыс. рублей;</w:t>
      </w:r>
    </w:p>
    <w:p>
      <w:pPr>
        <w:pStyle w:val="Con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–  12216,362  тыс. рублей;</w:t>
      </w:r>
    </w:p>
    <w:p>
      <w:pPr>
        <w:pStyle w:val="ConsNormal"/>
        <w:widowControl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–  13780,900  тыс. рублей.</w:t>
      </w:r>
    </w:p>
    <w:p>
      <w:pPr>
        <w:pStyle w:val="ConsNormal"/>
        <w:widowControl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: </w:t>
      </w:r>
    </w:p>
    <w:p>
      <w:pPr>
        <w:pStyle w:val="Con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раевой бюджет 93,000 тыс. рублей, из них:</w:t>
      </w:r>
    </w:p>
    <w:p>
      <w:pPr>
        <w:pStyle w:val="ConsNormal"/>
        <w:widowControl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–  93,000 тыс. рублей.</w:t>
      </w:r>
    </w:p>
    <w:p>
      <w:pPr>
        <w:pStyle w:val="Con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йонный бюджет 62700,056 тыс. рублей, из них:</w:t>
      </w:r>
    </w:p>
    <w:p>
      <w:pPr>
        <w:pStyle w:val="Con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4 году –  11414,600 тыс. рублей</w:t>
      </w:r>
    </w:p>
    <w:p>
      <w:pPr>
        <w:pStyle w:val="Con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–  13147,540 тыс. рублей;</w:t>
      </w:r>
    </w:p>
    <w:p>
      <w:pPr>
        <w:pStyle w:val="Con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–  12191,458 тыс. рублей;</w:t>
      </w:r>
    </w:p>
    <w:p>
      <w:pPr>
        <w:pStyle w:val="Con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–  12191,458 тыс. рублей;</w:t>
      </w:r>
    </w:p>
    <w:p>
      <w:pPr>
        <w:pStyle w:val="ConsNormal"/>
        <w:widowControl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–  13755,000 тыс. рублей.</w:t>
      </w:r>
    </w:p>
    <w:p>
      <w:pPr>
        <w:pStyle w:val="Con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рожный фонд Красноярского края 9787,300 тыс. рублей, из них:</w:t>
      </w:r>
    </w:p>
    <w:p>
      <w:pPr>
        <w:pStyle w:val="ConsNormal"/>
        <w:widowControl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4 году –  1169,800 тыс. рублей;</w:t>
      </w:r>
    </w:p>
    <w:p>
      <w:pPr>
        <w:pStyle w:val="Con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–  8617,500 тыс. рублей;</w:t>
      </w:r>
    </w:p>
    <w:p>
      <w:pPr>
        <w:pStyle w:val="Con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рожный фонд Шушенского района 139,566 тыс. рублей, из них:</w:t>
      </w:r>
    </w:p>
    <w:p>
      <w:pPr>
        <w:pStyle w:val="ConsNormal"/>
        <w:widowControl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4 году –  31,400 тыс. рублей;</w:t>
      </w:r>
    </w:p>
    <w:p>
      <w:pPr>
        <w:pStyle w:val="ConsNormal"/>
        <w:widowControl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–  26,211 тыс. рублей;</w:t>
      </w:r>
    </w:p>
    <w:p>
      <w:pPr>
        <w:pStyle w:val="Con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–  31,151 тыс. рублей;</w:t>
      </w:r>
    </w:p>
    <w:p>
      <w:pPr>
        <w:pStyle w:val="Con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–  24,904 тыс. рублей;</w:t>
      </w:r>
    </w:p>
    <w:p>
      <w:pPr>
        <w:pStyle w:val="ConsNormal"/>
        <w:widowControl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–  25,900 тыс. рубл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реализации муниципальной программы за отчетный год в целом соответствуют ожидаемым результатам, в значительной степени способствующим решению задач и достижению целей муниципальной программ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ремонта автомобильных дорог общего пользования местного значения в отчетном году заключения контрактов на выполнение ремонтных работ за счет средств дорожного фонда района не было, осуществлялось гашение кредиторской задолженности за работы, выполненные в 2014 году. Кредиторская задолженность по контракту 2014 года закрыта полностью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по капитальному ремонту дорог за счет средств дорожного фонда края, частично недофинансированные в отчетном году (2338,082 тыс. руб.), будут оплачены Министерством транспорта края в 2016 году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п</w:t>
      </w:r>
      <w:r>
        <w:rPr>
          <w:sz w:val="28"/>
          <w:szCs w:val="28"/>
        </w:rPr>
        <w:t>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оступности транспортных услуг для населения</w:t>
      </w:r>
      <w:r>
        <w:rPr>
          <w:sz w:val="28"/>
          <w:szCs w:val="28"/>
          <w:lang w:val="ru-RU"/>
        </w:rPr>
        <w:t xml:space="preserve"> запланированные на отчетный год показатели по перевозке пассажиров не достигнуты из-за снижения покупательной способности населения, которая привела к снижению заполняемости автобусов на маршрута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части </w:t>
      </w:r>
      <w:r>
        <w:rPr>
          <w:sz w:val="28"/>
          <w:szCs w:val="28"/>
        </w:rPr>
        <w:t>предупрежд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опасного поведения участников дорожного движения</w:t>
      </w:r>
      <w:r>
        <w:rPr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</w:rPr>
        <w:t>детского дорожно-транспортного травматизма</w:t>
      </w:r>
      <w:r>
        <w:rPr>
          <w:color w:val="000000"/>
          <w:sz w:val="28"/>
          <w:szCs w:val="28"/>
          <w:lang w:val="ru-RU"/>
        </w:rPr>
        <w:t xml:space="preserve"> значение целевого показателя на отчетный год (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) достигнуто, несмотря на снижение финансирования запланированных мероприяти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Результаты </w:t>
      </w:r>
      <w:r>
        <w:rPr>
          <w:b/>
          <w:sz w:val="28"/>
          <w:szCs w:val="28"/>
        </w:rPr>
        <w:t xml:space="preserve">реализации </w:t>
      </w:r>
      <w:r>
        <w:rPr>
          <w:b/>
          <w:sz w:val="28"/>
          <w:szCs w:val="28"/>
          <w:lang w:val="ru-RU"/>
        </w:rPr>
        <w:t xml:space="preserve">основных мероприятий в разрезе подпрограмм и отдельных мероприятий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2.1. Подпрограмма </w:t>
      </w:r>
      <w:r>
        <w:rPr>
          <w:b/>
          <w:i/>
          <w:sz w:val="28"/>
          <w:szCs w:val="28"/>
        </w:rPr>
        <w:t>«Дороги Шушенского района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Целью подпрограммы является </w:t>
      </w:r>
      <w:r>
        <w:rPr>
          <w:sz w:val="28"/>
          <w:szCs w:val="28"/>
        </w:rPr>
        <w:t xml:space="preserve">обеспечение сохранности и </w:t>
      </w:r>
      <w:r>
        <w:rPr>
          <w:sz w:val="28"/>
          <w:szCs w:val="28"/>
          <w:lang w:val="ru-RU"/>
        </w:rPr>
        <w:t>выполнение ремонтных работ по содержанию автомобильных дорог общего пользования местного значения, повышение безопасности дорожного движе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подпрограммы - выполнение ремонтных работ по содержанию автомобильных дорог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тяженность автомобильных дорог местного значения муниципального образования «Шушенский район» 6,3км, муниципальных образований Шушенского района 324,3 км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подпрограммы осуществляется за счет средств районного бюджета (дорожного фонда Шушенского района), а также за счет средств краевого бюджета (субсидии) на реализацию отдельных мероприяти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Контроль за целевым и эффективным использованием средств, предусмотренных на реализацию мероприятий подпрограммы, осуществляется отделом ЖКХ, архитектуры и градостроительств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Получатель бюджетных средств (комитет по управлению муниципальным имуществом района) с функцией государственного и муниципального заказчика осуществляет постоянный контроль и надзор за ходом и качеством дорожных работ на всех стадиях их выполнения в соответствии с условиями государственных (муниципальных) контрактов, заключенных по результатам торго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вой индикатор подпрограммы - п</w:t>
      </w:r>
      <w:r>
        <w:rPr>
          <w:sz w:val="28"/>
          <w:szCs w:val="28"/>
        </w:rPr>
        <w:t xml:space="preserve">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</w:t>
      </w:r>
      <w:r>
        <w:rPr>
          <w:sz w:val="28"/>
          <w:szCs w:val="28"/>
          <w:lang w:val="ru-RU"/>
        </w:rPr>
        <w:t>которых производится комплекс работ по содержанию в размере 100 %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ремонта автомобильных дорог общего пользования местного значения в отчетном году заключения контрактов на выполнение ремонтных работ за счет средств дорожного фонда района не было, осуществлялось гашение кредиторской задолженности за работы, выполненные в 2014 году. Кредиторская задолженность по контракту 2014 года закрыта полностью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по капитальному ремонту дорог за счет средств дорожного фонда края, частично недофинансированные в отчетном году (2338,082 тыс. руб.), будут оплачены Министерством транспорта края в 2016 году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/>
      </w:pPr>
      <w:r>
        <w:rPr>
          <w:b/>
          <w:i/>
          <w:sz w:val="28"/>
          <w:szCs w:val="28"/>
          <w:lang w:val="ru-RU"/>
        </w:rPr>
        <w:t>2.2. Подпрограмма «Развитие транспортного комплекса Шушенского района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Важнейшая роль в обеспечении социально-политической и экономической стабильности общества принадлежит автобусному транспорту, с помощью которого осуществляется 100 % перевозок в районе. В настоящее время автобусный транспорт является единственным видом пассажирского транспорта для жителей района как на внутрипоселенческих и межпоселенческих внутрирайонных маршрутах перевозки пассажиров, так и на междугородних маршрута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Целью подпрограммы является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еализации цели необходимо решение задач развития рынка транспортных услуг Шушенского района и повышения эффективности его функционирова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вые индикаторы подпрограммы, запланированные на отчетный год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транспортная подвижность населения в количестве 24,09 поездок на 1 жителя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объем субсидий в размере 31,36 рублей на 1 пассажира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субсидий организациям транспорта в размере 17,38 рублей на 100 пассажиро-километро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ое достижение целевых индикаторов в отчетном году составило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транспортная подвижность населения в количестве 8,90 поездок на 1 жителя, (плановый показатель транспортной подвижности населения не достигнут из-за снижения покупательной способности населения)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объем субсидий в размере 41,57 рублей на 1 пассажира (перевыполнение на 10,21 рублей на 1 пассажира объясняется недовыполнением плана по количеству перевезенных пассажиров: планировалось на пригородных маршрутах перевезти 310800 пассажиров, фактически перевезено 289404)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объем субсидий организациям транспорта в размере 165,09 рублей на 100 пассажиро-километров, (перевыполнение объясняется недовыполнением плана по количеству пассажиро-километров: планировалось на пригородных маршрутах выполнить 8150400 пассажиро-километров, фактически выполнено 7287767 пассажиро-километров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В части повышения доступности транспортных услуг для населения запланированные на отчетный год показатели по перевозке пассажиров не достигнуты из-за снижения покупательной способности населения, которая привела к снижению заполняемости автобусов на маршрута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/>
      </w:pPr>
      <w:r>
        <w:rPr>
          <w:b/>
          <w:i/>
          <w:sz w:val="28"/>
          <w:szCs w:val="28"/>
          <w:lang w:val="ru-RU"/>
        </w:rPr>
        <w:t>2.3. Подпрограмма «Безопасность дорожного движения в Шушенском районе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Целью подпрограммы является сокращение количества дорожно-транспортных происшествий с участием дет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еализации цели необходимо решение задачи предупреждения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Целевой индикатор подпрограммы, запланированный на отчетный год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 на 5 %</w:t>
      </w:r>
      <w:r>
        <w:rPr>
          <w:color w:val="000000"/>
          <w:sz w:val="28"/>
          <w:szCs w:val="28"/>
          <w:lang w:val="ru-RU"/>
        </w:rPr>
        <w:t xml:space="preserve"> по отношению к предыдущему году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актическое достижение значения целевого индикатора в отчетном году составило 105 % </w:t>
      </w:r>
      <w:r>
        <w:rPr>
          <w:color w:val="000000"/>
          <w:sz w:val="28"/>
          <w:szCs w:val="28"/>
          <w:lang w:val="ru-RU"/>
        </w:rPr>
        <w:t xml:space="preserve">по отношению к предыдущему году, что означает полное выполнение плана </w:t>
      </w:r>
      <w:r>
        <w:rPr>
          <w:color w:val="000000"/>
          <w:sz w:val="28"/>
          <w:szCs w:val="28"/>
        </w:rPr>
        <w:t>мероприяти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по пропаганде безопасности дорожного движения и предупреждения детского дорожно-транспортного травматизма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Результаты использования бюджетных ассигнований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мероприятий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3.1. На реализацию подпрограммы «Дороги Шушенского района» было запланировано выделение средств в размере 8643711 рублей, в том числе из дорожного фонда района 26211 рублей, из дорожного фонда края 8617500 рубл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Фактическое использование бюджетных ассигнований составило </w:t>
        <w:br/>
        <w:t>6297762 рубля, в том числе из дорожного фонда района 21980 рублей, из дорожного фонда края 6275782 рубл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ремонта автомобильных дорог общего пользования местного значения в отчетном году заключения контрактов на выполнение ремонтных работ за счет средств дорожного фонда района не было, осуществлялось гашение кредиторской задолженности за работы, выполненные в 2014 году. Кредиторская задолженность по контракту 2014 года закрыта полностью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по капитальному ремонту дорог за счет средств дорожного фонда края, частично недофинансированные в отчетном году (2338,082 тыс. руб.), будут оплачены Министерством транспорта края в 2016 году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3.2. На реализацию подпрограммы «Развитие транспортного комплекса Шушенского района» было запланировано выделение средств в размере </w:t>
        <w:br/>
        <w:t>13068540 рублей, в том числе из районного бюджета 13068540рубл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Фактическое использование бюджетных ассигнований составило </w:t>
        <w:br/>
        <w:t>12031206 рублей, в том числе из районного бюджета 12031206 рубл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Таким образом, использование бюджетных ассигнований на реализацию подпрограммы «Развитие транспортного комплекса Шушенского района» составило 92,1 % от запланированного объема финансирова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чина неполного использования бюджетных ассигнований – снижение финансирования из-за недостатка финансовых средств в районном бюджете по итогам отчетного год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3.3. На реализацию подпрограммы «Безопасность дорожного движения в Шушенском районе» было запланировано выделение средств в размере </w:t>
        <w:br/>
        <w:t>172000 рублей, в том числе из районного бюджета 79000 рублей, из краевого бюджета 93000 рубл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актическое использование бюджетных ассигнований составило </w:t>
        <w:br/>
        <w:t>172000 рублей, в том числе из районного бюджета 79000 рублей, из краевого бюджета 93000 рубл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Таким образом, использование бюджетных ассигнований на реализацию подпрограммы «Безопасность дорожного движения в Шушенском районе» составило 100 % от запланированного объема финансирова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 Информация о внесенных изменениях в </w:t>
      </w:r>
      <w:r>
        <w:rPr>
          <w:b/>
          <w:sz w:val="28"/>
          <w:szCs w:val="28"/>
        </w:rPr>
        <w:t>муниципальн</w:t>
      </w:r>
      <w:r>
        <w:rPr>
          <w:b/>
          <w:sz w:val="28"/>
          <w:szCs w:val="28"/>
          <w:lang w:val="ru-RU"/>
        </w:rPr>
        <w:t>ую</w:t>
      </w:r>
      <w:r>
        <w:rPr>
          <w:b/>
          <w:sz w:val="28"/>
          <w:szCs w:val="28"/>
        </w:rPr>
        <w:t xml:space="preserve"> программ</w:t>
      </w:r>
      <w:r>
        <w:rPr>
          <w:b/>
          <w:sz w:val="28"/>
          <w:szCs w:val="28"/>
          <w:lang w:val="ru-RU"/>
        </w:rPr>
        <w:t>у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ая программа «Развитие транспортной системы Шушенского района на 2014-2016 годы» утверждена постановлением администрации Шушенского района от 29.10.2013 года № 1263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 Шушенского района от 31.10.2014 года № 1299 в муниципальную программу внесены изменения, связанные с продлением срока действия программы на плановый период до 2017 года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- из наименования муниципальной программы исключены слова: «на 2014 -2016 годы»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екст программы с учетом изменений изложен в новой редакц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 Шушенского района от 02.02.2015 года № 108 в муниципальную программу внесены изменения с целью приведения наименования муниципальной программы в соответствие с перечнем муниципальных программ, утвержденных распоряжением администрации района от 22.08.2013 № 120-р, а именно: из наименования муниципальной программы исключены слова «Шушенского района»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Постановлением администрации Шушенского района от 10.11.2015 года № 963 в муниципальную программу внесены изменения, связанные с продлением срока действия программы на плановый период до 2018 года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екст программы с учетом изменений изложен в новой редакц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5. Результаты </w:t>
      </w: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отчетный год, представленные в табличной форме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 Информация о целевых показателях и показателях результативности муниципальной программы Шушенского района «Развитие транспортной системы» в табличной форме Приложения № 7 к Порядку принятия решений о разработке муниципальных программ Шушенского района, их формировании и реализац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Информация об использовании бюджетных ассигнований районного бюджета и иных средств на реализацию мероприятий муниципальной программы Шушенского района «Развитие транспортной системы» в табличной форме Приложения № 8 к Порядку принятия решений о разработке муниципальных программ Шушенского района, их формировании и реализац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Информация об использовании бюджетных ассигнований районного бюджета и иных средств на реализацию муниципальной программы Шушенского района «Развитие транспортной системы» в табличной форме Приложения № 9 к Порядку принятия решений о разработке муниципальных программ Шушенского района, их формировании и реализац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0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1779"/>
      </w:tblGrid>
      <w:tr>
        <w:trPr/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уководитель управления планирования 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</w:tabs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 экономического развития 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9" w:type="dxa"/>
            <w:tcBorders/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Ф. Мун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>
          <w:lang w:val="ru-RU"/>
        </w:rPr>
        <w:t>Погодин Геннадий Валентинович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lang w:val="ru-RU"/>
        </w:rPr>
      </w:pPr>
      <w:r>
        <w:rPr>
          <w:lang w:val="ru-RU"/>
        </w:rPr>
        <w:t>8 (391-39) 3-19-75</w:t>
      </w:r>
    </w:p>
    <w:sectPr>
      <w:footerReference w:type="default" r:id="rId2"/>
      <w:type w:val="nextPage"/>
      <w:pgSz w:w="11906" w:h="16838"/>
      <w:pgMar w:left="1361" w:right="136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8080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66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32:00Z</dcterms:created>
  <dc:creator>Admin</dc:creator>
  <dc:description/>
  <cp:keywords/>
  <dc:language>en-US</dc:language>
  <cp:lastModifiedBy>Admin</cp:lastModifiedBy>
  <cp:lastPrinted>2016-01-25T14:11:00Z</cp:lastPrinted>
  <dcterms:modified xsi:type="dcterms:W3CDTF">2016-01-25T09:00:00Z</dcterms:modified>
  <cp:revision>6</cp:revision>
  <dc:subject/>
  <dc:title/>
</cp:coreProperties>
</file>