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60"/>
        <w:gridCol w:w="932"/>
        <w:gridCol w:w="851"/>
        <w:gridCol w:w="1061"/>
        <w:gridCol w:w="782"/>
        <w:gridCol w:w="1417"/>
        <w:gridCol w:w="1417"/>
        <w:gridCol w:w="1276"/>
        <w:gridCol w:w="1276"/>
        <w:gridCol w:w="118"/>
        <w:gridCol w:w="2078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 бюджетов поселений, стимулирование поселений района к повышению качества организации и осуществления бюджет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финансовой устойчивости бюджетов поселений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роприятие 1.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й на выравнивание бюджетной обеспеченности поселений района из районного  фонда финансовой поддержки, за счет собственных средств районного бюджет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13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73,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73,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73,98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21,94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бюджетной обеспеченности поселений района  после выравнивания не менее 2,1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роприятие 1.2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оставление дотаций из районного фонда финансовой поддержки поселений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60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8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1,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00,80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жбюджетных трансфертов поселениям района на поддержку мер по обеспечению сбалансированности бюджетов поселений район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район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13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9,4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9,4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9,4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68,245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ое поощрение поселений района, достигших наилучших значений показателей организации и осуществления бюджетного процесса в поселени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селениям района межбюджетных трансфертов в целях содействия достижению и (или) поощрения достижения наилучших значений показателей организации и осуществления  бюджетного процесса в поселении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13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ежегодно 2 поселениями района, межбюджетных трансфертов в целях содействия достижению и (или) поощрения достижения наилучших значений показателей организации и осуществления  бюджетного процесса в поселе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   И.А. Вилен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Chueva</cp:lastModifiedBy>
  <cp:lastPrinted>2013-10-30T13:49:00Z</cp:lastPrinted>
  <dcterms:modified xsi:type="dcterms:W3CDTF">2013-11-08T05:13:00Z</dcterms:modified>
  <cp:revision>10</cp:revision>
  <dc:subject/>
  <dc:title/>
</cp:coreProperties>
</file>