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74"/>
        <w:gridCol w:w="344"/>
        <w:gridCol w:w="743"/>
      </w:tblGrid>
      <w:tr>
        <w:trPr>
          <w:trHeight w:val="376" w:hRule="atLeast"/>
        </w:trPr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14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Шушенское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</w:tr>
      <w:tr>
        <w:trPr>
          <w:trHeight w:val="79" w:hRule="exact"/>
        </w:trPr>
        <w:tc>
          <w:tcPr>
            <w:tcW w:w="3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Шушенского района от 30.10.2013 № 1281 «Об утверждении муниципальной программы «Управление муниципальными финансами» на 2014-2016 годы» (в ред. от 02.06.2014 № 630, 26.08.2014 № 983)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на 2014-2016 годы» (в ред. от 02.06.2014 № 630, 26.08.2014 № 983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 тексту постановления, по тексту приложений к постановлению наименование муниципальной программы «Управление муниципальными финансами» на 2014-2016 годы» заменить наименованием «Управление муниципальными финансам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1 в разделе 1 «Паспорт муниципальной программы»:</w:t>
      </w:r>
    </w:p>
    <w:p>
      <w:pPr>
        <w:pStyle w:val="Normal"/>
        <w:autoSpaceDE w:val="false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троке «Этапы и сроки реализации муниципальной программы» слова «2014-2016 годы» заменить словами «2014-2017 годы»;</w:t>
      </w:r>
    </w:p>
    <w:p>
      <w:pPr>
        <w:pStyle w:val="Normal"/>
        <w:autoSpaceDE w:val="false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бюджетных ассигнований на реализацию муниципальной программы по годам составляет 275196,60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945,5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251,102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4 год – 70903,55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864,759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5 год – 69477,48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128,781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6 год – 67407,78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9,0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128,781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 – 67407,78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9,0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128,781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1 к паспорту муниципальной программы «Управление муниципальными финансами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2 к паспорту муниципальной программы «Управление муниципальными финансам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 в приложении № 1 к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именовании слова «2014-2016 годы» заменить словами «2014-2017 годы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1 «Паспорт подпрограммы»: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троках «Наименование подпрограммы» слова «2014-2016 годы» заменить словами «2014-2017 годы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оке «Сроки реализации» цифры «01.01.2014-31.12.2016» заменить цифрами «01.01.2014-31.12.2017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ку «Объемы и источники финансирования» изложить в следующе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266738,25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5,5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92,759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8770,65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31,859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369,0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20,3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299,3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,0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57020,300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299,3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,0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7020,300 тыс. рублей – средства районного бюджета</w:t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 «Основная цель, задачи, этапы и сроки выполнения подпрограммы, целевые индикаторы»: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7 цифры «01.01.2014-31.12.2016» заменить цифрами «01.01.2014-31.12.2017»;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 «Механизм реализации подпрограммы»: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2 цифры «2015-2016» заменить цифрами «2015-2017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6 «Оценка социально-экономической эффективности от реализации подпрограммы»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после слов «2016 год -2» дополнить словами «2017 год- 2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«Обоснование финансовых, материальных и трудовых затрат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Обоснование финансовых, материальных и трудовых затрат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районного и краевого бюджета на реализацию мероприятий подпрограммы составляет 266738,259 тыс. рублей, в том числе: 38945,500 тыс. рублей – средства краевого бюджета, 227792,759 тыс. рублей – средства районного бюдж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 годам реализации подпрограммы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68770,659 тыс. рублей, в том числе: 12038,800 тыс. рублей – средства краевого бюджета, 56731,859 тыс. рублей средства район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7369,00 тыс. рублей, в том числе: 10348,700 тыс. рублей – средства краевого бюджета, 57020,300 тыс. рублей средства районного бюдже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5299,300 тыс. рублей, в том числе: 8279,000 тыс. рублей – средства краевого бюджета, 57020,300 тыс. рублей средства районного бюдже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5299,3 тыс. рублей, в том числе: 8279,000 тыс. рублей – средства краевого бюджета, 57020,300 тыс. рублей средства районного бюджета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 в приложении № 2 к муниципальной программе «Управление муниципальными финансами»: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именовании слова «2014-2016 годы» заменить словами «2014-2017 годы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1 «Паспорт подпрограммы»: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троках «Наименование подпрограммы» слова «2014-2016 годы» заменить словами «2014-2017 годы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оке «Сроки реализации» цифры «01.01.2014-31.12.2016» заменить цифрами «01.01.2014-31.12.2017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оке «Целевые индикаторы»: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пункте 1 после слов «не менее 90% в 2016 году» дополнить словами «не менее 90% в 2017 году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ункте 3 после слов «100% в 2016 году» дополнить словами «100% в 2017 году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ку «Объемы и источники финансирования» изложить в следующей редакции: 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8458,34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132,9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08,48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8,48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8,481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 «Основная цель, задачи, этапы и сроки выполнения подпрограммы, целевые индикаторы»: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7 цифры «01.01.2014-31.12.2016» заменить цифрами «01.01.2014-31.12.2017»;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 «Механизм реализации подпрограммы»:</w:t>
      </w:r>
    </w:p>
    <w:p>
      <w:pPr>
        <w:pStyle w:val="Normal"/>
        <w:autoSpaceDE w:val="false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1. пункта 2 цифры «2015-2016» заменить цифрами «2015-2017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6 «Оценка социально-экономической эффективности от реализации подпрограммы»:</w:t>
      </w:r>
    </w:p>
    <w:p>
      <w:pPr>
        <w:pStyle w:val="Normal"/>
        <w:autoSpaceDE w:val="false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осле слов «90% в 2016 году» дополнить словами «90% в 2017 году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бзаце 7 после слов «в 2016 году-100%» дополнить словами «в 2017 году-100%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«Обоснование финансовых, материальных и трудовых затрат» изложить в следующей редакции: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8458,343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132,90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108,481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108,481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2108,481 тыс. рублей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реализации муниципальной программы и прочие мероприятия» на 2014-2016 годы изложить в новой редакции согласно приложению № 5 к настоящему постановлению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«Обеспечение реализации муниципальной программы и прочие мероприятия» на 2014-2016 годы изложить в новой редакции согласно приложению № 6 к настоящему постановлению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 приложение № 3 к муниципальной программе «Управление муниципальными финансами» изложить в новой редакции согласно приложению № 7 к настоящему постановлению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 приложение № 4 к муниципальной программе «Управление муниципальными финансами» изложить в новой редакции согласно приложению № 8 к настоящему постановлению.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на официальном сайте Шушенского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shush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5 года, но не ранее дня, следующего за днем его официального опубликования в газете «Ведомости Шушен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ab/>
        <w:t>А.И.Черня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4:00Z</dcterms:created>
  <dc:creator>Chueva</dc:creator>
  <dc:description/>
  <cp:keywords/>
  <dc:language>en-US</dc:language>
  <cp:lastModifiedBy>Чуева</cp:lastModifiedBy>
  <cp:lastPrinted>2014-11-05T15:44:00Z</cp:lastPrinted>
  <dcterms:modified xsi:type="dcterms:W3CDTF">2014-11-14T03:29:00Z</dcterms:modified>
  <cp:revision>68</cp:revision>
  <dc:subject/>
  <dc:title> </dc:title>
</cp:coreProperties>
</file>