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Шуше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0.11.2015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96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Шуше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0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8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Шушен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Шушен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постановление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Шушенского района об утверждении перечня муниципальных программ Шушенского района от 22.08.2013 № 120-р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 (далее – финансов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(МКУ «ЦБУ Шушенского района»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 и прочие мероприятия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      </w: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349674,79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5,700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409,09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4 год – 71643,39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4,595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5 год – 70348,96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268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 – 70708,41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7,0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1,410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од – 68487,01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,6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1,410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8 год – 68487,01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,6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1,410 тыс. рублей – средства районного бюдж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, ответственности и прозрачности управления муниципальными финансами является базовым условием для повышения уровня и качества жизни населения, развития социальной сферы и достижения других стратегических целей социально-экономического развития Шуш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к компетенции органов местного самоуправления отнесено решение значительного круга вопросов в сферах образования, культуры, физической культуры и спорта, жилищно-коммунального хозяйства и благоустройства и т.п. в существенной степени определяющих качество жизни граждан, проживающи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Шушенском районе исторически было ориентировано на приоритеты социально-экономического развития, обозначенные на федеральном и краевом уровн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ушенском районе система межбюджетных отношений с поселениями района выстроена исходя из сложившегося разграничения полномочий, расходных обязательств и доходных источников. Основные виды межбюджетных трансфертов распределяются на основе формализованных метод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шесть из восьми поселений района в значительной степени зависят от финансовой помощи за счет бюджетных ассигнований районного бюджета, о чем свидетельствует доля межбюджетных трансфертов в доходах бюджетов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ходах поселений район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% )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69"/>
        <w:gridCol w:w="1417"/>
        <w:gridCol w:w="1418"/>
        <w:gridCol w:w="1328"/>
        <w:gridCol w:w="1328"/>
      </w:tblGrid>
      <w:tr>
        <w:trPr>
          <w:trHeight w:val="9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410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жинский сельсовет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ыр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ин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бор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ский сельсовет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Шуш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2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сферы муниципальной 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устойчивости бюджетов поселений района, выравнивание различий в бюджетной обеспеченности поселений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, налоговых и неналоговых доходов между региональным и местными бюджетами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благоприятные изменения экономической ситуации в районе. В данном случае возможно снижение поступлений налоговых и неналоговых доходов в районный бюджет и, как следствие, отсутствие возможности выполнения 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Шуш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муниципальной программой не предусмотр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района после выравни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Шуше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асходных обязательств Шушенского района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ли органов администрации района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Шушенский района информации «Путеводитель по бюджету Шушенского района"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ы с указанием сроков их реализации и ожидаемых результатов приведены в приложениях № 1-2 к муниципальной программе.</w:t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.</w:t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разработать правовые акты администрации Шушенского района, устанавливающие порядок проведения оценки качества организации бюджетного процесса в поселениях района, а также порядок распределения межбюджетных трансфертов бюджетам поселений района, условия предоставления, расходования и порядок предоставления отчетности об использовании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зработки вышеуказанных правовых актов – до 01.06.201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4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отдельным мероприяти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одпрограммам с указанием главных распорядителей средств районного бюджета, а также по годам реализации программы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Информация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униципальной программе не предусматриваются бюджетные </w:t>
      </w:r>
      <w:r>
        <w:rPr>
          <w:rFonts w:cs="Times New Roman" w:ascii="Times New Roman" w:hAnsi="Times New Roman"/>
          <w:sz w:val="28"/>
          <w:szCs w:val="28"/>
        </w:rPr>
        <w:t>ассигнования на реализацию научной, научно-технической и инновационной деятельности, а также на капитальное строительство объектов муниципальной собственности Шуш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ушенского района                                 И.А. Виленская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Акроним HTML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Чуева</cp:lastModifiedBy>
  <cp:lastPrinted>2015-10-09T09:18:00Z</cp:lastPrinted>
  <dcterms:modified xsi:type="dcterms:W3CDTF">2015-11-27T01:24:00Z</dcterms:modified>
  <cp:revision>38</cp:revision>
  <dc:subject/>
  <dc:title/>
</cp:coreProperties>
</file>