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района 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0.10.201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281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 программа Шушенского район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 финансами</w:t>
      </w:r>
      <w:r>
        <w:rPr>
          <w:rFonts w:cs="Times New Roman" w:ascii="Times New Roman" w:hAnsi="Times New Roman"/>
          <w:bCs/>
          <w:sz w:val="28"/>
          <w:szCs w:val="28"/>
        </w:rPr>
        <w:t>» на 2014 − 201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Шушенского района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4 − 201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на 2014-2016 годы (далее – муниципальная 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, постановление администрации Шушенского района от 13.08.2013  № 917 «Об утверждении Порядка принятия решений о разработке муниципальных программ Шушенского района, их формировании и реализ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Шушенского района об утверждении перечня муниципальных программ Шушенского района  от 22.08.2013  № 120-р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Шушенского района (далее – финансовое управление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(МКУ «ЦБУ Шушенского района»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 и прочие мероприятия</w:t>
            </w:r>
          </w:p>
        </w:tc>
      </w:tr>
      <w:tr>
        <w:trPr>
          <w:trHeight w:val="195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Шушенского района повышение качества и прозрачности управления муниципальными 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 же повышение эффективности расходов районного бюджета.</w:t>
            </w:r>
            <w:r>
              <w:rPr/>
              <w:t xml:space="preserve">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1 к 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2 к паспорту 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11471,38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00,800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0,585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2035,095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8,800 тыс.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96,295 тыс. рублей –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9718,14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1,00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87,145 тыс. рублей –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9718,14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1,00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87,145 тыс. рублей – средства районного бюдж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, ответственности и прозрачности управления муниципальными финансами является базовым условием для повышения уровня и качества жизни населения, развития социальной сферы и достижения других стратегических целей социально-экономического развития Шуше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к компетенции органов местного самоуправления отнесено решение значительного круга вопросов в сферах образования, культуры, физической культуры и спорта, жилищно-коммунального хозяйства и благоустройства и т.п. в существенной степени определяющих качество жизни граждан, проживающих на соответствующей территор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ушенском районе система межбюджетных отношений с поселениями района выстроена исходя из сложившегося разграничения полномочий, расходных обязательств и доходных источников. Основные виды межбюджетных трансфертов распределяются на основе формализованных методи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ежбюджетных трансфертов из районного бюджета органам местного самоуправления поселений в общих расходах бюджета составляет: 2011 год – 5,5%, 2012 год – 7,3 %, 2013 год – 7,6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емь из восьми поселений района в значительной степени зависят от финансовой помощи за счет бюджетных ассигнований  районного бюджета, о чем свидетельствует доля межбюджетных трансфертов в доходах бюджетов посе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ходах поселений района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% )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800"/>
        <w:gridCol w:w="1386"/>
        <w:gridCol w:w="1387"/>
        <w:gridCol w:w="1387"/>
      </w:tblGrid>
      <w:tr>
        <w:trPr>
          <w:trHeight w:val="92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я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>
          <w:trHeight w:val="19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жинский сельсовет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чевский сельсовет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ский сельсовет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тыревский сельсовет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инский сельсовет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борский сельсовет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ский сельсовет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 Шушенско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7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1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2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1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3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1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7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9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Шушенском районе  исторически было ориентировано на приоритеты социально-экономического развития, обозначенные на федеральном и краевом уровн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звития сферы муниципальной программы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устойчивости бюджетов поселений района, выравнивание различий в бюджетной обеспеченности поселений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 муниципальными финанс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риск для муниципальной программы – изменение федерального  и краевого законодательства. В первую очередь данный риск влияет на формирование межбюджетных отношений между субъектом Российской Федерации и муниципальным образованием. Перераспределение расходных полномочий, налоговых и неналоговых доходов между региональным и местными бюджетами не способствует построению стабильной и эффективной системы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благоприятные  изменения экономической ситуации в районе. В данном случае возможно снижение поступлений налоговых и неналоговых доходов в районный бюджет и, как следствие, отсутствие возможности выполнения и  повышения расходов районн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Шуше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Шушенского района, повышение качества и прозрачности управления муниципальными финанс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муниципальной программы будет осуществляться путем решения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 же повышение эффективности расходов районного бюджета.</w:t>
      </w:r>
      <w:r>
        <w:rPr/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муниципальной программой не предусмотре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 поселений района после выравнива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бюджетах поселений  просроченной кредиторской задолженности по выплате заработной платы с начислениями работникам бюджетной сфер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 программ Шушен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расходных обязательств Шушенского района;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доли органов администрации района, обеспеченных возможностью работы в информационных системах планирования и исполнения районного бюджета;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муниципального образования Шушенский района информации «Путеводитель по бюджету Шушенского района".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ы  с указанием сроков их реализации и ожидаемых результатов приведены в  приложениях № 1-2 к муниципальной программе.</w:t>
      </w:r>
    </w:p>
    <w:p>
      <w:pPr>
        <w:pStyle w:val="ConsPlusCel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Основные меры правового регулирования в сфере управления муниципальными финансами, направленные на достижение цели и (или) конечных результатов программы.</w:t>
      </w:r>
    </w:p>
    <w:p>
      <w:pPr>
        <w:pStyle w:val="ConsPlusCel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планируется разработать правовые акты администрации Шушенского района, устанавливающие порядок проведения оценки качества организации бюджетного процесса в поселениях района, а так же порядок распределения межбюджетных трансфертов бюджетам поселений района, условия предоставления,  расходования и порядок предоставления отчетности об использовании межбюджетных трансфер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зработки вышеуказанных правовых актов – до 01.06.2014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54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отдельным мероприятиям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ы, подпрограммам с указанием главных распорядителей средств районного бюджета, а также по годам реализации программы приведена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 Информация  об объеме бюджетных ассигнований, направленных на реализацию научной, научно-технической и инновацион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униципальной программе не предусматриваются бюджетные </w:t>
      </w:r>
      <w:r>
        <w:rPr>
          <w:rFonts w:cs="Times New Roman" w:ascii="Times New Roman" w:hAnsi="Times New Roman"/>
          <w:sz w:val="28"/>
          <w:szCs w:val="28"/>
        </w:rPr>
        <w:t>ассигнования на реализацию научной, научно-технической и инновационной деятельности, а так же на капитальное строительство объектов муниципальной собственности Шуше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Информация о ресурсном обеспечении и прогнозной оценке расходов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И.А. Виленская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HTML">
    <w:name w:val="Акроним HT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9:00Z</dcterms:created>
  <dc:creator>verhoturova</dc:creator>
  <dc:description/>
  <cp:keywords/>
  <dc:language>en-US</dc:language>
  <cp:lastModifiedBy>Chueva</cp:lastModifiedBy>
  <cp:lastPrinted>2013-11-08T14:24:00Z</cp:lastPrinted>
  <dcterms:modified xsi:type="dcterms:W3CDTF">2013-11-08T06:26:00Z</dcterms:modified>
  <cp:revision>21</cp:revision>
  <dc:subject/>
  <dc:title/>
</cp:coreProperties>
</file>