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Шушенского района </w:t>
      </w:r>
    </w:p>
    <w:p>
      <w:pPr>
        <w:pStyle w:val="ConsPlusNormal"/>
        <w:widowControl/>
        <w:numPr>
          <w:ilvl w:val="0"/>
          <w:numId w:val="0"/>
        </w:numPr>
        <w:ind w:left="8460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.11.2015 № 962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дпрограмме «Создание условий для эффективного                                                                                                                                                                                                                                                            и ответственного управления муниципальными  финанс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вышения устойчивости бюджетов поселений Шушен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, содействие повышению качества упра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ми финансами поселений района» на 2014-2017 год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</w:t>
        <w:br/>
        <w:t>на 2014-2017 год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560"/>
        <w:gridCol w:w="1842"/>
        <w:gridCol w:w="1276"/>
        <w:gridCol w:w="1559"/>
        <w:gridCol w:w="1276"/>
        <w:gridCol w:w="1418"/>
        <w:gridCol w:w="1417"/>
        <w:gridCol w:w="1417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 бюджетах поселений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лений район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вших в отчетном году межбюджетные трансферты в целях содействия достижению и (или) поощрения достижения наилучших значений показателей организации бюджетного процесса в поселен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                                                             И.А. Виленска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54:00Z</dcterms:created>
  <dc:creator>verhoturova</dc:creator>
  <dc:description/>
  <cp:keywords/>
  <dc:language>en-US</dc:language>
  <cp:lastModifiedBy>Чуева</cp:lastModifiedBy>
  <cp:lastPrinted>2013-07-25T18:26:00Z</cp:lastPrinted>
  <dcterms:modified xsi:type="dcterms:W3CDTF">2015-11-27T01:19:00Z</dcterms:modified>
  <cp:revision>15</cp:revision>
  <dc:subject/>
  <dc:title>Приложение № 1 </dc:title>
</cp:coreProperties>
</file>