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Шушенского района </w:t>
      </w:r>
    </w:p>
    <w:p>
      <w:pPr>
        <w:pStyle w:val="ConsPlusNormal"/>
        <w:widowControl/>
        <w:numPr>
          <w:ilvl w:val="0"/>
          <w:numId w:val="0"/>
        </w:numPr>
        <w:ind w:left="8460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.11.2015 № 96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1910" w:type="dxa"/>
        <w:jc w:val="left"/>
        <w:tblInd w:w="8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6205"/>
      </w:tblGrid>
      <w:tr>
        <w:trPr>
          <w:trHeight w:val="1709" w:hRule="atLeast"/>
        </w:trPr>
        <w:tc>
          <w:tcPr>
            <w:tcW w:w="57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/>
              <w:t>к паспорту муниципальной программы Шушенского района «Управление муниципальными фи</w:t>
              <w:softHyphen/>
              <w:t xml:space="preserve">нансами Шушенского района» </w:t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</w:t>
        <w:softHyphen/>
        <w:t>дам её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00"/>
        <w:gridCol w:w="1134"/>
        <w:gridCol w:w="850"/>
        <w:gridCol w:w="1843"/>
        <w:gridCol w:w="1134"/>
        <w:gridCol w:w="1134"/>
        <w:gridCol w:w="1134"/>
        <w:gridCol w:w="1134"/>
        <w:gridCol w:w="1134"/>
        <w:gridCol w:w="1140"/>
      </w:tblGrid>
      <w:tr>
        <w:trPr>
          <w:trHeight w:val="9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,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ения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Цель: обеспечение долгосрочной сбалансированности и устойчивости бюджетной системы Шуше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размер бюджетной обеспеченности поселений Шушенского района после вырав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районного бюджет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Задача 1: Обеспечения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к повышению качества организации и осуществления бюджетного процесса. 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1. Создание условий для эффективного и ответственного управления муниципальными финансами, повышение устойчивости бюджетов поселений Шушенского района, содействие повышению качества управления муниципальными финансами поселений района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размер бюджетной обеспеченности поселений Шушенского района после вырав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елений района, получивших в отчетном году межбюджетные трансферты в целях содействия достижению и (или) поощрения достижения наилучших значений показателей организации бюджетного процесса в поселе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2. Обеспечение реализации муниципальной программы и прочие мероприятия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районного бюджета формируемых в рамках муниципальных программ Шуш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85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расходных обязательств муниципального образования Шушенский район (за исключением безвозмездных поступ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ов администрации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азмещение на официальном сайте муниципального образования Шушенский район информации «Путеводитель по бюджету Шуше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ый сайт муниципального образования Шуше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администрации района                                                                 И.А.Виленская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29:00Z</dcterms:created>
  <dc:creator>Admin</dc:creator>
  <dc:description/>
  <cp:keywords/>
  <dc:language>en-US</dc:language>
  <cp:lastModifiedBy>Чуева</cp:lastModifiedBy>
  <cp:lastPrinted>2013-10-30T14:51:00Z</cp:lastPrinted>
  <dcterms:modified xsi:type="dcterms:W3CDTF">2015-11-27T01:19:00Z</dcterms:modified>
  <cp:revision>24</cp:revision>
  <dc:subject/>
  <dc:title/>
</cp:coreProperties>
</file>