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Шушенского района «Управление муниципальными финансами Шуше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Шуше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Создание условий для обеспечения финансовой устойчивости бюджетов поселений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Системное поощрение поселений района, достигших наилучших значений показателей организации и осуществления бюджетного процесса в поселении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Шушенского района после выравнивания не менее 2,0 тыс.  рублей 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и осуществления бюджетного процесса в поселении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335041,26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5,700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75,564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854,19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15,395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359,06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0,360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7423,60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7,00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16,603 тыс. рублей – средства районного бюджета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202,20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,60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16,603 тыс. рублей – средства районного бюджета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202,20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,60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16,603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едоставления межбюджетных трансфертов обусловлена неравномерностью размещения налоговой базы как в разрезе субъектов Российской Федерации, так и в разрезе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Бюджетным кодексом налоговые и неналоговые доходы, подлежащие зачислению в местные бюджеты, в том числе бюджеты поселений в значительной степени не покрывают общий объем расходных обязательств местных бюджетов, перечень которых содержится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ов поселений органам местного самоуправления поселений района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поселений района за счет средств краевого бюджета и средст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района предоставляются поселениям района из районного фонда финансовой поддержки поселений района за счет средств субвенций в соответствии с Законом </w:t>
      </w:r>
      <w:r>
        <w:rPr>
          <w:rFonts w:eastAsia="Calibri" w:cs="Times New Roman" w:ascii="Times New Roman" w:hAnsi="Times New Roman"/>
          <w:sz w:val="28"/>
          <w:szCs w:val="28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и за счет средств районного бюджета в соответствии с решением районного Совета депутатов от  30.12.2005 № 101-вн/н  «Об утверждении Порядка образования и распределения районного фонда финансовой поддержки поселе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межбюджетных трансфертов на поддержку мер по обеспечению сбалансированности бюджетов поселений, является заключение соглашения между финансовым управлением администрации района и администрацией сельсовета, в котором указаны обязательства органов местного самоуправления по принятию мер, направленных на оздоровление муниципальных финан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твержде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безвозмездными и безвозвратными видами финансовой помощи из районного бюджета бюджетам поселений предоставляются также бюджетные кредиты дл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го покрытия дефицитов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я временных кассовых разрывов, возникающих при исполнении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связанных с предотвращением чрезвычайных ситу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кредитование остается важным инструментом обеспечения текущей сбалансированн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поселений района закрепленных за ними полномочий напрямую зависит от выстроенной в районе системы межбюджетных отношений, обеспечивающей стабильность при формировании доходной части бюджета поселения района и стимулирующей органы местного самоуправления поселений района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рограммы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полнителя программы в области реализации мероприятий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здание условий для обеспечения финансовой устойчивости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системное поощрение поселений района достигших наилучших значений показателей организации и осуществления бюджетного процесса в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постоянной основе в период с 01.01.2014 – 31.12.2018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ю мероприятий подпрограммы осуществляет финансовое управление.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района из районного фонда финансов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 района, распределения и предоставления  дотаций на выравнивание бюджетной обеспеченности поселений района установлен решением Шушенского  районного Совета депутатов 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йонного Совета депутатов от  30.12.2005 № 101-вн/н  «Об утверждении Порядка образования и распределения районного фонда финансовой поддержки поселений»</w:t>
      </w:r>
      <w:r>
        <w:rPr>
          <w:rFonts w:cs="Times New Roman" w:ascii="Times New Roman" w:hAnsi="Times New Roman"/>
          <w:sz w:val="28"/>
          <w:szCs w:val="28"/>
        </w:rPr>
        <w:t xml:space="preserve"> и Законом </w:t>
      </w:r>
      <w:r>
        <w:rPr>
          <w:rFonts w:eastAsia="Calibri" w:cs="Times New Roman" w:ascii="Times New Roman" w:hAnsi="Times New Roman"/>
          <w:sz w:val="28"/>
          <w:szCs w:val="28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района и их распределение между поселениями района утверждаются решением Шушенского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ных межбюджетных трансфертов поселениям района на поддержку мер по обеспечению сбалансированности бюджетов поселений Шуш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межбюджетных трансфертов на поддержку мер по обеспечению сбалансированности бюджетов поселений района имеют поселения Шушенского района, заключившие соглашения об оздоровлении муниципальных финансов с финансовым управлением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на поддержку мер по обеспечению сбалансированности бюджетов поселений Шушенского района и их распределение между поселениями района утверждается решением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поселениям района межбюджетных трансфертов в целях содействия достижению и (или) поощрения достижения наилучших значений показателей организации и осуществления бюджетного процесса в пос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стимулирование поселений района к повышению качества организации и осуществления бюджетного процесса предусматриваются в районном бюджете на текущий год и плановый период в виде межбюджетных трансфертов бюджетам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селениям района по результатам оценки качества организации и осуществления бюджетного процесса в поселениях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ценки качества организации и осуществления бюджетного процесса в поселениях района планируется разработать нормативный правовой акт администрации Шушенского района устанавливающий порядок проведения оценки качества организации и осуществления бюджетного процесса в поселениях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межбюджетных трансфертов имеют поселения района, соответствующие следующим критериям отбор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района имеющие наилучшие значения оценки качества организации и осуществления бюджетного процесса за отчетный г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межбюджетных трансфертов бюджетам поселений района по результатам оценки качества организации и осуществления бюджетного процесса, а также порядок, условия предоставления и расходования межбюджетных трансфертов и порядок предоставления отчетности об использовании межбюджетных трансфертов устанавливаются постановлением администрации Шуш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ным распорядителем средств районного бюджета на реализацию мероприятий 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целевым и эффективным использованием средств на реализацию мероприятий программы осуществляется финансовым управлением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 путем осуществления ежеквартального мониторинга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на реализацию мероприятий подпрограммы осуществляется финансовым управлением в соответствии с действующим законодательство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Шушенск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инимальный размер бюджетной обеспеченности не менее 00 тыс.рублей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бюджетах поселений просроченной кредиторской задолженности по выплате заработной платы с начислениями работникам бюджетной сферы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оселений района получивших межбюджетные трансферты в целях содействия достижению и (или) достижения наилучших показателей организации бюджетного процесса в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ных мероприятий являются средства районного и краевого бюджето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районного и краевого бюджета на реализацию мероприятий подпрограммы составляет 335041,264 тыс. рублей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51265,700 тыс. рублей – средства краевого бюджет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775,564 тыс. рублей – средства районного бюдж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государствен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9854,195 тыс. рублей, в том числе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38,800 тыс.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815,395 тыс. рублей – средства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7359,060 тыс. рублей, в том числе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48,700 тыс.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010,360 тыс. рублей – средства районного бюджета.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7423,603 тыс. рублей, в том числе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7,000 тыс. рублей - средства краев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316,603 тыс. рублей –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5202,203 тыс. рублей, в том числе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85,600 тыс. рублей - средства краев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316,603 тыс. рублей –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5202,203 тыс. рублей, в том числе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85,600 тыс.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316,603 тыс. рублей – средства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ушенского района                                            И.А. Виленская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Чуева</cp:lastModifiedBy>
  <cp:lastPrinted>2013-11-08T13:32:00Z</cp:lastPrinted>
  <dcterms:modified xsi:type="dcterms:W3CDTF">2015-11-10T04:56:00Z</dcterms:modified>
  <cp:revision>39</cp:revision>
  <dc:subject/>
  <dc:title/>
</cp:coreProperties>
</file>