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620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аспорту муниципальной программы Шушенского района «Управление муниципальными фи</w:t>
              <w:softHyphen/>
              <w:t>нансами Шушенского района» на 2014 -2016 годы, утвержденной постановлением администрации Шушен</w:t>
              <w:softHyphen/>
              <w:t xml:space="preserve">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30.10.2013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12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</w:t>
        <w:softHyphen/>
        <w:t>дам её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080"/>
        <w:gridCol w:w="1080"/>
        <w:gridCol w:w="1620"/>
        <w:gridCol w:w="1224"/>
        <w:gridCol w:w="1224"/>
        <w:gridCol w:w="1224"/>
        <w:gridCol w:w="1224"/>
        <w:gridCol w:w="1224"/>
      </w:tblGrid>
      <w:tr>
        <w:trPr>
          <w:trHeight w:val="9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,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ерения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обеспечение долгосрочной сбалансированности и устойчивости бюджетной системы Шушен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размер бюджетной обеспеченности поселений Шушенского района после выравн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районного бюджета, формируемых в рамках муниципаль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: Обеспечения равных условий для устойчивого  и эффективного исполнения расходных обязательств поселений  района, обеспечение сбалансированности бюджетов поселений, стимулирование поселений к повышению качества организации и осуществления бюджетного процесса. 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Создание условий для эффективного и ответственного управления муниципальными финансами, повышение устойчивости бюджетов поселений Шушенского района, содействие повышению качества управления муниципальными финансами поселений района.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размер бюджетной обеспеченности поселений Шушенского района после выравн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елений района, получивших в отчетном году межбюджетные трансферты в целях содействия достижению и (или) поощрения достижения наилучших значений показателей организации бюджетного процесса в поселен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 администрации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Обеспечение реализации муниципальной программы и прочие мероприятия.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районного бюджета формируемых в рамках муниципальных программ Шуше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85%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0%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нения расходных обязательств муниципального образования Шушенский район (за исключением безвозмездных поступл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рганов администрации района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азмещение на официальном сайте муниципального образования Шушенский район информации «Путеводитель по бюджету Шушен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иальный сайт муниципального образования Шуше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администрации района                                                                 И.А.Виленская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29:00Z</dcterms:created>
  <dc:creator>Admin</dc:creator>
  <dc:description/>
  <cp:keywords/>
  <dc:language>en-US</dc:language>
  <cp:lastModifiedBy>Chueva</cp:lastModifiedBy>
  <cp:lastPrinted>2013-10-30T14:51:00Z</cp:lastPrinted>
  <dcterms:modified xsi:type="dcterms:W3CDTF">2013-11-11T05:10:00Z</dcterms:modified>
  <cp:revision>15</cp:revision>
  <dc:subject/>
  <dc:title/>
</cp:coreProperties>
</file>