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Шушенского района «Управление муниципальными финансами Шушенского района</w:t>
      </w:r>
      <w:r>
        <w:rPr>
          <w:rFonts w:cs="Times New Roman" w:ascii="Times New Roman" w:hAnsi="Times New Roman"/>
          <w:bCs/>
          <w:sz w:val="28"/>
          <w:szCs w:val="28"/>
        </w:rPr>
        <w:t xml:space="preserve">» на 2014 − 2016 годы, утвержденной постановлением администрации Шушенского района  от  </w:t>
      </w:r>
      <w:r>
        <w:rPr>
          <w:rFonts w:cs="Times New Roman" w:ascii="Times New Roman" w:hAnsi="Times New Roman"/>
          <w:bCs/>
          <w:sz w:val="28"/>
          <w:szCs w:val="28"/>
          <w:u w:val="single"/>
        </w:rPr>
        <w:t>30.10.2013</w:t>
      </w:r>
      <w:r>
        <w:rPr>
          <w:rFonts w:cs="Times New Roman" w:ascii="Times New Roman" w:hAnsi="Times New Roman"/>
          <w:bCs/>
          <w:sz w:val="28"/>
          <w:szCs w:val="28"/>
        </w:rPr>
        <w:t xml:space="preserve">   №  </w:t>
      </w:r>
      <w:r>
        <w:rPr>
          <w:rFonts w:cs="Times New Roman" w:ascii="Times New Roman" w:hAnsi="Times New Roman"/>
          <w:bCs/>
          <w:sz w:val="28"/>
          <w:szCs w:val="28"/>
          <w:u w:val="single"/>
        </w:rPr>
        <w:t>1281</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pPr>
      <w:r>
        <w:rPr>
          <w:rFonts w:cs="Times New Roman" w:ascii="Times New Roman" w:hAnsi="Times New Roman"/>
          <w:sz w:val="28"/>
          <w:szCs w:val="28"/>
        </w:rPr>
        <w:t xml:space="preserve">Подпрограмм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на 2014-2016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на 2014-2016 годы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Шушенского района» на 2014-2016 годы</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Шушенского района (далее – финансов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Администрация Шушенского района ( МКУ «ЦБУ Шушенского район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w:t>
            </w:r>
            <w:r>
              <w:rPr>
                <w:rFonts w:cs="Times New Roman" w:ascii="Times New Roman" w:hAnsi="Times New Roman"/>
                <w:sz w:val="28"/>
                <w:szCs w:val="28"/>
              </w:rPr>
              <w:t>Автоматизация планирования и исполнения районного бюджет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беспечение доступа для граждан к информации о районном бюджет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1. Доля расходов районного бюджета, формируемых в рамках муниципальных  программ Шушенского  района (не менее 80% в 2014 году, не менее 85% в 2015 году, не менее 90% в 2016 году);</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еспечение исполнения расходов районного бюджета (за исключением безвозмездных поступлений) (не менее 95% ежегодно);</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Доля главных распорядителей бюджетных средств районного бюджета обеспеченных возможностью работы в автоматизированных системах планирования и исполнения районного бюджета (не менее 30% в 2014 году, не менее 60% в 2015 году, 100% в 2016 году)</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4. Разработка и размещение на официальном сайте муниципального образования Шушенский район информации о районном бюджете в доступной и компактной форме   (1 информация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14 - 31.12.2016</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одпрограммы составляет 6580,400 тыс. рублей, в том числе по годам:</w:t>
            </w:r>
          </w:p>
          <w:p>
            <w:pPr>
              <w:pStyle w:val="ConsPlusCell"/>
              <w:spacing w:lineRule="auto" w:line="276"/>
              <w:jc w:val="both"/>
              <w:rPr/>
            </w:pPr>
            <w:r>
              <w:rPr>
                <w:rFonts w:cs="Times New Roman" w:ascii="Times New Roman" w:hAnsi="Times New Roman"/>
                <w:sz w:val="28"/>
                <w:szCs w:val="28"/>
              </w:rPr>
              <w:t>2014 год – 2132,900 тыс. рублей;</w:t>
            </w:r>
          </w:p>
          <w:p>
            <w:pPr>
              <w:pStyle w:val="ConsPlusCell"/>
              <w:spacing w:lineRule="auto" w:line="276"/>
              <w:jc w:val="both"/>
              <w:rPr/>
            </w:pPr>
            <w:r>
              <w:rPr>
                <w:rFonts w:cs="Times New Roman" w:ascii="Times New Roman" w:hAnsi="Times New Roman"/>
                <w:sz w:val="28"/>
                <w:szCs w:val="28"/>
              </w:rPr>
              <w:t>2015 год – 2223,750 тыс. рублей;</w:t>
            </w:r>
          </w:p>
          <w:p>
            <w:pPr>
              <w:pStyle w:val="ConsPlusCell"/>
              <w:spacing w:lineRule="auto" w:line="276"/>
              <w:jc w:val="both"/>
              <w:rPr/>
            </w:pPr>
            <w:r>
              <w:rPr>
                <w:rFonts w:cs="Times New Roman" w:ascii="Times New Roman" w:hAnsi="Times New Roman"/>
                <w:sz w:val="28"/>
                <w:szCs w:val="28"/>
              </w:rPr>
              <w:t>2016 год – 2223,75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Шушенского района</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 Постановка общерайонной проблемы и обоснование необходимости разработки под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дним из основных приоритетов бюджетной политики Российской Федерации остается необходимость внедрения передовых технологий в практику управления бюджетным процессом, обеспечивающих эффективное и качественное предоставление бюджетных услуг.</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ффективное управление муниципальными финансами является базовым условием для стабильного функционирования и развития бюджетной системы район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В настоящее время в сфере руководства и управления финансовыми ресурсами Шушенского района (далее – район) сохранятся ряд недостатков и нерешенных проблем, в том числ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абая взаимосвязанность с бюджетным процессом инструментов бюджетирования, ориентированного на результат;</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хватка квалифицированных кадров в сфере организации и ведения бухгалтерского учета, при расширении прав учреждений в части осуществления финансово-хозяйственной деятель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оценки экономических последствий принимаемых решений и, соответственно, отсутствие ответствен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изкая степень автоматизации планирования районного бюджета,  бюджетного процесса у главных распорядителей средств районного бюджета.</w:t>
      </w:r>
    </w:p>
    <w:p>
      <w:pPr>
        <w:pStyle w:val="Normal"/>
        <w:autoSpaceDE w:val="false"/>
        <w:spacing w:lineRule="auto" w:line="240" w:before="0" w:after="0"/>
        <w:ind w:left="54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реализации Федерального закона от 8 мая 2010 года № 83-ФЗ</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cs="Times New Roman" w:ascii="Times New Roman" w:hAnsi="Times New Roman"/>
          <w:sz w:val="28"/>
          <w:szCs w:val="28"/>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eastAsia="Calibri" w:cs="Times New Roman" w:ascii="Times New Roman" w:hAnsi="Times New Roman"/>
          <w:sz w:val="28"/>
          <w:szCs w:val="28"/>
          <w:lang w:eastAsia="en-US"/>
        </w:rPr>
        <w:t xml:space="preserve"> произошли изменения механизмов финансового обеспечения муниципальных услуг, оказываемых учреждениями. Фокус ответственности за финансовые  результаты деятельности перенесен на сами учрежд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2013 году на территории района функционировало порядка 5 районных муниципальных учреждений ведущих самостоятельно бухгалтерский учет. В ходе функционирования данных учреждений было установлено ряд недостатков в организации и ведении бухгалтерского учета, основной причиной которых явилась нехватка квалифицированных бухгалтерских кадр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качества ведения бухгалтерского учета, эффективности использования бюджетных средств в 2013 году было создано муниципальное учреждение «Централизованная бухгалтерия учреждений Шушенского района» и функции по ведению бухгалтерского учета, составлению отчетности муниципальных учреждений, ведущих самостоятельно бухгалтерский учет, были переданы централизованной бухгалтери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целью организации ведения бухгалтерского учета в централизованной бухгалтерии является минимизация управленческих затрат по осуществлению учетных и отчетных процедур, а так же повышение эффективности использования бюджетных сред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рамках исполнения подпрограммы планируется продолжение работы по укреплению и развитию  существующего порядка организации ведения бухгалтерского учета муниципальных учреждений в централизованных бухгалтериях  в целях по повышению качества  ведения бухгалтерского учета и эффективности использования бюджетных средств.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В настоящее время установлена и успешно используется автоматизированная система управления бюджетным процессом «АЦК – финансы», которая обеспечивает исполнение районного бюджета и бюджетов поселений района от формирования бюджетной росписи до осуществления кассовых расходов и формирования отчет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сегодняшний день основной проблемой развития информационной системы управления муниципальными финансами в районе является отсутствие комплексных средств автоматизации процесса формирования и исполнения районного бюджета, в том числе автоматизированных систем по планированию районного бюджета, формированию муниципальных заданий, бюджетных ассигнований на оказание муниципальных услуг и т.п.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спользование современных программных продуктов позволяет сократить трудозатраты и снизать влияние  «человеческого фактора»  в финансовой деятельности органов администрации района.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словиях перехода на программный бюджет возникает необходимость в приобретении нового программного обеспечения и информационных систем.</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подпрограммы планируется осуществить информационно-аналитическое обеспечение бюджетного процесса Шушенского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обеспечение прозрачности и открытости районного бюджета и бюджетного процесса, создания механизмов общественного контроля за эффективностью деятельности органов местного самоуправления района в  подпрограмме предусмотрены мероприятия по созданию на официальном сайте муниципального образования Шушенский район рубрики «Открытый бюджет»  и поддержанию данной рубрики в актуальном состояни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работка подпрограммы и её дальнейшая реализация позволит создать условия для повышения качества управления муниципальными финансами и эффективного использования бюджетных сред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ыбор мероприятий подпрограммы обусловлен необходимостью решения проблем, обозначенных в разделе 2 подпрограммы «Постановка общерайонной проблемы и обоснование необходимости разработки подпрограммы».</w:t>
      </w:r>
    </w:p>
    <w:p>
      <w:pPr>
        <w:pStyle w:val="ConsPlusCel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 xml:space="preserve">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 же повышения эффективности расходов районного бюджета. </w:t>
      </w:r>
    </w:p>
    <w:p>
      <w:pPr>
        <w:pStyle w:val="ConsPlusCell"/>
        <w:ind w:firstLine="709"/>
        <w:jc w:val="both"/>
        <w:rPr/>
      </w:pPr>
      <w:r>
        <w:rPr>
          <w:rFonts w:eastAsia="Calibri" w:cs="Times New Roman" w:ascii="Times New Roman" w:hAnsi="Times New Roman"/>
          <w:sz w:val="28"/>
          <w:szCs w:val="28"/>
          <w:lang w:eastAsia="en-US"/>
        </w:rPr>
        <w:t xml:space="preserve">Функции исполнителя подпрограммы в области реализации мероприятий осуществляет финансовое управление, МКУ «Централизованная бухгалтерия учреждений Шушенского района» (далее – МКУ «ЦБУ Шушенского района»).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одпрограммы необходимо решить следующие задачи:</w:t>
      </w:r>
    </w:p>
    <w:p>
      <w:pPr>
        <w:pStyle w:val="ConsPlusCell"/>
        <w:ind w:firstLine="709"/>
        <w:jc w:val="both"/>
        <w:rPr/>
      </w:pPr>
      <w:r>
        <w:rPr>
          <w:rFonts w:cs="Times New Roman" w:ascii="Times New Roman" w:hAnsi="Times New Roman"/>
          <w:sz w:val="28"/>
          <w:szCs w:val="28"/>
        </w:rPr>
        <w:t xml:space="preserve">1. Повышение качества планирования и управления муниципальными  финансами, развитие программно-целевых принципов формирования бюджета. </w:t>
      </w:r>
    </w:p>
    <w:p>
      <w:pPr>
        <w:pStyle w:val="ConsPlusCel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Автоматизация планирования и исполнения районного бюджета.              </w:t>
      </w:r>
    </w:p>
    <w:p>
      <w:pPr>
        <w:pStyle w:val="ConsPlusCell"/>
        <w:ind w:firstLine="709"/>
        <w:jc w:val="both"/>
        <w:rPr/>
      </w:pPr>
      <w:r>
        <w:rPr>
          <w:rFonts w:cs="Times New Roman" w:ascii="Times New Roman" w:hAnsi="Times New Roman"/>
          <w:sz w:val="28"/>
          <w:szCs w:val="28"/>
        </w:rPr>
        <w:t>3. </w:t>
      </w:r>
      <w:r>
        <w:rPr>
          <w:rFonts w:eastAsia="Calibri" w:cs="Times New Roman" w:ascii="Times New Roman" w:hAnsi="Times New Roman"/>
          <w:sz w:val="28"/>
          <w:szCs w:val="28"/>
          <w:lang w:eastAsia="en-US"/>
        </w:rPr>
        <w:t>Обеспечение доступа для граждан к информации о районном  бюджете в компактной и доступной фор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на постоянной основе в период с 01.01.2014 – 31.12.2016. В силу решаемых в рамках подпрограммы задач этапы реализации подпрограммы не выде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целевых индикаторов подпрограммы приведен в приложении 1  к подпрограмме.</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eastAsia="Calibri" w:cs="Times New Roman"/>
          <w:sz w:val="28"/>
          <w:szCs w:val="28"/>
          <w:lang w:eastAsia="en-US"/>
        </w:rPr>
      </w:pPr>
      <w:r>
        <w:rPr>
          <w:rFonts w:cs="Times New Roman" w:ascii="Times New Roman" w:hAnsi="Times New Roman"/>
          <w:sz w:val="28"/>
          <w:szCs w:val="28"/>
        </w:rPr>
        <w:t>4. Механизм реализации подпрограммы</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 Реализацию мероприятий подпрограммы осуществляет финансовое управление и МКУ «ЦБУ Шушенского района». Финансовое управление выбрано в качестве исполнителя подпрограммы по принципу специализации его деятельности по обеспечению устойчивого функционирования и развития бюджетной системы и бюджетного процесса района. МКУ «Централизованная бухгалтерия учреждений Шушенского района выбрано в качестве исполнителя подпрограммы в соответствии с полномочиями, предусмотренными в Уставе данного учреждения.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2. В рамках решения задач подпрограммы реализуются следующие мероприят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Руководство и управление в сфере установленных функций.</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 В рамках данного мероприятия финансовым управлением осуществляетс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недрение современных механизмов организации бюджетного процесса, переход на «программный бюджет».</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вязи с вступлением в силу Федерального закона № 104-ФЗ «</w:t>
      </w:r>
      <w:r>
        <w:rPr>
          <w:rFonts w:cs="Times New Roman" w:ascii="Times New Roman" w:hAnsi="Times New Roman"/>
          <w:sz w:val="28"/>
          <w:szCs w:val="28"/>
        </w:rPr>
        <w:t xml:space="preserve">О внесении изменений в Бюджетный кодекс Российской Федерации </w:t>
        <w:br/>
        <w:t xml:space="preserve">и отдельные законодательные акты Российской Федерации в связи </w:t>
        <w:br/>
        <w:t xml:space="preserve">с совершенствованием бюджетного процесса» потребуется внести изменения в  решение Шушенского районного Совета депутатов от 18.04.2008 N 425-вн/н </w:t>
      </w:r>
      <w:r>
        <w:rPr>
          <w:rFonts w:eastAsia="Calibri" w:cs="Times New Roman" w:ascii="Times New Roman" w:hAnsi="Times New Roman"/>
          <w:sz w:val="28"/>
          <w:szCs w:val="28"/>
          <w:lang w:eastAsia="en-US"/>
        </w:rPr>
        <w:t xml:space="preserve"> «О бюджетном процессе в Шушенском районе» в части формирования расходов районного бюджета в рамках муниципальных программ Шушенского район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планируется утвердить муниципальные программы района, охватывающие основные сферы деятельности органов администрации района. Утвержденные муниципальные программы подлежат реализации с 2014 года. В 2015-2016 годах планируется расширение охвата расходов районного бюджета программно-целевыми методами их формир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дним из основных вопросов, решаемых финансовым управлением в рамках выполнения установленных функций и полномочий являю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подготовка проектов решений районного Совета депутатов о районном бюджете на очередной финансовый год и плановый период, о внесении изменений в решение районного Совета депутатов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ние пакета документов для представления на рассмотрение районного Совета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ение параметров районного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еспечение исполнения районного бюджета по доходам и расхода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оведение оценки качества финансового менеджмента главных распорядителей бюджетных средст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постановлением администрации района от 24.08.1012 № 1040 «О порядке проведения мониторинга качества финансового управления главных распорядителей бюджетных средств Шушенского района»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w:t>
      </w: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xml:space="preserve">водные результаты оценки качества финансового менеджмента размещаются на официальном сайте муниципального образования Шушенский район в сети Интернет.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беспечение исполнения районного бюджета по доходам и расхода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чественная реализация органами администрации района закрепленных за ними полномочий зависит не только от эффективности бюджетного планирования, но и от эффективного механизма исполнения районного бюджета по доходам и расходам. В рамках данного мероприятия будет продолжена работа финансового управления по организации и совершенствованию системы исполнения районного бюджета.</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4) координация работы по размещению районными муниципальными учреждениями требуемой информации на официальном сайте в сети интернет </w:t>
      </w:r>
      <w:hyperlink r:id="rId2">
        <w:r>
          <w:rPr>
            <w:rStyle w:val="InternetLink"/>
            <w:rFonts w:cs="Times New Roman" w:ascii="Times New Roman" w:hAnsi="Times New Roman"/>
            <w:sz w:val="28"/>
            <w:szCs w:val="28"/>
          </w:rPr>
          <w:t>www.bus.gov.ru</w:t>
        </w:r>
      </w:hyperlink>
      <w:r>
        <w:rPr>
          <w:rFonts w:cs="Times New Roman" w:ascii="Times New Roman" w:hAnsi="Times New Roman"/>
          <w:sz w:val="28"/>
          <w:szCs w:val="28"/>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w:t>
      </w:r>
    </w:p>
    <w:p>
      <w:pPr>
        <w:pStyle w:val="Normal"/>
        <w:autoSpaceDE w:val="false"/>
        <w:spacing w:lineRule="auto" w:line="240" w:before="0" w:after="0"/>
        <w:ind w:firstLine="540"/>
        <w:jc w:val="both"/>
        <w:rPr/>
      </w:pPr>
      <w:r>
        <w:rPr>
          <w:rFonts w:cs="Times New Roman" w:ascii="Times New Roman" w:hAnsi="Times New Roman"/>
          <w:sz w:val="28"/>
          <w:szCs w:val="28"/>
        </w:rPr>
        <w:t>Органы администрации района, главные распорядители средств районного бюджета, в ведении которых находятся районные муниципальные казенные, бюджетные и автономные учреждения, направляют в финансовое управление Перечни муниципальных услуг, оказываемых районными муниципальными учреждениями в течение 3 рабочих дней со дня их утверждения или внесения в них изме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в течение 5 рабочих дней со дня представления в финансовое управление Перечней муниципальных услуг, оказываемых районными муниципальными учреждениями, утверждаемыми нормативными правовыми актами Шушенского района, размещает указанные Перечни на официальном сайте в сети интернет </w:t>
      </w:r>
      <w:hyperlink r:id="rId3">
        <w:r>
          <w:rPr>
            <w:rStyle w:val="InternetLink"/>
            <w:rFonts w:cs="Times New Roman" w:ascii="Times New Roman" w:hAnsi="Times New Roman"/>
            <w:sz w:val="28"/>
            <w:szCs w:val="28"/>
          </w:rPr>
          <w:t>www.bus.gov.ru</w:t>
        </w:r>
      </w:hyperlink>
      <w:r>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инансовое управление ежеквартально в срок до 15 числа месяца, следующего за отчетным, осуществляет проверку соответствия состава размещенных районными муниципальными учреждениями документов на сайте в сети интернет </w:t>
      </w:r>
      <w:hyperlink r:id="rId4">
        <w:r>
          <w:rPr>
            <w:rStyle w:val="InternetLink"/>
            <w:rFonts w:cs="Times New Roman" w:ascii="Times New Roman" w:hAnsi="Times New Roman"/>
            <w:sz w:val="28"/>
            <w:szCs w:val="28"/>
          </w:rPr>
          <w:t>www.bus.gov.ru</w:t>
        </w:r>
      </w:hyperlink>
      <w:r>
        <w:rPr>
          <w:rFonts w:cs="Times New Roman" w:ascii="Times New Roman" w:hAnsi="Times New Roman"/>
          <w:sz w:val="28"/>
          <w:szCs w:val="28"/>
        </w:rPr>
        <w:t xml:space="preserve"> требованиям, установленным пунктом 6 приказа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далее - прика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выявления несоответствия размещенных районными муниципальными  учреждениями документов на сайте в сети интернет </w:t>
      </w:r>
      <w:hyperlink r:id="rId5">
        <w:r>
          <w:rPr>
            <w:rStyle w:val="InternetLink"/>
            <w:rFonts w:cs="Times New Roman" w:ascii="Times New Roman" w:hAnsi="Times New Roman"/>
            <w:sz w:val="28"/>
            <w:szCs w:val="28"/>
          </w:rPr>
          <w:t>www.bus.gov.ru</w:t>
        </w:r>
      </w:hyperlink>
      <w:r>
        <w:rPr>
          <w:rFonts w:cs="Times New Roman" w:ascii="Times New Roman" w:hAnsi="Times New Roman"/>
          <w:sz w:val="28"/>
          <w:szCs w:val="28"/>
        </w:rPr>
        <w:t xml:space="preserve"> требованиям, установленным пунктом 6 приказа, финансовое управление уведомляет соответствующие органы администрации района и (или) главных распорядителей средств районного бюджета, в ведении которых находятся районные казенные, бюджетные и автономные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В целях повышения эффективности бюджетных расходов финансовое управление ежегодно в срок до 15 июля проводит анализ состояния сети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2. МКУ «ЦБУ Шушенского района» в рамках данного мероприятия осущест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и ведение бухгалтерского учета,  составление бюджетной отчетности,  формирование проектов планов финансово-хозяйственной деятельности, бюджетных смет обслуживаемых муниципальных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в соответствии с:</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ноября 1996 г. N 129-ФЗ "О бухгалтерском учет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Шушенского района от 03.04.2013г. № 328 «Об утверждении Устава муниципального казенного учреждения ««Централизованная бухгалтерия учреждений Шуше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ями,  заключенными МКУ «Централизованная бухгалтерия учреждений Шушенского района» с муниципальными учреждениями на оказание услуг по бухгалтерскому обеспеч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2.2. К</w:t>
      </w:r>
      <w:r>
        <w:rPr>
          <w:rFonts w:cs="Times New Roman" w:ascii="Times New Roman" w:hAnsi="Times New Roman"/>
          <w:sz w:val="28"/>
          <w:szCs w:val="28"/>
        </w:rPr>
        <w:t xml:space="preserve">омплексная автоматизация процесса планирования и исполнения районного   бюджета.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данного мероприятия планируется приобретение  программных продуктов, </w:t>
      </w:r>
      <w:r>
        <w:rPr>
          <w:rFonts w:cs="Times New Roman" w:ascii="Times New Roman" w:hAnsi="Times New Roman"/>
          <w:sz w:val="28"/>
          <w:szCs w:val="28"/>
        </w:rPr>
        <w:t>приобретение права на использование программных продуктов, консультационные услуги по настройке и конфигурированию модулей программных продуктов, услуги по использованию машинного времени сервера для работы с программным продуктом.</w:t>
      </w:r>
    </w:p>
    <w:p>
      <w:pPr>
        <w:pStyle w:val="ConsPlusCell"/>
        <w:ind w:firstLine="709"/>
        <w:jc w:val="both"/>
        <w:rPr/>
      </w:pPr>
      <w:r>
        <w:rPr>
          <w:rFonts w:cs="Times New Roman" w:ascii="Times New Roman" w:hAnsi="Times New Roman"/>
          <w:sz w:val="28"/>
          <w:szCs w:val="28"/>
        </w:rPr>
        <w:t xml:space="preserve">Реализация данного мероприятия осуществляется финансовым управлением посредством заключения муниципальных контрактов (договоров) на </w:t>
      </w:r>
      <w:r>
        <w:rPr>
          <w:rFonts w:cs="Times New Roman" w:ascii="Times New Roman" w:hAnsi="Times New Roman"/>
          <w:sz w:val="28"/>
          <w:szCs w:val="28"/>
          <w:lang w:eastAsia="en-US"/>
        </w:rPr>
        <w:t xml:space="preserve">приобретение  программных продуктов, </w:t>
      </w:r>
      <w:r>
        <w:rPr>
          <w:rFonts w:cs="Times New Roman" w:ascii="Times New Roman" w:hAnsi="Times New Roman"/>
          <w:sz w:val="28"/>
          <w:szCs w:val="28"/>
        </w:rPr>
        <w:t>приобретение права на использование программных продуктов, консультационные услуги по настройке и конфигурированию модулей программных продуктов, услуги по использованию машинного времени сервера для работы с программным продуктом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2.3. Разработка и размещение на официальном сайте муниципального образования «Шушенский район» информации «Путеводитель по бюджету Шушенского района». </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данного мероприятия осуществляется финансовым управлением в рамках текущей деятельности.</w:t>
      </w:r>
    </w:p>
    <w:p>
      <w:pPr>
        <w:pStyle w:val="Normal"/>
        <w:autoSpaceDE w:val="false"/>
        <w:spacing w:lineRule="auto" w:line="240" w:before="0" w:after="0"/>
        <w:ind w:firstLine="720"/>
        <w:jc w:val="both"/>
        <w:rPr/>
      </w:pPr>
      <w:r>
        <w:rPr>
          <w:rFonts w:cs="Times New Roman" w:ascii="Times New Roman" w:hAnsi="Times New Roman"/>
          <w:iCs/>
          <w:sz w:val="28"/>
          <w:szCs w:val="28"/>
        </w:rPr>
        <w:t xml:space="preserve">3. Главным распорядителем средств районного бюджета на реализацию мероприятий подпрограммы, указанным в подпункте 2.1.1. пункта . является  финансовое управление и по пп. 2.1.2. .  </w:t>
      </w:r>
    </w:p>
    <w:p>
      <w:pPr>
        <w:pStyle w:val="Normal"/>
        <w:autoSpaceDE w:val="false"/>
        <w:spacing w:lineRule="auto" w:line="240" w:before="0" w:after="0"/>
        <w:ind w:firstLine="720"/>
        <w:jc w:val="both"/>
        <w:rPr/>
      </w:pPr>
      <w:r>
        <w:rPr>
          <w:rFonts w:cs="Times New Roman" w:ascii="Times New Roman" w:hAnsi="Times New Roman"/>
          <w:iCs/>
          <w:sz w:val="28"/>
          <w:szCs w:val="28"/>
        </w:rPr>
        <w:t>4. Контроль за целевым и эффективным использованием средств районного  бюджета на реализацию мероприятий подпрограммы осуществляется администрацией Шушенского района и финансовым управлением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center"/>
        <w:outlineLvl w:val="0"/>
        <w:rPr/>
      </w:pPr>
      <w:r>
        <w:rPr>
          <w:rFonts w:eastAsia="Calibri" w:cs="Times New Roman" w:ascii="Times New Roman" w:hAnsi="Times New Roman"/>
          <w:sz w:val="28"/>
          <w:szCs w:val="28"/>
          <w:lang w:eastAsia="en-US"/>
        </w:rPr>
        <w:t>5. Управление подпрограммой и контроль за ходом ее выполн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ConsPlusCell"/>
        <w:ind w:firstLine="720"/>
        <w:jc w:val="both"/>
        <w:rPr/>
      </w:pPr>
      <w:r>
        <w:rPr>
          <w:rFonts w:cs="Times New Roman" w:ascii="Times New Roman" w:hAnsi="Times New Roman"/>
          <w:sz w:val="28"/>
          <w:szCs w:val="28"/>
        </w:rPr>
        <w:t>Текущий контроль за реализацией мероприятий  подпрограммы осуществляется финансовым управлением путем осуществления ежеквартального мониторинга целевых индикаторов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я средств районного бюджета на реализацию мероприятий подпрограммы осуществляется  финансовым управлением в соответствии с действующим законодательством.</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pPr>
      <w:r>
        <w:rPr>
          <w:rFonts w:cs="Times New Roman" w:ascii="Times New Roman" w:hAnsi="Times New Roman"/>
          <w:sz w:val="28"/>
          <w:szCs w:val="28"/>
        </w:rPr>
        <w:t>6. Оценка социально-экономической эффективности</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доля расходов районного бюджета, формируемых в рамках муниципальных  программ Шушенского района (не менее 80% в 2014 году, 85% в 2015 году, 90% в 2016 году);</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ConsPlusCell"/>
        <w:ind w:firstLine="709"/>
        <w:jc w:val="both"/>
        <w:rPr/>
      </w:pPr>
      <w:r>
        <w:rPr>
          <w:rFonts w:cs="Times New Roman" w:ascii="Times New Roman" w:hAnsi="Times New Roman"/>
          <w:sz w:val="28"/>
          <w:szCs w:val="28"/>
        </w:rPr>
        <w:t>- обеспечение исполнения районного бюджета по расходам (без федеральных и краевых  средств) не менее чем на 95 процентов ежегодно;</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от 80% до 105 % ежегодно);</w:t>
      </w:r>
    </w:p>
    <w:p>
      <w:pPr>
        <w:pStyle w:val="ConsPlusCell"/>
        <w:ind w:firstLine="709"/>
        <w:jc w:val="both"/>
        <w:rPr/>
      </w:pPr>
      <w:r>
        <w:rPr>
          <w:rFonts w:cs="Times New Roman" w:ascii="Times New Roman" w:hAnsi="Times New Roman"/>
          <w:sz w:val="28"/>
          <w:szCs w:val="28"/>
        </w:rPr>
        <w:t>- поддержание значения средней оценки качества финансового менеджмента ГРБС (не ниже 3 баллов ежегодно);</w:t>
      </w:r>
    </w:p>
    <w:p>
      <w:pPr>
        <w:pStyle w:val="ConsPlusCell"/>
        <w:ind w:firstLine="709"/>
        <w:jc w:val="both"/>
        <w:rPr/>
      </w:pPr>
      <w:r>
        <w:rPr>
          <w:rFonts w:cs="Times New Roman" w:ascii="Times New Roman" w:hAnsi="Times New Roman"/>
          <w:sz w:val="28"/>
          <w:szCs w:val="28"/>
        </w:rPr>
        <w:t>- доля органов администрации района, обеспеченных возможностью работы в информационных системах планирования и исполнения районного  бюджета ( в 2014 году- 40%; в 2015 году -70 %; в 2016 году -100%);</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w:t>
      </w:r>
      <w:r>
        <w:rPr>
          <w:rFonts w:cs="Times New Roman" w:ascii="Times New Roman" w:hAnsi="Times New Roman"/>
          <w:sz w:val="28"/>
          <w:szCs w:val="28"/>
        </w:rPr>
        <w:t>разработка и размещение на официальном сайте муниципального образования Шушенский район  информации «Путеводитель по бюджету Шушенского района» (1 информация ежегодно)</w:t>
      </w:r>
      <w:r>
        <w:rPr>
          <w:rFonts w:eastAsia="Calibri" w:cs="Times New Roman" w:ascii="Times New Roman" w:hAnsi="Times New Roman"/>
          <w:sz w:val="28"/>
          <w:szCs w:val="28"/>
          <w:lang w:eastAsia="en-US"/>
        </w:rPr>
        <w:t>.</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pPr>
      <w:r>
        <w:rPr>
          <w:rFonts w:cs="Times New Roman" w:ascii="Times New Roman" w:hAnsi="Times New Roman"/>
          <w:sz w:val="28"/>
          <w:szCs w:val="28"/>
        </w:rPr>
        <w:t>7. Мероприятия под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еречень мероприятий подпрограммы  представлен в приложении </w:t>
        <w:br/>
        <w:t xml:space="preserve">№ 2 подпрограмме. </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районного бюджета.</w:t>
      </w:r>
    </w:p>
    <w:p>
      <w:pPr>
        <w:pStyle w:val="ConsPlusCell"/>
        <w:spacing w:lineRule="auto" w:line="276"/>
        <w:ind w:firstLine="567"/>
        <w:jc w:val="both"/>
        <w:rPr/>
      </w:pPr>
      <w:r>
        <w:rPr>
          <w:rFonts w:cs="Times New Roman" w:ascii="Times New Roman" w:hAnsi="Times New Roman"/>
          <w:sz w:val="28"/>
          <w:szCs w:val="28"/>
        </w:rPr>
        <w:t>Объем бюджетных ассигнований на реализацию подпрограммы составляет 6580,400 тыс. рублей, в том числе по годам:</w:t>
      </w:r>
    </w:p>
    <w:p>
      <w:pPr>
        <w:pStyle w:val="ConsPlusCell"/>
        <w:spacing w:lineRule="auto" w:line="276"/>
        <w:ind w:firstLine="567"/>
        <w:jc w:val="both"/>
        <w:rPr/>
      </w:pPr>
      <w:r>
        <w:rPr>
          <w:rFonts w:cs="Times New Roman" w:ascii="Times New Roman" w:hAnsi="Times New Roman"/>
          <w:sz w:val="28"/>
          <w:szCs w:val="28"/>
        </w:rPr>
        <w:t>2014 год – 2132,900 тыс. рублей;</w:t>
      </w:r>
    </w:p>
    <w:p>
      <w:pPr>
        <w:pStyle w:val="ConsPlusCell"/>
        <w:spacing w:lineRule="auto" w:line="276"/>
        <w:ind w:firstLine="567"/>
        <w:jc w:val="both"/>
        <w:rPr/>
      </w:pPr>
      <w:r>
        <w:rPr>
          <w:rFonts w:cs="Times New Roman" w:ascii="Times New Roman" w:hAnsi="Times New Roman"/>
          <w:sz w:val="28"/>
          <w:szCs w:val="28"/>
        </w:rPr>
        <w:t>2015 год – 2223,750 тыс. руб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016 год – 2223,750 тыс. рубле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ьные и трудовые затраты не предусмотр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района                                                              И.А. Виленска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footerReference w:type="default" r:id="rId7"/>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1">
    <w:name w:val=" Знак Знак1"/>
    <w:basedOn w:val="Style14"/>
    <w:qFormat/>
    <w:rPr>
      <w:rFonts w:eastAsia="Times New Roman"/>
    </w:rPr>
  </w:style>
  <w:style w:type="character" w:styleId="Style15">
    <w:name w:val=" Знак Знак"/>
    <w:basedOn w:val="Style14"/>
    <w:qFormat/>
    <w:rPr>
      <w:rFonts w:eastAsia="Times New Roman"/>
    </w:rPr>
  </w:style>
  <w:style w:type="character" w:styleId="Bserpurlitem1">
    <w:name w:val="b-serp-url__item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bus.gov.ru/" TargetMode="Externa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hyperlink" Target="consultantplus://offline/ref=27C7F33A1E63AC2354D06D286F1E9C60014012E8189FB7FFFCEAA22C7BNF53D"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28:00Z</dcterms:created>
  <dc:creator>Картавцев Максим Васильевич</dc:creator>
  <dc:description/>
  <cp:keywords/>
  <dc:language>en-US</dc:language>
  <cp:lastModifiedBy>Chueva</cp:lastModifiedBy>
  <cp:lastPrinted>2013-10-30T11:35:00Z</cp:lastPrinted>
  <dcterms:modified xsi:type="dcterms:W3CDTF">2013-11-12T01:32:00Z</dcterms:modified>
  <cp:revision>37</cp:revision>
  <dc:subject/>
  <dc:title/>
</cp:coreProperties>
</file>