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74"/>
        <w:gridCol w:w="344"/>
        <w:gridCol w:w="743"/>
      </w:tblGrid>
      <w:tr>
        <w:trPr>
          <w:trHeight w:val="376" w:hRule="atLeast"/>
        </w:trPr>
        <w:tc>
          <w:tcPr>
            <w:tcW w:w="33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0.11.2015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Шушенское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</w:tr>
      <w:tr>
        <w:trPr>
          <w:trHeight w:val="79" w:hRule="exact"/>
        </w:trPr>
        <w:tc>
          <w:tcPr>
            <w:tcW w:w="3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Шушенского района от 30.10.2013 № 1281 «Об утверждении муниципальной программы «Управление муниципальными финансами»» (в ред. от 02.06.2014 № 630, 26.08.2014 № 983, 31.10.2014 № 1301)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на 2014-2016 годы» (в ред. от 02.06.2014 № 630, 26.08.2014 № 983, 31.10.2014 № 1301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остановить действие мероприятия 2.1: «Предоставление поселениям района межбюджетных трансфертов в целях содействия достижению и (или) поощрения достижения наилучших значений показателей организации и осуществления бюджетного процесса в поселении»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муниципальной программы «Управление муниципальными финансами» в 2015-2017 год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1 в разделе 1 «Паспорт муниципальной программы»:</w:t>
      </w:r>
    </w:p>
    <w:p>
      <w:pPr>
        <w:pStyle w:val="Normal"/>
        <w:autoSpaceDE w:val="false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бюджетных ассигнований на реализацию муниципальной программы по годам составляет 275511,38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945,5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565,889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4 год – 70546,85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508,059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5 год – 70348,96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000,268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6 год – 67307,78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9,0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028,781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67307,78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9,0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028,781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1 к паспорту муниципальной программы «Управление муниципальными финансами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 в приложении № 1 к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1 «Паспорт подпрограммы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року «Объемы и источники финансирования» изложить в следующе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266515,31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5,5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569,819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8757,65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18,859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359,06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0,360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199,3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,00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0,300 тыс. рублей – средства районного бюджета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199,3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,00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0,300 тыс. рублей – средства районного бюдже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«Обоснование финансовых, материальных и трудовых затрат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Обоснование финансовых, материальных и трудовых затрат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ных мероприятий являются средства районного и краевого бюджето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районного и краевого бюджета на реализацию мероприятий подпрограммы составляет 266515,319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945,500 тыс. рублей –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7569,819 тыс. рублей – средства районного бюдж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государственной программы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од – 68757,659 тыс. 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38,800 тыс. рублей - средства краевого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718,859 тыс. рублей – средства районного бюджета.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год – 67359,060 тыс. 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48,700 тыс. рублей - средства краевого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010,360 тыс. рублей – средства районного бюджета.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од – 65199,300 тыс. 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79,000 тыс. рублей - средства краев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920,300 тыс. рублей – средства районного бюджета;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од – 65199,300 тыс. 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79,000 тыс. рублей - средства краев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920,300 тыс. рублей – средства районного бюдже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7 годы изложить в новой редакции согласно приложению № 2 к настоящему постановлен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7 годы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 в приложении № 2 к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1 «Паспорт подпрограммы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ку «Объемы и источники финансирования» изложить в следующе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8996,07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789,2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989,90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8,48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8,481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«Обоснование финансовых, материальных и трудовых затрат» изложить в следующей редакции: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8996,070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од – 1789,200 тыс. рублей;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год – 2989,908 тыс. рублей;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од – 2108,481 тыс. рублей;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2694" w:leader="none"/>
        </w:tabs>
        <w:autoSpaceDE w:val="fals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017 год – 2108,481 тыс. рублей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»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«Обеспечение реализации муниципальной программы и прочие мероприятия» на 2014-2016 годы изложить в новой редакции согласно приложению № 4 к настоящему постановлению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 приложение № 3 к муниципальной программе «Управление муниципальными финансами» изложить в новой редакции согласно приложению № 5 к настоящему постановлению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 приложение № 4 к муниципальной программе «Управление муниципальными финансами» изложить в новой редакции согласно приложению № 6 к настоящему постановлению.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на официальном сайте Шушенского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shush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, но не ранее дня, следующего за днем его официального опубликования в газете «Ведомости Шушен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А.Г. Керз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4:00Z</dcterms:created>
  <dc:creator>Chueva</dc:creator>
  <dc:description/>
  <cp:keywords/>
  <dc:language>en-US</dc:language>
  <cp:lastModifiedBy>Чуева</cp:lastModifiedBy>
  <cp:lastPrinted>2014-11-05T15:44:00Z</cp:lastPrinted>
  <dcterms:modified xsi:type="dcterms:W3CDTF">2015-11-27T01:18:00Z</dcterms:modified>
  <cp:revision>71</cp:revision>
  <dc:subject/>
  <dc:title> </dc:title>
</cp:coreProperties>
</file>