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Шушенского района «Управление муниципальными финансами Шушенского района» на 2014-2016 годы, утвержденной постановлением администрации Шушенского района </w:t>
      </w:r>
    </w:p>
    <w:p>
      <w:pPr>
        <w:pStyle w:val="Normal"/>
        <w:autoSpaceDE w:val="false"/>
        <w:spacing w:lineRule="auto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.10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2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 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Шушенского района» на 2014-2016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Шушенского района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Создание условий для обеспечения финансовой устойчивости бюджетов поселений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Системное поощрение поселений района, достигших наилучших значений показателей организации и осуществления бюджетного процесса в поселении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Шушенского района после выравнивания не менее  2,1  тыс. 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поселений района, 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и осуществления бюджетного процесса в поселении, не менее 2 ежегодно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по годам составляет 204890,98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0,800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90,185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государственной программы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902,195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63,395 тыс. рублей – средства районного бюджета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494,395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,0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63,395 тыс. рублей – средства районного бюджета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7494,395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,00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63,395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Шушенск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едоставления межбюджетных трансфертов обусловлена неравномерностью размещения налоговой базы как в разрезе субъектов Российской Федерации, так и в разрезе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Бюджетным кодексом налоговые и неналоговые доходы подлежащие зачислению в местные бюджеты, в том числе бюджеты поселений в значительной степени не покрывают общий объем расходных обязательств местных бюджетов, перечень которых содержится в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бюджетов поселений органам местного самоуправления поселений района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поселений района за счет средств краевого бюджета и средст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района предоставляются поселениям района из районного фонда финансовой поддержки поселений района за счет средств субвенций в соответствии с Законом </w:t>
      </w:r>
      <w:r>
        <w:rPr>
          <w:rFonts w:eastAsia="Calibri" w:cs="Times New Roman" w:ascii="Times New Roman" w:hAnsi="Times New Roman"/>
          <w:sz w:val="28"/>
          <w:szCs w:val="28"/>
        </w:rPr>
        <w:t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и за счет средств районного бюджета в соответствии с решением районного Совета депутатов от  30.12.2005 № 101-вн/н  «Об утверждении Порядка образования и распределения районного фонда финансовой поддержки поселен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межбюджетных трансфертов на поддержку мер по обеспечению сбалансированности бюджетов поселений, является заключение соглашения между финансовым управлением администрации района и администрацией сельсовета, в котором указаны обязательства органов местного самоуправления по принятию мер, направленных на оздоровление муниципальных финан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тверждение на плановый период не распределенного между поселениями района объема дотаций на выравнивание бюджетной обеспеченности в размере не более 20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безвозмездными и безвозвратными видами финансовой помощи из районного бюджета бюджетам поселений предоставляются также бюджетные кредиты дл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го покрытия дефицитов бюджетов поселений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я временных кассовых разрывов, возникающих при исполнении бюджетов поселений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связанных с предотвращением чрезвычайных ситу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е кредитование остается важным инструментом обеспечения текущей сбалансированност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рганами местного самоуправления поселений района закрепленных за ними полномочий напрямую зависит от выстроенной в районе системы межбюджетных отношений, обеспечивающей стабильность при формировании доходной части бюджета поселения района и стимулирующей органы местного самоуправления поселений района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рограммы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сполнителя программы в области реализации мероприятий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здание условий для обеспечения финансовой устойчивости бюджетов поселений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en-US"/>
        </w:rPr>
        <w:t>системное поощрение поселений района достигших наилучших значений показателей организации и осуществления бюджетного процесса в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постоянной основе в период с 01.01.2014 – 31.12.2016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ю мероприятий подпрограммы осуществляет финансовое управление.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 дотаций на выравнивание бюджетной обеспеченности поселений района из районного фонда финансов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 района, распределения и предоставления  дотаций на выравнивание бюджетной обеспеченности поселений района установлен решением Шушенского  районного Совета депутатов 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йонного Совета депутатов от  30.12.2005 № 101-вн/н  «Об утверждении Порядка образования и распределения районного фонда финансовой поддержки поселений»</w:t>
      </w:r>
      <w:r>
        <w:rPr>
          <w:rFonts w:cs="Times New Roman" w:ascii="Times New Roman" w:hAnsi="Times New Roman"/>
          <w:sz w:val="28"/>
          <w:szCs w:val="28"/>
        </w:rPr>
        <w:t xml:space="preserve"> и Законом </w:t>
      </w:r>
      <w:r>
        <w:rPr>
          <w:rFonts w:eastAsia="Calibri" w:cs="Times New Roman" w:ascii="Times New Roman" w:hAnsi="Times New Roman"/>
          <w:sz w:val="28"/>
          <w:szCs w:val="28"/>
        </w:rPr>
        <w:t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района и их распределение между поселениями района утверждаются решением Шушенского  районного Совета депутатов о район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иных межбюджетных трансфертов поселениям района на поддержку мер по обеспечению сбалансированности бюджетов поселений Шушенского 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межбюджетных трансфертов  на поддержку мер по обеспечению сбалансированности бюджетов поселений района имеют поселения Шушенского района, заключившие соглашения об оздоровлении муниципальных финансов с финансовым управлением.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на поддержку мер по обеспечению сбалансированности бюджетов поселений Шушенского  района и их распределение между поселениями района утверждается решением районного Совета депутатов о район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поселениям района межбюджетных трансфертов в целях содействия достижению и (или) поощрения достижения наилучших значений показателей организации и осуществления  бюджетного процесса в посе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стимулирование поселений района к повышению качества организации и осуществления бюджетного процесса предусматриваются в районном бюджете на 2014 год и плановый период 2015-2016 годов в виде межбюджетных трансфертов бюджетам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селениям района по результатам  оценки качества организации и осуществления  бюджетного процесса в поселениях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оценки качества организации и осуществления  бюджетного процесса в поселениях района планируется разработать нормативный правовой акт администрации Шушенского района устанавливающий порядок проведения оценки качества организации и осуществления бюджетного процесса в поселениях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межбюджетных трансфертов имеют поселения района соответствующие следующим критериям отбор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селения района имеющие наилучшие значения оценки качества организации и осуществления бюджетного процесса за отчетный г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межбюджетных трансфертов бюджетам поселений района по результатам оценки качества организации и осуществления бюджетного процесса, а так же порядок, условия предоставления и расходования межбюджетных трансфертов и порядок предоставления отчетности об использовании межбюджетных трансфертов устанавливаются постановлением администрации Шуш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средств районного бюджета на реализацию мероприятий 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целевым и эффективным использованием средств на реализацию мероприятий программы осуществляется финансовым управлением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 путем осуществления ежеквартального мониторинга целевых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на реализацию мероприятий подпрограммы осуществляется финансовым управлением в соответствии с действующим законодательство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Шушенского рай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инимальный размер бюджетной обеспеченности не менее 00 тыс.рублей ежегод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в бюджетах поселений просроченной кредиторской задолженности по выплате заработной платы с начислениями работникам бюджетной сферы ежегод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оселений района получивших межбюджетные трансферты в целях содействия достижению и (или) достижения наилучших показателей организации бюджетного процесса в поселении (2014 год – 2, 2015 год – 2, 2016 год - 2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районного и краевого бюджета на реализацию мероприятий подпрограммы составляет 204890,985 тыс. рублей, в том числе: 31300,8 тыс. рублей – средства краевого бюджета, 173590,185 тыс. рублей – средства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 годам реализации подпрограммы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69902,195 тыс. рублей, в том числе: 12038,800 тыс. рублей – средства краевого бюджета, 57863,395 тыс. рублей средства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7494,395 тыс. рублей, в том числе: 9631,000 тыс. рублей – средства краевого бюджета, 57863,395 тыс. рублей средства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7494,395 тыс. рублей, в том числе: 9631,000 тыс. рублей – средства краевого бюджета, 57863,395 тыс. рублей средства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                                       И.А. Виленская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2">
    <w:name w:val=" Знак Знак2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Картавцев Максим Васильевич</dc:creator>
  <dc:description/>
  <cp:keywords/>
  <dc:language>en-US</dc:language>
  <cp:lastModifiedBy>Chueva</cp:lastModifiedBy>
  <cp:lastPrinted>2013-11-08T13:32:00Z</cp:lastPrinted>
  <dcterms:modified xsi:type="dcterms:W3CDTF">2013-11-08T05:38:00Z</dcterms:modified>
  <cp:revision>20</cp:revision>
  <dc:subject/>
  <dc:title/>
</cp:coreProperties>
</file>