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306705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N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подпрограмме  «Переселение    граждан из аварийного жилищного фонда в Шушенском районе»  на 2014 – 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65.5pt;mso-wrap-distance-left:9.05pt;mso-wrap-distance-right:9.05pt;mso-wrap-distance-top:0pt;mso-wrap-distance-bottom:0pt;margin-top:0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N 1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подпрограмме  «Переселение    граждан из аварийного жилищного фонда в Шушенском районе»  на 2014 – 2016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385"/>
        <w:gridCol w:w="1529"/>
        <w:gridCol w:w="2385"/>
        <w:gridCol w:w="1120"/>
        <w:gridCol w:w="1120"/>
        <w:gridCol w:w="1120"/>
        <w:gridCol w:w="1838"/>
        <w:gridCol w:w="1120"/>
      </w:tblGrid>
      <w:tr>
        <w:trPr>
          <w:tblHeader w:val="true"/>
          <w:trHeight w:val="5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,    </w:t>
              <w:br/>
              <w:t xml:space="preserve">целевые индикаторы 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</w:tr>
      <w:tr>
        <w:trPr>
          <w:trHeight w:val="855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: повышение доступности жилья и улучшение жилищных условий граждан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ветхого и аварийного жилищного фонда в общем объеме жилфонд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Шушенского район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3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граждан,  улучшивших жилищные условия, от общего количества граждан, проживающих в аварийных домах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.Шушенско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енные показатели: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Приобретение жилых помещений 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Шушенск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</w:tr>
      <w:tr>
        <w:trPr>
          <w:trHeight w:val="160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Количество граждан переселенных из аварийного жилья 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й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Шушенск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отдела ЖКХ, архитект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градостроительства                                                                                         В.И.Ярин</w:t>
      </w:r>
    </w:p>
    <w:sectPr>
      <w:headerReference w:type="default" r:id="rId2"/>
      <w:type w:val="nextPage"/>
      <w:pgSz w:orient="landscape" w:w="16838" w:h="11906"/>
      <w:pgMar w:left="1134" w:right="510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19T16:19:00Z</dcterms:created>
  <dc:creator>p083</dc:creator>
  <dc:description/>
  <cp:keywords/>
  <dc:language>en-US</dc:language>
  <cp:lastModifiedBy>user</cp:lastModifiedBy>
  <cp:lastPrinted>2013-11-11T10:13:00Z</cp:lastPrinted>
  <dcterms:modified xsi:type="dcterms:W3CDTF">2013-11-11T02:14:00Z</dcterms:modified>
  <cp:revision>6</cp:revision>
  <dc:subject/>
  <dc:title>Перечень целевых индикатор подпрограммы</dc:title>
</cp:coreProperties>
</file>