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 2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муниципальной программе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«Создание условий для обеспечения доступным и комфортным жильем граждан Шушенского района» на 2014-2016годы 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center"/>
        <w:rPr/>
      </w:pPr>
      <w:bookmarkStart w:id="0" w:name="Par45"/>
      <w:bookmarkEnd w:id="0"/>
      <w:r>
        <w:rPr>
          <w:sz w:val="28"/>
          <w:szCs w:val="28"/>
        </w:rPr>
        <w:t xml:space="preserve">Подпрограмма «Обеспечение жильем молодых семей Шушенского района» на 2014 – 2016 годы. </w:t>
      </w:r>
    </w:p>
    <w:p>
      <w:pPr>
        <w:pStyle w:val="Normal"/>
        <w:widowControl w:val="fals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«Обеспечение жильем молодых семей Шушенского района» на 2014 – 2016 годы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, в рамках которой реализуется подпрограмма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bCs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«Создание условий для обеспечения доступным и комфортным жильем граждан  Шушенского района» на 2014 – 2016 годы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ушенского район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ушенского района ( отдел ЖКХ, архитектуры и градостроительства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и задачи подпрограммы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жилья и улучшение жилищных условий граждан, проживающих на территории Шушенского район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молодым семьям для обеспечения их доступным и комфортным  жильем. </w:t>
            </w:r>
          </w:p>
          <w:p>
            <w:pPr>
              <w:pStyle w:val="TextBodyIndent"/>
              <w:widowControl w:val="false"/>
              <w:autoSpaceDE w:val="false"/>
              <w:ind w:left="7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: доля  молодых семей, желающих улучшить  жилищные условия – 3% от общего кол-ва нуждающихся в улучшении жилищных услов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е показате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олодых семей улучшивших жилищные условия- 9 сем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 молодых семь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год – 3 молодых семь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 – 3 молодых семь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  <w:p>
            <w:pPr>
              <w:pStyle w:val="ConsPlusCel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й объем финансирования  за счет средств районного бюджета – 835,92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год - 278,640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 -  278,640 тыс.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 –278,640 тыс.рубле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ушенского 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БОСНОВАНИЕ ПОДПРОГРАММЫ</w:t>
      </w:r>
    </w:p>
    <w:p>
      <w:pPr>
        <w:pStyle w:val="Normal"/>
        <w:widowControl w:val="fals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. Постановка общерайонной проблемы и обоснова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разработки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первоочередных задач жилищной политики является обеспечение жильем молодых семей, нуждающихся в улучшении жилищных условий, решение  которой позволит укрепить семейные отношения, создать условия для формирования активной жизненной позиции молодежи, снизить напряженность в обществе, улучшить демографическую ситуацию в Шушенском районе. Жилищные условия и доходы молодой семьи, социологические исследования относят к важнейшим причинам, определяющим мотивацию молодой семьи в вопросах рождения детей и укрепления семейных отношений.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2011 года в Шушенском районе признаны нуждающимися в улучшении жилищных условий в соответствии с действующим законодательством 495 семей, из них 53 молодые семьи.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Молодыми семьями в районе оказывается финансовая поддержка на приобретение(строительство) жилья с 2007 года в соответствии с ранее действующими на территории района жилищными программами  молодым семьям выданы  18 свидетельств на приобретение жилья и 18 право на улучшение жилищных условий реализовали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актика реализации жилищных программ на территории района  показывает, что 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. Учитывая интерес со стороны молодых семей к программе подтверждает целесообразность продолжения ее реализации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ые семьи  в большинстве  не имеют собственных  накоплений на приобретение или строительство индивидуального жилья, а также собственного жилого помещения, которое можно бы использовать в качестве обеспечения при оплате первоначального взноса при получении ипотечного жилищного кредита или займа, т.к. в основном, являются приобретателями жилья впервые.  Решить самостоятельно жилищную проблему молодые семьи не имеют возможности. Имея  бюджетную поддержку молодые семьи получают доступ на рынок жиль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семей, направленная на оказание помощи в приобретении или строительстве жилья, станет основой стабильных условий жизни для  наиболее активной части населения- молодежи,  повлияет прежде всего на улучшение демографической ситуации и экономике в Шушенском районе.</w:t>
      </w:r>
    </w:p>
    <w:p>
      <w:pPr>
        <w:pStyle w:val="Normal"/>
        <w:widowControl w:val="fals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2. Основная цель, задачи, этапы и сроки выполнения подпрограммы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1.Цель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доступности жилья и улучшение жилищных условий граждан, проживающих на территории Шуше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2.Задач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молодым семьям для обеспечения их доступным и комфортным  жилье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2.3. Срок выполнения подпрограммы - 2014 - 2016 годы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3.1. Механизм реализации Программы предполагает оказание поддержки молодым семьям - участникам Программы, нуждающимся в жилых помещениях, путем предоставления им социальных выплат.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3.2. Участие в Программе является добровольным.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3.3. Право на улучшение жилищных условий с использованием социальной выплаты за счет средств районного бюджета предоставляется молодой семье только один раз.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3.4. Социальная выплата может быть использована: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на оплату цены договора купли-продажи жилого помещения (за исключением средств, когда оплата цены договора купли-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);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последнего платежа в счет уплаты паевого взноса в полном размере, в случае если молодая семья или один из супругов в молодой семье является членом жилищного, жилищно-строительного, жилищного накопительного кооператива (далее – кооператив), после чего жилое помещение, приобретенное кооперативом для молодой семьи, переходит в собственность данной молодой семьи;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на уплату первоначального взноса при получении жилищного кредита,                                        в том числе ипотечного, или жилищного займа на приобретение жилого помещения или строительство индивидуального жилого дома;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на оплату договора с уполномоченной организацией на приобретение в интересах молодой семьи жилого помещения экономкласса на первичном рынке жилья, в том числе на оплату цены договора купли-продажи жилого помещения (в случаях, когда это предусмотрено договором) и (или) оплату услуг указанной организации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для оплаты цены договора строительного подряда на строительство индивидуального жилого дома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на погашение основной суммы долга и уплату процентов по жилищным кредитам, в том числе ипотечным, или жилищным займам, предоставленным для приобретения жилья или строительства индивидуального жилого дома, полученным до 1 января 2011 года, за исключением иных процентов, штрафов, комиссий, пеней за просрочку исполнения обязательств по этим кредитам или займам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5. Право использовать социальную выплату на погашение основной суммы долга и уплату процентов по кредитам или займам на приобретение жилья или строительство индивидуального жилого дома, в том числе по ипотечным жилищным кредитам, предоставляется молодым семьям - участникам Программы, признанным нуждающимися в улучшении жилищных условий в соответствии с требованиями Программы на момент заключения соответствующего кредитного договора (договора займа).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, за исключением иных процентов, штрафов, комиссий и пеней за просрочку исполнения обязательств по этим кредитам или займам. 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3.6. Участником Программы может быть молодая семья, в том числе молодая семья, имеющая одного и более детей, где один из супругов не является гражданином Российской Федерации, а также неполная молодая  семья состоящая  из одного молодого родителя, являющегося гражданином Российской Федерации, и одного и более детей, соответствующая следующим условиям: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озраст каждого из супругов либо одного родителя в неполной  молодой семье на дату утверждения министерством строительства и архитектуры Красноярского края (далее – министерство) сводного списка молодых семей – участников программы на планируемый год, изъявивших желание получить социальную выплату в планируемом году, не превышает 35 лет (включительно);</w:t>
      </w:r>
    </w:p>
    <w:p>
      <w:pPr>
        <w:pStyle w:val="Normal"/>
        <w:autoSpaceDE w:val="false"/>
        <w:ind w:firstLine="660"/>
        <w:jc w:val="both"/>
        <w:rPr/>
      </w:pPr>
      <w:r>
        <w:rPr>
          <w:sz w:val="28"/>
          <w:szCs w:val="28"/>
        </w:rPr>
        <w:t>признание молодой  семьи нуждающейся в жилом помещении;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наличие у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3.7. Применительно к настоящей Программе под нуждающимися в жилых помещениях понимаются молодые семьи: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ставленные на учет граждан в качестве нуждающихся в улучшении жилищных условий до 1 марта 2005 года;</w:t>
      </w:r>
    </w:p>
    <w:p>
      <w:pPr>
        <w:pStyle w:val="Normal"/>
        <w:autoSpaceDE w:val="false"/>
        <w:ind w:firstLine="660"/>
        <w:jc w:val="both"/>
        <w:rPr/>
      </w:pPr>
      <w:r>
        <w:rPr>
          <w:sz w:val="28"/>
          <w:szCs w:val="28"/>
        </w:rPr>
        <w:t xml:space="preserve">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, которые установлены </w:t>
      </w:r>
      <w:hyperlink r:id="rId2">
        <w:r>
          <w:rPr>
            <w:rStyle w:val="InternetLink"/>
            <w:sz w:val="28"/>
            <w:szCs w:val="28"/>
          </w:rPr>
          <w:t>статьей 51</w:t>
        </w:r>
      </w:hyperlink>
      <w:r>
        <w:rPr>
          <w:sz w:val="28"/>
          <w:szCs w:val="28"/>
        </w:rPr>
        <w:t xml:space="preserve"> Жилищного кодекса Российской Федерации, для признания граждан нуждающимися в жилых помещениях, предоставляемых по договорам социального найма. При этом признание молодых семей малоимущими и постановка их на учет в качестве нуждающихся в жилых помещениях, предоставляемых по договору социального найма, не требуетс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8. Порядок и условия признания молодой семьи имеющей доходы, позволяющие получить кредит либо иные денежные средства для оплаты расчетной (средней) стоимости жилья в части, превышающей размер предоставляемой социальной выплаты, устанавливаются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ярского края от 06.10.2011 N 13-6224 "О порядке и условиях признания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на приобретение жилья или строительство индивидуального жилого дома" (далее - Закон кра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личия у молодой семьи доходов, позволяющих получить кредит, либо иных денежных средств для оплаты расчетной (средней) стоимости жилья в части, превышающей размер предоставляемой социальной выплаты, осуществля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 = СтЖ - С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 - доходы, позволяющие взять кредит, либо иные денежные средства для оплаты расчетной (средней) стоимости жиль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Ж - размер расчетной (средней) стоимости жиль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- размер социальной выплаты.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>
          <w:sz w:val="28"/>
          <w:szCs w:val="28"/>
        </w:rPr>
        <w:t>2. 4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Управление подпрограммой и контроль за ходом ее выполнения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Текущее управление реализацией подпрограммы осуществляется администрацией Шушенского района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Шушенского района несет ответственность за реализацию подпрограммы, достижение конечного результата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3. Администрация Шушенского района направляет отчет об исполнении подпрограммы в финансовое управление  в сроки и по формам, установленным  для реализации мероприятий по  предоставлению социальных выплат молодым семья на приобретение жилья или строительство индивидуального жилого дома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Шушенского района ежегодно уточняет целевые показатели и затраты по подпрограммным мероприятиям, механизм реализации подпрограммы, состав исполнителей, с учетом выделяемых на реализацию финансовых средств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 мероприятий настоящей программы  позволи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ть жильем  6 молодых семей, проживающих на территории Шушенского -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ивлечь в жилищную сферу финансовые средства банков и других организаций, предоставляющих ипотечные кредиты и займы на приобретение жилья или строительство индивидуального  жилого дома, а также собственные средства граждан и средства иных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создать условия для формирования активной жизненной позиции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укрепить семейные отношения и снизить социальную напряженность в обще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азвитие и закрепление положительных демографических тенденций в общест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6. 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по мероприятиям подпрограммы представлена в приложении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jc w:val="center"/>
        <w:rPr/>
      </w:pPr>
      <w:r>
        <w:rPr>
          <w:sz w:val="28"/>
          <w:szCs w:val="28"/>
        </w:rPr>
        <w:t>(ресурсное обеспечение подпрограммы) с указанием источников финансирования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три года (2014-2016гг.)   9 молодых семей на приобретение жилых помещений будет выделено социальных выплат  средства районного бюджета в размере: 835,920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год- 278,64тыс. рублей (на приобретение 3 жилых помеще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год- 278,64тыс. рублей (на приобретение 3 жилых помещений);</w:t>
      </w:r>
    </w:p>
    <w:p>
      <w:pPr>
        <w:pStyle w:val="Normal"/>
        <w:jc w:val="both"/>
        <w:rPr/>
      </w:pPr>
      <w:r>
        <w:rPr>
          <w:sz w:val="28"/>
          <w:szCs w:val="28"/>
        </w:rPr>
        <w:t>2016год- 278,64тыс. рублей (на приобретение 3 жилых помещ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ЖКХ, архитектуры </w:t>
      </w:r>
    </w:p>
    <w:p>
      <w:pPr>
        <w:pStyle w:val="Normal"/>
        <w:ind w:firstLine="900"/>
        <w:rPr/>
      </w:pPr>
      <w:r>
        <w:rPr>
          <w:sz w:val="28"/>
          <w:szCs w:val="28"/>
        </w:rPr>
        <w:t>и градостроительства                                                                В.И.Яр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643" w:hanging="16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90" w:hanging="16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6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70" w:hanging="16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0" w:hanging="165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420;fld=134;dst=100361" TargetMode="External"/><Relationship Id="rId3" Type="http://schemas.openxmlformats.org/officeDocument/2006/relationships/hyperlink" Target="consultantplus://offline/ref=F03D4BC55EA11F2B985223FC6C730987C2AECE6060E6EF4499EFA02B7BF507BF54W2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8:41:00Z</dcterms:created>
  <dc:creator>p131</dc:creator>
  <dc:description/>
  <cp:keywords/>
  <dc:language>en-US</dc:language>
  <cp:lastModifiedBy>Chueva</cp:lastModifiedBy>
  <cp:lastPrinted>2013-11-11T10:17:00Z</cp:lastPrinted>
  <dcterms:modified xsi:type="dcterms:W3CDTF">2013-11-11T05:21:00Z</dcterms:modified>
  <cp:revision>8</cp:revision>
  <dc:subject/>
  <dc:title>ПРАВИТЕЛЬСТВО КРАСНОЯРСКОГО КРАЯ</dc:title>
</cp:coreProperties>
</file>