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3067050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дпрограмме  «Территориальное планирование, градостроительное зонирование и документация по планировке территории Шушенского района»  на 2014 – 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71.9pt;mso-wrap-distance-left:9.05pt;mso-wrap-distance-right:9.05pt;mso-wrap-distance-top:0pt;mso-wrap-distance-bottom:0pt;margin-top:0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N 1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дпрограмме  «Территориальное планирование, градостроительное зонирование и документация по планировке территории Шушенского района»  на 2014 – 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53"/>
        <w:gridCol w:w="1418"/>
        <w:gridCol w:w="2669"/>
        <w:gridCol w:w="1474"/>
        <w:gridCol w:w="1474"/>
        <w:gridCol w:w="1474"/>
        <w:gridCol w:w="1474"/>
        <w:gridCol w:w="1475"/>
      </w:tblGrid>
      <w:tr>
        <w:trPr>
          <w:tblHeader w:val="true"/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,    </w:t>
              <w:br/>
              <w:t xml:space="preserve">целевые индикатор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ный финансов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15 год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16 год</w:t>
            </w:r>
          </w:p>
        </w:tc>
      </w:tr>
      <w:tr>
        <w:trPr>
          <w:trHeight w:val="632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1501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развития территорий МО, сохранение окружающей среды и объектов культурного наследия, создание условий для планировки территорий МО на основе документов территориального планирования</w:t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Шушенского района, на территории которых утверждены генеральные пла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АиГ (сектор архитектуры и градостроительства) администрации Шушенского район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КХ, архитектуры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В.И.Ярин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10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36:00Z</dcterms:created>
  <dc:creator>p083</dc:creator>
  <dc:description/>
  <cp:keywords/>
  <dc:language>en-US</dc:language>
  <cp:lastModifiedBy>user</cp:lastModifiedBy>
  <cp:lastPrinted>2013-11-11T10:54:00Z</cp:lastPrinted>
  <dcterms:modified xsi:type="dcterms:W3CDTF">2013-11-11T02:55:00Z</dcterms:modified>
  <cp:revision>9</cp:revision>
  <dc:subject/>
  <dc:title>Перечень целевых индикатор подпрограммы</dc:title>
</cp:coreProperties>
</file>