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Шушенского района «Профилактика правонарушений, укрепление общественного порядка и общественной безопасности на территории Шушенского района за 2019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1. Результаты реализации муниципальной программы за отчетный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разработана на основании требований</w:t>
      </w:r>
      <w:bookmarkStart w:id="0" w:name="_GoBack"/>
      <w:bookmarkEnd w:id="0"/>
      <w:r>
        <w:rPr>
          <w:b w:val="false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/>
            <w:bCs/>
            <w:szCs w:val="28"/>
          </w:rPr>
          <w:t>Федерального закона от 23.06.2016 № 182-ФЗ «Об основах системы профилактики правонарушений в Российской Федерации</w:t>
        </w:r>
      </w:hyperlink>
      <w:r>
        <w:rPr>
          <w:b w:val="false"/>
          <w:szCs w:val="28"/>
        </w:rPr>
        <w:t xml:space="preserve">», </w:t>
      </w:r>
      <w:hyperlink r:id="rId3">
        <w:r>
          <w:rPr>
            <w:rStyle w:val="InternetLink"/>
            <w:b/>
            <w:szCs w:val="28"/>
          </w:rPr>
          <w:t>Федерального закон</w:t>
        </w:r>
      </w:hyperlink>
      <w:r>
        <w:rPr>
          <w:b w:val="false"/>
          <w:szCs w:val="28"/>
        </w:rPr>
        <w:t xml:space="preserve">а от 02.04.2014 № 44-ФЗ «Об участии граждан в охране общественного порядка», Федерального закона от 06.03.2006 №  35-ФЗ «О противодействии терроризму», Федерального закона от 10.12.1995 №  196-ФЗ «О безопасности дорожного движения», </w:t>
      </w:r>
      <w:hyperlink r:id="rId4">
        <w:r>
          <w:rPr>
            <w:rStyle w:val="InternetLink"/>
            <w:b/>
            <w:bCs/>
            <w:szCs w:val="28"/>
          </w:rPr>
          <w:t>Постановления Правительства Красноярского края от 12.01.2017 №  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,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 xml:space="preserve"> </w:t>
        </w:r>
      </w:hyperlink>
      <w:r>
        <w:rPr>
          <w:b w:val="false"/>
          <w:color w:val="000000"/>
          <w:szCs w:val="28"/>
        </w:rPr>
        <w:t>Постановления администрации Шушенского района от 13.08.2013 № 917 «</w:t>
      </w:r>
      <w:r>
        <w:rPr>
          <w:b w:val="false"/>
          <w:szCs w:val="28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, Распоряжения </w:t>
      </w:r>
      <w:r>
        <w:rPr>
          <w:b w:val="false"/>
          <w:color w:val="000000"/>
          <w:szCs w:val="28"/>
        </w:rPr>
        <w:t xml:space="preserve">администрации Шушенского района от 22.08.2013 № 120-р </w:t>
      </w:r>
      <w:r>
        <w:rPr>
          <w:b w:val="false"/>
          <w:szCs w:val="28"/>
        </w:rPr>
        <w:t>«Об утверждении перечня муниципальных программ Шушенского района»</w:t>
      </w:r>
      <w:r>
        <w:rPr>
          <w:b w:val="false"/>
          <w:color w:val="000000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указными нормативно-правовыми актами определена 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профилактики правонарушений, укрепление общественного порядка и общественной безопасности на территории Шуш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 реализуются следующие мероприятия и подпрограммы 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е мероприятие «Укрепление общественного порядка и общественной безопасности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Комплексные меры противодействия терроризму и экстремизму»;</w:t>
      </w:r>
    </w:p>
    <w:p>
      <w:pPr>
        <w:pStyle w:val="Normal"/>
        <w:jc w:val="both"/>
        <w:rPr/>
      </w:pPr>
      <w:r>
        <w:rPr>
          <w:sz w:val="28"/>
          <w:szCs w:val="28"/>
        </w:rPr>
        <w:t>-  подпрограмма «Безопасность дорожного движения в Шушенском районе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. Результаты реализации основных мероприятий муниципальной программы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программы осуществляется за счет средств районного бюджет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Контроль за целевым и эффективным использованием средств, предусмотренных на реализацию мероприятий программы осуществляется отделом ГО ЧС и  природопользования администрации Шушенского район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олучатели денежных средств 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администрация Шушенского района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правление образования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дел культуры, молодежной политики и туриз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плотности наружных нарядов и обеспечение оперативности реагирования на заявления и сообщения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социальной антитеррористической и антиэкстремистской пропаганды и ее размещени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ежурство добровольных народных дружинников по охране общественного порядка, не менее 150 выходов в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Увеличение количества изготовленных и установленных стендов антитеррористической и анти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: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о ходатайству МО МВД России «Шушенский» от 29.10.2019 № 17504 дежурство добровольных народных дружинников по охране общественного порядка составило 154 выхода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о пояснительной записке начальник отдела культуры, молодежной политики и туризма были изготовлены 3 стенда антитеррористической и антиэкстремистск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но Отчету директора  МБОУ ДО «Центр технического творчества» </w:t>
      </w:r>
      <w:r>
        <w:rPr>
          <w:color w:val="000000"/>
          <w:sz w:val="28"/>
          <w:szCs w:val="28"/>
        </w:rPr>
        <w:t>количества детей, приявших участие в мероприятиях по пропаганде безопасности дорожного движения увеличилось на 4,4 % по сравнению с 2018 годом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Таким образом, основные целевые индикаторы программы в 2019 году были выполнены. Все плановые значения достигнуты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3. Результаты использования бюджетных ассигнований на реализацию мероприятий муниципальной программы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</w:rPr>
        <w:t>На реализацию программы было запланировано выделение в 2019 году средств в сумме   112 230,00 рублей, из районного бюджета.</w:t>
      </w:r>
    </w:p>
    <w:p>
      <w:pPr>
        <w:pStyle w:val="Heading"/>
        <w:ind w:firstLine="709"/>
        <w:jc w:val="both"/>
        <w:rPr/>
      </w:pPr>
      <w:r>
        <w:rPr>
          <w:b w:val="false"/>
        </w:rPr>
        <w:t>Фактическое использование в 2019 году составило 112 228,00 рублей.</w:t>
      </w:r>
    </w:p>
    <w:p>
      <w:pPr>
        <w:pStyle w:val="Heading"/>
        <w:ind w:firstLine="709"/>
        <w:jc w:val="both"/>
        <w:rPr/>
      </w:pPr>
      <w:r>
        <w:rPr>
          <w:b w:val="false"/>
        </w:rPr>
        <w:t>Таким образом, использование бюджетных ассигнований на реализацию программы составило 99,99 % от запланированного объема финансирования на 2019 год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bookmarkStart w:id="1" w:name="sub_20003"/>
      <w:bookmarkEnd w:id="1"/>
      <w:r>
        <w:rPr/>
        <w:t>Анализ результативности бюджетных расходов в отчетном период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992"/>
        <w:gridCol w:w="992"/>
        <w:gridCol w:w="1985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актической задачи, бюджетной целевой программы (БЦП),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2019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добровольных народных дружинников по охране общественного порядка, не менее 150 выходов в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оличества изготовленных и установленных стендов антитеррористической и антиэкстремист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детей, приявших участие в мероприятиях по пропаганде безопасности дорожного движения на 10  %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зультаты реализации муниципальной программы за отчетный год, представленные в таблич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Информация о целевых показателях и показателях результативности муниципальной программы Шушенского района «Профилактика правонарушений, укрепление общественного порядка и общественной безопасности на территории Шушенского района»   - Приложение №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Профилактика правонарушений, укрепление общественного порядка и общественной безопасности на территории Шушенского района»  - приложение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Информация об использовании бюджетных ассигнований районного бюджета и иных средств на реализацию районной муниципальной программы  Шушенского района «Профилактика правонарушений, укрепление общественного порядка и общественной безопасности на территории Шушенского района»  - приложение № 9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чальник отдела ГО,ЧС и  </w:t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родопользования                                                                         А.В. Муругов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8030.0" TargetMode="External"/><Relationship Id="rId3" Type="http://schemas.openxmlformats.org/officeDocument/2006/relationships/hyperlink" Target="garantf1://70527294.0" TargetMode="External"/><Relationship Id="rId4" Type="http://schemas.openxmlformats.org/officeDocument/2006/relationships/hyperlink" Target="garantf1://440197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5:00Z</dcterms:created>
  <dc:creator>Адм.</dc:creator>
  <dc:description/>
  <cp:keywords/>
  <dc:language>en-US</dc:language>
  <cp:lastModifiedBy>Администратор</cp:lastModifiedBy>
  <cp:lastPrinted>2020-03-18T09:20:00Z</cp:lastPrinted>
  <dcterms:modified xsi:type="dcterms:W3CDTF">2020-03-18T02:21:00Z</dcterms:modified>
  <cp:revision>38</cp:revision>
  <dc:subject/>
  <dc:title>Пояснительная записка</dc:title>
</cp:coreProperties>
</file>