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ЯРСКИЙ КРАЙ</w:t>
      </w:r>
    </w:p>
    <w:p>
      <w:pPr>
        <w:pStyle w:val="Normal"/>
        <w:ind w:left="-56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ШУШЕНСКОГО РАЙОНА</w:t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ind w:left="-567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 xml:space="preserve">от 11.11.2019 г.                   пгт. Шушенское                                                  № 1111  </w:t>
      </w:r>
    </w:p>
    <w:p>
      <w:pPr>
        <w:pStyle w:val="Normal"/>
        <w:ind w:left="-567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постановление администрации Шушенского района от 10.11.2017 года № 1279 «Об утверждении муниципальной программы «Профилактика правонарушений, укрепление общественного порядка и общественной безопасности на территории Шушенского района»  (в редакции от 09.11.2018 № 1218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rmal"/>
        <w:spacing w:before="0" w:after="0"/>
        <w:ind w:firstLine="700"/>
        <w:jc w:val="both"/>
        <w:rPr/>
      </w:pPr>
      <w:r>
        <w:rPr>
          <w:rFonts w:cs="Arial" w:ascii="Arial" w:hAnsi="Arial"/>
        </w:rPr>
        <w:t xml:space="preserve">Во исполнение </w:t>
      </w:r>
      <w:hyperlink r:id="rId2">
        <w:r>
          <w:rPr>
            <w:rStyle w:val="InternetLink"/>
            <w:rFonts w:cs="Arial" w:ascii="Arial" w:hAnsi="Arial"/>
            <w:bCs/>
          </w:rPr>
          <w:t>Федерального закона от 23.06.2016 № 182-ФЗ «Об основах системы профилактики правонарушений в Российской Федерации</w:t>
        </w:r>
      </w:hyperlink>
      <w:r>
        <w:rPr>
          <w:rFonts w:cs="Arial" w:ascii="Arial" w:hAnsi="Arial"/>
        </w:rPr>
        <w:t xml:space="preserve">», Федерального закона от 06.03.2006 №  35-ФЗ «О противодействии терроризму», Федерального закона от 10.12.1995 №  196-ФЗ «О безопасности дорожного движения», </w:t>
      </w:r>
      <w:hyperlink r:id="rId3">
        <w:r>
          <w:rPr>
            <w:rStyle w:val="InternetLink"/>
            <w:rFonts w:cs="Arial" w:ascii="Arial" w:hAnsi="Arial"/>
            <w:bCs/>
          </w:rPr>
          <w:t xml:space="preserve">Постановление Правительства Красноярского края от 12.01.2017 № 3-П «Об утверждении государственной региональной программы Красноярского края «Профилактика правонарушений и укрепление общественного порядка и общественной безопасности» </w:t>
        </w:r>
      </w:hyperlink>
      <w:r>
        <w:rPr>
          <w:rFonts w:cs="Arial" w:ascii="Arial" w:hAnsi="Arial"/>
        </w:rPr>
        <w:t xml:space="preserve">и в соответствии </w:t>
      </w:r>
      <w:bookmarkStart w:id="0" w:name="_GoBack"/>
      <w:bookmarkEnd w:id="0"/>
      <w:r>
        <w:rPr>
          <w:rFonts w:cs="Arial" w:ascii="Arial" w:hAnsi="Arial"/>
        </w:rPr>
        <w:t>с п</w:t>
      </w:r>
      <w:r>
        <w:rPr>
          <w:rFonts w:cs="Arial" w:ascii="Arial" w:hAnsi="Arial"/>
          <w:color w:val="000000"/>
        </w:rPr>
        <w:t>остановлением администрации Шушенского района от 13.08.2013 № 917 «</w:t>
      </w:r>
      <w:r>
        <w:rPr>
          <w:rFonts w:cs="Arial" w:ascii="Arial" w:hAnsi="Arial"/>
        </w:rPr>
        <w:t xml:space="preserve">Об утверждении Порядка принятия решений о разработке муниципальных программ Шушенского района, их формировании и реализации», распоряжением </w:t>
      </w:r>
      <w:r>
        <w:rPr>
          <w:rFonts w:cs="Arial" w:ascii="Arial" w:hAnsi="Arial"/>
          <w:color w:val="000000"/>
        </w:rPr>
        <w:t xml:space="preserve">администрации Шушенского района от 22.08.2013 № 120-р </w:t>
      </w:r>
      <w:r>
        <w:rPr>
          <w:rFonts w:cs="Arial" w:ascii="Arial" w:hAnsi="Arial"/>
        </w:rPr>
        <w:t>«Об утверждении перечня муниципальных программ Шушенского района», руководствуясь Уставом Шушенского района, ПОСТАНОВЛЯЮ:</w:t>
      </w:r>
    </w:p>
    <w:p>
      <w:pPr>
        <w:pStyle w:val="Normal"/>
        <w:ind w:firstLine="800"/>
        <w:jc w:val="both"/>
        <w:rPr/>
      </w:pPr>
      <w:r>
        <w:rPr>
          <w:rFonts w:cs="Arial" w:ascii="Arial" w:hAnsi="Arial"/>
          <w:sz w:val="24"/>
          <w:szCs w:val="24"/>
        </w:rPr>
        <w:t>1.</w:t>
      </w:r>
      <w:r>
        <w:rPr>
          <w:rFonts w:cs="Arial" w:ascii="Arial" w:hAnsi="Arial"/>
          <w:color w:val="000000"/>
          <w:sz w:val="24"/>
          <w:szCs w:val="24"/>
        </w:rPr>
        <w:t xml:space="preserve"> Внести в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постановление</w:t>
        </w:r>
      </w:hyperlink>
      <w:r>
        <w:rPr>
          <w:rFonts w:cs="Arial" w:ascii="Arial" w:hAnsi="Arial"/>
          <w:sz w:val="24"/>
          <w:szCs w:val="24"/>
        </w:rPr>
        <w:t xml:space="preserve"> администрации Шушенского района от 10.11.2017 года № 1279 «Профилактика правонарушений, укрепление общественного порядка и общественной безопасности на территории Шушенского района» (в редакции от 09.11.2018 № 1218)  следующие изменения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униципальную программу «Профилактика правонарушений, укрепление общественного порядка и общественной безопасности на территории Шушенского района» изложить в новой редакции согласно приложению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Опубликовать постановление в газете «Ведомости» Шушенского района и на официальном сайте муниципального образования «Шушенский район»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Постановление вступает в силу после его официального опубликования и применяется к правоотношениям, возникшим с  01.01.2020 года в части плановых ассигнований с 2020 по 2022 годы.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няющий полномоч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ы Шушенского района                                                                             Д.В. Джигренюк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к постановлению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sz w:val="24"/>
          <w:szCs w:val="24"/>
        </w:rPr>
        <w:t>администрации Шушенского района от ______2019  № 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220" w:leader="none"/>
        </w:tabs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ая программа Шуше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>Профилактика правонарушений, укрепление общественного порядка и общественной безопасности на территории Шушенского района</w:t>
      </w:r>
      <w:r>
        <w:rPr>
          <w:rFonts w:cs="Arial" w:ascii="Arial" w:hAnsi="Arial"/>
          <w:b/>
          <w:sz w:val="24"/>
          <w:szCs w:val="24"/>
        </w:rPr>
        <w:t xml:space="preserve">»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 Паспорт муниципальной программы «Профилактика правонарушений, укрепление общественного порядка и общественной безопасности на территории Шушенского района»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5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Профилактика правонарушений, укрепление общественного порядка и общественной безопасности на территории Шушенского района» (далее – программ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т. 179 Бюджетного кодекса Российской Федерации, Федеральный закон от 06.10.2003 № 131-ФЗ «Об общих принципах организации местного самоуправления в Российской Федерации»; </w:t>
            </w:r>
            <w:hyperlink r:id="rId5">
              <w:r>
                <w:rPr>
                  <w:rStyle w:val="InternetLink"/>
                  <w:rFonts w:cs="Arial" w:ascii="Arial" w:hAnsi="Arial"/>
                  <w:bCs/>
                  <w:sz w:val="24"/>
                  <w:szCs w:val="24"/>
                </w:rPr>
                <w:t>Федеральный закон от 23.06.2016 № 182-ФЗ «Об основах системы профилактики правонарушений в Российской Федерации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»; </w:t>
            </w:r>
            <w:hyperlink r:id="rId6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Федеральный закон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от 02.04.2014 № 44-ФЗ «Об участии граждан в охране общественного порядка»; Федеральный закон от 06.03.2006 №  35-ФЗ «О противодействии терроризму»; Федеральный закон от 10.12.1995 №  196-ФЗ «О безопасности дорожного движения»; </w:t>
            </w:r>
            <w:hyperlink r:id="rId7">
              <w:r>
                <w:rPr>
                  <w:rStyle w:val="InternetLink"/>
                  <w:rFonts w:cs="Arial" w:ascii="Arial" w:hAnsi="Arial"/>
                  <w:bCs/>
                  <w:sz w:val="24"/>
                  <w:szCs w:val="24"/>
                </w:rPr>
                <w:t xml:space="preserve">Постановление Правительства Красноярского края от 12.01.2017 №  3-П «Об утверждении государственной региональной программы Красноярского края «Профилактика правонарушений и укрепление общественного порядка и общественной безопасности»; </w:t>
              </w:r>
            </w:hyperlink>
            <w:r>
              <w:rPr>
                <w:rFonts w:cs="Arial" w:ascii="Arial" w:hAnsi="Arial"/>
                <w:color w:val="000000"/>
                <w:sz w:val="24"/>
                <w:szCs w:val="24"/>
              </w:rPr>
              <w:t>Постановление администрации Шушенского района от 13.08.2013 № 917 «</w:t>
            </w:r>
            <w:r>
              <w:rPr>
                <w:rFonts w:cs="Arial" w:ascii="Arial" w:hAnsi="Arial"/>
                <w:sz w:val="24"/>
                <w:szCs w:val="24"/>
              </w:rPr>
              <w:t xml:space="preserve">Об утверждении Порядка принятия решений о разработке муниципальных программ Шушенского района, их формировании и реализации»; Распоряж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администрации Шушенского района от 22.08.2013 № 120-р </w:t>
            </w:r>
            <w:r>
              <w:rPr>
                <w:rFonts w:cs="Arial" w:ascii="Arial" w:hAnsi="Arial"/>
                <w:sz w:val="24"/>
                <w:szCs w:val="24"/>
              </w:rPr>
              <w:t>«Об утверждении перечня муниципальных программ Шушенского района»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Шушенского района (отдел ГО, ЧС и  природопользования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исполнител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Шушенского района; Управление образования; Отдел культуры, молодежной политики и туризма; органы местного самоуправления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. Подпрограмма «Комплексные меры противодействия терроризму и экстремизму»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Подпрограмма «Безопасность дорожного движения в Шушенском районе»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 Отдельное мероприятие «Укрепление общественного порядка и общественной безопасности»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Участие в профилактике терроризма и экстремизма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. П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овышение безопасности дорожного движения в населенных пунктах и на дорогах района</w:t>
            </w:r>
            <w:r>
              <w:rPr>
                <w:rFonts w:cs="Arial" w:ascii="Arial" w:hAnsi="Arial"/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 Совершенствование системы профилактики правонарушений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рганизация социальной антитеррористической и антиэкстремистской пропаганды и ее размещение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2 </w:t>
            </w:r>
            <w:r>
              <w:rPr>
                <w:color w:val="000000"/>
                <w:sz w:val="24"/>
                <w:szCs w:val="24"/>
              </w:rPr>
              <w:t>Предупреждение опасного поведения участников дорожного движения путем проведения мероприятий по пропаганде безопасности дорожного движения и предупреждения  детского дорожно-транспортного травматизма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3. </w:t>
            </w:r>
            <w:r>
              <w:rPr>
                <w:rFonts w:cs="Arial" w:ascii="Arial" w:hAnsi="Arial"/>
                <w:sz w:val="24"/>
                <w:szCs w:val="24"/>
              </w:rPr>
              <w:t>Увеличение плотности наружных нарядов и обеспечение оперативности реагирования на заявления и сообщения граждан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тапы и сроки реализаци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32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8 - 2030 годы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Этапы не выделяются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ень целевых показателей и показателей результативности программы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Увеличение количества изготовленных и установленных стендов антитеррористической и антиэкстремистской направленности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.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Увеличение количества детей, принявших участие в мероприятиях по пропаганде безопасности дорожного движения и предупреждения  детского дорожно-транспортного травматизма на 10  %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 Дежурство добровольных народных дружинников по охране общественного порядка, не менее 150 выходов в год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есурсное обеспечение программы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сего 546,150 тыс. рублей, в том числе по годам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8 год –  97,23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9 год – 112,230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 – 112,230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 – 112,230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 -  112,23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в том числе из районного бюджета всего – 546,150 тыс. рублей, в том числе по годам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8 год –  97,23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9 год – 112,23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 – 112,23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год – 112,230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 -  112,230 тыс. рублей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ень объектов капитального строительств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т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2. Характеристика текущего состояния  профилактики правонарушений, обеспечения общественного порядка и общественной безопасности на территории Шушенского района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7230" w:leader="none"/>
        </w:tabs>
        <w:ind w:firstLine="7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итуация связанная с  криминальной активностью на территории Шушенского района определяет основными целями и задачами  необходимость принятия мер направленных на стабилизацию оперативной обстановки, сокращения числа противоправных деяний, проведения мероприятий, как со стороны правоохранительных органов, так и других субъектов профилактики, организаций и учреждений, формирований правоохранительной направленности по обеспечению правопорядка в общественных местах и на улицах, защите здоровья населения, оказании помощи лицам освободившимся из мест лишения свободы в трудовом и бытовом устройстве, проведения с ними профилактической работы с целью исключения повторных преступлений, обеспечения досуговой занятости несовершеннолетних, воспитания законопослушного поведения, оказания своевременной специализированной помощи несовершеннолетним и семьям, оказавшимся в трудной жизненной ситуаци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 2018 году   на территории района зарегистрировано 726 преступлений (АППГ 647),  что на 12,2% превышает показатели 2017 года. При этом основной прирост регистрации преступлений произошел за счет увеличения числа совершенных умышленных причинений тяжкого вреда здоровью (+36,4%, всего 15),изнасилований (+100%, всего 1), преступлений в экономической сфере (+14,3%, всего 32), краж (+ 12,8%, всего 370), преступлений связанных с ДТП со смертельным исходом (+25%, всего 5).</w:t>
      </w:r>
    </w:p>
    <w:p>
      <w:pPr>
        <w:pStyle w:val="TextBodyIndent"/>
        <w:tabs>
          <w:tab w:val="clear" w:pos="720"/>
          <w:tab w:val="left" w:pos="7230" w:leader="none"/>
        </w:tabs>
        <w:ind w:firstLine="720"/>
        <w:rPr/>
      </w:pPr>
      <w:r>
        <w:rPr>
          <w:rFonts w:cs="Arial" w:ascii="Arial" w:hAnsi="Arial"/>
          <w:szCs w:val="24"/>
        </w:rPr>
        <w:t>Наиболее неблагоприятная криминальная ситуация имеет место в районном центре где за январь-декабрь 2018 г. зарегистрировано 446 преступления или 37,8% от общего числа зарегистрированных преступлений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денный анализ позволяют сделать вывод, что необходимо создание системы профилактики правонарушений как реальный инструмент воздействия на преступность путем объединения усилий всех субъектов профилактики в связи с чем, предлагается проведение мероприятий по привлечению представителей органов местного самоуправления, образования, культуры, органов здравоохранения и прочих.</w:t>
      </w:r>
    </w:p>
    <w:p>
      <w:pPr>
        <w:pStyle w:val="Normal"/>
        <w:ind w:right="-168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плексная реализация программы позволит эффективно использовать средства бюджета района, отпущенные на эти цели, будет способствовать повышению экономической активности, социальной привлекательности Шушенского района, где будут созданы условия безопасности проживания и пребывания населения.</w:t>
      </w:r>
    </w:p>
    <w:p>
      <w:pPr>
        <w:pStyle w:val="Normal"/>
        <w:tabs>
          <w:tab w:val="clear" w:pos="720"/>
          <w:tab w:val="left" w:pos="4820" w:leader="none"/>
        </w:tabs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риоритеты социально-экономического развития, описание основных целей и задач программы, прогноз развития в области профилактики правонарушений, обеспечения общественного порядка и общественной безопасности на территории Шушенского района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Приоритетами в области профилактики правонарушений, обеспечения общественного порядка и общественной безопасности на территории Шушенского района являются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вершенствование системы профилактики правонарушений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филактика угроз терроризма и экстремизма;</w:t>
      </w:r>
    </w:p>
    <w:p>
      <w:pPr>
        <w:pStyle w:val="Normal"/>
        <w:shd w:fill="FFFFFF" w:val="clear"/>
        <w:suppressAutoHyphens w:val="true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- п</w:t>
      </w:r>
      <w:r>
        <w:rPr>
          <w:rFonts w:cs="Arial" w:ascii="Arial" w:hAnsi="Arial"/>
          <w:color w:val="000000"/>
          <w:sz w:val="24"/>
          <w:szCs w:val="24"/>
        </w:rPr>
        <w:t>овышение безопасности дорожного движения в населенных пунктах и на дорогах района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программы направлена на достижение следующих задач: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1. Увеличение плотности наружных нарядов и обеспечение оперативности реагирования на заявления и сообщения граждан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Организация социальной антитеррористической и антиэкстремистской пропаганды и ее размещение. 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 Предупреждение опасного поведения участников дорожного движения путем проведения мероприятий по пропаганде безопасности дорожного движения и предупреждения  детского дорожно-транспортного травматизма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ланируется, что реализация программы позволит обеспечить на территории Шушенского района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 Обеспечение общественного порядка и общественной безопасности на улицах и на мероприятиях с массовым участием граждан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частие в профилактике терроризма и экстремизм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3. Сокращение количества дорожно-транспортных происшествий</w:t>
      </w:r>
      <w:r>
        <w:rPr>
          <w:rFonts w:cs="Arial" w:ascii="Arial" w:hAnsi="Arial"/>
          <w:color w:val="000000"/>
          <w:sz w:val="24"/>
          <w:szCs w:val="24"/>
        </w:rPr>
        <w:t xml:space="preserve">  с участием детей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Целью программы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вляется обеспечение повышение эффективности профилактики правонарушений, укрепление общественного порядка и общественной безопасности на территории Шушенского района</w:t>
      </w:r>
    </w:p>
    <w:p>
      <w:pPr>
        <w:pStyle w:val="ConsPlusNormal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4. Механизм реализации отдельных мероприятий программы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отдельного мероприятия программы осуществляется  в соответствии со следующими НПА Красноярского края: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hyperlink r:id="rId8">
        <w:r>
          <w:rPr>
            <w:rStyle w:val="InternetLink"/>
            <w:bCs/>
            <w:sz w:val="24"/>
            <w:szCs w:val="24"/>
          </w:rPr>
          <w:t xml:space="preserve">Постановление Правительства Красноярского края от 12.01.2017 №  3-П «Об утверждении государственной региональной программы Красноярского края «Профилактика правонарушений и укрепление общественного порядка и общественной безопасности»; </w:t>
        </w:r>
      </w:hyperlink>
    </w:p>
    <w:p>
      <w:pPr>
        <w:pStyle w:val="ConsPlusNormal"/>
        <w:ind w:hanging="0"/>
        <w:jc w:val="both"/>
        <w:rPr>
          <w:sz w:val="24"/>
          <w:szCs w:val="24"/>
        </w:rPr>
      </w:pPr>
      <w:r>
        <w:rPr/>
        <w:t xml:space="preserve">- </w:t>
      </w:r>
      <w:hyperlink r:id="rId9">
        <w:r>
          <w:rPr>
            <w:rStyle w:val="InternetLink"/>
            <w:bCs/>
            <w:sz w:val="24"/>
            <w:szCs w:val="24"/>
          </w:rPr>
          <w:t>Постановление Правительства Красноярского края от 06.04.2010 № 156-П «Об утверждении Порядка и размера выплаты денежных средств гражданам за содействие полиции в охране общественного порядка и борьбе с преступностью</w:t>
        </w:r>
      </w:hyperlink>
      <w:r>
        <w:rPr>
          <w:sz w:val="24"/>
          <w:szCs w:val="24"/>
        </w:rPr>
        <w:t>;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hyperlink r:id="rId10">
        <w:r>
          <w:rPr>
            <w:rStyle w:val="InternetLink"/>
            <w:bCs/>
            <w:sz w:val="24"/>
            <w:szCs w:val="24"/>
          </w:rPr>
          <w:t>Закон Красноярского края от 25.06.2015 № 8-3598  «О регулировании отдельных отношений, связанных с участием граждан и их объединений в охране общественного порядка на территории Красноярского края</w:t>
        </w:r>
      </w:hyperlink>
      <w:r>
        <w:rPr>
          <w:b/>
        </w:rPr>
        <w:t>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Решение задач муниципальной программы, так же достигается реализацией подпрограмм «Комплексные меры противодействия терроризму и экстремизму» и «Безопасность дорожного движения в Шушенском районе»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отдельного мероприятия «Укрепление общественного порядка и общественной безопасности» осуществляется в соответствии с Порядком выплаты денежных средств гражданам за содействие полиции в охране общественного порядка, приведенном в приложении № 5 к программе.</w:t>
      </w:r>
    </w:p>
    <w:p>
      <w:pPr>
        <w:pStyle w:val="ConsPlusNormal"/>
        <w:ind w:firstLine="708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5. Прогноз конечных результатов программы 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Для осуществления мониторинга оценки реализации программы применяются целевые показатели и показатели результативности.</w:t>
      </w:r>
    </w:p>
    <w:p>
      <w:pPr>
        <w:pStyle w:val="ConsPlusNormal"/>
        <w:jc w:val="both"/>
        <w:rPr/>
      </w:pPr>
      <w:r>
        <w:rPr>
          <w:sz w:val="24"/>
          <w:szCs w:val="24"/>
        </w:rPr>
        <w:t xml:space="preserve">Источником информации по показателям является ведомственная статистика. </w:t>
      </w:r>
    </w:p>
    <w:p>
      <w:pPr>
        <w:pStyle w:val="ConsPlus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результативности достигнут следующих значений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Дежурство добровольных народных дружинников по охране общественного порядка, не менее 150 выходов в год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величение количества изготовленных и установленных стендов антитеррористической и антиэкстремистской направленности.</w:t>
      </w:r>
    </w:p>
    <w:p>
      <w:pPr>
        <w:pStyle w:val="ConsPlusNormal"/>
        <w:ind w:hanging="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color w:val="000000"/>
          <w:sz w:val="24"/>
          <w:szCs w:val="24"/>
        </w:rPr>
        <w:t>Увеличение количества детей, принявших участие в мероприятиях по пропаганде безопасности дорожного движения и предупреждения  детского дорожно-транспортного травматизма на 10  %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Перечень подпрограмм с указанием сроков их реализации  и ожидаемых результатов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 составе муниципальной программы «Профилактика правонарушений, укрепление общественного порядка и общественной безопасности на территории Шушенского района» реализуются следующие подпрограммы и мероприятия:</w:t>
      </w:r>
    </w:p>
    <w:p>
      <w:pPr>
        <w:pStyle w:val="Style18"/>
        <w:rPr/>
      </w:pPr>
      <w:r>
        <w:rPr/>
        <w:t>- отдельное мероприятие «Укрепление общественного порядка и общественной безопасности»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дпрограмма «Комплексные меры противодействия терроризму и экстремизму»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подпрограмма «Безопасность дорожного движения в Шушенском районе».</w:t>
      </w:r>
    </w:p>
    <w:p>
      <w:pPr>
        <w:pStyle w:val="ConsPlus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жидаемыми результатами реализации отдельного мероприятия -  являются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ежурство добровольных народных дружинников по охране общественного порядка, не менее 150 выходов в год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Ожидаемыми результатами реализации подпрограммы «Комплексные меры противодействия терроризму и экстремизму» являются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Увеличение количества изготовленных и установленных стендов антитеррористической и антиэкстремистской направленности не менее 15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шт.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ConsPlusNormal"/>
        <w:jc w:val="both"/>
        <w:rPr/>
      </w:pPr>
      <w:r>
        <w:rPr>
          <w:sz w:val="24"/>
          <w:szCs w:val="24"/>
        </w:rPr>
        <w:t>Ожидаемыми результатами реализации подпрограммы «Безопасность дорожного движения в Шушенском районе» являются:</w:t>
      </w:r>
    </w:p>
    <w:p>
      <w:pPr>
        <w:pStyle w:val="ConsPlusNormal"/>
        <w:ind w:hanging="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Увеличение количества детей, принявших участие в мероприятиях по пропаганде безопасности дорожного движения и предупреждения  детского дорожно-транспортного травматизма на 10  %</w:t>
      </w:r>
    </w:p>
    <w:p>
      <w:pPr>
        <w:pStyle w:val="ConsPlusNormal"/>
        <w:ind w:firstLine="708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ConsPlusNormal"/>
        <w:ind w:firstLine="708"/>
        <w:jc w:val="both"/>
        <w:rPr/>
      </w:pPr>
      <w:r>
        <w:rPr>
          <w:sz w:val="24"/>
          <w:szCs w:val="24"/>
        </w:rPr>
        <w:t>7. Информация о распределении планируемых расходов по отдельным мероприятиям программы, подпрограммам с указанием главных распорядителей средств районного бюджета, а также по годам реализации программы</w:t>
      </w:r>
    </w:p>
    <w:p>
      <w:pPr>
        <w:pStyle w:val="ConsPlus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40"/>
        <w:rPr/>
      </w:pPr>
      <w:r>
        <w:rPr>
          <w:rFonts w:cs="Arial" w:ascii="Arial" w:hAnsi="Arial"/>
          <w:szCs w:val="24"/>
        </w:rPr>
        <w:t>Распределение планируемых расходов по отдельным мероприятиям программы и  подпрограмм представлено в приложении № 1 к программе.</w:t>
      </w:r>
    </w:p>
    <w:p>
      <w:pPr>
        <w:pStyle w:val="ConsPlusNormal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8. Планируемые объемы бюджетных ассигнований направленные на реализацию научной, научно-технической и инновационной деятельности</w:t>
      </w:r>
    </w:p>
    <w:p>
      <w:pPr>
        <w:pStyle w:val="ConsPlus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программном периоде не предусмотрено финансирования, направленного на реализацию научной, научно-технической и инновационной деятельности и капитальных вложений на строительство объектов муниципальной собственности.</w:t>
      </w:r>
    </w:p>
    <w:p>
      <w:pPr>
        <w:pStyle w:val="ConsPlus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9. Критерии отбора муниципальных образований Шушенского района, на территории которых подлежат реализации мероприятия программы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В состав мероприятий подпрограммы «Безопасность дорожного движения в Шушенском районе» могут  быть включены мероприятия, исполняемые ОМСУ района, согласно  государственной программы Красноярского края «Развитие транспортной системы», при условии выделения субсидий  из краевого бюджета и софинансирования из  соответствующих бюджетов (при необходимости)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ритерии отбора муниципальных образований района для предоставления субсидий будут указаны в государственной программе Красноярского края «Развитие транспортной системы».  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  <w:t>10. Ресурсное обеспечение программы и прогнозная оценка расходов на реализацию целей программы с учетом источников финансирования</w:t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Общий объем финансирования программы на 2018 – 2022 годы составляет всего 546,150 тыс. рублей, в том числе по годам: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018 год –  97,230 тыс. рублей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019 год – 112,230  тыс. рублей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0 год – 112,230 тыс. рублей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021 год – 112,230 тыс. рублей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022 год – 112,230 тыс. рублей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- в том числе из районного бюджета всего – 546,150 тыс. рублей, в том числе по годам: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018 год –  97,230 тыс. рублей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019 год – 112,230  тыс. рублей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0 год – 112,230 тыс. рублей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021 год – 112,230 тыс. рублей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022 год – 112,230 тыс. рублей.</w:t>
      </w:r>
    </w:p>
    <w:p>
      <w:pPr>
        <w:pStyle w:val="ConsPlusNormal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отдела ГО,ЧС и  природопользования</w:t>
      </w:r>
    </w:p>
    <w:p>
      <w:pPr>
        <w:sectPr>
          <w:type w:val="nextPage"/>
          <w:pgSz w:w="11906" w:h="16838"/>
          <w:pgMar w:left="1134" w:right="851" w:gutter="0" w:header="0" w:top="397" w:footer="0" w:bottom="397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Шушенского района                                                               А.В. Муругов</w:t>
      </w:r>
    </w:p>
    <w:p>
      <w:pPr>
        <w:pStyle w:val="Normal"/>
        <w:autoSpaceDE w:val="false"/>
        <w:ind w:left="-67" w:firstLine="67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№ 1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 Паспорту муниципальной программы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Защита населения и территорий Шушенского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айона  от чрезвычайных ситуаций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иродного и техногенного характера»</w:t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Перечень целевых показателей и показателей результативности программы с расшифровкой плановых значений по годам ее реализации</w:t>
      </w:r>
    </w:p>
    <w:p>
      <w:pPr>
        <w:pStyle w:val="ConsPlusNormal"/>
        <w:ind w:hanging="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tbl>
      <w:tblPr>
        <w:tblW w:w="162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860"/>
        <w:gridCol w:w="1260"/>
        <w:gridCol w:w="540"/>
        <w:gridCol w:w="718"/>
        <w:gridCol w:w="722"/>
        <w:gridCol w:w="720"/>
        <w:gridCol w:w="720"/>
        <w:gridCol w:w="711"/>
        <w:gridCol w:w="729"/>
        <w:gridCol w:w="900"/>
        <w:gridCol w:w="41"/>
        <w:gridCol w:w="675"/>
        <w:gridCol w:w="720"/>
        <w:gridCol w:w="584"/>
        <w:gridCol w:w="1054"/>
        <w:gridCol w:w="26"/>
        <w:gridCol w:w="928"/>
      </w:tblGrid>
      <w:tr>
        <w:trPr>
          <w:trHeight w:val="469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Цели, целевые показатели задачи муниципальной программы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с  показателя 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 год</w:t>
            </w:r>
          </w:p>
        </w:tc>
        <w:tc>
          <w:tcPr>
            <w:tcW w:w="85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оды реализации программы </w:t>
            </w:r>
            <w:r>
              <w:rPr>
                <w:rFonts w:cs="Arial" w:ascii="Arial" w:hAnsi="Arial"/>
                <w:sz w:val="24"/>
                <w:szCs w:val="24"/>
              </w:rPr>
              <w:t>Шушенского района</w:t>
            </w:r>
          </w:p>
        </w:tc>
      </w:tr>
      <w:tr>
        <w:trPr>
          <w:trHeight w:val="172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right="-2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014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right="-2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right="-2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6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2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7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2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0" w:hanging="5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019 </w:t>
            </w:r>
          </w:p>
        </w:tc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020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021 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022 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ды до конца реализации муниципальной программы в пятилетнем интервале</w:t>
            </w:r>
          </w:p>
        </w:tc>
      </w:tr>
      <w:tr>
        <w:trPr>
          <w:trHeight w:val="178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1" w:right="-2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1" w:right="-2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1" w:right="-2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1" w:right="-2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1" w:right="-2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5" w:right="-120" w:hanging="5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3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5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30</w:t>
            </w:r>
          </w:p>
        </w:tc>
      </w:tr>
      <w:tr>
        <w:trPr>
          <w:trHeight w:val="23" w:hRule="atLeast"/>
        </w:trPr>
        <w:tc>
          <w:tcPr>
            <w:tcW w:w="162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right="-3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ль1.   Обеспечение предупреждения возникновения и развития чрезвычайных ситуаций природного и техногенного характера, снижение ущерба и потерь от чрезвычайных ситуаций межмуниципального характера.</w:t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ие оборудованием ЕДДС Шушенского района  в 2030 году составит 100% от потреб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от потреб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right="-18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7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right="-3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right="-3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62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ль 2. Обеспечение исполнения полномочий ОМСУ Шушенского района по организации и осуществлению мероприятий по обеспечению первичных мер пожарной безопасности в границах сельских поселений Шушенского района</w:t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Достижение ОМСУ Шушенского района 100 % от норматива обеспеченности населения подведомственных территорий первичными мерами  пожарной безопасности в 2030 год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от нормати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1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7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right="-3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right="-3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</w:tbl>
    <w:p>
      <w:pPr>
        <w:pStyle w:val="Normal"/>
        <w:autoSpaceDE w:val="false"/>
        <w:ind w:left="-1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Начальник отдела ГО,ЧС и  природопользования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администрации Шушенского района                                                                          А.В. Муругов</w:t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  <w:sz w:val="22"/>
          <w:szCs w:val="22"/>
        </w:rPr>
        <w:t xml:space="preserve">Приложение № 1 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 муниципальной программе «Защита населения и территорий Шушенского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района  от чрезвычайных ситуаций  природного и техногенного характера»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Информация о распределении планируемых расходов  по подпрограмме и отдельным мероприятиям муниципальной программы  «Защита населения и территорий Шушенского  района  от чрезвычайных ситуаций  природного и техногенного характера»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6232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2500"/>
        <w:gridCol w:w="3839"/>
        <w:gridCol w:w="786"/>
        <w:gridCol w:w="720"/>
        <w:gridCol w:w="1464"/>
        <w:gridCol w:w="972"/>
        <w:gridCol w:w="1218"/>
        <w:gridCol w:w="1218"/>
        <w:gridCol w:w="1218"/>
        <w:gridCol w:w="1516"/>
      </w:tblGrid>
      <w:tr>
        <w:trPr>
          <w:trHeight w:val="780" w:hRule="atLeast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татус  (муниципальная программа, подпрограмма)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именование  программы, подпрограммы</w:t>
            </w:r>
          </w:p>
        </w:tc>
        <w:tc>
          <w:tcPr>
            <w:tcW w:w="3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именование ГРБС</w:t>
            </w:r>
          </w:p>
        </w:tc>
        <w:tc>
          <w:tcPr>
            <w:tcW w:w="3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5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(тыс. руб.), годы</w:t>
            </w:r>
          </w:p>
        </w:tc>
      </w:tr>
      <w:tr>
        <w:trPr>
          <w:trHeight w:val="645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РБ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з Пр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того на очередной финансовый год и плановый период</w:t>
            </w:r>
          </w:p>
        </w:tc>
      </w:tr>
      <w:tr>
        <w:trPr>
          <w:trHeight w:val="1600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униципальная программа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щита населения и территорий Шушенского  района  от чрезвычайных ситуаций  природного и техногенного характера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сего расходные обязательства по программ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500,6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04,77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04,77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 710,148</w:t>
            </w:r>
          </w:p>
        </w:tc>
      </w:tr>
      <w:tr>
        <w:trPr>
          <w:trHeight w:val="450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Администрация Шушенского район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500,6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04,77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04,77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 710,148</w:t>
            </w:r>
          </w:p>
        </w:tc>
      </w:tr>
      <w:tr>
        <w:trPr>
          <w:trHeight w:val="615" w:hRule="atLeast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Отдельное мероприятие программы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деятельности РМКУ «ЕДДС Шушенского района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сего расходные обязательства по программ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31,7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88,27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88,27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608,248</w:t>
            </w:r>
          </w:p>
        </w:tc>
      </w:tr>
      <w:tr>
        <w:trPr>
          <w:trHeight w:val="300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Администрация Шушенского район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31,7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88,27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88,27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608,248</w:t>
            </w:r>
          </w:p>
        </w:tc>
      </w:tr>
      <w:tr>
        <w:trPr>
          <w:trHeight w:val="435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Администрация Шушенского район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 0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1906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1 11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435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 0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100741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1 11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495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 0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100102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1 11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435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 0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1001038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1 11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 0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1001047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1 11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 0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1001049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1 11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3,42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3,429</w:t>
            </w:r>
          </w:p>
        </w:tc>
      </w:tr>
      <w:tr>
        <w:trPr>
          <w:trHeight w:val="375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 0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100906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1 11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373,20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373,20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373,20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119,618</w:t>
            </w:r>
          </w:p>
        </w:tc>
      </w:tr>
      <w:tr>
        <w:trPr>
          <w:trHeight w:val="375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 0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100906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5,96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5,96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5,96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7,901</w:t>
            </w:r>
          </w:p>
        </w:tc>
      </w:tr>
      <w:tr>
        <w:trPr>
          <w:trHeight w:val="345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 0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100741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 0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100741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390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 0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100S41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330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 0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100741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330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 0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100S41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 0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100741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,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,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,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,000</w:t>
            </w:r>
          </w:p>
        </w:tc>
      </w:tr>
      <w:tr>
        <w:trPr>
          <w:trHeight w:val="315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 0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100S41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300</w:t>
            </w:r>
          </w:p>
        </w:tc>
      </w:tr>
      <w:tr>
        <w:trPr>
          <w:trHeight w:val="705" w:hRule="atLeast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тдельное мероприятие программы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исполнения первичных мер пожарной безопасности органами местного самоуправления Шушенского района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сего расходные обязательства по программ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68,9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16,5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16,5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101,900</w:t>
            </w:r>
          </w:p>
        </w:tc>
      </w:tr>
      <w:tr>
        <w:trPr>
          <w:trHeight w:val="375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Администрация Шушенского район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68,9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16,5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16,5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01,900</w:t>
            </w:r>
          </w:p>
        </w:tc>
      </w:tr>
      <w:tr>
        <w:trPr>
          <w:trHeight w:val="465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гт. Шушенско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 1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10074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72,6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61,7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61,7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96,000</w:t>
            </w:r>
          </w:p>
        </w:tc>
      </w:tr>
      <w:tr>
        <w:trPr>
          <w:trHeight w:val="390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джинский с/с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 1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10074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9,6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,4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,4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,400</w:t>
            </w:r>
          </w:p>
        </w:tc>
      </w:tr>
      <w:tr>
        <w:trPr>
          <w:trHeight w:val="465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льичевский с/с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 1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10074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5,4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5,5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5,5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6,400</w:t>
            </w:r>
          </w:p>
        </w:tc>
      </w:tr>
      <w:tr>
        <w:trPr>
          <w:trHeight w:val="450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азанцевский с/с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 1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10074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1,6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6,2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6,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4,000</w:t>
            </w:r>
          </w:p>
        </w:tc>
      </w:tr>
      <w:tr>
        <w:trPr>
          <w:trHeight w:val="465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аптыревский с/с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 1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10074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7,8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0,9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0,9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9,600</w:t>
            </w:r>
          </w:p>
        </w:tc>
      </w:tr>
      <w:tr>
        <w:trPr>
          <w:trHeight w:val="450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изинский с/с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 1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10074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9,4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7,2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7,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3,800</w:t>
            </w:r>
          </w:p>
        </w:tc>
      </w:tr>
      <w:tr>
        <w:trPr>
          <w:trHeight w:val="465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инеборский с/с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 1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10074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1,6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2,3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2,3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6,200</w:t>
            </w:r>
          </w:p>
        </w:tc>
      </w:tr>
      <w:tr>
        <w:trPr>
          <w:trHeight w:val="450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убботинский с/с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 1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10074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0,9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7,3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7,3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35,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Начальник отдела ГО,ЧС и  природопользования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Шушенского района                                                                          А.В. Муругов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  <w:sz w:val="22"/>
          <w:szCs w:val="22"/>
        </w:rPr>
        <w:t xml:space="preserve">Приложение № 2 </w:t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  <w:sz w:val="22"/>
          <w:szCs w:val="22"/>
        </w:rPr>
        <w:t xml:space="preserve">к муниципальной программе «Защита населения и территорий Шушенского 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района  от чрезвычайных ситуаций  природного и техногенного характера»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Информация о ресурсном обеспечении и прогнозной оценке расходов на реализацию целей муниципальной программы «Защита населения и территорий Шушенского  района  от чрезвычайных ситуаций  природного и техногенного характера»  годы с учетом источников финансирования, в том числе по уровням бюджетной системы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6040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300"/>
        <w:gridCol w:w="3880"/>
        <w:gridCol w:w="1480"/>
        <w:gridCol w:w="1360"/>
        <w:gridCol w:w="1360"/>
        <w:gridCol w:w="2260"/>
      </w:tblGrid>
      <w:tr>
        <w:trPr>
          <w:trHeight w:val="300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4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3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ровень бюджетной системы/источники финансирования</w:t>
            </w:r>
          </w:p>
        </w:tc>
        <w:tc>
          <w:tcPr>
            <w:tcW w:w="6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ценка расходов (тыс. руб.), годы</w:t>
            </w:r>
          </w:p>
        </w:tc>
      </w:tr>
      <w:tr>
        <w:trPr>
          <w:trHeight w:val="42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того на очередной финансовый год и плановый период</w:t>
            </w:r>
          </w:p>
        </w:tc>
      </w:tr>
      <w:tr>
        <w:trPr>
          <w:trHeight w:val="46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униципальная программа</w:t>
            </w:r>
          </w:p>
        </w:tc>
        <w:tc>
          <w:tcPr>
            <w:tcW w:w="4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щита населения и территорий Шушенского района  от чрезвычайных ситуаций  природного и техногенного характер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сего   в том числе:   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500,6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104,77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104,77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 710,148</w:t>
            </w:r>
          </w:p>
        </w:tc>
      </w:tr>
      <w:tr>
        <w:trPr>
          <w:trHeight w:val="31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раевой бюджет          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1,32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625,5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625,5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272,329</w:t>
            </w:r>
          </w:p>
        </w:tc>
      </w:tr>
      <w:tr>
        <w:trPr>
          <w:trHeight w:val="31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йонны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479,27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479,27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479,27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437,819</w:t>
            </w:r>
          </w:p>
        </w:tc>
      </w:tr>
      <w:tr>
        <w:trPr>
          <w:trHeight w:val="31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бюджеты  поселений   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небюджетные  источники                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юридические лиц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тдельные мероприятие программы</w:t>
            </w:r>
          </w:p>
        </w:tc>
        <w:tc>
          <w:tcPr>
            <w:tcW w:w="4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РМКУ «ЕДДС Шушенского района»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сего   в том числе: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631,7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488,27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488,27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608,248</w:t>
            </w:r>
          </w:p>
        </w:tc>
      </w:tr>
      <w:tr>
        <w:trPr>
          <w:trHeight w:val="31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раевой бюджет          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2,42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,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,0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0,429</w:t>
            </w:r>
          </w:p>
        </w:tc>
      </w:tr>
      <w:tr>
        <w:trPr>
          <w:trHeight w:val="31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йонны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479,27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479,27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479,27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437,819</w:t>
            </w:r>
          </w:p>
        </w:tc>
      </w:tr>
      <w:tr>
        <w:trPr>
          <w:trHeight w:val="31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бюджеты  поселений   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небюджетные  источники                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юридические лиц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тдельные мероприятие программы</w:t>
            </w:r>
          </w:p>
        </w:tc>
        <w:tc>
          <w:tcPr>
            <w:tcW w:w="4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исполнения первичных мер пожарной безопасности органами местного самоуправления Шушенского район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сего    в том числе:   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868,9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616,5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616,5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101,900</w:t>
            </w:r>
          </w:p>
        </w:tc>
      </w:tr>
      <w:tr>
        <w:trPr>
          <w:trHeight w:val="31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федеральный бюджет   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раевой бюджет          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868,9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616,5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616,5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101,900</w:t>
            </w:r>
          </w:p>
        </w:tc>
      </w:tr>
      <w:tr>
        <w:trPr>
          <w:trHeight w:val="31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йонны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бюджеты  поселений   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небюджетные  источники                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юридические лиц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Начальник отдела ГО,ЧС и  природопользования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Шушенского района                                                                          А.В. Муругов</w:t>
      </w:r>
    </w:p>
    <w:p>
      <w:pPr>
        <w:sectPr>
          <w:type w:val="nextPage"/>
          <w:pgSz w:orient="landscape" w:w="16838" w:h="11906"/>
          <w:pgMar w:left="284" w:right="284" w:gutter="0" w:header="0" w:top="1361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№ 3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 xml:space="preserve">к муниципальной программе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Защита населения и территорий Шушенского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района от чрезвычайных ситуаций природного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и техногенного характера»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нформация 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об отдельном мероприятии муниципальной программы </w:t>
      </w:r>
      <w:r>
        <w:rPr/>
        <w:t xml:space="preserve">«Защита населения и территорий Шушенского района от чрезвычайных ситуаций природного и техногенного характера» </w:t>
      </w:r>
    </w:p>
    <w:tbl>
      <w:tblPr>
        <w:tblW w:w="106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0"/>
        <w:gridCol w:w="6660"/>
      </w:tblGrid>
      <w:tr>
        <w:trPr>
          <w:trHeight w:val="342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отдельного мероприятия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Обеспечение деятельности РМКУ «ЕДДС Шушенского района»</w:t>
            </w:r>
          </w:p>
        </w:tc>
      </w:tr>
      <w:tr>
        <w:trPr>
          <w:trHeight w:val="342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«Защита населения и территорий Шушенского района от чрезвычайных ситуаций природного и техногенного характера» </w:t>
            </w:r>
          </w:p>
        </w:tc>
      </w:tr>
      <w:tr>
        <w:trPr>
          <w:trHeight w:val="342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реализации отдельного мероприятия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2014-2030. Этапы не выделяются.</w:t>
            </w:r>
          </w:p>
        </w:tc>
      </w:tr>
      <w:tr>
        <w:trPr>
          <w:trHeight w:val="342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ль реализации отдельного мероприятия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предупреждения возникновения и развития чрезвычайных ситуаций природного и техногенного характера, снижение ущерба и потерь от чрезвычайных ситуаций межмуниципального характера</w:t>
            </w:r>
          </w:p>
        </w:tc>
      </w:tr>
      <w:tr>
        <w:trPr>
          <w:trHeight w:val="342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главного распорядителя бюджетных средств, ответственного за реализацию отдельного мероприятия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ушенского района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жидаемые результаты от реализации отдельного мероприятия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рисков и смягчение последствий чрезвычайных ситуаций природного и техногенного характера в Шушенском районе.</w:t>
            </w:r>
          </w:p>
        </w:tc>
      </w:tr>
      <w:tr>
        <w:trPr>
          <w:trHeight w:val="342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hyperlink w:anchor="P180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Перечень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показателей результативности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орудованием ЕДДС Шушенского района 100% от потребности.</w:t>
            </w:r>
          </w:p>
        </w:tc>
      </w:tr>
      <w:tr>
        <w:trPr>
          <w:trHeight w:val="342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формацию по ресурсному обеспечению отдельного мероприятия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Общий объем финансовых затрат на реализацию подпрограммы в 2014 – 2022 годах составит  27 586,700 тыс. рублей, в том числе по годам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2014 год – 1 673,30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2015 год – 1 602,20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2016 год –  2 090,918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- 2017 год –  4 797,350 тыс. рублей;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18 год –  3 356,150 тыс.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- 2019 год –  3 508,534 тыс.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- 2020 год –  3 631,702  тыс.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- 2021 год –  3 488,273 тыс.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- 2022 год –  3 488,273 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в том числе из краевого бюджета всего – 4 028,863 тыс. рублей,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2016 год –  519,400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- 2017 год –  2 690,900 тыс.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- 2018 год –  270,7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2019 год –  377,43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2020 год –  152,42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2021 год –  9,0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2022 год –  9,00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в том числе из районного бюджета всего – 23 557,837 тыс. рублей, в том числе по годам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2014 год – 1 673,30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2015 год – 1 602,20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2016 год – 1 571,518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- 2017 год – 2 106,450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- 2018 год – 3 085,45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2019 год – 3 131,100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2020 год –  3 479,273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2021 год –  3 479,273   тыс. рублей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- 2022 год –  3 479,273   тыс. рублей.</w:t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Начальник отдела ГО,ЧС и природопользования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Шушенского района                                                        А.В. Муругов</w:t>
      </w:r>
    </w:p>
    <w:p>
      <w:pPr>
        <w:pStyle w:val="Normal"/>
        <w:autoSpaceDE w:val="false"/>
        <w:ind w:left="-67" w:firstLine="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 отдельному мероприятию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«Обеспечение деятельности РМКУ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«ЕДДС Шушенского района» </w:t>
      </w:r>
    </w:p>
    <w:p>
      <w:pPr>
        <w:pStyle w:val="Normal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 xml:space="preserve">Перечень показателей результативности </w:t>
      </w:r>
    </w:p>
    <w:p>
      <w:pPr>
        <w:pStyle w:val="Normal"/>
        <w:ind w:right="-1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74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64"/>
        <w:gridCol w:w="1080"/>
        <w:gridCol w:w="1980"/>
        <w:gridCol w:w="720"/>
        <w:gridCol w:w="720"/>
        <w:gridCol w:w="720"/>
        <w:gridCol w:w="720"/>
      </w:tblGrid>
      <w:tr>
        <w:trPr>
          <w:trHeight w:val="686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4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-108" w:hanging="0"/>
              <w:jc w:val="center"/>
              <w:rPr/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1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  <w:p>
            <w:pPr>
              <w:pStyle w:val="ConsPlusNormal"/>
              <w:ind w:left="-3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и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оды реализации </w:t>
            </w:r>
          </w:p>
          <w:p>
            <w:pPr>
              <w:pStyle w:val="Normal"/>
              <w:ind w:left="-92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ы</w:t>
            </w:r>
          </w:p>
        </w:tc>
      </w:tr>
      <w:tr>
        <w:trPr>
          <w:trHeight w:val="113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21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РМКУ «ЕДДС Шушенского района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Цель : </w:t>
            </w:r>
            <w:r>
              <w:rPr>
                <w:rFonts w:cs="Arial" w:ascii="Arial" w:hAnsi="Arial"/>
                <w:sz w:val="22"/>
                <w:szCs w:val="22"/>
              </w:rPr>
              <w:t>Обеспечение предупреждения возникновения и развития чрезвычайных ситуаций природного и техногенного характера, снижение ущерба и потерь от чрезвычайных ситуаций межмуниципального характера</w:t>
            </w:r>
          </w:p>
        </w:tc>
      </w:tr>
      <w:tr>
        <w:trPr>
          <w:trHeight w:val="154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7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оборудованием ЕДДС Шушенского района  в 2030 году составит 100% от потреб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% от потреб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домственная статистика ЕДДС Шуше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7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right="-3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</w:t>
            </w:r>
          </w:p>
        </w:tc>
      </w:tr>
    </w:tbl>
    <w:p>
      <w:pPr>
        <w:pStyle w:val="Normal"/>
        <w:ind w:right="-1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-1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отдела ГО,ЧС и природопользования</w:t>
      </w:r>
    </w:p>
    <w:p>
      <w:pPr>
        <w:pStyle w:val="Normal"/>
        <w:autoSpaceDE w:val="false"/>
        <w:ind w:left="-1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Шушенского района                                                                        А.В. Муруг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№ 4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 xml:space="preserve">к  муниципальной программе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Защита населения и территорий Шушенского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айона от чрезвычайных ситуаций природного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 техногенного характера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нформация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 отдельном мероприятии муниципальной программы</w:t>
      </w:r>
    </w:p>
    <w:p>
      <w:pPr>
        <w:pStyle w:val="Normal"/>
        <w:ind w:firstLine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«Защита населения и территорий Шушенского района от чрезвычайных ситуаций природного и техногенного характера»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74"/>
        <w:gridCol w:w="6286"/>
      </w:tblGrid>
      <w:tr>
        <w:trPr>
          <w:trHeight w:val="342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отдельного мероприятия</w:t>
            </w:r>
          </w:p>
        </w:tc>
        <w:tc>
          <w:tcPr>
            <w:tcW w:w="6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Обеспечение исполнения первичных мер пожарной безопасности органами местного самоуправления Шушенского района»</w:t>
            </w:r>
          </w:p>
        </w:tc>
      </w:tr>
      <w:tr>
        <w:trPr>
          <w:trHeight w:val="342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6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«Защита населения и территорий Шушенского района от чрезвычайных ситуаций природного и техногенного характера» </w:t>
            </w:r>
          </w:p>
        </w:tc>
      </w:tr>
      <w:tr>
        <w:trPr>
          <w:trHeight w:val="342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реализации отдельного мероприятия</w:t>
            </w:r>
          </w:p>
        </w:tc>
        <w:tc>
          <w:tcPr>
            <w:tcW w:w="6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2016-2030. Этапы не выделяются.</w:t>
            </w:r>
          </w:p>
        </w:tc>
      </w:tr>
      <w:tr>
        <w:trPr>
          <w:trHeight w:val="342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ль реализации отдельного мероприятия</w:t>
            </w:r>
          </w:p>
        </w:tc>
        <w:tc>
          <w:tcPr>
            <w:tcW w:w="6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исполнения полномочий ОМСУ Шушенского района по организации и осуществлению мероприятий по обеспечению первичных мер пожарной безопасности в границах сельских поселений Шушенского района</w:t>
            </w:r>
          </w:p>
        </w:tc>
      </w:tr>
      <w:tr>
        <w:trPr>
          <w:trHeight w:val="342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главного распорядителя бюджетных средств, ответственного за реализацию отдельного мероприятия</w:t>
            </w:r>
          </w:p>
        </w:tc>
        <w:tc>
          <w:tcPr>
            <w:tcW w:w="6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ушенского района, ОМСУ района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жидаемые результаты от реализации отдельного мероприятия</w:t>
            </w:r>
          </w:p>
        </w:tc>
        <w:tc>
          <w:tcPr>
            <w:tcW w:w="6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полномочий органами местного самоуправления Шушенского района по организации и осуществлению мероприятий по обеспечению первичных мер пожарной безопасности в границах сельских поселений Шушенского района</w:t>
            </w:r>
          </w:p>
        </w:tc>
      </w:tr>
      <w:tr>
        <w:trPr>
          <w:trHeight w:val="342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hyperlink w:anchor="P180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Перечень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показателей результативности</w:t>
            </w:r>
          </w:p>
        </w:tc>
        <w:tc>
          <w:tcPr>
            <w:tcW w:w="6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Достижение ОМСУ Шушенского района 100 % от норматива обеспеченности населения подведомственных территорий первичными мерами  пожарной безопасности к 2030 году</w:t>
            </w:r>
          </w:p>
        </w:tc>
      </w:tr>
      <w:tr>
        <w:trPr>
          <w:trHeight w:val="342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формацию по ресурсному обеспечению отдельного мероприятия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Общий объем финансовых затрат на реализацию подпрограммы в 2018 – 2022 годах составит  10 465,671 тыс. рублей, в том числе по годам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2016 год –    747,500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- 2017 год –    747,500 тыс. рублей;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18 год –    747,500 тыс.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- 2019 год –  1 121,271 тыс.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- 2020 год –  1 868,900 тыс.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- 2021 год –   2 616,500 тыс.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- 2022 год –   2 616,50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в том числе из краевого бюджета всего – 10 467,671 тыс. рублей, по годам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2016 год –    747,500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- 2017 год –    747,500 тыс. рублей;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18 год –    747,500 тыс. рублей;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19 год –  1 121,271 тыс. рублей;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20 год –  1 868,900 тыс. рублей;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21 год –   2 616,500 тыс. рублей;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2022 год –   2 616,500 тыс. рублей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чальник отдела ГО,ЧС и природопользования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администрации Шушенского района                                                                                 А.В. Муругов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-67" w:firstLine="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 отдельному мероприятию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Обеспечение исполнения первичных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мер пожарной безопасности органами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естного самоуправления Шушенского района» </w:t>
      </w:r>
    </w:p>
    <w:p>
      <w:pPr>
        <w:pStyle w:val="Normal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 xml:space="preserve">Перечень показателей результативности </w:t>
      </w:r>
    </w:p>
    <w:p>
      <w:pPr>
        <w:pStyle w:val="Normal"/>
        <w:ind w:right="-1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74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64"/>
        <w:gridCol w:w="1080"/>
        <w:gridCol w:w="1980"/>
        <w:gridCol w:w="720"/>
        <w:gridCol w:w="720"/>
        <w:gridCol w:w="720"/>
        <w:gridCol w:w="720"/>
      </w:tblGrid>
      <w:tr>
        <w:trPr>
          <w:trHeight w:val="686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4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-108" w:hanging="0"/>
              <w:jc w:val="center"/>
              <w:rPr/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1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  <w:p>
            <w:pPr>
              <w:pStyle w:val="ConsPlusNormal"/>
              <w:ind w:left="-3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и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оды реализации </w:t>
            </w:r>
          </w:p>
          <w:p>
            <w:pPr>
              <w:pStyle w:val="Normal"/>
              <w:ind w:left="-92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ы</w:t>
            </w:r>
          </w:p>
        </w:tc>
      </w:tr>
      <w:tr>
        <w:trPr>
          <w:trHeight w:val="113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21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</w:tr>
      <w:tr>
        <w:trPr>
          <w:trHeight w:val="547" w:hRule="atLeast"/>
        </w:trPr>
        <w:tc>
          <w:tcPr>
            <w:tcW w:w="107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исполнения первичных мер пожарной безопасности органами местного самоуправления Шушенского района</w:t>
            </w:r>
          </w:p>
        </w:tc>
      </w:tr>
      <w:tr>
        <w:trPr>
          <w:trHeight w:val="23" w:hRule="atLeast"/>
        </w:trPr>
        <w:tc>
          <w:tcPr>
            <w:tcW w:w="107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 : Обеспечение исполнения полномочий ОМСУ Шушенского района по организации и осуществлению мероприятий по обеспечению первичных мер пожарной безопасности в границах сельских поселений Шушенского района</w:t>
            </w:r>
          </w:p>
        </w:tc>
      </w:tr>
      <w:tr>
        <w:trPr>
          <w:trHeight w:val="154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7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остижение ОМСУ Шушенского района 100 % от норматива обеспеченности населения подведомственных территорий первичными мерами  пожарной безопасности в 2030 год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от нормати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домственная статистика ОМСУ Шуше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7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right="-3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</w:t>
            </w:r>
          </w:p>
        </w:tc>
      </w:tr>
    </w:tbl>
    <w:p>
      <w:pPr>
        <w:pStyle w:val="Normal"/>
        <w:ind w:right="-1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-1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отдела ГО,ЧС и природопользования</w:t>
      </w:r>
    </w:p>
    <w:p>
      <w:pPr>
        <w:pStyle w:val="Normal"/>
        <w:autoSpaceDE w:val="false"/>
        <w:ind w:left="-1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Шушенского района                                                                        А.В. Муруг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№ 5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 xml:space="preserve">к  муниципальной программе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Защита населения и территорий Шушенского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айона от чрезвычайных ситуаций природного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 техногенного характера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ения и расходования субсидий бюджетам поселений Шушенского района на обеспечение первичных мер пожарной безопасност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 Настоящий Порядок предоставления и расходования субсидий бюджетам поселений Шушенского района на обеспечение первичных мер пожарной безопасности (далее – Порядок) устанавливает цели, порядок и условия предоставления, распределения и расходования субсидий бюджетам поселений Шушенского района на софинансирование расходов, направленных на обеспечение первичных мер пожарной безопасности (далее – субсидии)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 Субсидии предоставляются бюджетам муниципальных районов для дальнейшего перечисления средств бюджетам поселений района в пределах средств, предусмотренных на эти цели Законом края о краевом бюджете на очередной финансовый год и плановый период и постановлением Правительства Красноярского края от 30.09.2013 № 515-п «Об утверждении государственной программы Красноярского края «Защита от чрезвычайных ситуаций природного    и техногенного характера и обеспечение безопасности населения»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 Уполномоченным органом исполнительной власти Красноярского края по предоставлению субсидий являет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Агентство по гражданской обороне, чрезвычайным ситуациям  и пожарной безопасности Красноярского края (далее – Агентство)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Критерием отбора муниципальных образований для предоставления субсидий является необходимость выполнения первичных мер пожарной безопасности. 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5. Субсидии предоставляются при условии софинансирования поселениями за счет средств местного бюджета расходов на первичные меры пожарной безопасности.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змер софинансирования из бюджетов поселений Шушенского района составляет не менее 5 процентов от объема предоставляемой субсидии для поселений Шушенского района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6. Определение размера представленных субсидий для каждого поселения Шушенского района  на текущий год, утверждается Законом Красноярского края «О краевом бюджете на текущий год и плановый период» и прописывается в Соглашении о предоставлении субсидий бюджету Шушенского района из краевого бюджета на обеспечение первичных мер пожарной безопасности на очередной финансовый год.  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Субсидии из краевого бюджета предоставляются на основании соглашения о предоставлении субсидии, заключенного между Агентством и администрацией Шушенского района. Субсидии поселениям района представляются на основании соглашений о предоставлении субсидий бюджету поселения из бюджета Шушенского района на обеспечение первичных мер пожарной безопасност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8. Для получения субсидий поселения Шушенского района представляют в администрацию Шушенского района в срок не позднее 10 февраля текущего года :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ыписку из решения представительного органа муниципального образования о местном бюджете на соответствующий год, подтверждающую софинансирование соответствующих расходов из средств местного бюджета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 сведения о первичных мерах пожарной безопасности, выполняемых муниципальным образованием в текущем году</w:t>
      </w:r>
      <w:r>
        <w:rPr>
          <w:color w:val="000000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9. Субсидия перечисляется в пределах бюджетных ассигнований, предусмотренных в Законе края о краевом бюджете (сводной бюджетной росписи)  на 2020 финансовый год и плановый период 2021-2022 годов,  и лимитов бюджетных обязательств, предусмотренных Главному распорядителю, на соответствующий финансовый год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0. Поселения Шушенского района расходуют полученные субсидии только на обеспечение первичных мер пожарной безопасности, согласно  сведениям о первичных мерах пожарной безопасности, выполняемых муниципальным образованием в текущем году. 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 Ответственность за нецелевое и неэффективное использование средств субсидий, а также за недостоверность сведений, представляемых  в администрацию Шушенского района, возлагается на поселения район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 нецелевого использования средств субсидий данные субсидии подлежат возврату в районный бюджет, а далее в краевой бюджет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2. Плановый показатель результативности использования субсидии определяется как обеспеченность первичными мерами пожарной безопасности сельских населенных пунктов края и устанавливается Агентством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3. В случае, если поселением Шушенского района до конца года предоставления субсидии не достигнуто плановое значение показателя результативности использования субсидии, осуществляется возврат субсидии в районный бюджет, а далее краевой бюджет в соответствии с пунктами 12-15 Правил формирования, предоставления и распределения субсидий из краевого бюджета бюджетам муниципальных образований Красноярского края, утвержденных постановлением Правительства Красноярского края от 30.09.2015 № 495-п. </w:t>
      </w:r>
    </w:p>
    <w:p>
      <w:pPr>
        <w:pStyle w:val="ConsPlusNonformat"/>
        <w:tabs>
          <w:tab w:val="clear" w:pos="720"/>
          <w:tab w:val="left" w:pos="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 Администрации поселений Шушенского района представляют в администрацию Шушенского района :</w:t>
      </w:r>
    </w:p>
    <w:p>
      <w:pPr>
        <w:pStyle w:val="ConsPlusNonformat"/>
        <w:tabs>
          <w:tab w:val="clear" w:pos="720"/>
          <w:tab w:val="left" w:pos="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о 10 июля отчетного года отчеты за полугодие и до 01 февраля года, следующего за отчетным, годовые отчеты об использовании средств субсидий;</w:t>
      </w:r>
    </w:p>
    <w:p>
      <w:pPr>
        <w:pStyle w:val="ConsPlusNormal"/>
        <w:tabs>
          <w:tab w:val="clear" w:pos="720"/>
          <w:tab w:val="left" w:pos="993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до 01 февраля года, следующего за отчетным, годовой отчет о достижении значения показателя результативности.</w:t>
      </w:r>
    </w:p>
    <w:p>
      <w:pPr>
        <w:pStyle w:val="ConsPlusNonformat"/>
        <w:spacing w:lineRule="auto" w:line="228"/>
        <w:ind w:firstLine="540"/>
        <w:jc w:val="both"/>
        <w:rPr>
          <w:rFonts w:ascii="Arial" w:hAnsi="Arial" w:cs="Arial"/>
          <w:sz w:val="24"/>
          <w:szCs w:val="24"/>
        </w:rPr>
      </w:pPr>
      <w:bookmarkStart w:id="1" w:name="_Hlk533165115"/>
      <w:bookmarkEnd w:id="1"/>
      <w:r>
        <w:rPr>
          <w:rFonts w:cs="Arial" w:ascii="Arial" w:hAnsi="Arial"/>
          <w:sz w:val="24"/>
          <w:szCs w:val="24"/>
        </w:rPr>
        <w:t>К годовому отчету о достижении значений показателей результативности прилагаются следующие документы:</w:t>
      </w:r>
    </w:p>
    <w:p>
      <w:pPr>
        <w:pStyle w:val="ConsPlusNonformat"/>
        <w:spacing w:lineRule="auto" w:line="22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ответствующим образом заверенные, копии муниципальных контрактов (договоров), предметом которых является приобретение товара, выполнение работ, оказания услуг, в целях осуществления мероприятий, указанных в п.5 Порядка предоставления и расходования субсидий бюджетами муниципальных образований Красноярского края на обеспечение первичных мер пожарной безопасности программы «Предупреждение, спасение, помощь населению в чрезвычайных ситуациях» Программы (далее – Контракты), копи платежных документов, подтверждающих оплату по Контракту, копии платежных документов, подтверждающих оплату по Контрактам;</w:t>
      </w:r>
    </w:p>
    <w:p>
      <w:pPr>
        <w:pStyle w:val="ConsPlusNonformat"/>
        <w:spacing w:lineRule="auto" w:line="22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ответствующим образом заверенные копии документов, подтверждающих выполнение обязательств по Контрактам: товарные (товарно-транспортные) накладные, акты приема-передачи товаров, акты сдачи-приемки выполненных работ (оказанных услуг)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bookmarkStart w:id="2" w:name="_Hlk533165115"/>
      <w:bookmarkEnd w:id="2"/>
      <w:r>
        <w:rPr>
          <w:rFonts w:cs="Arial" w:ascii="Arial" w:hAnsi="Arial"/>
          <w:sz w:val="24"/>
          <w:szCs w:val="24"/>
        </w:rPr>
        <w:t>Отчеты представляются по установленной форме с указанием каждого вида выполненных работ.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Начальник отдела ГО,ЧС и природопользования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Шушенского района                                                        А.В. Муругов</w:t>
      </w:r>
    </w:p>
    <w:sectPr>
      <w:type w:val="nextPage"/>
      <w:pgSz w:w="11906" w:h="16838"/>
      <w:pgMar w:left="907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0"/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eastAsia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Гипертекстовая ссылка"/>
    <w:basedOn w:val="Style12"/>
    <w:qFormat/>
    <w:rPr>
      <w:color w:val="000000"/>
    </w:rPr>
  </w:style>
  <w:style w:type="character" w:styleId="2">
    <w:name w:val=" Знак Знак2"/>
    <w:qFormat/>
    <w:rPr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240" w:hanging="0"/>
      <w:jc w:val="both"/>
    </w:pPr>
    <w:rPr>
      <w:sz w:val="24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pt">
    <w:name w:val="Обычный + 12 pt"/>
    <w:basedOn w:val="Normal"/>
    <w:qFormat/>
    <w:pPr>
      <w:ind w:firstLine="567"/>
    </w:pPr>
    <w:rPr>
      <w:sz w:val="28"/>
      <w:szCs w:val="28"/>
    </w:rPr>
  </w:style>
  <w:style w:type="paragraph" w:styleId="Footnote">
    <w:name w:val="Footnote Text"/>
    <w:basedOn w:val="Normal"/>
    <w:pPr>
      <w:ind w:firstLine="709"/>
      <w:jc w:val="both"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1328030.0" TargetMode="External"/><Relationship Id="rId3" Type="http://schemas.openxmlformats.org/officeDocument/2006/relationships/hyperlink" Target="garantf1://44019716.0" TargetMode="External"/><Relationship Id="rId4" Type="http://schemas.openxmlformats.org/officeDocument/2006/relationships/hyperlink" Target="consultantplus://offline/ref=009BD0481AFE68DAB119B60D74F64DC177E66B6DB035886CBD83C6A7E5602C0ATCl1D" TargetMode="External"/><Relationship Id="rId5" Type="http://schemas.openxmlformats.org/officeDocument/2006/relationships/hyperlink" Target="garantf1://71328030.0" TargetMode="External"/><Relationship Id="rId6" Type="http://schemas.openxmlformats.org/officeDocument/2006/relationships/hyperlink" Target="garantf1://70527294.0" TargetMode="External"/><Relationship Id="rId7" Type="http://schemas.openxmlformats.org/officeDocument/2006/relationships/hyperlink" Target="garantf1://44019716.0" TargetMode="External"/><Relationship Id="rId8" Type="http://schemas.openxmlformats.org/officeDocument/2006/relationships/hyperlink" Target="garantf1://44019716.0" TargetMode="External"/><Relationship Id="rId9" Type="http://schemas.openxmlformats.org/officeDocument/2006/relationships/hyperlink" Target="garantf1://18412818.0" TargetMode="External"/><Relationship Id="rId10" Type="http://schemas.openxmlformats.org/officeDocument/2006/relationships/hyperlink" Target="garantf1://29810333.0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4:59:00Z</dcterms:created>
  <dc:creator>Оксана</dc:creator>
  <dc:description/>
  <cp:keywords/>
  <dc:language>en-US</dc:language>
  <cp:lastModifiedBy>Администратор</cp:lastModifiedBy>
  <cp:lastPrinted>2011-10-18T08:53:00Z</cp:lastPrinted>
  <dcterms:modified xsi:type="dcterms:W3CDTF">2020-04-22T08:57:00Z</dcterms:modified>
  <cp:revision>76</cp:revision>
  <dc:subject/>
  <dc:title>РОССИЙСКАЯ ФЕДЕРАЦИЯ</dc:title>
</cp:coreProperties>
</file>