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АСНОЯРСКИЙ КРАЙ</w:t>
      </w:r>
    </w:p>
    <w:p>
      <w:pPr>
        <w:pStyle w:val="Heading2"/>
        <w:ind w:left="-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 ШУШЕНСКОГО РАЙОНА</w:t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9.11.2018 г.               пгт. Шушенское                                                  № 1218 </w:t>
      </w:r>
    </w:p>
    <w:p>
      <w:pPr>
        <w:pStyle w:val="Normal"/>
        <w:ind w:lef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Шушенского района от 10.11.2017 года № 1279 «Об утверждении муниципальной программы «Профилактика правонарушений, укрепление общественного порядка и общественной безопасности на территории Шушенского района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spacing w:before="0" w:after="0"/>
        <w:ind w:firstLine="700"/>
        <w:jc w:val="both"/>
        <w:rPr/>
      </w:pPr>
      <w:r>
        <w:rPr>
          <w:rFonts w:cs="Arial" w:ascii="Arial" w:hAnsi="Arial"/>
        </w:rPr>
        <w:t xml:space="preserve">Во исполнение </w:t>
      </w:r>
      <w:hyperlink r:id="rId2">
        <w:r>
          <w:rPr>
            <w:rStyle w:val="InternetLink"/>
            <w:rFonts w:cs="Arial" w:ascii="Arial" w:hAnsi="Arial"/>
            <w:bCs/>
          </w:rPr>
          <w:t>Федерального закона от 23.06.2016 № 182-ФЗ «Об основах системы профилактики правонарушений в Российской Федерации</w:t>
        </w:r>
      </w:hyperlink>
      <w:r>
        <w:rPr>
          <w:rFonts w:cs="Arial" w:ascii="Arial" w:hAnsi="Arial"/>
        </w:rPr>
        <w:t xml:space="preserve">», Федерального закона от 06.03.2006 №  35-ФЗ «О противодействии терроризму», Федерального закона от 10.12.1995 №  196-ФЗ «О безопасности дорожного движения», </w:t>
      </w:r>
      <w:hyperlink r:id="rId3">
        <w:r>
          <w:rPr>
            <w:rStyle w:val="InternetLink"/>
            <w:rFonts w:cs="Arial" w:ascii="Arial" w:hAnsi="Arial"/>
            <w:bCs/>
          </w:rPr>
          <w:t xml:space="preserve">Постановление Правительства Красноярского края от 12.01.2017 № 3-П «Об утверждении государственной региональной программы Красноярского края «Профилактика правонарушений и укрепление общественного порядка и общественной безопасности» </w:t>
        </w:r>
      </w:hyperlink>
      <w:r>
        <w:rPr>
          <w:rFonts w:cs="Arial" w:ascii="Arial" w:hAnsi="Arial"/>
        </w:rPr>
        <w:t xml:space="preserve">и в соответствии </w:t>
      </w:r>
      <w:bookmarkStart w:id="0" w:name="_GoBack"/>
      <w:bookmarkEnd w:id="0"/>
      <w:r>
        <w:rPr>
          <w:rFonts w:cs="Arial" w:ascii="Arial" w:hAnsi="Arial"/>
        </w:rPr>
        <w:t>с п</w:t>
      </w:r>
      <w:r>
        <w:rPr>
          <w:rFonts w:cs="Arial" w:ascii="Arial" w:hAnsi="Arial"/>
          <w:color w:val="000000"/>
        </w:rPr>
        <w:t>остановлением администрации Шушенского района от 13.08.2013 № 917 «</w:t>
      </w:r>
      <w:r>
        <w:rPr>
          <w:rFonts w:cs="Arial" w:ascii="Arial" w:hAnsi="Arial"/>
        </w:rPr>
        <w:t xml:space="preserve">Об утверждении Порядка принятия решений о разработке муниципальных программ Шушенского района, их формировании и реализации», распоряжением </w:t>
      </w:r>
      <w:r>
        <w:rPr>
          <w:rFonts w:cs="Arial" w:ascii="Arial" w:hAnsi="Arial"/>
          <w:color w:val="000000"/>
        </w:rPr>
        <w:t xml:space="preserve">администрации Шушенского района от 22.08.2013 № 120-р </w:t>
      </w:r>
      <w:r>
        <w:rPr>
          <w:rFonts w:cs="Arial" w:ascii="Arial" w:hAnsi="Arial"/>
        </w:rPr>
        <w:t>«Об утверждении перечня муниципальных программ Шушенского района», руководствуясь Уставом Шушенского района, ПОСТАНОВЛЯЮ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Внести в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тановление</w:t>
        </w:r>
      </w:hyperlink>
      <w:r>
        <w:rPr>
          <w:rFonts w:cs="Arial" w:ascii="Arial" w:hAnsi="Arial"/>
          <w:sz w:val="24"/>
          <w:szCs w:val="24"/>
        </w:rPr>
        <w:t xml:space="preserve"> администрации Шушенского района от 10.11.2017 года № 1279 «Профилактика правонарушений, укрепление общественного порядка и общественной безопасности на территории Шушенского района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ую программу «Профилактика правонарушений, укрепление общественного порядка и общественной безопасности на территории Шушенского района» изложить в новой редакции согласно прилож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постановление в газете «Ведомости» Шушенского района и на официальном сайте муниципального образования «Шушенский район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после его официального опубликования и применяется к правоотношениям, возникшим с 01.01.2018 года, в части плановых ассигнований в 2018 году и с  01.01.2019 года в части плановых ассигнований с 2019 по 2021 годы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ушенского района                                                                                 А.Г. Керзи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постановл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Шушенского района от 09.11.2018  № 121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20" w:leader="none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Шуш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офилактика правонарушений, укрепление общественного порядка и общественной безопасности на территории Шушенского района</w:t>
      </w:r>
      <w:r>
        <w:rPr>
          <w:rFonts w:cs="Arial" w:ascii="Arial" w:hAnsi="Arial"/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Паспорт муниципальной программы «Профилактика правонарушений, укрепление общественного порядка и общественной безопасности на территории Шушенского район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филактика правонарушений, укрепление общественного порядка и общественной безопасности на территории Шушенского район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179 Бюджетного кодекса Российской Федерации, Федеральный закон от 06.10.2003 № 131-ФЗ «Об общих принципах организации местного самоуправления в Российской Федерации»;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Федеральный закон от 23.06.2016 № 182-ФЗ «Об основах системы профилактики правонарушений в Российской Федерации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»;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Федеральный закон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от 02.04.2014 № 44-ФЗ «Об участии граждан в охране общественного порядка»; Федеральный закон от 06.03.2006 №  35-ФЗ «О противодействии терроризму»; Федеральный закон от 10.12.1995 №  196-ФЗ «О безопасности дорожного движения»;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 xml:space="preserve">Постановление Правительства Красноярского края от 12.01.2017 №  3-П «Об утверждении государственной региональной программы Красноярского края «Профилактика правонарушений и укрепление общественного порядка и общественной безопасности»; 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администрации Шушенского района от 13.08.2013 № 917 «</w:t>
            </w:r>
            <w:r>
              <w:rPr>
                <w:rFonts w:cs="Arial" w:ascii="Arial" w:hAnsi="Arial"/>
                <w:sz w:val="24"/>
                <w:szCs w:val="24"/>
              </w:rPr>
              <w:t xml:space="preserve">Об утверждении Порядка принятия решений о разработке муниципальных программ Шушенского района, их формировании и реализации»; Распоряжен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ции Шушенского района от 22.08.2013 № 120-р </w:t>
            </w:r>
            <w:r>
              <w:rPr>
                <w:rFonts w:cs="Arial" w:ascii="Arial" w:hAnsi="Arial"/>
                <w:sz w:val="24"/>
                <w:szCs w:val="24"/>
              </w:rPr>
              <w:t>«Об утверждении перечня муниципальных программ Шушенского район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ушенского района (отдел ГО ЧС и  природопользован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Шушенского района; Управление образования; Отдел культуры, молодежной политики и туризма; органы местного самоуправления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 Отдельное мероприятие «Укрепление общественного порядка и общественной безопасности»;</w:t>
            </w:r>
          </w:p>
          <w:p>
            <w:pPr>
              <w:pStyle w:val="Style18"/>
              <w:rPr/>
            </w:pPr>
            <w:r>
              <w:rPr/>
              <w:t>2. Подпрограмма «Комплексные меры противодействия терроризму и экстремизму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Подпрограмма «Безопасность дорожного движения в Шушенском район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профилактики правонарушений, укрепление общественного порядка и общественной безопасности на территории Шуш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плотности наружных нарядов и обеспечение оперативности реагирования на заявления и сообщения гражда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Организация социальной антитеррористической и антиэкстремистской пропаганды и ее размещение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32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- 2021 годы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тапы не выделяютс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и показателей результативности программ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Дежурство добровольных народных дружинников по охране общественного порядка, не менее 150 выходов в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величение количества изготовленных и установленных стендов антитеррористической и антиэкстремистской направл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448,92 тыс. рублей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12,2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12,23 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12,2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12,23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 том числе из районного бюджета всего – 448,92 тыс. рублей,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112,2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12,23 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12,2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12,23 тыс.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капитального строительст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Характеристика текущего состояния  профилактики правонарушений, обеспечения общественного порядка и общественной безопасности на территории Шушенского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7230" w:leader="none"/>
        </w:tabs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итуация связанная с  криминальной активностью на территории Шушенского района определяет основными целями и задачами  необходимость принятия мер направленных на стабилизацию оперативной обстановки, сокращения числа противоправных деяний, проведения мероприятий, как со стороны правоохранительных органов, так и других субъектов профилактики, организаций и учреждений, формирований правоохранительной направленности по обеспечению правопорядка в общественных местах и на улицах, защите здоровья населения, оказании помощи лицам освободившимся из мест лишения свободы в трудовом и бытовом устройстве, проведения с ними профилактической работы с целью исключения повторных преступлений, обеспечения досуговой занятости несовершеннолетних, воспитания законопослушного поведения, оказания своевременной специализированной помощи несовершеннолетним и семьям, оказавшимся в трудной жизненной ситу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  на территории района зарегистрировано 726 преступлений (АППГ 647),  что на 12,2% превышает показатели 2015 года. При этом основной прирост регистрации преступлений произошел за счет увеличения числа совершенных умышленных причинений тяжкого вреда здоровью (+36,4%, всего 15),изнасилований (+100%, всего 1), преступлений в экономической сфере (+14,3%, всего 32), краж (+ 12,8%, всего 370), преступлений связанных с ДТП со смертельным исходом (+25%, всего 5).</w:t>
      </w:r>
    </w:p>
    <w:p>
      <w:pPr>
        <w:pStyle w:val="TextBodyIndent"/>
        <w:tabs>
          <w:tab w:val="clear" w:pos="720"/>
          <w:tab w:val="left" w:pos="7230" w:leader="none"/>
        </w:tabs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иболее неблагоприятная криминальная ситуация имеет место в районном центре где за январь-декабрь 2016 г. зарегистрировано 446 преступления или 37,8% от общего числа зарегистрированных преступл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ный анализ позволяют сделать вывод, что необходимо создание системы профилактики правонарушений как реальный инструмент воздействия на преступность путем объединения усилий всех субъектов профилактики в связи с чем, предлагается проведение мероприятий по привлечению представителей органов местного самоуправления, образования, культуры, органов здравоохранения и прочих.</w:t>
      </w:r>
    </w:p>
    <w:p>
      <w:pPr>
        <w:pStyle w:val="Normal"/>
        <w:ind w:right="-168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ная реализация программы позволит эффективно использовать средства бюджета района, отпущенные на эти цели, будет способствовать повышению экономической активности, социальной привлекательности Шушенского района, где будут созданы условия безопасности проживания и пребывания населения.</w:t>
      </w:r>
    </w:p>
    <w:p>
      <w:pPr>
        <w:pStyle w:val="Normal"/>
        <w:tabs>
          <w:tab w:val="clear" w:pos="720"/>
          <w:tab w:val="left" w:pos="4820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социально-экономического развития, описание основных целей и задач программы, прогноз развития в области профилактики правонарушений, обеспечения общественного порядка и общественной безопасности на территории Шушенского района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оритетами в области профилактики правонарушений, обеспечения общественного порядка и общественной безопасности на территории Шушенского района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системы профилактики правонаруш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филактика угроз терроризма и экстремизма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п</w:t>
      </w:r>
      <w:r>
        <w:rPr>
          <w:rFonts w:cs="Arial" w:ascii="Arial" w:hAnsi="Arial"/>
          <w:color w:val="000000"/>
          <w:sz w:val="24"/>
          <w:szCs w:val="24"/>
        </w:rPr>
        <w:t>овышение безопасности дорожного движения в населенных пунктах и на дорогах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направлена на достижение следующих задач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Увеличение плотности наружных нарядов и обеспечение оперативности реагирования на заявления и сообщения гражда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рганизация социальной антитеррористической и антиэкстремистской пропаганды и ее размещение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тся, что реализация программы позволит обеспечить на территории Шушенск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Обеспечение общественного порядка и общественной безопасности на улицах и на мероприятиях с массовым участием гражда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частие в профилактике терроризма и экстремизм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Сокращение количества дорожно-транспортных происшествий</w:t>
      </w:r>
      <w:r>
        <w:rPr>
          <w:rFonts w:cs="Arial" w:ascii="Arial" w:hAnsi="Arial"/>
          <w:color w:val="000000"/>
          <w:sz w:val="24"/>
          <w:szCs w:val="24"/>
        </w:rPr>
        <w:t xml:space="preserve">  с участием дет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Целью программы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 обеспечение повышение эффективности профилактики правонарушений, укрепление общественного порядка и общественной безопасности на территории Шушенского района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Механизм реализации отдельных мероприятий программы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еализация отдельного мероприятия программы осуществляется  в соответствии со следующими НПА Красноярского края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bCs/>
            <w:sz w:val="24"/>
            <w:szCs w:val="24"/>
          </w:rPr>
          <w:t xml:space="preserve">Постановление Правительства Красноярского края от 12.01.2017 №  3-П «Об утверждении государственной региональной программы Красноярского края «Профилактика правонарушений и укрепление общественного порядка и общественной безопасности»; </w:t>
        </w:r>
      </w:hyperlink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- </w:t>
      </w:r>
      <w:hyperlink r:id="rId9">
        <w:r>
          <w:rPr>
            <w:rStyle w:val="InternetLink"/>
            <w:bCs/>
            <w:sz w:val="24"/>
            <w:szCs w:val="24"/>
          </w:rPr>
          <w:t>Постановление Правительства Красноярского края от 06.04.2010 № 156-П «Об утверждении Порядка и размера выплаты денежных средств гражданам за содействие полиции в охране общественного порядка и борьбе с преступностью</w:t>
        </w:r>
      </w:hyperlink>
      <w:r>
        <w:rPr>
          <w:sz w:val="24"/>
          <w:szCs w:val="24"/>
        </w:rPr>
        <w:t>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- </w:t>
      </w:r>
      <w:hyperlink r:id="rId10">
        <w:r>
          <w:rPr>
            <w:rStyle w:val="InternetLink"/>
            <w:bCs/>
            <w:sz w:val="24"/>
            <w:szCs w:val="24"/>
          </w:rPr>
          <w:t>Закон Красноярского края от 25.06.2015 № 8-3598  «О регулировании отдельных отношений, связанных с участием граждан и их объединений в охране общественного порядка на территории Красноярского края</w:t>
        </w:r>
      </w:hyperlink>
      <w:r>
        <w:rPr>
          <w:sz w:val="24"/>
          <w:szCs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ешение задач муниципальной программы, так же достигается реализацией подпрограмм «Комплексные меры противодействия терроризму и экстремизму» и «Безопасность дорожного движения в Шушенском районе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отдельного мероприятия «Укрепление общественного порядка и общественной безопасности» осуществляется в соответствии с Порядком выплаты денежных средств гражданам за содействие полиции в охране общественного порядка, приведенном в приложении № 5 к программе.</w:t>
      </w:r>
    </w:p>
    <w:p>
      <w:pPr>
        <w:pStyle w:val="ConsPlusNormal"/>
        <w:ind w:firstLine="70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Прогноз конечных результатов программы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м информации по показателям является ведомственная статистика. 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ивности достигнут следующих значен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ежурство добровольных народных дружинников по охране общественного порядка, не менее 150 выходов в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величение количества изготовленных и установленных стендов антитеррористической и антиэкстремистской направленности.</w:t>
      </w:r>
    </w:p>
    <w:p>
      <w:pPr>
        <w:pStyle w:val="ConsPlusNormal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еречень подпрограмм с указанием сроков их реализации  и ожидаемых результат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ставе муниципальной программы «Профилактика правонарушений, укрепление общественного порядка и общественной безопасности на территории Шушенского района» реализуются следующие подпрограммы и мероприятия:</w:t>
      </w:r>
    </w:p>
    <w:p>
      <w:pPr>
        <w:pStyle w:val="Style18"/>
        <w:rPr/>
      </w:pPr>
      <w:r>
        <w:rPr/>
        <w:t>- отдельное мероприятие «Укрепление общественного порядка и общественной безопасности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рограмма «Комплексные меры противодействия терроризму и экстремизму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подпрограмма «Безопасность дорожного движения в Шушенском районе»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жидаемыми результатами реализации отдельного мероприятия - 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журство добровольных народных дружинников по охране общественного порядка, не менее 150 выходов в год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жидаемыми результатами реализации подпрограммы «Комплексные меры противодействия терроризму и экстремизму»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Увеличение количества изготовленных и установленных стендов антитеррористической и антиэкстремистской направленности не менее 9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.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sz w:val="24"/>
          <w:szCs w:val="24"/>
        </w:rPr>
        <w:t>Ожидаемыми результатами реализации подпрограммы «Безопасность дорожного движения в Шушенском районе» являются:</w:t>
      </w:r>
    </w:p>
    <w:p>
      <w:pPr>
        <w:pStyle w:val="ConsPlusNormal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</w:r>
    </w:p>
    <w:p>
      <w:pPr>
        <w:pStyle w:val="ConsPlus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sz w:val="24"/>
          <w:szCs w:val="24"/>
        </w:rPr>
        <w:t>7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пределение планируемых расходов по отдельным мероприятиям программы и  подпрограмм представлено в приложении № 3 к программе.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8. Планируемые объемы бюджетных ассигнований направленные на реализацию научной, научно-технической и инновационной деятельности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ости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9. Критерии отбора муниципальных образований Шушенского района, на территории которых подлежат реализации мероприятия программы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остав мероприятий подпрограммы «Безопасность дорожного движения в Шушенском районе» могут  быть включены мероприятия, исполняемые ОМСУ района, согласно  государственной программы Красноярского края «Развитие транспортной системы», при условии выделения субсидий  из краевого бюджета и софинансирования из  соответствующих бюджетов (при необходимости)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итерии отбора муниципальных образований района для предоставления субсидий будут указаны в государственной программе Красноярского края «Развитие транспортной системы».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10. Ресурсное обеспечение программы и прогнозная оценка расходов на реализацию целей программы с учетом источников финансирования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финансирования программы на 2018 – 2021 годы составляет всего 448,92 тыс. рублей, в том числе по годам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12,23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12,23 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12,23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112,23 тыс. рубле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в том числе из районного бюджета всего – 448,92 тыс. рублей, в том числе по годам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12,23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12,23 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12,23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112,23 тыс. рубле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приложении № 4 приведены сведения о планируемых расходах по задачам и мероприятиям программы.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А.В. Муруг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филактика правонарушений, укрепление общественного порядка и общественной безопасности на территории Шушенского района»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ConsPlusNormal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104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20"/>
        <w:gridCol w:w="1260"/>
        <w:gridCol w:w="509"/>
        <w:gridCol w:w="33"/>
        <w:gridCol w:w="1620"/>
        <w:gridCol w:w="781"/>
        <w:gridCol w:w="14"/>
        <w:gridCol w:w="719"/>
        <w:gridCol w:w="33"/>
        <w:gridCol w:w="670"/>
        <w:gridCol w:w="27"/>
        <w:gridCol w:w="638"/>
        <w:gridCol w:w="720"/>
      </w:tblGrid>
      <w:tr>
        <w:trPr>
          <w:trHeight w:val="39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 показатели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 показателя результа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2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53" w:firstLine="5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0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. Обеспечение общественного порядка и общественной безопасности на улицах и на мероприятиях с массовым участием граждан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урство добровольных народных дружинников по охране общественного порядка, не менее 150 выходов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от показателя 2016 года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31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атистика поли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4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right="-2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3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. Участие в профилактике терроризма и экстремизма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изготовленных и установленных стендов антитеррористической и антиэкстремистск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9" w:right="-10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ведомственная статистика Отдел культур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3. Сокращение количества дорожно-транспортных происшестви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с участием детей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показателя 2016 год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31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атистика Управления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4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5" w:right="-2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</w:tbl>
    <w:p>
      <w:pPr>
        <w:pStyle w:val="Normal"/>
        <w:ind w:right="-1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А.В. Муругов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офилактика правонарушений, укрепление общественного порядк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бщественной безопасности на территории Шушенского района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на долгосрочный период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905"/>
        <w:gridCol w:w="1784"/>
        <w:gridCol w:w="817"/>
        <w:gridCol w:w="817"/>
        <w:gridCol w:w="13"/>
        <w:gridCol w:w="801"/>
        <w:gridCol w:w="16"/>
        <w:gridCol w:w="811"/>
        <w:gridCol w:w="15"/>
        <w:gridCol w:w="802"/>
        <w:gridCol w:w="16"/>
        <w:gridCol w:w="840"/>
        <w:gridCol w:w="15"/>
        <w:gridCol w:w="855"/>
        <w:gridCol w:w="20"/>
        <w:gridCol w:w="81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целевые показател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из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</w:t>
            </w:r>
          </w:p>
        </w:tc>
        <w:tc>
          <w:tcPr>
            <w:tcW w:w="3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ый период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firstLine="19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. Обеспечение общественного порядка и общественной безопасности на улицах и на мероприятиях с массовым участием гражда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урство добровольных народных дружинников по охране общественного порядка, не менее 150 выходов в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от показателя 2016 год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. Участие в профилактике терроризма и экстремизм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изготовленных и установленных стендов антитеррористической и антиэкстремистской направл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3. Сокращение количества дорожно-транспортных происшестви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с участием детей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показателя 2016 г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5" w:right="-2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2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                                     А.В. Муруг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офилактика правонарушений, укрепление общественного порядк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бщественной безопасности на территории Шушенского района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распределении планируемых расходов  по подпрограмме и отдельным мероприятиям муниципальной программы  «Профилактика правонарушений, укрепление общественного порядка и общественной безопасности на территории Шушенского района»</w:t>
      </w:r>
    </w:p>
    <w:tbl>
      <w:tblPr>
        <w:tblW w:w="16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47"/>
        <w:gridCol w:w="3200"/>
        <w:gridCol w:w="786"/>
        <w:gridCol w:w="826"/>
        <w:gridCol w:w="1551"/>
        <w:gridCol w:w="617"/>
        <w:gridCol w:w="951"/>
        <w:gridCol w:w="951"/>
        <w:gridCol w:w="951"/>
        <w:gridCol w:w="951"/>
        <w:gridCol w:w="1216"/>
      </w:tblGrid>
      <w:tr>
        <w:trPr>
          <w:trHeight w:val="40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атус (программа, подпрограмма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ГРБ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55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з Пр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 на период</w:t>
            </w:r>
          </w:p>
        </w:tc>
      </w:tr>
      <w:tr>
        <w:trPr>
          <w:trHeight w:val="540" w:hRule="atLeast"/>
        </w:trPr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филактика правонарушений, укрепление общественного порядка и общественной безопасности на территории Шушенского района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92</w:t>
            </w:r>
          </w:p>
        </w:tc>
      </w:tr>
      <w:tr>
        <w:trPr>
          <w:trHeight w:val="170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3 09    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,92</w:t>
            </w:r>
          </w:p>
        </w:tc>
      </w:tr>
      <w:tr>
        <w:trPr>
          <w:trHeight w:val="270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 культуры МП и 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96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е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,00</w:t>
            </w:r>
          </w:p>
        </w:tc>
      </w:tr>
      <w:tr>
        <w:trPr>
          <w:trHeight w:val="570" w:hRule="atLeast"/>
        </w:trPr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ьное мероприятие программы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репление общественного порядка и общественной безопасности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 отдельному мероприят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,92</w:t>
            </w:r>
          </w:p>
        </w:tc>
      </w:tr>
      <w:tr>
        <w:trPr>
          <w:trHeight w:val="166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Шушенского рай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0091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,92</w:t>
            </w:r>
          </w:p>
        </w:tc>
      </w:tr>
      <w:tr>
        <w:trPr>
          <w:trHeight w:val="600" w:hRule="atLeast"/>
        </w:trPr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сные меры противодействия терроризму и экстремизму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дел культуры МП и 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00918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570" w:hRule="atLeast"/>
        </w:trPr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зопасность дорожного движения в Шушенском районе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его расходные обязательства подпрограмм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,00</w:t>
            </w:r>
          </w:p>
        </w:tc>
      </w:tr>
      <w:tr>
        <w:trPr>
          <w:trHeight w:val="209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е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00918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чальник отдела ГО,ЧС и  природопользования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и Шушенского района                                                                                 .В. Муругов </w:t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офилактика правонарушений, укрепление общественного порядк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бщественной безопасности на территории Шушенского района»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 «Профилактика правонарушений, укрепление общественного порядка и общественной безопасности на территории Шушенского района»  годы с учетом источников финансирования, в том числе по уровням бюджетной системы</w:t>
      </w:r>
    </w:p>
    <w:tbl>
      <w:tblPr>
        <w:tblW w:w="16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560"/>
        <w:gridCol w:w="3820"/>
        <w:gridCol w:w="1180"/>
        <w:gridCol w:w="1200"/>
        <w:gridCol w:w="1240"/>
        <w:gridCol w:w="1240"/>
        <w:gridCol w:w="1660"/>
      </w:tblGrid>
      <w:tr>
        <w:trPr>
          <w:trHeight w:val="495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программы, подпрограммы  программы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ы</w:t>
            </w:r>
          </w:p>
        </w:tc>
      </w:tr>
      <w:tr>
        <w:trPr>
          <w:trHeight w:val="66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на период</w:t>
            </w:r>
          </w:p>
        </w:tc>
      </w:tr>
      <w:tr>
        <w:trPr>
          <w:trHeight w:val="310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филактика правонарушений, укрепление общественного порядка  и общественной безопасности на территории Шушенского района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в том числе: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92</w:t>
            </w:r>
          </w:p>
        </w:tc>
      </w:tr>
      <w:tr>
        <w:trPr>
          <w:trHeight w:val="391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8,9</w:t>
            </w:r>
          </w:p>
        </w:tc>
      </w:tr>
      <w:tr>
        <w:trPr>
          <w:trHeight w:val="351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ое мероприятие программы</w:t>
            </w:r>
          </w:p>
        </w:tc>
        <w:tc>
          <w:tcPr>
            <w:tcW w:w="4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крепление общественного порядка и общественной безопасност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в том числе: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,92</w:t>
            </w:r>
          </w:p>
        </w:tc>
      </w:tr>
      <w:tr>
        <w:trPr>
          <w:trHeight w:val="282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341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4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лексные меры противодействия терроризму и экстремизм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 в том числе: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9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4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опасность дорожного движения в Шушенском районе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    в том числе: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,00</w:t>
            </w:r>
          </w:p>
        </w:tc>
      </w:tr>
      <w:tr>
        <w:trPr>
          <w:trHeight w:val="357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бюджет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,0</w:t>
            </w:r>
          </w:p>
        </w:tc>
      </w:tr>
      <w:tr>
        <w:trPr>
          <w:trHeight w:val="34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ы  поселений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 источники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юридические лиц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чальник отдела ГО,ЧС и  природопользования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и Шушенского района                                                                                                                           А.В. Муругов</w:t>
      </w:r>
    </w:p>
    <w:p>
      <w:pPr>
        <w:sectPr>
          <w:type w:val="nextPage"/>
          <w:pgSz w:orient="landscape" w:w="16838" w:h="11906"/>
          <w:pgMar w:left="284" w:right="284" w:gutter="0" w:header="0" w:top="119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аспорту муниципальной програм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филактика правонарушений, укрепление общественного порядка и общественной безопасности на территории Шушенского района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выплаты денежных средств гражданам за содействие полиции в охране общественного порядк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1" w:name="sub_10"/>
      <w:bookmarkEnd w:id="1"/>
      <w:r>
        <w:rPr>
          <w:rFonts w:cs="Arial" w:ascii="Arial" w:hAnsi="Arial"/>
          <w:sz w:val="24"/>
          <w:szCs w:val="24"/>
        </w:rPr>
        <w:t>1. Настоящий Порядок определяет процедуру поощрения граждан, оказывающих содействие МО МВД России «Шушенский» в охране общественного порядка  и размер указанного поощр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2" w:name="sub_10"/>
      <w:bookmarkStart w:id="3" w:name="sub_20"/>
      <w:bookmarkEnd w:id="2"/>
      <w:bookmarkEnd w:id="3"/>
      <w:r>
        <w:rPr>
          <w:rFonts w:cs="Arial" w:ascii="Arial" w:hAnsi="Arial"/>
          <w:sz w:val="24"/>
          <w:szCs w:val="24"/>
        </w:rPr>
        <w:t>2. Поощрение выплачивается следующим граждан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4" w:name="sub_20"/>
      <w:bookmarkEnd w:id="4"/>
      <w:r>
        <w:rPr>
          <w:rFonts w:cs="Arial" w:ascii="Arial" w:hAnsi="Arial"/>
          <w:sz w:val="24"/>
          <w:szCs w:val="24"/>
        </w:rPr>
        <w:t>- оказавшим личное содействие органам внутренних дел (полиции) путем предоставления достоверной информации, способствующей предотвращению, пресечению, раскрытию преступлений либо задержанию лиц, их совершивши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вшим помощь органам внутренних дел (полиции) в поиске лиц, пропавших без вести, жизни и здоровью которых может угрожать опасность или в отношении которых могут совершаться противоправные дея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никам общественных объединений правоохранительной направленности, активно участвующим в охране общественного порядка, предупреждении и пресечении правонаруш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5" w:name="sub_30"/>
      <w:bookmarkEnd w:id="5"/>
      <w:r>
        <w:rPr>
          <w:rFonts w:cs="Arial" w:ascii="Arial" w:hAnsi="Arial"/>
          <w:sz w:val="24"/>
          <w:szCs w:val="24"/>
        </w:rPr>
        <w:t>3. Размер поощрения гражданину составляет  - 3 500 рублей, подлежит поощрению 4 человека в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6" w:name="sub_30"/>
      <w:bookmarkEnd w:id="6"/>
      <w:r>
        <w:rPr>
          <w:rFonts w:cs="Arial" w:ascii="Arial" w:hAnsi="Arial"/>
          <w:sz w:val="24"/>
          <w:szCs w:val="24"/>
        </w:rPr>
        <w:t>4. Решение о выплате поощрения гражданам принимается в ноябре текущего года, в форме распоряжения Главы Шушенского района, на основании ходатайства начальника МО МВД России «Шушенский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ходатайству о поощрении прилагается письменное заявление гражданина о выплате указанных денежных средств денежных средств, к  которому прилагаются следующие сведения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паспор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страхового свидетельства обязательного пенсионного страхования (СНИЛС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Свидетельства о постановке на учет физического лица в налоговом органе на территории Российской Федерации (ИНН);</w:t>
      </w:r>
    </w:p>
    <w:p>
      <w:pPr>
        <w:pStyle w:val="Normal"/>
        <w:jc w:val="both"/>
        <w:rPr/>
      </w:pPr>
      <w:bookmarkStart w:id="7" w:name="sub_410"/>
      <w:bookmarkEnd w:id="7"/>
      <w:r>
        <w:rPr>
          <w:rFonts w:cs="Arial" w:ascii="Arial" w:hAnsi="Arial"/>
          <w:sz w:val="24"/>
          <w:szCs w:val="24"/>
        </w:rPr>
        <w:t>- реквизиты счета, открытого гражданину в российской кредитной организаци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8" w:name="sub_410"/>
      <w:bookmarkEnd w:id="8"/>
      <w:r>
        <w:rPr>
          <w:rFonts w:cs="Arial" w:ascii="Arial" w:hAnsi="Arial"/>
          <w:sz w:val="24"/>
          <w:szCs w:val="24"/>
        </w:rPr>
        <w:t>5. Выплата денежных средств гражданам производится администрацией Шушенского района, после удержания налога на доходы физических лиц, путем перечисления денежных средств на счет гражданина, открытый в российской кредитной организации, на основании сведений, указанных гражданином в заявлен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страховых взносов на сумму поощрения производится за счет денежных средств, предусмотренных в программе «Профилактика правонарушений, укрепление общественного порядка и общественной безопасности на территории Шушенского района</w:t>
      </w:r>
      <w:r>
        <w:rPr>
          <w:rFonts w:cs="Arial" w:ascii="Arial" w:hAnsi="Arial"/>
          <w:sz w:val="22"/>
          <w:szCs w:val="22"/>
        </w:rPr>
        <w:t>» на указанные цел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отказа в выплате гражданам, оказывающим содействие полиции в охране общественного порядка, является отсутствие заявления или представление неполных и (или) недостоверных сведений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А.В. Муруг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аспорту муниципальной програм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филактика правонарушений, укрепление общественного порядка и общественной безопасности на территории Шушенского района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выплаты денежных средств гражданам за содействие полиции в охране общественного порядка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й Порядок определяет процедуру поощрения граждан, оказывающих содействие МО МВД России «Шушенский» в охране общественного порядка  и размер указанного поощр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ощрение выплачивается следующим граждан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вшим личное содействие органам внутренних дел (полиции) путем предоставления достоверной информации, способствующей предотвращению, пресечению, раскрытию преступлений либо задержанию лиц, их совершивши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вшим помощь органам внутренних дел (полиции) в поиске лиц, пропавших без вести, жизни и здоровью которых может угрожать опасность или в отношении которых могут совершаться противоправные дея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никам общественных объединений правоохранительной направленности, активно участвующим в охране общественного порядка, предупреждении и пресечении правонаруш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 поощрения гражданину составляет  - 3 500 рублей, подлежит поощрению 4 человека в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шение о выплате поощрения гражданам принимается в ноябре текущего года, в форме распоряжения Главы Шушенского района, на основании ходатайства начальника МО МВД России «Шушенский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ходатайству о поощрении прилагается письменное заявление гражданина о выплате указанных денежных средств денежных средств, к  которому прилагаются следующие сведения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паспор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страхового свидетельства обязательного пенсионного страхования (СНИЛС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пия Свидетельства о постановке на учет физического лица в налоговом органе на территории Российской Федерации (ИНН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реквизиты счета, открытого гражданину в российской кредитной организаци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ыплата денежных средств гражданам производится администрацией Шушенского района, после удержания налога на доходы физических лиц, путем перечисления денежных средств на счет гражданина, открытый в российской кредитной организации, на основании сведений, указанных гражданином в заявлен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страховых взносов на сумму поощрения производится за счет денежных средств, предусмотренных в программе «Профилактика правонарушений, укрепление общественного порядка и общественной безопасности на территории Шушенского района</w:t>
      </w:r>
      <w:r>
        <w:rPr>
          <w:rFonts w:cs="Arial" w:ascii="Arial" w:hAnsi="Arial"/>
          <w:sz w:val="22"/>
          <w:szCs w:val="22"/>
        </w:rPr>
        <w:t>» на указанные цел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отказа в выплате гражданам, оказывающим содействие полиции в охране общественного порядка, является отсутствие заявления или представление неполных и (или) недостоверных сведений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А.В. Муруг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 «Комплексные меры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тиводействия терроризму и экстремизму» 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 с расшифровкой плановых значений по годам ее реализации</w:t>
      </w:r>
    </w:p>
    <w:p>
      <w:pPr>
        <w:pStyle w:val="ConsPlusNormal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1080"/>
        <w:gridCol w:w="1183"/>
        <w:gridCol w:w="1517"/>
        <w:gridCol w:w="616"/>
        <w:gridCol w:w="540"/>
        <w:gridCol w:w="14"/>
        <w:gridCol w:w="526"/>
        <w:gridCol w:w="644"/>
        <w:gridCol w:w="720"/>
      </w:tblGrid>
      <w:tr>
        <w:trPr>
          <w:trHeight w:val="1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оказа-теля результа-тив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ConsPlusNormal"/>
              <w:ind w:left="-3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ь: 2. Участие в профилактике терроризма и экстремизм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изготовленных и установленных стендов антитеррористической и антиэкстремистск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ая статистика отдел культу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</w:tbl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 природопользования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А.В. Муругов</w:t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 «Комплексные меры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тиводействия терроризму и экстремизму» </w:t>
      </w:r>
    </w:p>
    <w:p>
      <w:pPr>
        <w:pStyle w:val="Normal"/>
        <w:autoSpaceDE w:val="false"/>
        <w:ind w:left="97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 «Комплексные меры противодействия терроризму и экстремизму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800"/>
        <w:gridCol w:w="747"/>
        <w:gridCol w:w="851"/>
        <w:gridCol w:w="1282"/>
        <w:gridCol w:w="720"/>
        <w:gridCol w:w="720"/>
        <w:gridCol w:w="720"/>
        <w:gridCol w:w="720"/>
        <w:gridCol w:w="900"/>
        <w:gridCol w:w="1260"/>
        <w:gridCol w:w="3240"/>
      </w:tblGrid>
      <w:tr>
        <w:trPr>
          <w:trHeight w:val="761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5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7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, на период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участие в профилактике терроризма и экстремизма</w:t>
            </w:r>
          </w:p>
        </w:tc>
      </w:tr>
      <w:tr>
        <w:trPr>
          <w:trHeight w:val="360" w:hRule="atLeast"/>
        </w:trPr>
        <w:tc>
          <w:tcPr>
            <w:tcW w:w="1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подпрограммы: Организация социальной антитеррористической и антиэкстремистской пропаганды и ее размещение</w:t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: Изготовление стендов «Нет терроризму! Нет экстремизму!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готовление и размещение стендов с антитеррористической и антиэкстремистской пропагандой в количестве не менее 9 штук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 МП и Т 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                                     А.В. Муруго</w:t>
      </w:r>
    </w:p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 муниципальной программе Шушенского района «Профилактика правонарушений, укрепление общественного порядка и общественной безопасности на территории Шушенского района»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Безопасность дорожного движения в Шушенском районе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аспорт подпрограммы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5750"/>
      </w:tblGrid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Безопасность дорожного движения в Шушенском районе»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Шушенского район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Шушенского района, Управление образования администрации Шушенского района, органы местного самоуправления район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дпрограмм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сокращение количества дорожно-транспортных происшестви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с участием детей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безопасности дорожного движения в населенных пунктах и на дорогах района: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  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1. Этапы не выделяются.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овых затрат на реализацию подпрограммы в 2018 – 2021 годах составит  316,0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8 год – 79,0 тыс. рубл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9 год – 79,0 тыс. рублей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0 год – 79,0 тыс. рубл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1 год – 79,0 тыс. рубле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районного  бюджета -  объем финансовых затрат на реализацию подпрограммы составит  316,0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8 год – 79,0 тыс. рубл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9 год – 79,0 тыс. рубл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20 год – 79,0 тыс.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21 год – 79,0 тыс. рублей.</w:t>
            </w:r>
          </w:p>
        </w:tc>
      </w:tr>
      <w:tr>
        <w:trPr>
          <w:trHeight w:val="342" w:hRule="atLeas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нтроль за ходом реализации подпрограммы осуществляет администрация Шушенского района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троль за целевым использованием средств бюджета  осуществляют администрация Шушенского района, Управление образования администрации Шушенского района, ОМСУ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2.1 Обоснование необходимости разработк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left="720" w:hanging="0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азработки и принятия подпрограммы, является проблема обеспечение безопасных условий движения  на дорогах местного  значения Шушенского района. Показатели аварийности в Шушенском районе представлены в таблице № 1: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 xml:space="preserve">Таблица № 1. </w:t>
      </w:r>
      <w:r>
        <w:rPr>
          <w:rFonts w:cs="Arial" w:ascii="Arial" w:hAnsi="Arial"/>
          <w:sz w:val="24"/>
          <w:szCs w:val="24"/>
          <w:u w:val="single"/>
        </w:rPr>
        <w:t>Основные показатели аварийности в Шушенском районе</w:t>
      </w:r>
    </w:p>
    <w:p>
      <w:pPr>
        <w:pStyle w:val="Style1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483"/>
        <w:gridCol w:w="1714"/>
        <w:gridCol w:w="1620"/>
        <w:gridCol w:w="170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2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%  2016 год к 2015 году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л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,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ен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,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индивидуального транспорт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в н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,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в состоянии опьянения и отказ от медицинского освидетельств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,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скор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6,6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епень тяжести последствий при ДТП  в 2016 году осталась на уровне 2015 года и  составила 5,26. 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 xml:space="preserve">Таблица № 2. </w:t>
      </w:r>
      <w:r>
        <w:rPr>
          <w:rFonts w:cs="Arial" w:ascii="Arial" w:hAnsi="Arial"/>
          <w:sz w:val="24"/>
          <w:szCs w:val="24"/>
          <w:u w:val="single"/>
        </w:rPr>
        <w:t>Данные по участникам, виновным в ДТП</w:t>
      </w:r>
    </w:p>
    <w:p>
      <w:pPr>
        <w:pStyle w:val="Style1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730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- %</w:t>
            </w:r>
          </w:p>
          <w:p>
            <w:pPr>
              <w:pStyle w:val="Style19"/>
              <w:ind w:left="-108" w:right="-11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2015 году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 xml:space="preserve">Таблица № 3. </w:t>
      </w:r>
      <w:r>
        <w:rPr>
          <w:rFonts w:cs="Arial" w:ascii="Arial" w:hAnsi="Arial"/>
          <w:sz w:val="24"/>
          <w:szCs w:val="24"/>
          <w:u w:val="single"/>
        </w:rPr>
        <w:t>Количество автотранспорта в Шушенском районе.</w:t>
      </w:r>
    </w:p>
    <w:p>
      <w:pPr>
        <w:pStyle w:val="Style1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036"/>
        <w:gridCol w:w="20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3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факторам, обуславливающим высокий уровень аварийности на дорогах местного значения  района, относятся: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требований ПДД со стороны его участнико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ая профессиональная подготовка и недисциплинированность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suppressAutoHyphens w:val="true"/>
        <w:jc w:val="center"/>
        <w:outlineLvl w:val="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ConsPlusNormal"/>
        <w:numPr>
          <w:ilvl w:val="0"/>
          <w:numId w:val="0"/>
        </w:numPr>
        <w:suppressAutoHyphens w:val="true"/>
        <w:ind w:left="360" w:hanging="0"/>
        <w:outlineLvl w:val="3"/>
        <w:rPr>
          <w:sz w:val="24"/>
          <w:szCs w:val="24"/>
        </w:rPr>
      </w:pPr>
      <w:r>
        <w:rPr>
          <w:sz w:val="24"/>
          <w:szCs w:val="24"/>
        </w:rPr>
        <w:t>Основные цели и задачи, сроки и этапы реализаци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Целью подпрограммы является сокращение количества дорожно-транспортных происшествий</w:t>
      </w:r>
      <w:r>
        <w:rPr>
          <w:rFonts w:cs="Arial" w:ascii="Arial" w:hAnsi="Arial"/>
          <w:color w:val="000000"/>
          <w:sz w:val="24"/>
          <w:szCs w:val="24"/>
        </w:rPr>
        <w:t xml:space="preserve">  с участием детей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3"/>
        <w:rPr/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/>
      </w:pPr>
      <w:r>
        <w:rPr>
          <w:sz w:val="24"/>
          <w:szCs w:val="24"/>
        </w:rPr>
        <w:t>Сроки реализации подпрограммы: 2018-2021 годы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евые индикаторы реализации Программы</w:t>
      </w:r>
    </w:p>
    <w:p>
      <w:pPr>
        <w:pStyle w:val="ConsNormal1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720"/>
        <w:gridCol w:w="701"/>
        <w:gridCol w:w="733"/>
        <w:gridCol w:w="860"/>
        <w:gridCol w:w="586"/>
        <w:gridCol w:w="720"/>
        <w:gridCol w:w="720"/>
        <w:gridCol w:w="720"/>
        <w:gridCol w:w="720"/>
        <w:gridCol w:w="900"/>
      </w:tblGrid>
      <w:tr>
        <w:trPr>
          <w:trHeight w:val="57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5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ановый среднесрочный период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61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540" w:leader="none"/>
        </w:tabs>
        <w:suppressAutoHyphens w:val="true"/>
        <w:ind w:hanging="0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2.3 Механизм реализации подпрограммы</w:t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подпрограммы осуществляется за счет средств районного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ными распорядителями бюджетных средств данной подпрограммы выступают администрация Шушенского района, Управление образования администрации Шушенского района,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поселка Шушенское и другие участники </w:t>
      </w:r>
      <w:r>
        <w:rPr>
          <w:rFonts w:cs="Arial" w:ascii="Arial" w:hAnsi="Arial"/>
          <w:sz w:val="24"/>
          <w:szCs w:val="24"/>
        </w:rPr>
        <w:t>отдельных мероприятий согласно с государственной программой Красноярского края «Развитие транспортной системы», при выделении субсидий  из краевого бюджета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на реализацию мероприятий 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 Управление подпрограммой и контроль за ходом ее выполнения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троль за целевым использованием средств бюджета  осуществляют Администрация Шушенского района, Управление образования администрации Шушенского района, Администрация поселка Шушенское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о ходе реализации подпрограммы, целевом и эффективном использовании средств </w:t>
      </w:r>
      <w:r>
        <w:rPr>
          <w:rFonts w:cs="Arial" w:ascii="Arial" w:hAnsi="Arial"/>
          <w:color w:val="000000"/>
          <w:sz w:val="24"/>
          <w:szCs w:val="24"/>
        </w:rPr>
        <w:t>Администрация Шушенского района</w:t>
      </w:r>
      <w:r>
        <w:rPr>
          <w:rFonts w:cs="Arial" w:ascii="Arial" w:hAnsi="Arial"/>
          <w:sz w:val="24"/>
          <w:szCs w:val="24"/>
        </w:rPr>
        <w:t xml:space="preserve"> представляет одновременно в отдел экономического развития и муниципального заказа и финансовое управление Шушенского района ежеквартально не позднее 10 числа второго месяца, следующего за отчетным</w:t>
      </w:r>
      <w:r>
        <w:rPr>
          <w:rFonts w:cs="Arial" w:ascii="Arial" w:hAnsi="Arial"/>
          <w:color w:val="000000"/>
          <w:sz w:val="24"/>
          <w:szCs w:val="24"/>
        </w:rPr>
        <w:t xml:space="preserve"> и по итогам года до 01 марта, следующего за отчетным  </w:t>
      </w:r>
      <w:r>
        <w:rPr>
          <w:rFonts w:cs="Arial" w:ascii="Arial" w:hAnsi="Arial"/>
          <w:sz w:val="24"/>
          <w:szCs w:val="24"/>
        </w:rPr>
        <w:t>в отдел экономического развития и муниципального заказ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 Оценка социально-экономической эффективности</w:t>
      </w:r>
    </w:p>
    <w:p>
      <w:pPr>
        <w:pStyle w:val="ConsNormal1"/>
        <w:widowControl/>
        <w:jc w:val="both"/>
        <w:rPr/>
      </w:pPr>
      <w:r>
        <w:rPr>
          <w:rFonts w:cs="Arial"/>
          <w:sz w:val="24"/>
          <w:szCs w:val="24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1"/>
        <w:widowControl/>
        <w:ind w:hanging="0"/>
        <w:jc w:val="both"/>
        <w:rPr/>
      </w:pPr>
      <w:r>
        <w:rPr>
          <w:rFonts w:cs="Arial"/>
          <w:color w:val="000000"/>
          <w:sz w:val="24"/>
          <w:szCs w:val="24"/>
        </w:rPr>
        <w:t>- 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.</w:t>
      </w:r>
    </w:p>
    <w:p>
      <w:pPr>
        <w:pStyle w:val="ConsNormal1"/>
        <w:widowControl/>
        <w:ind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1"/>
        <w:widowControl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6 Мероприятия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Реализация мероприятий с помощью информационно-пропагандистских компаний, внедрение эффективных методов обучения населения будет формировать безопасное поведение участников дорожного движения. Очень важной является работа с детьми и подростками по обучению их правилам безопасного поведения на дорогах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существление этих мер обеспечит привлечение внимания населения проблеме БДД, общественную поддержку и формирования стандартов безопасного повед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в проекте уделяется детям и подросткам, как наиболее незащищенным участникам дорожного движения. Предусмотрено проведение мероприятий по пропаганде безопасности дорожного движения и предупреждению детского, подросткового дорожно-транспортного травматизма: </w:t>
      </w:r>
    </w:p>
    <w:p>
      <w:pPr>
        <w:pStyle w:val="ConsNormal1"/>
        <w:widowControl/>
        <w:suppressAutoHyphens w:val="true"/>
        <w:jc w:val="both"/>
        <w:rPr/>
      </w:pPr>
      <w:r>
        <w:rPr>
          <w:rFonts w:cs="Arial"/>
          <w:sz w:val="24"/>
          <w:szCs w:val="24"/>
        </w:rPr>
        <w:t xml:space="preserve">В течение года будут проводиться  мероприятия по предупреждению детского дорожно-транспортного травматизма на территории Шушенского района – конкурсы, соревнования, викторины с участием детей, направленные на </w:t>
      </w:r>
      <w:r>
        <w:rPr>
          <w:rFonts w:cs="Arial"/>
          <w:color w:val="000000"/>
          <w:sz w:val="24"/>
          <w:szCs w:val="24"/>
        </w:rPr>
        <w:t>пропаганду безопасности дорожного движения и предупреждение  детского дорожно-транспортного травматизма</w:t>
      </w:r>
      <w:r>
        <w:rPr>
          <w:rFonts w:cs="Arial"/>
          <w:sz w:val="24"/>
          <w:szCs w:val="24"/>
        </w:rPr>
        <w:t xml:space="preserve">. </w:t>
      </w:r>
    </w:p>
    <w:p>
      <w:pPr>
        <w:pStyle w:val="ConsNormal1"/>
        <w:widowControl/>
        <w:suppressAutoHyphens w:val="true"/>
        <w:jc w:val="both"/>
        <w:rPr/>
      </w:pPr>
      <w:r>
        <w:rPr>
          <w:rFonts w:cs="Arial"/>
          <w:sz w:val="24"/>
          <w:szCs w:val="24"/>
        </w:rPr>
        <w:t xml:space="preserve">Так же в состав мероприятий подпрограммы могут включаться мероприятия, исполняемые ОМСУ района, согласно  государственной программе Красноярского края «Развитие транспортной системы», при выделении субсидий  из краевого бюджета. </w:t>
      </w:r>
    </w:p>
    <w:p>
      <w:pPr>
        <w:pStyle w:val="ConsNormal1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подпрограммных мероприятий указан в приложении № 2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2.7 Обоснование финансовых, материальных и трудовых затрат (ресурсное обеспечение подпрограммы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бщий объем финансовых затрат на реализацию подпрограммы в 2018 – 2021 годах составит  316,0 тыс. рублей, в том числе по годам: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- 2018 год – 79,0 тыс. рублей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- 2019 год – 79,0 тыс. рублей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- 2020 год – 79,0 тыс. рублей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- 2021 год – 79,0 тыс. рубл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Финансирование мероприятий подпрограммы за счет средств районного  бюджета -  объем финансовых затрат на реализацию подпрограммы составит  316,0 тыс. рублей, в том числе по годам: 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- 2018 год – 79,0 тыс. рублей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2019 год – 79,0 тыс. рубле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20 год – 79,0 тыс. рублей;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021 год – 79,0 тыс. рублей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Эффективное управление средствами в рамках подпрограммы позволит комплексно решить задачи, направленные </w:t>
      </w:r>
      <w:r>
        <w:rPr>
          <w:rFonts w:cs="Arial" w:ascii="Arial" w:hAnsi="Arial"/>
          <w:color w:val="000000"/>
          <w:sz w:val="24"/>
          <w:szCs w:val="24"/>
        </w:rPr>
        <w:t>предупреждение опасного поведения участников дорожного движения, путем проведения мероприятий по пропаганде безопасности дорожного движения и предупреждения  детского дорожно-транспортного травматизма,</w:t>
      </w:r>
      <w:r>
        <w:rPr>
          <w:rFonts w:cs="Arial" w:ascii="Arial" w:hAnsi="Arial"/>
          <w:sz w:val="24"/>
          <w:szCs w:val="24"/>
        </w:rPr>
        <w:t xml:space="preserve"> а к концу реализации подпрограммы позволит достичь запланированных результатов.</w:t>
      </w:r>
    </w:p>
    <w:p>
      <w:pPr>
        <w:pStyle w:val="ConsNormal1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1"/>
        <w:widowControl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чальник отдела ГО,ЧС и  природопользования</w:t>
      </w:r>
    </w:p>
    <w:p>
      <w:pPr>
        <w:pStyle w:val="ConsNormal1"/>
        <w:widowControl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министрации Шушенского района                                                      А.В. Муругов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67" w:firstLine="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 «Безопасность дорожного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вижения в Шушенском районе» 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 с расшифровкой плановых значений по годам ее реализации</w:t>
      </w:r>
    </w:p>
    <w:p>
      <w:pPr>
        <w:pStyle w:val="ConsPlusNormal"/>
        <w:ind w:hanging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tbl>
      <w:tblPr>
        <w:tblW w:w="103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20"/>
        <w:gridCol w:w="720"/>
        <w:gridCol w:w="720"/>
        <w:gridCol w:w="720"/>
        <w:gridCol w:w="622"/>
        <w:gridCol w:w="526"/>
        <w:gridCol w:w="14"/>
        <w:gridCol w:w="622"/>
        <w:gridCol w:w="638"/>
        <w:gridCol w:w="622"/>
        <w:gridCol w:w="540"/>
        <w:gridCol w:w="636"/>
        <w:gridCol w:w="722"/>
      </w:tblGrid>
      <w:tr>
        <w:trPr>
          <w:trHeight w:val="22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оказателя результ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 год</w:t>
            </w:r>
          </w:p>
        </w:tc>
      </w:tr>
      <w:tr>
        <w:trPr>
          <w:trHeight w:val="517" w:hRule="atLeast"/>
          <w:cantSplit w:val="true"/>
        </w:trPr>
        <w:tc>
          <w:tcPr>
            <w:tcW w:w="10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кращение количества дорожно-транспортных происшестви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с участием детей</w:t>
            </w:r>
          </w:p>
        </w:tc>
      </w:tr>
      <w:tr>
        <w:trPr>
          <w:trHeight w:val="28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от среднего </w:t>
            </w:r>
          </w:p>
          <w:p>
            <w:pPr>
              <w:pStyle w:val="Normal"/>
              <w:ind w:left="-108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 У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3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</w:tbl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А.В. Муругов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 «Безопасность дорожного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вижения в Шушенском районе» </w:t>
      </w:r>
    </w:p>
    <w:p>
      <w:pPr>
        <w:pStyle w:val="Normal"/>
        <w:autoSpaceDE w:val="false"/>
        <w:ind w:left="97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 «Безопасность дорожного движения в Шушенском район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747"/>
        <w:gridCol w:w="851"/>
        <w:gridCol w:w="1282"/>
        <w:gridCol w:w="540"/>
        <w:gridCol w:w="720"/>
        <w:gridCol w:w="720"/>
        <w:gridCol w:w="720"/>
        <w:gridCol w:w="720"/>
        <w:gridCol w:w="1260"/>
        <w:gridCol w:w="3780"/>
      </w:tblGrid>
      <w:tr>
        <w:trPr>
          <w:trHeight w:val="67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5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7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, на период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кращение количества дорожно-транспортных происшестви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с участием детей</w:t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роприятий и конкурсов на повышение безопасности дорожного движения среди детей и подростков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6,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0  %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2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00913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6,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ГО,ЧС и природопользования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Шушенского района                                                                                                              А.В. Муругов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ипертекстовая ссылка"/>
    <w:basedOn w:val="Style12"/>
    <w:qFormat/>
    <w:rPr>
      <w:color w:val="000000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8030.0" TargetMode="External"/><Relationship Id="rId3" Type="http://schemas.openxmlformats.org/officeDocument/2006/relationships/hyperlink" Target="garantf1://44019716.0" TargetMode="External"/><Relationship Id="rId4" Type="http://schemas.openxmlformats.org/officeDocument/2006/relationships/hyperlink" Target="consultantplus://offline/ref=009BD0481AFE68DAB119B60D74F64DC177E66B6DB035886CBD83C6A7E5602C0ATCl1D" TargetMode="External"/><Relationship Id="rId5" Type="http://schemas.openxmlformats.org/officeDocument/2006/relationships/hyperlink" Target="garantf1://71328030.0" TargetMode="External"/><Relationship Id="rId6" Type="http://schemas.openxmlformats.org/officeDocument/2006/relationships/hyperlink" Target="garantf1://70527294.0" TargetMode="External"/><Relationship Id="rId7" Type="http://schemas.openxmlformats.org/officeDocument/2006/relationships/hyperlink" Target="garantf1://44019716.0" TargetMode="External"/><Relationship Id="rId8" Type="http://schemas.openxmlformats.org/officeDocument/2006/relationships/hyperlink" Target="garantf1://44019716.0" TargetMode="External"/><Relationship Id="rId9" Type="http://schemas.openxmlformats.org/officeDocument/2006/relationships/hyperlink" Target="garantf1://18412818.0" TargetMode="External"/><Relationship Id="rId10" Type="http://schemas.openxmlformats.org/officeDocument/2006/relationships/hyperlink" Target="garantf1://29810333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55:00Z</dcterms:created>
  <dc:creator>Оксана</dc:creator>
  <dc:description/>
  <cp:keywords/>
  <dc:language>en-US</dc:language>
  <cp:lastModifiedBy>Администратор</cp:lastModifiedBy>
  <cp:lastPrinted>2011-10-18T08:53:00Z</cp:lastPrinted>
  <dcterms:modified xsi:type="dcterms:W3CDTF">2004-01-01T03:59:00Z</dcterms:modified>
  <cp:revision>5</cp:revision>
  <dc:subject/>
  <dc:title>РОССИЙСКАЯ ФЕДЕРАЦИЯ</dc:title>
</cp:coreProperties>
</file>