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0.06.2022                                        пгт Шушенское                                        № 194-вн/н   </w:t>
      </w:r>
    </w:p>
    <w:p>
      <w:pPr>
        <w:pStyle w:val="Normal"/>
        <w:ind w:lef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решение Шушенского районного Совета депутатов от 17.12.2021 № 127-13/н «О районном бюджете на 2022 год и плановый период 2023-2024 годов» (в редакции решений от 25.03.2022 № 173-16/н, от 22.04.2022 №177-вн/н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следующие изменения в Решение Шушенского районного Совета депутатов от 17.12.2021 № 127-13/н «О районном бюджете на 2022 год и плановый период 2023 – 2024 годов» (в редакции решений от 25.03.2022 №173-16/н, от 22.04.2022 №177-вн/н)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1. Утвердить основные характеристики районного бюджета на 2022 год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740815,732 тыс. рублей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) общий объем расходов районного бюджета в сумме 1 752 443,867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 дефицит районного бюджета в сумме 11 628,135 тыс. рублей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в сумме 11 628,135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1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«2. Утвердить основные характеристики районного бюджета на 2023 год и на 2024 год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на 2023 год в сумме 1 513 462,833 тыс. рублей и на 2024 год в сумме 1 489 391,980 тыс. рублей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общий объем расходов районного бюджета на 2023 год в сумме 1 513 462,833 тыс. рублей, в том числе условно утвержденные расходы в сумме 20 758,362 тыс. рублей, и на 2024 год в сумме 1 489 391,980 тыс. рублей, в том числе условно утвержденные расходы в сумме 42 612,884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районного бюджета на 2023 год в сумме 0,000 тыс. рублей и на 2024 год в сумме 0,000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на 2023 год в сумме 0,000 тыс. рублей и на 2024 год в сумме 0,000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1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14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4. Направить бюджетам поселений района иные межбюджетные трансферты в 2022 году в сумме 68 936,868 тыс. рублей, в 2023 году в сумме 69328,388 тыс. рублей, в 2024 году в сумме 52117,088 тыс. рублей, из ни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иные межбюджетные трансферты на обеспечение сбалансированности бюджетов поселений Шушенского района в 2022 году в общей сумме 50959,501 тыс. рублей, в 2023 году в сумме 47338,603 тыс. рублей, в 2024 году в сумме 47460,303 тыс. рублей ежегодно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 9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 иные межбюджетные трансферты на содержание автомобильных дорог общего пользования местного значения в 2022 году и плановом периоде 2023-2024 годах в сумме 2043,485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 ежегод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осуществляется в соответствии с порядком и условиями предоставления иных межбюджетных трансфертов установленным представительным орган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>бюджетам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2022 году в сумме 1433,480 тыс. рублей согласно</w:t>
      </w:r>
      <w:r>
        <w:rPr>
          <w:rFonts w:cs="Arial" w:ascii="Arial" w:hAnsi="Arial"/>
          <w:sz w:val="24"/>
          <w:szCs w:val="24"/>
        </w:rPr>
        <w:t xml:space="preserve"> приложению № 11 </w:t>
      </w:r>
      <w:r>
        <w:rPr>
          <w:rFonts w:cs="Arial" w:ascii="Arial" w:hAnsi="Arial"/>
          <w:iCs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настоящему Реш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г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на обеспечение первичных мер пожарной безопасности в </w:t>
      </w:r>
      <w:r>
        <w:rPr>
          <w:rFonts w:cs="Arial" w:ascii="Arial" w:hAnsi="Arial"/>
          <w:sz w:val="24"/>
          <w:szCs w:val="24"/>
        </w:rPr>
        <w:t>2022 году и плановом периоде 2023-2024 годах в сумме 2613,300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 ежегод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осуществляется в соответствии с порядком и условиями предоставления иных межбюджетных трансфертов установленным представительным орга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>бюджету Ильичевского сельсовета на государственную поддержку муниципальных комплексных проектов развития в 2023 году в сумме 17333,000 тыс.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е) иные межбюджетные трансферты бюджетам поселений </w:t>
      </w:r>
      <w:r>
        <w:rPr>
          <w:rFonts w:cs="Arial" w:ascii="Arial" w:hAnsi="Arial"/>
          <w:sz w:val="24"/>
          <w:szCs w:val="24"/>
        </w:rPr>
        <w:t>на содержание автомобильных дорог общего пользования местного значения за счет средств дорожного фонда Красноярского края в 2022 году в сумме 3306,300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осуществляется в соответствии с порядком и условиями предоставления иных межбюджетных трансфертов установленным представительным орган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иные межбюджетные трансферты бюджетам поселений на реализацию проектов по решению вопросов местного значения, осуществляемых непосредственно населением на территории населенного пункта в 2022 году в сумме 350,000 тыс.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осуществляется в соответствии с порядком и условиями предоставления иных межбюджетных трансфертов установленным представительным орган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иные межбюджетные трансферты бюджетам поселений на осуществление расходов, направленных на реализацию мероприятий по поддержке местных инициатив, в 2022 году в сумме 6176,322 тыс.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осуществляется в соответствии с порядком и условиями предоставления иных межбюджетных трансфертов установленным представительным орга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и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за содействие развитию налогового потенциала </w:t>
      </w:r>
      <w:r>
        <w:rPr>
          <w:rFonts w:cs="Arial" w:ascii="Arial" w:hAnsi="Arial"/>
          <w:sz w:val="24"/>
          <w:szCs w:val="24"/>
        </w:rPr>
        <w:t>в 2022 году в сумме 539,550 тыс. рублей согласно приложению № 12 к настоящему Решению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иные межбюджетные трансферты бюджетам поселений на частичное финансирование (возмещение) расходов на увеличение (индексацию) оплаты труда отдельным категориям работников бюджетной сферы Красноярского края в 2022 году в сумме 1514,930 тыс. рублей согласно приложению №13 к настоящему Решению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риложении №9 «Распределение иных межбюджетных трансфертов на обеспечение сбалансированности бюджетов поселений на 2022 год и плановый период 2023-2024 годы»: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3: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в строке 7 цифры «6777,227» заменить цифрами «6841,027»;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«Всего» цифры «50895,701» заменить цифрами «50959,501».</w:t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Приложения №1,2,3,4,5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2,3,4,5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полнить Решение приложениями №12,13 согласно приложений №6,7 к настоящему Решению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ую комиссию по экономической политике, финансам, бюджету, собственности и малому бизнес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4219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Шушенского районного Совета депута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 А.Г.Керз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Шуш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 Д.В. Джигренюк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0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12:00Z</dcterms:created>
  <dc:creator>Оксана</dc:creator>
  <dc:description/>
  <cp:keywords/>
  <dc:language>en-US</dc:language>
  <cp:lastModifiedBy>Budget1</cp:lastModifiedBy>
  <cp:lastPrinted>2022-04-20T08:28:00Z</cp:lastPrinted>
  <dcterms:modified xsi:type="dcterms:W3CDTF">2022-06-14T02:44:00Z</dcterms:modified>
  <cp:revision>19</cp:revision>
  <dc:subject/>
  <dc:title>РОССИЙСКАЯ ФЕДЕРАЦИЯ</dc:title>
</cp:coreProperties>
</file>