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67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1912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4.09.2021                                      пгт Шушенское                                        № 102-9/н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 внесении изменений в решение Шушенского районного Совета депутатов от 18.12.2020 № 39-2/н «О районном бюджете на 2021 год и плановый период 2022-2023 годов» (в редакции решений от 05.02.2021 № 63-вн/н, от 26.03.2021 № 73-5/н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18.05.2021 № 80-вн/н, от 04.06.2021 № 92-7/н, от 25.06.2021 №93-вн/н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ями 18, 26, 30 Устава Шушенского района, Шушенский районный Совет депутатов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изменения в Решение Шушенского районного Совета депутатов от 18.12.2020 № 39-2/н «О районном бюджете на 2021 год и плановый период 2022 – 2023 годов» (в редакции решений от 05.02.2021 № 63-вн/н, от 26.03.2021 № 73-5/н, </w:t>
      </w:r>
      <w:r>
        <w:rPr>
          <w:rFonts w:cs="Arial" w:ascii="Arial" w:hAnsi="Arial"/>
          <w:color w:val="000000"/>
          <w:sz w:val="24"/>
          <w:szCs w:val="24"/>
        </w:rPr>
        <w:t>от 18.05.2021 № 80-вн/н, от 04.06.2021 № 92-7/н, от 25.06.2021 №93-вн/н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1134" w:hanging="425"/>
        <w:jc w:val="both"/>
        <w:rPr/>
      </w:pPr>
      <w:r>
        <w:rPr>
          <w:rFonts w:cs="Arial" w:ascii="Arial" w:hAnsi="Arial"/>
          <w:sz w:val="24"/>
          <w:szCs w:val="24"/>
        </w:rPr>
        <w:t>Пункт 1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1.  Утвердить основные характеристики районного бюджета на 2021 го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в сумме 1 737 181,903 тыс. рублей;</w:t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 1 752 493,065 тыс. рублей;</w:t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  <w:sz w:val="24"/>
          <w:szCs w:val="24"/>
        </w:rPr>
        <w:t>3) дефицит районного бюджета в сумме 15 311,162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районного бюджета в сумме 15 311,162 тыс. рублей согласно приложению 1 к настоящему Решению.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Утвердить основные характеристики районного бюджета на 2022 год и на 2023 го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на 2022 год в сумме 1 483 315,960 тыс. рублей и на 2023 год в сумме 1 727 697,371 тыс.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на 2022 год в сумме 1 483 315,960 тыс. рублей, в том числе условно утвержденные расходы в сумме 19 914,874 тыс. рублей, и на 2023 год в сумме 1 727 697,371 тыс. рублей, в том числе условно утвержденные расходы в сумме 40 801,870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ефицит районного бюджета на 2022 год в сумме 0,0 тыс. рублей и на 2023 год в сумме 0,0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районного бюджета на 2022 год в сумме 0,0 тыс. рублей и на 2023 год в сумме 0,0 тыс. рублей согласно приложению 1 к настоящему Решению.»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</w:t>
      </w:r>
      <w:r>
        <w:rPr>
          <w:rFonts w:cs="Arial" w:ascii="Arial" w:hAnsi="Arial"/>
          <w:sz w:val="24"/>
        </w:rPr>
        <w:t xml:space="preserve"> П</w:t>
      </w:r>
      <w:r>
        <w:rPr>
          <w:rFonts w:cs="Arial" w:ascii="Arial" w:hAnsi="Arial"/>
          <w:sz w:val="24"/>
          <w:szCs w:val="24"/>
        </w:rPr>
        <w:t>ункт 16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16. Направить бюджетам поселений района иные межбюджетные трансферты в 2021 году в сумме 53196,438 тыс. рублей и плановом периоде 2021-2022 годов в сумме общей сумме 46958,803 тыс. рублей ежегодно, из ни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а) иные межбюджетные трансферты на обеспечение сбалансированности бюджетов поселений Шушенского района в 2021 году в общей сумме 48512,899 тыс.рублей и плановом периоде 2022-2023 годов в сумме 46958,803 тыс. рублей ежегодно согласно приложению № 12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иные межбюджетные трансферты бюджету п Шушенское на содержание общественных территорий в рамках непрограммных расходов администрации Шушенского района в 2021 году в сумме 1970,000 тыс. рублей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) иные межбюджетные трансферты </w:t>
      </w:r>
      <w:r>
        <w:rPr>
          <w:rFonts w:cs="Arial" w:ascii="Arial" w:hAnsi="Arial"/>
          <w:iCs/>
          <w:sz w:val="24"/>
          <w:szCs w:val="24"/>
        </w:rPr>
        <w:t xml:space="preserve">бюджетам поселений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2021 году в сумме 894,300 тыс. рублей  </w:t>
      </w:r>
      <w:r>
        <w:rPr>
          <w:rFonts w:cs="Arial" w:ascii="Arial" w:hAnsi="Arial"/>
          <w:sz w:val="24"/>
          <w:szCs w:val="24"/>
        </w:rPr>
        <w:t xml:space="preserve">согласно приложению № 14 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Решению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) иные межбюджетные трансферты бюджету п Шушенское для обеспечения софинансирования субсидии на реализацию мероприятий по благоустройству территорий в рамках непрограммных расходов администрации Шушенского района в 2021 году в сумме 888,889 тыс. рублей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) иные межбюджетные трансферты </w:t>
      </w:r>
      <w:r>
        <w:rPr>
          <w:rFonts w:cs="Arial" w:ascii="Arial" w:hAnsi="Arial"/>
          <w:iCs/>
          <w:sz w:val="24"/>
          <w:szCs w:val="24"/>
        </w:rPr>
        <w:t xml:space="preserve">бюджетам поселений за содействие развитию налогового потенциала </w:t>
      </w:r>
      <w:r>
        <w:rPr>
          <w:rFonts w:cs="Arial" w:ascii="Arial" w:hAnsi="Arial"/>
          <w:sz w:val="24"/>
          <w:szCs w:val="24"/>
        </w:rPr>
        <w:t xml:space="preserve">в 2021 году в  сумме 730,350 тыс.рублей согласно приложению № 15  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Решению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е) иные межбюджетные трансферты бюджету п Шушенское для обеспечения софинансирования субсидии на осуществление расходов, направленных на реализацию мероприятий по поддержке местных инициатив в 2021 году в сумме 200,000 тыс. рублей.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390" w:firstLine="3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Приложения №1,2,4,5,6,7,12 к </w:t>
      </w:r>
      <w:r>
        <w:rPr>
          <w:rFonts w:cs="Arial" w:ascii="Arial" w:hAnsi="Arial"/>
          <w:sz w:val="24"/>
        </w:rPr>
        <w:t>Решению изложить в новой редакции согласно приложениям № 1,2,3,4,5,6,7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исполнением настоящего Решения возложить на постоянную комиссию по экономической политике, финансам, бюджету, собственности и малому бизнесу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публикования в газете «Ведомости» Шушенс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Шушенского                                           Глава Шушенского района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депутатов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______________  А.Г. Керзик                                         _______________Д.В. Джигренюк            </w:t>
      </w:r>
    </w:p>
    <w:sectPr>
      <w:footerReference w:type="default" r:id="rId3"/>
      <w:type w:val="nextPage"/>
      <w:pgSz w:w="11906" w:h="16838"/>
      <w:pgMar w:left="1134" w:right="850" w:gutter="0" w:header="0" w:top="39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13:00Z</dcterms:created>
  <dc:creator>Оксана</dc:creator>
  <dc:description/>
  <cp:keywords/>
  <dc:language>en-US</dc:language>
  <cp:lastModifiedBy>Budget1</cp:lastModifiedBy>
  <cp:lastPrinted>2021-09-20T10:21:00Z</cp:lastPrinted>
  <dcterms:modified xsi:type="dcterms:W3CDTF">2021-09-28T01:32:00Z</dcterms:modified>
  <cp:revision>207</cp:revision>
  <dc:subject/>
  <dc:title>РОССИЙСКАЯ ФЕДЕРАЦИЯ</dc:title>
</cp:coreProperties>
</file>