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6.11.2021                                      пгт Шушенское                                        № 126-12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й от 05.02.2021 № 63-вн/н, от 26.03.2021 № 73-5/н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8.05.2021 № 80-вн/н, от 04.06.2021 № 92-7/н, от 25.06.2021 №93-вн/н, от 24.09.2021 №102-9/н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й от 05.02.2021 № 63-вн/н, от 26.03.2021 № 73-5/н, </w:t>
      </w:r>
      <w:r>
        <w:rPr>
          <w:rFonts w:cs="Arial" w:ascii="Arial" w:hAnsi="Arial"/>
          <w:color w:val="000000"/>
          <w:sz w:val="24"/>
          <w:szCs w:val="24"/>
        </w:rPr>
        <w:t>от 18.05.2021 № 80-вн/н, от 04.06.2021 № 92-7/н, от 25.06.2021 №93-вн/н, от 24.09.2021 №102-9/н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749 836,047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765 147,209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5 311,162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5 311,162 тыс. рублей согласно приложению 1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szCs w:val="24"/>
        </w:rPr>
        <w:t>ункт 14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. Направить бюджетам поселений района средства, поступающие из краевого бюджета в виде субвенций в 2021 году в общей сумме 2421,145 тыс. рублей, в 2022 году в общей сумме 2534,000 тыс. рублей, в 2023 году в общей сумме 2636,400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21 году в сумме 2247,245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, в 2022 году в сумме 2360,100 тыс.рублей, в 2023 году в сумме 2462,500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Утвердить методику распределения субвенции в соответствии с </w:t>
      </w:r>
      <w:r>
        <w:rPr>
          <w:rFonts w:cs="Arial" w:ascii="Arial" w:hAnsi="Arial"/>
          <w:color w:val="FF0000"/>
          <w:sz w:val="24"/>
          <w:szCs w:val="24"/>
        </w:rPr>
        <w:t>приложением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1 году и плановом периоде 2022-2023 годах  в сумме  173,9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0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firstLine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6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6. Направить бюджетам поселений района иные межбюджетные трансферты в 2021 году в сумме 55051,698 тыс. рублей и плановом периоде 2021-2022 годов в сумме общей сумме 46958,803 тыс. рублей ежегодно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а) иные межбюджетные трансферты на обеспечение сбалансированности бюджетов поселений Шушенского района в 2021 году в общей сумме 50478,499 тыс.рублей и плановом периоде 2022-2023 годов в сумме 46958,803 тыс. рублей ежегодно согласно приложению № 1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иные межбюджетные трансферты бюджету п Шушенское на содержание общественных территорий в рамках непрограммных расходов администрации Шушенского района в 2021 году в сумме 1970,000 тыс. рубле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1 году в сумме 983,960 тыс. рублей  </w:t>
      </w:r>
      <w:r>
        <w:rPr>
          <w:rFonts w:cs="Arial" w:ascii="Arial" w:hAnsi="Arial"/>
          <w:sz w:val="24"/>
          <w:szCs w:val="24"/>
        </w:rPr>
        <w:t xml:space="preserve">согласно приложению № 14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иные межбюджетные трансферты бюджету п Шушенское для обеспечения софинансирования субсидии на реализацию мероприятий по благоустройству территорий в рамках непрограммных расходов администрации Шушенского района в 2021 году в сумме 888,889 тыс. рубле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за содействие развитию налогового потенциала </w:t>
      </w:r>
      <w:r>
        <w:rPr>
          <w:rFonts w:cs="Arial" w:ascii="Arial" w:hAnsi="Arial"/>
          <w:sz w:val="24"/>
          <w:szCs w:val="24"/>
        </w:rPr>
        <w:t xml:space="preserve">в 2021 году в  сумме 730,350 тыс.рублей согласно приложению № 15 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390" w:firstLine="3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Приложения №1,4,5,6,7,9,12,14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,8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11-22T15:31:00Z</cp:lastPrinted>
  <dcterms:modified xsi:type="dcterms:W3CDTF">2021-11-29T04:04:00Z</dcterms:modified>
  <cp:revision>211</cp:revision>
  <dc:subject/>
  <dc:title>РОССИЙСКАЯ ФЕДЕРАЦИЯ</dc:title>
</cp:coreProperties>
</file>