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4.12.2021                                      пгт Шушенское                                        № 145-вн/н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внесении изменений в решение Шушенского районного Совета депутатов от 18.12.2020 № 39-2/н «О районном бюджете на 2021 год и плановый период 2022-2023 годов» (в редакции решений от 05.02.2021 № 63-вн/н, от 26.03.2021 № 73-5/н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18.05.2021 № 80-вн/н, от 04.06.2021 № 92-7/н, от 25.06.2021 №93-вн/н, от 24.09.2021 №102-9/н, от 26.11.2021 № 126-12/н, от 17.12.2021 № 128-13/н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изменения в Решение Шушенского районного Совета депутатов от 18.12.2020 № 39-2/н «О районном бюджете на 2021 год и плановый период 2022 – 2023 годов» (в редакции решений от 05.02.2021 № 63-вн/н, от 26.03.2021 № 73-5/н, </w:t>
      </w:r>
      <w:r>
        <w:rPr>
          <w:rFonts w:cs="Arial" w:ascii="Arial" w:hAnsi="Arial"/>
          <w:color w:val="000000"/>
          <w:sz w:val="24"/>
          <w:szCs w:val="24"/>
        </w:rPr>
        <w:t>от 18.05.2021 № 80-вн/н, от 04.06.2021 № 92-7/н, от 25.06.2021 №93-вн/н, от 24.09.2021 №102-9/н, от 26.11.2021 № 126-12/н, от 17.12.2021 № 128-13/н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>Пункт 1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.  Утвердить основные характеристики районного бюджета на 2021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787 383,240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 799 694,402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в сумме 12 311,162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в сумме 12 311,162 тыс. рублей согласно приложению 1 к настоящему Решению.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В приложении №3 «Доходы районного бюджета в 2021 - 2023 годах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10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 цифры «146016,371» заменить цифрами «146598,946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2 цифры «37843,000» заменить цифрами «38425,575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22 цифры «4000,000» заменить цифрами «4582,575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23 цифры «4000,000» заменить цифрами «4582,575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26 цифры «1786800,665» заменить цифрами «1787383,240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риложении №5 «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 - 2023 годов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4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34 цифры «179327,624» заменить цифрами «179910,19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35 цифры «137143,731» заменить цифрами «137726,306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53 цифры «1799111,827» заменить цифрами «1799694,40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риложении №6 «Ведомственная структура расходов районного бюджета на 2021 год и плановый период 2022 - 2023 годов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32 графы 7 цифры «488425,846» заменить цифрами «489008,421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340 дополнить строками 341-347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087"/>
        <w:gridCol w:w="517"/>
        <w:gridCol w:w="617"/>
        <w:gridCol w:w="1238"/>
        <w:gridCol w:w="517"/>
        <w:gridCol w:w="867"/>
        <w:gridCol w:w="707"/>
        <w:gridCol w:w="708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1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,57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,5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ые расходы администрации Шушенского район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,5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администрации Шушенского район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,5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и проведение Новогодних мероприятий в рамках непрограммных расходов администрации Шушенского район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3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,5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3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,5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3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,5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</w:tbl>
    <w:p>
      <w:pPr>
        <w:pStyle w:val="Normal"/>
        <w:ind w:left="284" w:firstLine="42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341-1008 считать строками 348-1015;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015 графы 7 цифры «1799111,827» заменить цифрами «1799694,402»;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 приложении №7 «Распределение бюджетных ассигнований по целевым статьям (муниципальным программам Шуше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1 год и плановый период 2022 - 2023 годов»: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959-960 графы 6 цифры «199801,539» заменить цифрами «200384,114»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после строки 1113 дополнить строками 1114-1118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61"/>
        <w:gridCol w:w="1218"/>
        <w:gridCol w:w="572"/>
        <w:gridCol w:w="617"/>
        <w:gridCol w:w="867"/>
        <w:gridCol w:w="667"/>
        <w:gridCol w:w="667"/>
      </w:tblGrid>
      <w:tr>
        <w:trPr>
          <w:trHeight w:val="2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и проведение Новогодних мероприятий в рамках непрограммных расходов администрации Шуше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32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,575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3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,57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3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,57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3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,57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3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,57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</w:tbl>
    <w:p>
      <w:pPr>
        <w:pStyle w:val="Normal"/>
        <w:ind w:left="284" w:firstLine="42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1114-1289 считать строками 1119-1294;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294 графы 6 цифры «1799111,827» заменить цифрами «1799694,402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390" w:firstLine="3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Приложение №1 к </w:t>
      </w:r>
      <w:r>
        <w:rPr>
          <w:rFonts w:cs="Arial" w:ascii="Arial" w:hAnsi="Arial"/>
          <w:sz w:val="24"/>
        </w:rPr>
        <w:t>Решению излож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настоящего Решения возложить на постоянную комиссию по экономической политике, финансам, бюджету, собственности и малому бизнес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Шушенского                                           Глава Шушенского района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депутатов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______________  А.Г. Керзик                                         _______________Д.В. Джигренюк            </w:t>
      </w:r>
    </w:p>
    <w:sectPr>
      <w:footerReference w:type="default" r:id="rId3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Budget1</cp:lastModifiedBy>
  <cp:lastPrinted>2021-12-14T08:45:00Z</cp:lastPrinted>
  <dcterms:modified xsi:type="dcterms:W3CDTF">2021-12-28T03:19:00Z</dcterms:modified>
  <cp:revision>218</cp:revision>
  <dc:subject/>
  <dc:title>РОССИЙСКАЯ ФЕДЕРАЦИЯ</dc:title>
</cp:coreProperties>
</file>