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6.03.2021                                       пгт Шушенское                                        № 73-5/н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решение Шушенского районного Совета депутатов от 18.12.2020 № 39-2/н «О районном бюджете на 2021 год и плановый период 2022-2023 годов» (в редакции решения от 05.02.2021 № 63-вн/н)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Шушенского районного Совета депутатов от 18.12.2020 № 39-2/н «О районном бюджете на 2021 год и плановый период 2022 – 2023 годов» (в редакции решения от 05.02.2021 № 63-вн/н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.Пункт 1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1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468 884,255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479 738,872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10 854,617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в сумме 10 854,617 тыс. рублей согласно приложению 1 к настоящему Решению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Утвердить основные характеристики районного бюджета на 2022 год и на 2023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2 год в сумме 1 477 298,960 тыс. рублей и на 2023 год в сумме 1 727 697,371 тыс.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2 год в сумме 1 477 298,960 тыс. рублей, в том числе условно утвержденные расходы в сумме 19 914,874 тыс. рублей, и на 2023 год в сумме 1 727 697,371 тыс. рублей, в том числе условно утвержденные расходы в сумме 40 801,87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районного бюджета на 2022 год в сумме 0,0 тыс. рублей и на 2023 год в сумме 0,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2 год в сумме 0,0 тыс. рублей и на 2023 год в сумме 0,0 тыс. рублей согласно приложению 1 к настоящему Решению.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2. 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7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7. Утвердить общий объем средств районного бюджета на исполнение публичных нормативных обязательств Шушенского района на 2021 год в сумме 2506,464 тыс.рублей и плановый период 2022-2023 годов в сумме 2195,800 тыс.рублей ежегодно.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sz w:val="24"/>
        </w:rPr>
        <w:t>П</w:t>
      </w:r>
      <w:r>
        <w:rPr>
          <w:rFonts w:cs="Arial" w:ascii="Arial" w:hAnsi="Arial"/>
          <w:sz w:val="24"/>
          <w:szCs w:val="24"/>
        </w:rPr>
        <w:t>ункт 14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4. Направить бюджетам поселений района средства, поступающие из краевого бюджета в виде субвенций в 2021 году в общей сумме 2507,100 тыс. рублей, в 2022 году в общей сумме 2534,000 тыс. рублей, в 2023 году в общей сумме 2636,400 тыс. рублей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субвенции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2021 году в сумме 2333,200 тыс. рублей, в 2022 году в сумме 2360,100 тыс.рублей, в 2023 году в сумме 2462,500 тыс.рублей согласно приложению 9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Утвердить методику распределения субвенции в соответствии с приложением 9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б) субвенции на осуществление расходов по созданию и обеспечению деятельности административных комиссий за счет средств краевого бюджета, в соответствии с Законом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2021 году и плановом периоде 2022-2023 годах  в сумме  173,900 тыс. рублей ежегодно, согласно приложению 10 к настоящему Решению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5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5. Направить бюджетам поселений района средства, поступающие из краевого бюджета в виде субсидий  в 2021 году в общей сумме 33260,900 тыс. рублей, в 2022 году в общей сумме 33249,400 тыс. рублей, в 2023 году в общей сумме 33452,600 тыс. рублей 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а) субсидии на  обеспечение первичных мер пожарной безопасности в 2021 году   и плановом периоде 2022 - 2023 годов в сумме  2613,300 тыс. рублей ежегодно, согласно приложению 11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б) субсидии на содержание автомобильных дорог общего пользования местного значения за счет средств дорожного фонда Красноярского края в 2021 году в сумме 4883,700 тыс. рублей, в 2022 году в сумме 5079,000 тыс.рублей, в 2023 году в общей сумме 5282,200 тыс. 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)  субсидии на  капитальный ремонт и ремонт автомобильных дорог общего пользования местного значения за счет средств дорожного фонда Красноярского края в  2021 году и плановом периоде 2022 - 2023 годах в сумме 16265,100 тыс. рублей ежегодн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) субсидии на реализацию мероприятий, направленных на повышение безопасности дорожного движения, за счет средств дорожного фонда Красноярского края в  2021 году и плановом периоде 2022-2023 годах в сумме 287,300 тыс.рублей,  ежегодно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.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) субсидии на софинансирование муниципальных программ формирование современной городской среды в 2021 году в сумме 9167,500 тыс.рублей, в 2022 году в сумме  9004,700 тыс.рублей, в 2023 году в сумме  9004,700 тыс.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».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5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6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6. Направить бюджетам поселений района иные межбюджетные трансферты в 2021 году в сумме 47937,6 тыс. рублей и плановом периоде 2021-2022 годов в сумме общей сумме 46958,803  тыс. рублей ежегодно, 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а) иные межбюджетные трансферты на обеспечение сбалансированности бюджетов поселений Шушенского района в 2021 году в общей сумме 45073,257 тыс.рублей и плановом периоде 2022-2023 годов в сумме 46958,803 тыс. рублей ежегодно согласно приложению № 12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иные межбюджетные трансферты бюджету п Шушенское на содержание общественных территорий в рамках непрограммных расходов администрации Шушенского района в 2021 году в сумме 1970,0 тыс. 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1 году в сумме 894,3 тыс.рублей  </w:t>
      </w:r>
      <w:r>
        <w:rPr>
          <w:rFonts w:cs="Arial" w:ascii="Arial" w:hAnsi="Arial"/>
          <w:sz w:val="24"/>
          <w:szCs w:val="24"/>
        </w:rPr>
        <w:t xml:space="preserve">согласно приложению № 14  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.»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Приложения №1,2,4,5,6,7,9,10,11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,6,7,8,9 к настоящему Решению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Дополнить Решение приложением №14 согласно приложению №10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комиссию по экономической политике, финансам, бюджету, собственности и малому бизнес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                                          Глава Шушенского района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  А.Г. Керзик                                         _______________Д.В. Джигренюк            </w:t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1-03-23T15:54:00Z</cp:lastPrinted>
  <dcterms:modified xsi:type="dcterms:W3CDTF">2021-03-30T03:59:00Z</dcterms:modified>
  <cp:revision>193</cp:revision>
  <dc:subject/>
  <dc:title>РОССИЙСКАЯ ФЕДЕРАЦИЯ</dc:title>
</cp:coreProperties>
</file>