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04.06.2021                                     пгт Шушенское                                        № 92-7/н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й от 05.02.2021 № 63-вн/н, от 26.03.2021 № 73-5/н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8.05.2021 № 80-вн/н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й от 05.02.2021 № 63-вн/н, от 26.03.2021 № 73-5/н, </w:t>
      </w:r>
      <w:r>
        <w:rPr>
          <w:rFonts w:cs="Arial" w:ascii="Arial" w:hAnsi="Arial"/>
          <w:color w:val="000000"/>
          <w:sz w:val="24"/>
          <w:szCs w:val="24"/>
        </w:rPr>
        <w:t>от 18.05.2021 № 80-вн/н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709 054,374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724 365,536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5 311,162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5 311,162 тыс. рублей согласно приложению 1 к настоящему Решению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2 год и на 2023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2 год в сумме 1 483 315,960 тыс. рублей и на 2023 год в сумме 1 727 697,371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2 год в сумме 1 483 315,960 тыс. рублей, в том числе условно утвержденные расходы в сумме 19 914,874 тыс. рублей, и на 2023 год в сумме 1 727 697,371 тыс. рублей, в том числе условно утвержденные расходы в сумме 40 801,87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2 год в сумме 0,0 тыс. рублей и на 2023 год в сумме 0,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2 год в сумме 0,0 тыс. рублей и на 2023 год в сумме 0,0 тыс. рублей согласно приложению 1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5 изложить в следующей редакции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5. Направить бюджетам поселений района средства, поступающие из краевого бюджета в виде субсидий  в 2021 году в общей сумме 206835,200 тыс. рублей, в 2022 году в общей сумме 33249,400 тыс. рублей, в 2023 году в общей сумме 33452,600 тыс. рублей 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а) субсидии на  обеспечение первичных мер пожарной безопасности в 2021 году   и плановом периоде 2022 - 2023 годов в сумме  2613,3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субсидии на содержание автомобильных дорог общего пользования местного значения за счет средств дорожного фонда Красноярского края в 2021 году в сумме 4883,7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в 2022 году в сумме 5079,000 тыс.рублей, в 2023 году в общей сумме 5282,200 тыс. 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субсидии на  капитальный ремонт и ремонт автомобильных дорог общего пользования местного значения за счет средств дорожного фонда Красноярского края в  2021 году и плановом периоде 2022 - 2023 годах в сумме 16265,100 тыс. рублей ежегод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субсидии на реализацию мероприятий, направленных на повышение безопасности дорожного движения, за счет средств дорожного фонда Красноярского края в  2021 году и плановом периоде 2022-2023 годах в сумме 287,300 тыс.рублей,  ежегод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.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) субсидии на софинансирование муниципальных программ формирование современной городской среды в 2021 году в сумме 9167,500 тыс.рублей, в 2022 году в сумме  9004,700 тыс.рублей, в 2023 году в сумме  9004,700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е) субсидии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2021 году в сумме 2625,4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ё) субсидии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2021 году в сумме 1523,3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ж) субсидии для реализации проектов по решению вопросов местного значения, осуществляемых непосредственно населением на территории населенного пункта в 2021 году в сумме 250,0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з) субсидии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2021 году в сумме 72642,8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) субсидии для реализации мероприятий по благоустройству территорий в 2021 году в сумме 88000,0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) субсидии на осуществление расходов, направленных на реализацию мероприятий по поддержке местных инициатив в 2021 году в сумме 5176,800 тыс. 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) субсидии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2021 году в сумме 3400,000 тыс.руб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»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6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6. Направить бюджетам поселений района иные межбюджетные трансферты в 2021 году в сумме 50820,296 тыс. рублей и плановом периоде 2021-2022 годов в сумме общей сумме 46958,803 тыс. рублей ежегодно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а) иные межбюджетные трансферты на обеспечение сбалансированности бюджетов поселений Шушенского района в 2021 году в общей сумме 46136,757 тыс.рублей и плановом периоде 2022-2023 годов в сумме 46958,803 тыс. рублей ежегодно согласно приложению № 1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иные межбюджетные трансферты бюджету п Шушенское на содержание общественных территорий в рамках непрограммных расходов администрации Шушенского района в 2021 году в сумме 1970,000 тыс. рубле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1 году в сумме 894,300 тыс. рублей  </w:t>
      </w:r>
      <w:r>
        <w:rPr>
          <w:rFonts w:cs="Arial" w:ascii="Arial" w:hAnsi="Arial"/>
          <w:sz w:val="24"/>
          <w:szCs w:val="24"/>
        </w:rPr>
        <w:t xml:space="preserve">согласно приложению № 14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иные межбюджетные трансферты бюджету п Шушенское для обеспечения софинансирования субсидии на реализацию мероприятий по благоустройству территорий в рамках непрограммных расходов администрации Шушенского района в 2021 году в сумме 888,889 тыс. рубле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за содействие развитию налогового потенциала </w:t>
      </w:r>
      <w:r>
        <w:rPr>
          <w:rFonts w:cs="Arial" w:ascii="Arial" w:hAnsi="Arial"/>
          <w:sz w:val="24"/>
          <w:szCs w:val="24"/>
        </w:rPr>
        <w:t xml:space="preserve">в 2021 году в  сумме 730,350 тыс.рублей согласно приложению № 15 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) иные межбюджетные трансферты бюджету п Шушенское для обеспечения софинансирования субсидии на осуществление расходов, направленных на реализацию мероприятий по поддержке местных инициатив в 2021 году в сумме 200,000 тыс. рублей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4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9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. Установить, что в расходной части районного бюджета предусматривается резервный фонд администрации Шушенского района на 2021 год в сумме 1500,000 тыс. рублей, на плановый период 2022-2023 годов в сумме 1000,000 тыс. рублей ежегодно.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390" w:firstLine="3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Приложения №1,2,4,5,6,7,12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ополнить Решение приложением №15 согласно приложению №8 к настоящему Решению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05-17T13:39:00Z</cp:lastPrinted>
  <dcterms:modified xsi:type="dcterms:W3CDTF">2021-06-04T04:46:00Z</dcterms:modified>
  <cp:revision>202</cp:revision>
  <dc:subject/>
  <dc:title>РОССИЙСКАЯ ФЕДЕРАЦИЯ</dc:title>
</cp:coreProperties>
</file>