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8.05.2021                                      пгт Шушенское                                        № 80-вн/н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в решение Шушенского районного Совета депутатов от 18.12.2020 № 39-2/н «О районном бюджете на 2021 год и плановый период 2022-2023 годов» (в редакции решений от 05.02.2021 № 63-вн/н, от 26.03.2021 № 73-5/н)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изменения в Решение Шушенского районного Совета депутатов от 18.12.2020 № 39-2/н «О районном бюджете на 2021 год и плановый период 2022 – 2023 годов» (в редакции решений от 05.02.2021 № 63-вн/н, от 26.03.2021 № 73-5/н )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1134" w:hanging="425"/>
        <w:jc w:val="both"/>
        <w:rPr/>
      </w:pPr>
      <w:r>
        <w:rPr>
          <w:rFonts w:cs="Arial" w:ascii="Arial" w:hAnsi="Arial"/>
          <w:sz w:val="24"/>
          <w:szCs w:val="24"/>
        </w:rPr>
        <w:t>Пункт 1 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1.  Утвердить основные характеристики районного бюджета на 2021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 468 884,255 тыс. рублей;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 480 618,872 тыс. рублей;</w:t>
      </w:r>
    </w:p>
    <w:p>
      <w:pPr>
        <w:pStyle w:val="Normal"/>
        <w:ind w:left="284" w:firstLine="283"/>
        <w:jc w:val="both"/>
        <w:rPr/>
      </w:pPr>
      <w:r>
        <w:rPr>
          <w:rFonts w:cs="Arial" w:ascii="Arial" w:hAnsi="Arial"/>
          <w:sz w:val="24"/>
          <w:szCs w:val="24"/>
        </w:rPr>
        <w:t>3) дефицит районного бюджета в сумме 10 854,617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в сумме 11 734,617 тыс. рублей согласно приложению 1 к настоящему Решению.</w:t>
      </w:r>
    </w:p>
    <w:p>
      <w:pPr>
        <w:pStyle w:val="Normal"/>
        <w:ind w:left="284" w:firstLine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Утвердить основные характеристики районного бюджета на 2022 год и на 2023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на 2022 год в сумме 1 477 298,960 тыс. рублей и на 2023 год в сумме 1 727 697,371 тыс.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на 2022 год в сумме 1 477 298,960 тыс. рублей, в том числе условно утвержденные расходы в сумме 19 914,874 тыс. рублей, и на 2023 год в сумме 1 727 697,371 тыс. рублей, в том числе условно утвержденные расходы в сумме 40 801,870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районного бюджета на 2022 год в сумме 0,0 тыс. рублей и на 2023 год в сумме 0,0 тыс. 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районного бюджета на 2022 год в сумме 0,0 тыс. рублей и на 2023 год в сумме 0,0 тыс. рублей согласно приложению 1 к настоящему Решению.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hanging="14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2. 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16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16. Направить бюджетам поселений района иные межбюджетные трансферты в 2021 году в сумме 48817,6 тыс. рублей и плановом периоде 2021-2022 годов в сумме общей сумме 46958,803  тыс. рублей ежегодно, из ни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а) иные межбюджетные трансферты на обеспечение сбалансированности бюджетов поселений Шушенского района в 2021 году в общей сумме 45073,257 тыс.рублей и плановом периоде 2022-2023 годов в сумме 46958,803 тыс. рублей ежегодно согласно приложению № 12 к настоящему Решению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б) иные межбюджетные трансферты бюджету п Шушенское на содержание общественных территорий в рамках непрограммных расходов администрации Шушенского района в 2021 году в сумме 1970,0 тыс. рубл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) иные межбюджетные трансферты </w:t>
      </w:r>
      <w:r>
        <w:rPr>
          <w:rFonts w:cs="Arial" w:ascii="Arial" w:hAnsi="Arial"/>
          <w:iCs/>
          <w:sz w:val="24"/>
          <w:szCs w:val="24"/>
        </w:rPr>
        <w:t xml:space="preserve">бюджетам поселений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2021 году в сумме 894,3 тыс.рублей  </w:t>
      </w:r>
      <w:r>
        <w:rPr>
          <w:rFonts w:cs="Arial" w:ascii="Arial" w:hAnsi="Arial"/>
          <w:sz w:val="24"/>
          <w:szCs w:val="24"/>
        </w:rPr>
        <w:t xml:space="preserve">согласно приложению № 14  </w:t>
      </w:r>
      <w:r>
        <w:rPr>
          <w:rFonts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Решению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) иные межбюджетные трансферты бюджету п Шушенское для обеспечения софинансирования субсидии на реализацию мероприятий по благоустройству территорий в рамках непрограммных расходов администрации Шушенского района в 2021 году в сумме 880,0 тыс. рублей.»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приложении №5 «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 - 2023 годов»: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3: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20 цифры «66688,874» заменить цифрами «67568,874»;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23 цифры «11932,300» заменить цифрами «12812,300»;</w:t>
      </w:r>
    </w:p>
    <w:p>
      <w:pPr>
        <w:pStyle w:val="Normal"/>
        <w:ind w:left="284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53 цифры «1479738,872» заменить цифрами «1480618,872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риложении №6 «Ведомственная структура расходов районного бюджета на 2021 год и плановый период 2022 - 2023 годов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7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32 цифры «256167,195» заменить цифрами «157047,195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204 цифры «65992,954» заменить цифрами «66872,954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228-230 цифры «11773,500» заменить цифрами «12653,500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троки 233 дополнить строками 234-236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086"/>
        <w:gridCol w:w="517"/>
        <w:gridCol w:w="617"/>
        <w:gridCol w:w="1238"/>
        <w:gridCol w:w="517"/>
        <w:gridCol w:w="867"/>
        <w:gridCol w:w="707"/>
        <w:gridCol w:w="708"/>
      </w:tblGrid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4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софинансирования субсидии муниципальных образований на реализацию мероприятий по благоустройству территорий в рамках непрограммных расходов администрации Шушенского района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9251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,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4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9251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,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4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92510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,00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</w:tbl>
    <w:p>
      <w:pPr>
        <w:pStyle w:val="Normal"/>
        <w:ind w:left="284" w:firstLine="42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и 234-906 считать строками 237-909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909 цифры «1479738,872» заменить цифрами «1480618,872»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В приложении №7 «Распределение бюджетных ассигнований по целевым статьям (муниципальным программам Шуше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1 год и плановый период 2022 - 2023 годов»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графе 6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ах 874-875 цифры «76472,590» заменить цифрами «77352,590»;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строки 999 дополнить строками 1000-1004 следующего содерж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61"/>
        <w:gridCol w:w="1218"/>
        <w:gridCol w:w="572"/>
        <w:gridCol w:w="617"/>
        <w:gridCol w:w="867"/>
        <w:gridCol w:w="667"/>
        <w:gridCol w:w="667"/>
      </w:tblGrid>
      <w:tr>
        <w:trPr>
          <w:trHeight w:val="291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софинансирования субсидии муниципальных образований на реализацию мероприятий по благоустройству территорий в рамках непрограммных расходов администрации Шушенского района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925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925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925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925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100925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</w:tbl>
    <w:p>
      <w:pPr>
        <w:pStyle w:val="Normal"/>
        <w:ind w:left="284" w:firstLine="425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ки 1000-1149 считать строками 1005-1154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роке 1154 цифры «1479738,872» заменить цифрами «1480618,872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2. Приложение №1 к </w:t>
      </w:r>
      <w:r>
        <w:rPr>
          <w:rFonts w:cs="Arial" w:ascii="Arial" w:hAnsi="Arial"/>
          <w:sz w:val="24"/>
        </w:rPr>
        <w:t>Решению изложить в новой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firstLine="5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исполнением настоящего Решения возложить на постоянную комиссию по экономической политике, финансам, бюджету, собственности и малому бизнес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Шушенского                                           Глава Шушенского района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депутатов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______________  А.Г. Керзик                                         _______________Д.В. Джигренюк            </w:t>
      </w:r>
    </w:p>
    <w:sectPr>
      <w:footerReference w:type="default" r:id="rId3"/>
      <w:type w:val="nextPage"/>
      <w:pgSz w:w="11906" w:h="16838"/>
      <w:pgMar w:left="1134" w:right="850" w:gutter="0" w:header="0" w:top="39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3:00Z</dcterms:created>
  <dc:creator>Оксана</dc:creator>
  <dc:description/>
  <cp:keywords/>
  <dc:language>en-US</dc:language>
  <cp:lastModifiedBy>Budget1</cp:lastModifiedBy>
  <cp:lastPrinted>2021-05-17T13:39:00Z</cp:lastPrinted>
  <dcterms:modified xsi:type="dcterms:W3CDTF">2021-05-25T03:17:00Z</dcterms:modified>
  <cp:revision>198</cp:revision>
  <dc:subject/>
  <dc:title>РОССИЙСКАЯ ФЕДЕРАЦИЯ</dc:title>
</cp:coreProperties>
</file>