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3.10.2020                                  пгт Шушенское                                        № 13-вн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20.12.2019 № 419-40/н «О районном бюджете на 2020 год и плановый период 2021-2022 годов» (в редакции решений от 14.02.2020 № 446-41/н, от 27.03.2020 №458-43/н, от 15.05.2020 № 468-44/н, от 19.06.2020 №474-45/н, от 03.07.2020 №479-вн/н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ями 19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20.12.2019 № 419-40/н «О районном бюджете на 2020 год и плановый период 2021 – 2022 годов» (в редакции решений от 14.02.2020 № 446-41/н, от 27.03.2020 №458-43/н, от 15.05.2020 № 468-44/н, от 19.06.2020 №474-45/н, от 03.07.2020 №479-вн/н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0 год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368 000,931     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 378 734,358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) дефицит районного бюджета в сумме 10 733,427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10 733,427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районного бюджета на 2021 год и на 2022 год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1 год в сумме 1 323 126,495 тыс. рублей и на 2022 год в сумме 1 325 552,874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1 год в сумме 1 323 126,495 тыс. рублей, в том числе условно утвержденные расходы в сумме 18 023,803 тыс. рублей, и на 2022 год в сумме 1 325 552,874 тыс. рублей, в том числе условно утвержденные расходы в сумме 37 0178,396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1 год в сумме 0,0 тыс. рублей и на 2022 год в сумме 0,0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1 год в сумме 0,0 тыс. рублей и на 2022 год в сумме 0,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1.2. В приложении №5 «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 - 2022 годов»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 цифры «83634,203» заменить цифрами «84119,203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 цифры «3700,419» заменить цифрами «3735,048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6 цифры «11591,202» заменить цифрами «11556,573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7 цифры «3594,300» заменить цифрами «4079,300»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55 цифры «1378249,358» заменить цифрами «1378734,35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риложении №6 «Ведомственная структура расходов районного бюджета на 2020 год и плановый период 2021 - 2022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3-5 цифры «3700,419» заменить цифрами «3735,04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9 цифры «1284,054» заменить цифрами «1222,54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0-11 цифры «768,295» заменить цифрами «706,78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14-16 цифры «1467,157» заменить цифрами «1563,29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3-25 цифры «672,727» заменить цифрами «638,09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9-31 цифры «604,391» заменить цифрами «569,762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38 цифры «238867,288» заменить цифрами «239352,28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39 цифры «54806,940» заменить цифрами «55291,940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77-82 цифры «3594,300» заменить цифрами «4079,300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994 цифры «1378249,358» заменить цифрами «1378734,35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4. В приложении №7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0 год и плановый период 2021 - 2022 годов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91 цифры «1284,054» заменить цифрами «1222,54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92-895 цифры «768,295» заменить цифрами «706,789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900-904 цифры «1467,157» заменить цифрами «1563,29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910-914 цифры «604,391» заменить цифрами «569,762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925-926 цифры «87820,648» заменить цифрами «88305,64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049-1053 цифры «3594,300» заменить цифрами «4079,300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293 цифры «1378249,358» заменить цифрами «1378734,35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szCs w:val="24"/>
        </w:rPr>
        <w:t>ункт 2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1 года в сумме 7079,30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2 года в сумме 7079,30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3 года в сумме 7079,300 тыс. рублей, в том числе по муниципальным гарантиям 0,0 тыс. рублей.</w:t>
      </w:r>
      <w:r>
        <w:rPr>
          <w:rFonts w:cs="Arial" w:ascii="Arial" w:hAnsi="Arial"/>
          <w:color w:val="000000"/>
          <w:sz w:val="24"/>
          <w:szCs w:val="24"/>
        </w:rPr>
        <w:t>.»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Приложения №1, 16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 2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72"/>
        <w:gridCol w:w="4501"/>
      </w:tblGrid>
      <w:tr>
        <w:trPr/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  <w:softHyphen/>
              <w:t>______ А.Г. Керзик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ий полномоч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Шуш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Д.В. Джигренюк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0-10-26T10:30:00Z</cp:lastPrinted>
  <dcterms:modified xsi:type="dcterms:W3CDTF">2020-10-26T03:30:00Z</dcterms:modified>
  <cp:revision>197</cp:revision>
  <dc:subject/>
  <dc:title>РОССИЙСКАЯ ФЕДЕРАЦИЯ</dc:title>
</cp:coreProperties>
</file>