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3.11.2020                                   пгт Шушенское                                        № 25-вн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20.12.2019 № 419-40/н «О районном бюджете на 2020 год и плановый период 2021-2022 годов» (в редакции решений от 14.02.2020 № 446-41/н, от 27.03.2020 №458-43/н, от 15.05.2020 № 468-44/н, от 19.06.2020 №474-45/н, от 03.07.2020 №479-вн/н; от 23.10.2020 № 13-вн/н)</w:t>
      </w:r>
    </w:p>
    <w:p>
      <w:pPr>
        <w:pStyle w:val="Normal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ями 19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20.12.2019 № 419-40/н «О районном бюджете на 2020 год и плановый период 2021 – 2022 годов» (в редакции решений от 14.02.2020 № 446-41/н, от 27.03.2020 №458-43/н, от 15.05.2020 № 468-44/н, от 19.06.2020 №474-45/н, от 03.07.2020 №479-вн/н, от 23.10.2020 № 13-вн/н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0 год:</w:t>
      </w:r>
    </w:p>
    <w:p>
      <w:pPr>
        <w:pStyle w:val="Normal"/>
        <w:ind w:left="284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372 319,536 тыс. рублей;</w:t>
      </w:r>
    </w:p>
    <w:p>
      <w:pPr>
        <w:pStyle w:val="Normal"/>
        <w:ind w:left="284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 общий объем расходов районного бюджета в сумме 1 383 052,963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) дефицит районного бюджета в сумме 10 733,427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10 733,427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районного бюджета на 2021 год и на 2022 год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1 год в сумме 1 323 126,495 тыс. рублей и на 2022 год в сумме 1 325 552,874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1 год в сумме 1 323 126,495 тыс. рублей, в том числе условно утвержденные расходы в сумме 18 023,803 тыс. рублей, и на 2022 год в сумме 1 325 552,874 тыс. рублей, в том числе условно утвержденные расходы в сумме 37 0178,396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1 год в сумме 0,0 тыс. рублей и на 2022 год в сумме 0,0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на 2021 год в сумме 0,0 тыс. рублей и на 2022 год в сумме 0,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szCs w:val="24"/>
        </w:rPr>
        <w:t>1.2. В приложении №4 «Доходы районного бюджета на 2020 год и плановый период 2021-2022 годов»: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10: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83 цифры «1252196,741» заменить цифрами «1256515,346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84 цифры «1252266,082» заменить цифрами «1252584,687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85 цифры «585720,000» заменить цифрами «590038,605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88-89 цифры «251550,000» заменить цифрами «255868,605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«Всего расходов» цифры «1368000,931» заменить цифрами «1372319,536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szCs w:val="24"/>
        </w:rPr>
        <w:t>1.3. В приложении №5 «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 - 2022 годов»: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3: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 цифры «84119,203» заменить цифрами «88064,473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3 цифры «3735,048» заменить цифрами «4018,390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 цифры «34407,337» заменить цифрами «37669,265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 цифры «1020,279» заменить цифрами «1420,279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41 цифры «28841,790» заменить цифрами «29215,125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42 цифры «1299,750» заменить цифрами «1673,085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55 цифры «1378734,358» заменить цифрами «1383052,96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риложении №6 «Ведомственная структура расходов районного бюджета на 2020 год и плановый период 2021 - 2022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-2 цифры «4403,146» заменить цифрами «4686,48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3-5 цифры «3735,048» заменить цифрами «3983,761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9 цифры «1222,548» заменить цифрами «1284,054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0-11 цифры «706,789» заменить цифрами «768,295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4-16 цифры «1563,292» заменить цифрами «1750,499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23-25 цифры «638,098» заменить цифрами «672,727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29-31 цифры «569,762» заменить цифрами «604,391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38 цифры «239352,288» заменить цифрами «242987,551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39 цифры «55291,940» заменить цифрами «58553,86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49-51 цифры «34407,337» заменить цифрами «37669,26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61 цифры «25670,565» заменить цифрами «28932,49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62-63 цифры «15751,040» заменить цифрами «19012,96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53 цифры «3206,444» заменить цифрами «3579,77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354-359 цифры «1299,750» заменить цифрами «1673,08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47 цифры «84350,694» заменить цифрами «84750,69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48 цифры «12984,154» заменить цифрами «13384,15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68-873 цифры «1020,279» заменить цифрами «1420,279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994 цифры «1378734,358» заменить цифрами «1383052,96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5. В приложении №7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0 год и плановый период 2021 - 2022 годов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83-884 цифры «4403,146» заменить цифрами «4686,48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891 цифры «1222,548» заменить цифрами «1284,054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892-895 цифры «706,789» заменить цифрами «768,295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900-904 цифры «1563,292» заменить цифрами «1750,499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910-914 цифры «569,762» заменить цифрами «604,391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925-926 цифры «88305,648» заменить цифрами «91940,911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026 цифры «25670,565» заменить цифрами «28932,49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027-1030 цифры «15751,040» заменить цифрами «19012,96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071-1075 цифры «1299,750» заменить цифрами «1673,08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42-1143 цифры «22110,184» заменить цифрами «22510,18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202 цифры «1310,279» заменить цифрами «1710,27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211-1214 цифры «1020,279» заменить цифрами «1420,279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293 цифры «1378734,358» заменить цифрами «1383052,96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ункт 6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6. Утвердить общий объем средств районного бюджета на исполнение публичных нормативных обязательств Шушенского района на 2020 год в сумме 1686,085 тыс. рублей и плановый период 2021-2022 годов в сумме 1312,750 тыс. рублей ежегодно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</w:t>
      </w: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szCs w:val="24"/>
        </w:rPr>
        <w:t>ункт 18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8. Установить, что в расходной части районного бюджета предусматривается резервный фонд администрации Шушенского района на 2020 год в общей сумме 2000,000 тыс. рублей и плановый период 2021-2022 года в сумме 1000,000 тыс. рублей ежегодно.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Приложения №1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72"/>
        <w:gridCol w:w="4501"/>
      </w:tblGrid>
      <w:tr>
        <w:trPr/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  <w:softHyphen/>
              <w:t>______ А.Г. Керзик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 исполняющий полномоч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Шуш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Д.В. Джигренюк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0-11-02T13:59:00Z</cp:lastPrinted>
  <dcterms:modified xsi:type="dcterms:W3CDTF">2020-11-13T07:43:00Z</dcterms:modified>
  <cp:revision>204</cp:revision>
  <dc:subject/>
  <dc:title>РОССИЙСКАЯ ФЕДЕРАЦИЯ</dc:title>
</cp:coreProperties>
</file>