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4.02.2020                                       пгт Шушенское                                        № 446-41/н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О внесении изменений в решение Шушенского районного Совета депутатов от 20.12.2019  № 419-40/н «О районном бюджете на 2020 год и плановый период 2021-2022 годов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Решение Шушенского районного Совета депутатов от 20.12.2019 № 419-40/н «О районном бюджете на 2020 год и плановый период 2021 – 2022 годов» 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.  Утвердить основные характеристики районного бюджета на 2020 год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 267 212,900      тыс.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 273 867,026 тыс.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в сумме 6 654,126 тыс.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в сумме 6       654,126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твердить основные характеристики районного бюджета на 2021 год и на 2022 год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на 2021 год в сумме 1 269 351,495 тыс. рублей и на 2022 год в сумме 1 286 629,374 тыс.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1 год в сумме сумме 1 269 351,495 тыс. рублей, в том числе условно утвержденные расходы в сумме 18 023,803 тыс. рублей, и на 2022 год в сумме 1 286 629,374 тыс. рублей, в том числе условно утвержденные расходы в сумме 37 0178,396 тыс.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на 2021 год в сумме 0,0 тыс. рублей и на 2022 год в сумме 0,0 тыс.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на 2021 год в сумме 0,0 тыс. рублей и на 2022 год в сумме 0,0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Пункт 14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«14. Направить бюджетам поселений района средства, поступающие из краевого бюджета в виде субсидий  в 2020 году в общей сумме 33573,827 тыс. рублей, в 2021 году в общей сумме 34357,430 тыс. рублей, в 2022 году в общей сумме 34991,630 тыс. рублей , из ни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а) субсидии на  обеспечение первичных мер пожарной безопасности в 2020 году  в сумме 1868,877 тыс.рублей, в 2021 - 2022 годах в сумме  2616,430 тыс. рублей ежегодно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1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б) субсидии на 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2020 году в сумме 1104,350 тыс.рублей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2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) субсидии на  капитальный ремонт и ремонт автомобильных дорог общего пользования местного значения за счет средств дорожного фонда Красноярского края в  2020 году в сумме 15312,500 тыс.рублей, в 2021 - 2022 годах в сумме 16265,100 тыс. рублей ежегодно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3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) субсидии  на содержание автомобильных дорог общего пользования местного значения за счет средств дорожного фонда Красноярского края в   2020 году в сумме 4695,900 тыс.рублей, в 2021 году в сумме 4883,700 тыс. рублей, в 2022 году-   5079,000 тыс.рублей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предоставления субсидии установленным представительным органом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) субсидии на реализацию мероприятий, направленных на повышение безопасности дорожного движения, за счет средств дорожного фонда Красноярского края в  2020 году и плановом периоде 2021-2022 годах в сумме 287,300 тыс.рублей,  ежегодно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предоставления субсидии установленным представительным органом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е) субсидии на софинансирование муниципальных программ формирования современной городской среды в 2020-2021 годах в сумме  10304,900 тыс.рублей ежегодно, в 2022 году в сумме 10743,800 тыс.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»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3.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15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 15. Направить бюджетам поселений района иные межбюджетные трансферты в 2020 году в сумме 43329,410 тыс. рублей и плановом периоде 2021-2022 годов в сумме общей сумме 43943,486 тыс. рублей ежегодно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а) иные межбюджетные трансферты на обеспечение сбалансированности бюджетов поселений Шушенского района в 2020 году в общей сумме 43079,410 тыс.рублей согласно </w:t>
      </w:r>
      <w:r>
        <w:rPr>
          <w:rFonts w:cs="Arial" w:ascii="Arial" w:hAnsi="Arial"/>
          <w:color w:val="FF0000"/>
          <w:sz w:val="24"/>
          <w:szCs w:val="24"/>
        </w:rPr>
        <w:t xml:space="preserve">приложению № 14 </w:t>
      </w:r>
      <w:r>
        <w:rPr>
          <w:rFonts w:cs="Arial" w:ascii="Arial" w:hAnsi="Arial"/>
          <w:sz w:val="24"/>
          <w:szCs w:val="24"/>
        </w:rPr>
        <w:t xml:space="preserve">и плановом периоде 2021-2022 годов в сумме 43943,486 тыс. рублей ежегодно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 15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б) иные межбюджетные трансферты на обеспечение софинасирования мероприятий по поддержке местных инициатив территорий городских и сельских поселений в рамках непрограммных расходов администрации Шушенского района в 2020 году в сумме 250,000 тыс. рублей»;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4. 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2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21. Установить верхний предел муниципального внутреннего долга Шушенского района по долговым обязательствам Шушенского район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21 года в сумме 3000,0 тыс. рублей, в том числе по муниципальным гарантиям 0,0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22 года в сумме 3000,0 тыс. рублей, в том числе по муниципальным гарантиям 0,0 тыс. рублей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23 года в сумме 3000,0 тыс. рублей, в том числе по муниципальным гарантиям 0,0 тыс. рублей.</w:t>
      </w:r>
      <w:r>
        <w:rPr>
          <w:rFonts w:cs="Arial" w:ascii="Arial" w:hAnsi="Arial"/>
          <w:color w:val="000000"/>
          <w:sz w:val="24"/>
          <w:szCs w:val="24"/>
        </w:rPr>
        <w:t>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2. Приложения №1,2,3,4,5,6,7,11,14,16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,2,3,4,5,6,7,8,9,10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firstLine="50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исполнением Решения возложить на постоянную комиссию по экономической политике, финансам и бюджету, собственности и малому бизнесу (председатель - Шишкин О.В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Шушенс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ого Совета депутат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.С. Сасин</w:t>
            </w:r>
          </w:p>
        </w:tc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Шушенс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.Г. Керзик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134" w:right="850" w:gutter="0" w:header="0" w:top="39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3:00Z</dcterms:created>
  <dc:creator>Оксана</dc:creator>
  <dc:description/>
  <cp:keywords/>
  <dc:language>en-US</dc:language>
  <cp:lastModifiedBy>Budget1</cp:lastModifiedBy>
  <cp:lastPrinted>2019-05-29T09:40:00Z</cp:lastPrinted>
  <dcterms:modified xsi:type="dcterms:W3CDTF">2020-02-21T02:47:00Z</dcterms:modified>
  <cp:revision>182</cp:revision>
  <dc:subject/>
  <dc:title>РОССИЙСКАЯ ФЕДЕРАЦИЯ</dc:title>
</cp:coreProperties>
</file>