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9.06.2020                                      пгт Шушенское                                        № 474-45/н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 внесении изменений в решение Шушенского районного Совета депутатов от 20.12.2019  № 419-40/н «О районном бюджете на 2020 год и плановый период 2021-2022 годов» (в редакции решений от 14.02.2020 № 446-41/н, от 27.03.2020 №458-43/н, от 15.05.2020 № 468-44/н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Шушенского районного Совета депутатов от 20.12.2019 № 419-40/н «О районном бюджете на 2020 год и плановый период 2021 – 2022 годов»  (в редакции решений от 14.02.2020 № 446-41/н, от 27.03.2020 №458-43/н, от 15.05.2020 № 468-44/н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.  Утвердить основные характеристики районного бюджета на 2020 год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 368 000,931      тыс.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 378 249,357 тыс. рублей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3) дефицит районного бюджета в сумме 10 248,426 тыс. рублей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в сумме 10 248,426 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твердить основные характеристики районного бюджета на 2021 год и на 2022 год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на 2021 год в сумме 1 323 126,495 тыс. рублей и на 2022 год в сумме 1 325 552,874 тыс.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1 год в сумме сумме 1 323 126,495 тыс. рублей, в том числе условно утвержденные расходы в сумме 18 023,803 тыс. рублей, и на 2022 год в сумме 1 325 552,874 тыс. рублей, в том числе условно утвержденные расходы в сумме 37 0178,396 тыс. рублей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3) дефицит районного бюджета на 2021 год в сумме 0,0 тыс. рублей и на 2022 год в сумме 0,0 тыс.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на 2021 год в сумме 0,0 тыс. рублей и на 2022 год в сумме 0,0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2. Пункт 13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3. Направить бюджетам поселений района средства, поступающие из краевого бюджета в виде субвенций в 2020 году в общей сумме 2091,500 тыс. рублей, в 2021 году в общей сумме 2120,700 тыс. рублей, в 2022 году в общей сумме 154,600 тыс. рублей 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субвенции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2020 году в сумме 1946,100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ыс. рублей, в 2021 году в сумме 1966,100 тыс.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9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 Утвердить методику распределения субвенции в соответствии с </w:t>
      </w:r>
      <w:r>
        <w:rPr>
          <w:rFonts w:cs="Arial" w:ascii="Arial" w:hAnsi="Arial"/>
          <w:color w:val="FF0000"/>
          <w:sz w:val="24"/>
          <w:szCs w:val="24"/>
        </w:rPr>
        <w:t>приложением 9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б) субвенции на осуществление расходов по созданию и обеспечению деятельности административных комиссий за счет средств краевого бюджета, в соответствии с Законом края от 23 апреля 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2020 году в сумме 145,400 тыс.рублей и плановом периоде 2021-2022 годов  в сумме  154,600 тыс. рублей ежегодно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0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 Пункт 14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«14. Направить бюджетам поселений района средства, поступающие из краевого бюджета в виде субсидий  в 2020 году в общей сумме 56375,047 тыс. рублей, в 2021 году в общей сумме 34357,430 тыс. рублей, в 2022 году в общей сумме 34991,630 тыс. рублей , из ни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а) субсидии на  обеспечение первичных мер пожарной безопасности в 2020 году  в сумме 1868,877 тыс.рублей, в 2021 - 2022 годах в сумме  2616,430 тыс. рублей ежегодно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1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б) субсидии на 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2020 году в сумме 1104,350 тыс.рублей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2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) субсидии на  капитальный ремонт и ремонт автомобильных дорог общего пользования местного значения за счет средств дорожного фонда Красноярского края в  2020 году в сумме 15312,500 тыс.рублей, в 2021 - 2022 годах в сумме 16265,100 тыс. рублей ежегодно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3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) субсидии  на содержание автомобильных дорог общего пользования местного значения за счет средств дорожного фонда Красноярского края в   2020 году в сумме 4695,900 тыс.рублей, в 2021 году в сумме 4883,700 тыс. рублей, в 2022 году-   5079,000 тыс.рублей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предоставления субсидии установленным представительным органом;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) субсидии на реализацию мероприятий, направленных на повышение безопасности дорожного движения, за счет средств дорожного фонда Красноярского края в  2020 году и плановом периоде 2021-2022 годах в сумме 287,300 тыс.рублей,  ежегодно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предоставления субсидии установленным представительным органом;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е) субсидии на софинансирование муниципальных программ формирования современной городской среды в 2020 году в сумме 10962,700 тыс.рублей, в 2021 году в сумме  10304,900 тыс.рублей, в 2022 году в сумме 10743,800 тыс.рублей;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ж) субсидии  на частичное финансирование (возмещение) расходов на повышение с 1 июня 2020 года размеров оплаты труда отдельным категориям работников бюджетной сферы в 2020 году в сумме 3927,480 тыс.рублей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7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з) субсидии на </w:t>
      </w:r>
      <w:r>
        <w:rPr>
          <w:rFonts w:cs="Arial" w:ascii="Arial" w:hAnsi="Arial"/>
          <w:iCs/>
          <w:sz w:val="24"/>
          <w:szCs w:val="24"/>
        </w:rPr>
        <w:t>софинансирование лучших проектов создания комфортной городской среды в 2020 гуду в сумме 10101,100 тыс.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и) субсидии на осуществление расходов, направленных на реализацию мероприятий по поддержке местных инициатив в 2020 году в сумме 5936,840 тыс.рублей;  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к) субсидии для реализации проектов по решению вопросов местного значения сельских поселений в 2020 году в сумме 700,000 тыс.рублей;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) субсидии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2020 году в сумме 1478,000 тыс.рублей;  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»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4.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15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 15. Направить бюджетам поселений района иные межбюджетные трансферты в 2020 году в сумме 45379,110 тыс. рублей и плановом периоде 2021-2022 годов в сумме общей сумме 43943,486 тыс. рублей ежегодно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а) иные межбюджетные трансферты на обеспечение сбалансированности бюджетов поселений Шушенского района в 2020 году в общей сумме 43454,410 тыс.рублей согласно </w:t>
      </w:r>
      <w:r>
        <w:rPr>
          <w:rFonts w:cs="Arial" w:ascii="Arial" w:hAnsi="Arial"/>
          <w:color w:val="FF0000"/>
          <w:sz w:val="24"/>
          <w:szCs w:val="24"/>
        </w:rPr>
        <w:t xml:space="preserve">приложению № 14 </w:t>
      </w:r>
      <w:r>
        <w:rPr>
          <w:rFonts w:cs="Arial" w:ascii="Arial" w:hAnsi="Arial"/>
          <w:sz w:val="24"/>
          <w:szCs w:val="24"/>
        </w:rPr>
        <w:t xml:space="preserve">и плановом периоде 2021-2022 годов в сумме 43943,486 тыс. рублей ежегодно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 15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б) иные межбюджетные трансферты на обеспечение софинасирования мероприятий по поддержке местных инициатив территорий городских и сельских поселений в рамках непрограммных расходов администрации Шушенского района в 2020 году в сумме 250,000 тыс. рублей»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в) иные межбюджетные трансферты бюджетам поселений за содействие развитию налогового потенциала в 2020 году в сумме 1674,700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 18</w:t>
      </w:r>
      <w:r>
        <w:rPr>
          <w:rFonts w:cs="Arial" w:ascii="Arial" w:hAnsi="Arial"/>
          <w:sz w:val="24"/>
          <w:szCs w:val="24"/>
        </w:rPr>
        <w:t xml:space="preserve"> к настоящему Решению»;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5. 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2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21. Установить верхний предел муниципального внутреннего долга Шушенского района по долговым обязательствам Шушенского район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1 января 2021 года в сумме 6594,300 тыс. рублей, в том числе по муниципальным гарантиям 0,0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1 января 2022 года в сумме 6594,300 тыс. рублей, в том числе по муниципальным гарантиям 0,0 тыс. рублей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1 января 2023 года в сумме 6594,300 тыс. рублей, в том числе по муниципальным гарантиям 0,0 тыс. рублей.</w:t>
      </w:r>
      <w:r>
        <w:rPr>
          <w:rFonts w:cs="Arial" w:ascii="Arial" w:hAnsi="Arial"/>
          <w:color w:val="000000"/>
          <w:sz w:val="24"/>
          <w:szCs w:val="24"/>
        </w:rPr>
        <w:t>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2. Приложения №1,2,4,5,6,7,10,14,16 к </w:t>
      </w:r>
      <w:r>
        <w:rPr>
          <w:rFonts w:cs="Arial" w:ascii="Arial" w:hAnsi="Arial"/>
          <w:sz w:val="24"/>
        </w:rPr>
        <w:t>Решению изложить в новой редакции согласно приложениям № 1,2,3,4,5,6,7,8,9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Дополнить Решение приложениями №17,18 согласно приложениям №10,11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0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исполнением Решения возложить на постоянную комиссию по экономической политике, финансам, бюджету, собственности и малому бизнесу (Шишкин О.В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Шушенского                                          Гла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депутатов                                        Шушенского района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____________  П.С. Сасин                                           _____________ А.Г. Керзик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134" w:right="850" w:gutter="0" w:header="0" w:top="39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3:00Z</dcterms:created>
  <dc:creator>Оксана</dc:creator>
  <dc:description/>
  <cp:keywords/>
  <dc:language>en-US</dc:language>
  <cp:lastModifiedBy>Budget1</cp:lastModifiedBy>
  <cp:lastPrinted>2020-06-16T09:51:00Z</cp:lastPrinted>
  <dcterms:modified xsi:type="dcterms:W3CDTF">2020-06-29T08:58:00Z</dcterms:modified>
  <cp:revision>188</cp:revision>
  <dc:subject/>
  <dc:title>РОССИЙСКАЯ ФЕДЕРАЦИЯ</dc:title>
</cp:coreProperties>
</file>