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right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b/>
          <w:b/>
        </w:rPr>
      </w:pPr>
      <w:r>
        <w:rPr>
          <w:b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т 20.02.2015                                пгт Шушенское                                           № </w:t>
      </w:r>
      <w:r>
        <w:rPr>
          <w:sz w:val="24"/>
          <w:u w:val="single"/>
        </w:rPr>
        <w:t xml:space="preserve">577вн/н       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реш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Шушенского районного Совета депутатов </w:t>
      </w:r>
    </w:p>
    <w:p>
      <w:pPr>
        <w:pStyle w:val="Normal"/>
        <w:rPr>
          <w:sz w:val="24"/>
        </w:rPr>
      </w:pPr>
      <w:r>
        <w:rPr>
          <w:sz w:val="24"/>
        </w:rPr>
        <w:t>от 19.12.2014 №560-44/н «О районном бюджете</w:t>
      </w:r>
    </w:p>
    <w:p>
      <w:pPr>
        <w:pStyle w:val="Normal"/>
        <w:rPr>
          <w:sz w:val="24"/>
        </w:rPr>
      </w:pPr>
      <w:r>
        <w:rPr>
          <w:sz w:val="24"/>
        </w:rPr>
        <w:t>на 2015 год и плановый период 2016-2017 годов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РЕШИЛ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1. Внести в Решение Шушенского районного Совета депутатов от 19.12.2014 №560-44/н «О районном бюджете на 2015 год и плановый период 2016 – 2017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1. Абзац 1 пункта 1 изложить в следующей редак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Утвердить основные характеристики районного бюджета на 2015 год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прогнозируемый общий объем доходов районного бюджета в сумме 879657,161тыс. 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>2) общий объем расходов районного бюджета в сумме 880739,054 тыс. 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>3) дефицит районного бюджета в сумме 1081,893 тыс. руб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) источники внутреннего финансирования дефицита районного бюджета в сумме 1081,893 тыс. рублей согласно </w:t>
      </w:r>
      <w:r>
        <w:rPr>
          <w:color w:val="FF0000"/>
          <w:sz w:val="24"/>
        </w:rPr>
        <w:t>приложению 1</w:t>
      </w:r>
      <w:r>
        <w:rPr>
          <w:sz w:val="24"/>
        </w:rPr>
        <w:t xml:space="preserve"> к настоящему Решению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2. В приложении №5 «Распределение расходов районного бюджета по разделам и подразделам классификации расходов бюджетов Российской Федерации на 2015 год и плановый период 2016 – 2017 годы»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полнить строками 44-45 следующего содержания: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7792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30"/>
        <w:gridCol w:w="616"/>
        <w:gridCol w:w="851"/>
        <w:gridCol w:w="709"/>
        <w:gridCol w:w="666"/>
      </w:tblGrid>
      <w:tr>
        <w:trPr>
          <w:trHeight w:val="5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роки 44-47 считать строками 46-49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графе 3: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е Всего цифры «880718,714» заменить цифрами «880739,054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3. В приложении №6 «Ведомственная структура расходов районного бюджета на 2015 год»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графе 6: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е 495 цифры «78805,275» заменить цифрами «78825,615»;</w:t>
      </w:r>
    </w:p>
    <w:p>
      <w:pPr>
        <w:pStyle w:val="Normal"/>
        <w:ind w:firstLine="720"/>
        <w:jc w:val="both"/>
        <w:rPr/>
      </w:pPr>
      <w:r>
        <w:rPr>
          <w:sz w:val="24"/>
        </w:rPr>
        <w:t>дополнить строками 549-556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67"/>
        <w:gridCol w:w="709"/>
        <w:gridCol w:w="709"/>
        <w:gridCol w:w="992"/>
        <w:gridCol w:w="709"/>
        <w:gridCol w:w="992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4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1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u w:val="single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4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2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4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финансового управления администрации Шуш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4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4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муниципального долга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9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4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5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9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4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6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9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40</w:t>
            </w:r>
          </w:p>
        </w:tc>
      </w:tr>
    </w:tbl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роки 550-658 считать строками 557-665;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е Всего цифры «880718,714» заменить цифрами «880739,054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4. В приложении №8 «Распределение бюджетных ассигнований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5 год»:</w:t>
      </w:r>
    </w:p>
    <w:p>
      <w:pPr>
        <w:pStyle w:val="Normal"/>
        <w:ind w:firstLine="720"/>
        <w:jc w:val="both"/>
        <w:rPr/>
      </w:pPr>
      <w:r>
        <w:rPr>
          <w:sz w:val="24"/>
        </w:rPr>
        <w:t>в графе 5: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ах 723-724 цифры «10980,275» заменить цифрами «11000,615»;</w:t>
      </w:r>
    </w:p>
    <w:p>
      <w:pPr>
        <w:pStyle w:val="Normal"/>
        <w:ind w:firstLine="720"/>
        <w:jc w:val="both"/>
        <w:rPr/>
      </w:pPr>
      <w:r>
        <w:rPr>
          <w:sz w:val="24"/>
        </w:rPr>
        <w:t>дополнить строками 748-752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8359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99"/>
        <w:gridCol w:w="916"/>
        <w:gridCol w:w="709"/>
        <w:gridCol w:w="709"/>
        <w:gridCol w:w="766"/>
      </w:tblGrid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9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4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9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4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9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4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9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4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9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40</w:t>
            </w:r>
          </w:p>
        </w:tc>
      </w:tr>
    </w:tbl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роки 748-797 считать строками 753-802;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е Всего цифры «880718,714» заменить цифрами «880739,054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5. Абзац 2 пункта 19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</w:rPr>
        <w:t>«Администрация Шушенского района вправе от имени Шушенского района привлекать бюджетные кредиты в министерстве финансов Красноярского края и кредиты кредитных организаций в целях покрытия дефицита районного бюджета и погашения долговых обязательств района в пределах сумм, установленных программой муниципальных внутренних заимствований Шушенского района на 2015 год и на плановый период 2016-2017 годов. Плата за пользование кредитами кредитных организаций определяется в соответствии с действующим законодательством.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 Пункт 2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</w:rPr>
        <w:t>«20. Установить верхний предел муниципального внутреннего долга Шушенского района по долговым обязательствам Шушенского района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1 января 2016 года в сумме 5000,0 тыс. рублей, в том числе по муниципальным гарантиям 0,0 тыс. 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>на 1 января 2017 года в сумме 5000,0 тыс. рублей, в том числе по муниципальным гарантиям 0,0 тыс. руб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1 января 2018 года в сумме 5000,0 тыс. рублей, в том числе по муниципальным гарантиям 0,0 тыс.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Установить предельный объем муниципального долга Шушенского района в сумме:</w:t>
      </w:r>
    </w:p>
    <w:p>
      <w:pPr>
        <w:pStyle w:val="Normal"/>
        <w:ind w:firstLine="720"/>
        <w:jc w:val="both"/>
        <w:rPr/>
      </w:pPr>
      <w:r>
        <w:rPr>
          <w:sz w:val="24"/>
        </w:rPr>
        <w:t>38000,000 тыс. рублей на 2015 год;</w:t>
      </w:r>
    </w:p>
    <w:p>
      <w:pPr>
        <w:pStyle w:val="Normal"/>
        <w:ind w:firstLine="720"/>
        <w:jc w:val="both"/>
        <w:rPr/>
      </w:pPr>
      <w:r>
        <w:rPr>
          <w:sz w:val="24"/>
        </w:rPr>
        <w:t>41000,000 тыс. рублей на 2016 год;</w:t>
      </w:r>
    </w:p>
    <w:p>
      <w:pPr>
        <w:pStyle w:val="Normal"/>
        <w:ind w:firstLine="720"/>
        <w:jc w:val="both"/>
        <w:rPr/>
      </w:pPr>
      <w:r>
        <w:rPr>
          <w:sz w:val="24"/>
        </w:rPr>
        <w:t>44000,000 тыс. рублей на 2017 год.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риложение № 1, 3, 15 к Решению изложить в новой редакции согласно приложению № 1, 2, 3 к настоящему Решени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Контроль за исполнением Решения возложить на постоянную комиссию по экономической политике, финансам и бюджету, собственности и малому бизнесу (Шишкин О.В.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632"/>
      </w:tblGrid>
      <w:tr>
        <w:trPr/>
        <w:tc>
          <w:tcPr>
            <w:tcW w:w="5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района, предсе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йонного Совета депутатов</w:t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.С. Сасин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94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2:04:00Z</dcterms:created>
  <dc:creator>Оксана</dc:creator>
  <dc:description/>
  <cp:keywords/>
  <dc:language>en-US</dc:language>
  <cp:lastModifiedBy>user</cp:lastModifiedBy>
  <cp:lastPrinted>2015-02-03T09:42:00Z</cp:lastPrinted>
  <dcterms:modified xsi:type="dcterms:W3CDTF">2015-02-20T07:15:00Z</dcterms:modified>
  <cp:revision>66</cp:revision>
  <dc:subject/>
  <dc:title>РОССИЙСКАЯ ФЕДЕРАЦИЯ</dc:title>
</cp:coreProperties>
</file>