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66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Приложение </w:t>
      </w:r>
    </w:p>
    <w:p>
      <w:pPr>
        <w:pStyle w:val="Normal"/>
        <w:shd w:fill="FFFFFF" w:val="clear"/>
        <w:autoSpaceDE w:val="false"/>
        <w:ind w:left="666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Утверждено </w:t>
      </w:r>
    </w:p>
    <w:p>
      <w:pPr>
        <w:pStyle w:val="Normal"/>
        <w:shd w:fill="FFFFFF" w:val="clear"/>
        <w:autoSpaceDE w:val="false"/>
        <w:ind w:left="6660" w:hanging="0"/>
        <w:rPr/>
      </w:pPr>
      <w:r>
        <w:rPr>
          <w:bCs/>
          <w:color w:val="000000"/>
          <w:sz w:val="20"/>
        </w:rPr>
        <w:t>решением Шушенского</w:t>
      </w:r>
    </w:p>
    <w:p>
      <w:pPr>
        <w:pStyle w:val="Normal"/>
        <w:shd w:fill="FFFFFF" w:val="clear"/>
        <w:autoSpaceDE w:val="false"/>
        <w:ind w:left="666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айонного Совета депутатов</w:t>
      </w:r>
    </w:p>
    <w:p>
      <w:pPr>
        <w:pStyle w:val="Normal"/>
        <w:shd w:fill="FFFFFF" w:val="clear"/>
        <w:autoSpaceDE w:val="false"/>
        <w:ind w:left="666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от 20.02.2015 № 578вн/н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 О Л О Ж Е Н И Е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Б ОТДЕЛЕ КУЛЬТУРЫ,  МОЛОДЕЖНОЙ ПОЛИТИКИ, ФИЗКУЛЬТУРЫ И СПОР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ДМИНИСТРАЦИИ ШУШЕНСКОГО РАЙОН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  ОБЩИЕ ПОЛОЖЕНИЯ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 xml:space="preserve">1.1.  Отдел культуры, молодежной политики, физкультуры и спорта администрации Шушенского района (далее по тексту - Отдел) является отраслевым органом администрации Шушенского района (на основании ст. 39.1. Устава Шушенского района, </w:t>
      </w:r>
      <w:r>
        <w:rPr>
          <w:sz w:val="28"/>
          <w:szCs w:val="28"/>
        </w:rPr>
        <w:t>решения Шушенского районного Совета депутатов от  19.12.2014г. № 562-44/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структуры администрации Шушенского района»</w:t>
      </w:r>
      <w:r>
        <w:rPr>
          <w:sz w:val="28"/>
        </w:rPr>
        <w:t>)</w:t>
      </w:r>
      <w:r>
        <w:rPr>
          <w:color w:val="000000"/>
          <w:sz w:val="28"/>
        </w:rPr>
        <w:t xml:space="preserve">, осуществляющим деятельность по реализации государственной политики и решению вопросов местного значения в сфере культуры, </w:t>
      </w:r>
      <w:r>
        <w:rPr>
          <w:sz w:val="28"/>
          <w:szCs w:val="28"/>
        </w:rPr>
        <w:t>молодежной политики, физкультуры и спорта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color w:val="000000"/>
          <w:sz w:val="28"/>
        </w:rPr>
        <w:t>Отдел является правоприемником Отдела культуры администрации Шушенского района, Отдела культуры, молодежной политики, физкультуры и спорта администрации Шушенского района и Отдела культуры и муниципального архива администрации Шушенского райо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.2. Полное наименование - Отдел культуры, молодежной политики, физкультуры и спорта администрации Шушенского района, сокращенное наименование - ОКМПФиС АШ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</w:rPr>
        <w:t xml:space="preserve">1.3. Отдел является главным распорядителем средств бюджета Шушенского района и обладает бюджетными полномочиями в соответствии с действующим законодательством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.4. Отдел в своей деятельности подотчетен и подконтролен Главе администрации Шушенского района или по его поручению одному из его заместителей в соответствии с утвержденной структурой администрации Шушенского райо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.5. В своей деятельности Отдел руководствуется Конституцией Российской Федера</w:t>
        <w:softHyphen/>
        <w:t>ции, действующим законодательством Российской Федерации и Красноярского края, Уста</w:t>
        <w:softHyphen/>
        <w:t>вом Шушенского района, решениями Шушенского районного Совета депутатов, постановлениями и рас</w:t>
        <w:softHyphen/>
        <w:t>поряжениями администрации Шушенского района, а также Положением «Об Отделе культуры, молодежной политики, физкультуры и спорта администрации Шушенского района» (далее по тексту – Положени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.6. Отдел приобретает права юридического лица с момента его государственной регист</w:t>
        <w:softHyphen/>
        <w:t>рации, имеет самостоятельный баланс, обособлен</w:t>
        <w:softHyphen/>
        <w:t>ное имущество, лицевые счета в органах казначейства. Имеет бланки, штампы, круглую пе</w:t>
        <w:softHyphen/>
        <w:t>чать со своим наименованием и наименованием учредителя на русском язык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.7. Отдел для достижения целей своей деятельности вправе приобретать и осуществ</w:t>
        <w:softHyphen/>
        <w:t>лять имущественные и неимущественные пра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.8. Отдел в отношении имущества, закреплённого за ним на праве оперативного управления, владеет, пользуется и распоряжается имуществом в пределах, установленных законом, в соответствии с целями своей деятельности, заданиями собственника этого имуще</w:t>
        <w:softHyphen/>
        <w:t>ства и назначением этого имущ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Отдел не вправе отчуждать либо иным способом распоряжаться имуществом без со</w:t>
        <w:softHyphen/>
        <w:t>гласия собственника имущ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.9. Местонахождение Отдела: Российская Федерация, Красноярский край, пгт Шушен</w:t>
        <w:softHyphen/>
        <w:t>ское, ул. Вокзальная, 3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.10. Почтовый адрес Отдела: 662710, Российская Федерация, Красноярский край, пгт Шушенское, ул. Вокзальная, 3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1. Отдел осуществляет координацию деятельности учреждений сферы культуры, молодежной политики, физкультуры и спорта, учредителем которых является администрация Шушенского района.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2.   ПРЕДМЕТ, ЦЕЛИ, ЗАДАЧИ И ФУНКЦИИ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ЕЯТЕЛЬНОСТИ ОТДЕЛ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2.1. Предметом деятельности Отдела являются: решение вопросов местного значения в пределах его компетенции, определенных Конституцией Российской Федерации, </w:t>
      </w:r>
      <w:r>
        <w:rPr>
          <w:sz w:val="28"/>
          <w:szCs w:val="28"/>
        </w:rPr>
        <w:t xml:space="preserve">Федеральным Законом от 06.10.2003 N 131-ФЗ (ред. от 29.12.2014)  «Об общих принципах организации местного самоуправления в Российской Федерации», Основами законодательства Российской Федерации о культуре, утв. ВС РФ 09.10.1992 N 3612-1 (с изм. и доп., вступ. в силу с 01.01.2015), </w:t>
      </w:r>
      <w:r>
        <w:rPr>
          <w:bCs/>
          <w:sz w:val="28"/>
          <w:szCs w:val="28"/>
        </w:rPr>
        <w:t xml:space="preserve">Федеральным законом от </w:t>
      </w:r>
      <w:r>
        <w:rPr>
          <w:sz w:val="28"/>
          <w:szCs w:val="28"/>
        </w:rPr>
        <w:t>28.06.1995 </w:t>
      </w:r>
      <w:r>
        <w:rPr>
          <w:bCs/>
          <w:sz w:val="28"/>
          <w:szCs w:val="28"/>
        </w:rPr>
        <w:t xml:space="preserve">N 98-ФЗ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 государственной поддержке молодежных и детских общественных объединений»</w:t>
      </w:r>
      <w:r>
        <w:rPr>
          <w:sz w:val="28"/>
          <w:szCs w:val="28"/>
        </w:rPr>
        <w:t xml:space="preserve"> (в ред. Федерального закона от 05.04.2013 </w:t>
      </w:r>
      <w:hyperlink r:id="rId2">
        <w:r>
          <w:rPr>
            <w:rStyle w:val="InternetLink"/>
            <w:sz w:val="28"/>
            <w:szCs w:val="28"/>
          </w:rPr>
          <w:t>N 56-ФЗ</w:t>
        </w:r>
      </w:hyperlink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 xml:space="preserve">Федеральным законом от </w:t>
      </w:r>
      <w:r>
        <w:rPr>
          <w:sz w:val="28"/>
          <w:szCs w:val="28"/>
        </w:rPr>
        <w:t>04.12.2007 </w:t>
      </w:r>
      <w:r>
        <w:rPr>
          <w:bCs/>
          <w:sz w:val="28"/>
          <w:szCs w:val="28"/>
        </w:rPr>
        <w:t xml:space="preserve">N 329-ФЗ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 физической культуре и спорте в Российской Федерации»</w:t>
      </w:r>
      <w:r>
        <w:rPr>
          <w:sz w:val="28"/>
          <w:szCs w:val="28"/>
        </w:rPr>
        <w:t xml:space="preserve"> (в ред. Федерального закона от 31.12.2014 </w:t>
      </w:r>
      <w:hyperlink r:id="rId3">
        <w:r>
          <w:rPr>
            <w:rStyle w:val="InternetLink"/>
            <w:sz w:val="28"/>
            <w:szCs w:val="28"/>
          </w:rPr>
          <w:t>N 523-ФЗ</w:t>
        </w:r>
      </w:hyperlink>
      <w:r>
        <w:rPr>
          <w:sz w:val="28"/>
          <w:szCs w:val="28"/>
        </w:rPr>
        <w:t xml:space="preserve">),  </w:t>
      </w:r>
      <w:r>
        <w:rPr>
          <w:color w:val="000000"/>
          <w:sz w:val="28"/>
        </w:rPr>
        <w:t>Законом Красноярского края от 28.06.2007 № 2-190 «О культуре», иными нормами действующего законодательства Российской Федерации и Красноярского края, Уставом Шу</w:t>
        <w:softHyphen/>
        <w:t>шенского района, решениями Шушенского районного Совета депутатов, постановлениями и распоряже</w:t>
        <w:softHyphen/>
        <w:t xml:space="preserve">ниями администрации Шушенского района и настоящим Положением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2.2. Целями деятельности Отдела являют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здание условий и поддержка деятельности учреждений, общественных объедине</w:t>
        <w:softHyphen/>
        <w:t>ний, работающих в области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разработка и реализация программ в области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рганизация работы и контроль над материально-техническим состоянием учрежде</w:t>
        <w:softHyphen/>
        <w:t>ний культуры, молодежной политики, физкультуры и спорта в район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здание условий для организации зрелищных мероприятий на территории район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 информирование жителей района о реализуемых программах в области культуры, молодежной политики, физкультуры и спорта через средства массовой информ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существление межрайонных, межрегиональных связей в области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действие в подготовке и повышении квалификации кадров в  области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рганизация библиотечного обслуживания населения поселений, входящих в состав муниципального района межпоселенческой  библиотекой, комплектование и обеспечение сохранности библиотечных фонд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здание условий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ние условий для развития местного традиционного народного художественного творчества в поселениях, входящих в состав муниципального район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пешной реализации молодыми гражданами своих прав, участия молодежи в системе общественных отношений и реализации своего потенциала, взаимодействие с молодыми гражданами и молодежными общественными объединениями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</w:rPr>
        <w:t xml:space="preserve">- формирование эффективной культурной политики на территории района в целях сохранения, создания, </w:t>
      </w:r>
      <w:r>
        <w:rPr>
          <w:sz w:val="28"/>
          <w:szCs w:val="28"/>
        </w:rPr>
        <w:t>распространения и освоения культурных ценностей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>учёт культурных аспектов во всех программах и планах комплексного социально-экономического развития муниципального образ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2.3. Основными задачами Отдела являют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разработка в пределах своей компетенции условий для реализации конституцион</w:t>
        <w:softHyphen/>
        <w:t>ных прав жителей района на свободу творчества, участия в культурной, спортивной жизни район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разработка и формирование на основе проведения комплексного анализа состояния культуры, молодежной политики, физкультуры и спорта научно-обоснованных предложений для муници</w:t>
        <w:softHyphen/>
        <w:t>пальных проектов в этой области и обеспечение их выполн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участие в планировании и разработке целевых программ, определение   развития приоритетных направлений в области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поддержка деятельности общественных организаций и объединений в области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существление на территории района единой политики в сфере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ние и обеспечение условий для развития и совершенствования профессио</w:t>
        <w:softHyphen/>
        <w:t>нального искусства всех жанров, народного творчества, по сохранению и развитию культуры всех народов, проживающих на территории района, создание условий для организации рай</w:t>
        <w:softHyphen/>
        <w:t>онных культурно-досуговых, концертных и и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здание системы оздоровления и физического воспитания населения района, раз</w:t>
        <w:softHyphen/>
        <w:t>витие детского и юношеского спорта, национальных и нетрадиционных видов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здание условий для решения социальных проблем молодежи, осуществление мер по профилактике безнадзорности и правонарушений в подростково-молодежной сред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всестороннее развитие молодежи, поддержка молодых сем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здание условий для финансирования программ развития культуры, молодежной политики, физкультуры и спорта, программ по укреплению материально-технической базы подведомст</w:t>
        <w:softHyphen/>
        <w:t>венных отделу муниципальных учрежде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беспечение взаимодействия с благотворительными и другими общественными ор</w:t>
        <w:softHyphen/>
        <w:t>ганизациям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формирование эффективной кадровой политики в учреждениях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2.4. Основные функции Отдел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существление комплексного анализа и прогнозирование тенденций развития куль</w:t>
        <w:softHyphen/>
        <w:t>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разработка и представление на утверждение администрации Шушенского района  муниципальных программ и планов развития культуры, молодежной политики, физкультуры и спорта, организация работы по их реализ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утверждение календарных планов и организация проведения массовых мероприя</w:t>
        <w:softHyphen/>
        <w:t>тий культуры (фестивалей, конкурсов, смотров, концертов, выставок, карнавалов, театрализованных представлений, спортивных соревнований, спартакиад, стар</w:t>
        <w:softHyphen/>
        <w:t>тов, форумов, праздников и прочее) районного уровня, организация и  участие в  меро</w:t>
        <w:softHyphen/>
        <w:t>приятиях краевого и всероссийского уровн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разработка совместно с другими подразделениями администрации района единой комплексной политики по формированию здорового и культурного образа жизн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развитие инициативных форм общественных организаций и объединений в области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- содействие сохранению и развитию народного творчества, обеспечению разнообра</w:t>
        <w:softHyphen/>
        <w:t>зия культурно-досуговой деятельности насел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разработка предложений  по формированию местных бюджетов, участие в оп</w:t>
        <w:softHyphen/>
        <w:t>ределении местных нормативов финансирования системы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представление администрации района для ежегодной публикации среднестатисти</w:t>
        <w:softHyphen/>
        <w:t>ческих показателей о соответствии федеральным и местным требованиям условий осуществ</w:t>
        <w:softHyphen/>
        <w:t>ления культурного процесса в район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рганизация проведения в подведомственных учреждениях и организациях инспек</w:t>
        <w:softHyphen/>
        <w:t>торской и контрольно-ревизионной работы, проверки состояния бухгалтерского учета, отчет</w:t>
        <w:softHyphen/>
        <w:t>ности и осуществление внутриведомственного контроля, в том числе за целевым расходова</w:t>
        <w:softHyphen/>
        <w:t>нием средств, выделяемых из бюдже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контроль над сохранностью и эффективным использованием закрепленной за му</w:t>
        <w:softHyphen/>
        <w:t>ниципальными учреждениями культуры, молодежной политики, физкультуры и спорта собственность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рганизация и контроль над проведением инвентаризации, надлежащего учета паспортизации объектов недвижимости и регистрации права муниципальной собствен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существление в установленном порядке за счет средств районного бюджета фи</w:t>
        <w:softHyphen/>
        <w:t>нансирования деятельности подведомственных учреждений, а также капитального и текуще</w:t>
        <w:softHyphen/>
        <w:t>го ремонта закрепленного за ними имущества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  ПОЛНОМОЧИЯ ОТДЕЛ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.1. Координирует деятельность муниципальных учреждений культуры, молодежной политики, физкультуры и спорта, оказывает им организационную и консультационно-методическую помощ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3.2. В пределах полномочий, делегированных администрацией Шушенского района, Отдел осуществляет функции и полномочия учредителя для муниципальных учреждений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.3. Осуществляет бюджетные полномочия главного распорядителя средств бюджета Шушенского района, установленные Бюджетным Кодексом Российской Федерации и прини</w:t>
        <w:softHyphen/>
        <w:t>маемыми в соответствии с ним нормативными правовыми актами, муниципальными право</w:t>
        <w:softHyphen/>
        <w:t>выми актами, регулирующими бюджетные правоотнош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.4. Готовит и вносит свои предложения администрации Шушенского района о необходимости создания, реорганизации, изменения типа либо ликви</w:t>
        <w:softHyphen/>
        <w:t>дации муниципальных учреждений, подведомственных Отделу. Р</w:t>
      </w:r>
      <w:r>
        <w:rPr>
          <w:sz w:val="28"/>
        </w:rPr>
        <w:t>ассматривает предложения руководителей учреждений об изменении его типа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5. Уведомляет орган, осуществляющий государственную регистрацию юридических лиц, о принятии решения о ликвидации учрежд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.6. Р</w:t>
      </w:r>
      <w:r>
        <w:rPr>
          <w:sz w:val="28"/>
        </w:rPr>
        <w:t>ассматривает и одобряет предложения о создании и ликвидации филиалов учреждений, об открытии и закрытии его представительст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</w:rPr>
        <w:t>3.7. Р</w:t>
      </w:r>
      <w:r>
        <w:rPr>
          <w:sz w:val="28"/>
        </w:rPr>
        <w:t>азрабатывает и согласовывает уставы подведомственных учреждений, изменения в н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8. Уведомляет орган, осуществляющий государственную регистрацию юридических лиц, о принятии решения о ликвидации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9. Рассматривает предложения по установлению тарифов (цен) на услуги учреждений, готовит по данным предложениям проекты соответствующих правовых актов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10. Организует и контролирует проведение инвентаризации, надлежащего учета, паспортизации объектов недвижимости и регистрации права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11. Проводит проверку и анализ финансово-хозяйственной деятельности учреждений, готовит предложения о направлениях его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12. Совместно с отраслевыми (функциональными) органами администрации района осуществляет контроль над исполнением по назначению и сохранностью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FF0000"/>
          <w:sz w:val="28"/>
        </w:rPr>
      </w:pPr>
      <w:r>
        <w:rPr>
          <w:sz w:val="28"/>
        </w:rPr>
        <w:t>3.13. Сделки с имуществом от имени района совершаются администрацией Шушенского района в пределах компетенции, установленной Уставом района и настоящим Положением. Сделки от имени района по специальному поручению главы администрации района могут совершать комитет по управлению муниципальным имуществом, юридические лица и граждане. В отношении имущества могут совершаться любые сделки, не противоречащие действующему законодательству и Уставу района. В качестве стороны сделок с имуществом могут выступать органы местного самоуправления района, муниципальные унитарные предприятия и учреждения в отношении имущества, находящегося в их хозяйственном ведении или оперативном управл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14. Согласует решения о передаче муниципального имущества, находящегося в оперативном управлении учреждений, в арен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Осуществляет контроль над эффективностью использования и сохранностью муниципального имущества, за надлежащим использованием имущества, сданного в аренду, переданного на обслуживание,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15. Выполняет функции продавца при приватизации объектов муниципальной собственности в порядке, определенном федеральным законодательством. Осуществляет контроль над выполнением условий договоров купли-продажи приватизированного иму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>3.16. Обеспечивает осуществление регистрации права муниципальной собственности, перехода права собственности при приеме и отчуждении недвижимого имущества. По поручению главы администрации района принимает участие в деятельности по передаче объектов из муниципальной собственности района в собственность Российской Федерации, Красноярского края, иных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</w:rPr>
        <w:t xml:space="preserve">3.17. Назначает и освобождает от должности руководителей учреждений в соответствии с правовыми актами администрации района и трудовым законодательством, в том числе осуществляет заключение и прекращение трудовых договоров с ними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3.18. Изучает потребность в специалистах в области культуры, молодежной политики, физкультуры и спорта, проводит работу по подготовке, переподготовке и подбору кад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3.19. Принимает участие в установленном законом порядке при организации работы по аттестации работников культуры, молодежной политики, физкультуры и спорта.</w:t>
      </w:r>
      <w:r>
        <w:rPr>
          <w:sz w:val="28"/>
        </w:rPr>
        <w:t xml:space="preserve"> Проводит аттестацию руководителей учреждений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3.20. Представляет в установленном порядке работников культуры, молодежной политики, физкультуры и спорта к почетным званиям, премиям и наград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3.21. Разрабатывает предложения и реализует в пределах своей компетенции меры по социальной защите работников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3.22. Обеспечивает рассмотрение и контроль над исполнением предложений, заявлений и жалоб граждан по вопросам, относящимся к компетенции Отде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3.23. Поддерживает постоянную связь со средствами массовой информации в целях всестороннего освещения проблем и достижений в сфере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.24. Осуществляет иные полномочия в соответствии с правовыми актами Российской Федерации, Красноярского края, Шушенского районного Совета депутатов и администрации Шушенского район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СРОК ПОЛНОМОЧИЙ ОТДЕЛ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4.1. Отдел создан на неопределенный ср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4.2. Отдел обладает полномочиями, предусмотренными действующим законодательст</w:t>
        <w:softHyphen/>
        <w:t>вом, настоящим Положени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4.3. Отдел может прекратить осуществление отдельных полномочий в случаях, уста</w:t>
        <w:softHyphen/>
        <w:t>новленных действующим законодательством или правовыми актами Шушенского районного Совета депу</w:t>
        <w:softHyphen/>
        <w:t>татов, администрации Шушенского район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  ПРАВА ОТДЕЛ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1. Издавать в пределах своей компетенции, в том числе совместно с другими муни</w:t>
        <w:softHyphen/>
        <w:t>ципальными органами, приказы в пределах своей компетенции и в соответствии с действую</w:t>
        <w:softHyphen/>
        <w:t>щим федеральным законодательством и нормативными правовыми актами края и района, обязательные для исполнения учреждениями, подведомственными Отделу, давать разъяснения по ни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2. Вносить предложения по формированию и изменению лимитов бюджетных обяза</w:t>
        <w:softHyphen/>
        <w:t>тельств, по формированию и изменению сводной бюджетной росписи, определять порядок утверждения бюджетных смет подведомственных бюджетных учреждений, формировать му</w:t>
        <w:softHyphen/>
        <w:t>ниципальные зад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3. Участвовать в разработке правовых актов органов местного самоуправления в пределах своей компет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4. Вносить на рассмотрение и утверждение органов местного самоуправления район</w:t>
        <w:softHyphen/>
        <w:t>ные целевые программы в области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5. Организовывать и проводить конкурсы, фестивали, концерты, выставки-продажи, аукционы, семинары, музейный и библиотечный обмен, спортивные соревнования и другие мероприя</w:t>
        <w:softHyphen/>
        <w:t>тия в сфере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6. Готовить предложения органам местного самоуправления по финансированию из средств бюджета соответствующего уровня муниципальных учреждений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7. Создавать на общественных началах советы по культуре, молодежной политике, физкультуре и спорту, а также другие совещательные органы для рассмотрения и выработки реко</w:t>
        <w:softHyphen/>
        <w:t>мендаций по наиболее важным вопросам, относящимся к компетенции Отдела.</w:t>
      </w:r>
      <w:r>
        <w:rPr>
          <w:rFonts w:cs="Arial" w:ascii="Arial" w:hAnsi="Arial"/>
          <w:color w:val="000000"/>
          <w:sz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8. Готовить предложения Главе администрации Шушенского района о межмуниципальном и межтерриториальном сотрудничестве в области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9. Осуществлять контроль над эффективностью использования и   сохранностью имущества, охраной здоровья работников, условий труда, техникой безопасности муници</w:t>
        <w:softHyphen/>
        <w:t>пальных учреждений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bCs/>
          <w:color w:val="000000"/>
          <w:sz w:val="28"/>
        </w:rPr>
        <w:t>5.10.</w:t>
      </w:r>
      <w:r>
        <w:rPr>
          <w:color w:val="000000"/>
          <w:sz w:val="28"/>
        </w:rPr>
        <w:t xml:space="preserve"> Запрашивать в установленном порядке у организаций, учреждений и предпри</w:t>
        <w:softHyphen/>
        <w:t>ятий материалы, необходимые для осуществления возложенных на Отдел задач и функ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11. От своего имени заключать договоры, приобретать имущественные и личные не</w:t>
        <w:softHyphen/>
        <w:t>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12. В рамках наделенных полномочий от имени муниципального образования при</w:t>
        <w:softHyphen/>
        <w:t>обретать права и нести обяза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13. В соответствии с законом осуществлять владение, пользование и распоряжение муниципальным имуще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5.14. Отдел обладает иными правами в соответствии с правовыми актами Российской Федерации, Красноярского края, Шушенского районного Совета депу</w:t>
        <w:softHyphen/>
        <w:t>татов и администрации Шушенского района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   ОБЯЗАННОСТИ ОТДЕЛ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6.1. Обеспечивать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. Вести реестр расходных обязательств, подлежащих ис</w:t>
        <w:softHyphen/>
        <w:t>полнению в пределах утвержденных ему лимитов бюджетных обязательств и бюджетных ас</w:t>
        <w:softHyphen/>
        <w:t>сигнований. Осуществлять планирование соответствующих расходов бюджета, составлять обоснования бюджетных ассигнований, составлять, утверждать и вести бюджетную роспись, распределять бюджетные ассигнования, лимиты бюджетных обязательств по подведомствен</w:t>
        <w:softHyphen/>
        <w:t>ным распорядителям и получателям бюджетных средств и исполнять соответствующую часть бюджета, формировать бюджетную отчетность главного распорядителя бюджетных средст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6.2. Предоставлять администрации Шушенского района и Шушенскому районному Совету депутатов необходи</w:t>
        <w:softHyphen/>
        <w:t>мую информацию и отчеты о деятельности Отде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6.3. Готовить проекты правовых актов администрации Шушенского района и Шушенского районного Совета де</w:t>
        <w:softHyphen/>
        <w:t>путатов в сфере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6.4. В рамках своих полномочий принимать меры по защите интересов муниципального образования, структурных подразделений Отдела и подведомственных учреждений в со</w:t>
        <w:softHyphen/>
        <w:t>ответствии с действующим законодательством, нормативными правовыми актами - в преде</w:t>
        <w:softHyphen/>
        <w:t>лах компетен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6.5. Своевременно рассматривать обращение судебных, контрольных и исполнитель</w:t>
        <w:softHyphen/>
        <w:t>ных органов, юридических и физических лиц по вопросам деятельности Отдела, принимать необходимые меры в соответствии с действующим законодатель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6.6. Соблюдать требования законодательства Российской Федерации, Красноярского края, муниципальных правовых ак</w:t>
        <w:softHyphen/>
        <w:t>тов в сфере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7. ВЗАИМОДЕЙСТВИЕ ОТДЕЛА С ГРАЖДАНАМИ, ОРГАНИЗАЦИЯМИ, ГОСУДАРСТВЕННЫМИ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 МУНИЦИПАЛЬНЫМИ ОРГАНАМИ ВЛАСТИ И УПРАВ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7.1. Отдел представляет интересы муниципального образования Шушенский район в рамках полномочий, определенных действующим законодательством Российской Федерации, Уставом Шушенского района, другими муниципальными правовыми актами и настоящим Положени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7.2. Проекты правовых актов администрации Шушенского района, Шушенского районного Совета депутатов по вопросам, отнесенным действующим законодательством и настоящим Положением к ве</w:t>
        <w:softHyphen/>
        <w:t>дению Отдела, направляются на согласование в Отдел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8. РУКОВОДСТВО ОТДЕЛОМ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bCs/>
          <w:sz w:val="28"/>
        </w:rPr>
        <w:t>8.1.</w:t>
      </w:r>
      <w:r>
        <w:rPr>
          <w:color w:val="000000"/>
          <w:sz w:val="28"/>
        </w:rPr>
        <w:t xml:space="preserve"> Руководство Отделом осуществляет начальник Отдела, который назначается и ос</w:t>
        <w:softHyphen/>
        <w:t>вобождается от должности распоряжением Главы администрации Шушенского района, в порядке, установленном действующим законодательством, Уставом Шушенского райо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8.2. Начальник Отдела руководит Отделом на основе единоначалия и за выполнение возложенных на Отдел задач и функций несет персональ</w:t>
        <w:softHyphen/>
        <w:t>ную ответственность в соответствии с действующим законодатель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8.3. Начальник Отдел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представляет интересы Отдела по всем вопросам его деятель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издает приказы и другие локальные акты, отнесенные к компетенции Отдел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назначает (утверждает) руководителя подведомственного бюджетного, казённого учреждения и прекращает его полномочия, в случае наделения соответствующими полномо</w:t>
        <w:softHyphen/>
        <w:t>чиям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заключает трудовой договор и прекращает трудовой договор с руководителем бюджетного, казённого учреждения, в случае наделения соответствующими полномочиям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утверждает по согласованию с администрацией Шушенского района  штатное расписание и структуру Отдела в пределах доведенного фонда оплаты труда на соответствующий год и установленной администрацией Шушенского района предельной штатной численность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гласовывает штатные расписания подведомственных муниципальных учрежде</w:t>
        <w:softHyphen/>
        <w:t>ний культуры, молодежной политики, физкультуры и спорта, после утверждения руководителем соответ</w:t>
        <w:softHyphen/>
        <w:t>ствующего учрежд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существляет прием на работу и увольнение работников Отдела в порядке, уста</w:t>
        <w:softHyphen/>
        <w:t>новленном действующим законодательством и Уставом Шушенского район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именяет меры поощрения к работникам Отдела и налагает на них взыскания;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утверждает Положения о структурных подразделениях Отдела, должностные инст</w:t>
        <w:softHyphen/>
        <w:t>рукции работников Отдела, обеспечивает повышение квалификации и социальную защиту работников Отдел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распоряжается в установленном порядке имуществом и средствами Отдел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открывает счета в органах казначейства, совершает от имени Отдела банковские операции, подписывает финансовые докумен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заключает договоры в пределах компетенции Отдела, выдает доверен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участвует в заседаниях, проводимых Главой Шушенского района, Главой администрации Шушенского рай</w:t>
        <w:softHyphen/>
        <w:t>она и его заместителями, при обсуждении вопросов, входящих в компетенцию Отдел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- согласовывает уставы подведомственных муниципальных учреждений культуры, молодежной политики, физкультуры и 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решает другие вопросы, отнесенные к компетенции Отдел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9.   ФИНАНСОВО-ХОЗЯЙСТВЕННАЯ ДЕЯТЕЛЬНОСТЬ ОТДЕЛ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9.1. Финансирование деятельности Отдела осуществляется за счет бюджетных ассиг</w:t>
        <w:softHyphen/>
        <w:t>нований, предусмотренных в районном бюдже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9.2. Отдел заключает договоры с другими предприятиями, организациями, учреждения</w:t>
        <w:softHyphen/>
        <w:t>ми во всех сферах хозяйственной деятельности в соответствии с действующим законодатель</w:t>
        <w:softHyphen/>
        <w:t>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9.3. Отдел ведет бухгалтерский учет в соответствии с законодательством. За искажение отчетности должностные лица несут установленную законодательством Российской Федерации дисциплинарную, административную и уголовную ответствен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9.4. Контроль над деятельностью Отдела осуществляется учредителем, а также налого</w:t>
        <w:softHyphen/>
        <w:t>выми и иными органами в пределах их компетенции, на которые в соответствии с действую</w:t>
        <w:softHyphen/>
        <w:t>щим законодательством возложена проверка деятельности по реализации госу</w:t>
        <w:softHyphen/>
        <w:t>дарственной политики и решению вопросов местного значения в сфере культуры, молодежной политики, физкультуры и 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9.5. Контроль над эффективностью использования и сохранностью имущества, закреп</w:t>
        <w:softHyphen/>
        <w:t>ленного за Отделом на праве оперативного управления, осуществляет комитет по управле</w:t>
        <w:softHyphen/>
        <w:t>нию муниципальным имуществом администрации Шушенского район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0. МУНИЦИПАЛЬНАЯ СЛУЖБА И СОЦИАЛЬНОЕ ОБЕСПЕЧЕНИЕ РАБОТНИКОВ ОТДЕЛ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0.1. В соответствии с действующим законодательством о муниципальной службе лица, осуществляющие службу на муниципальных должностях в Отделе, являются муници</w:t>
        <w:softHyphen/>
        <w:t>пальными служащи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0.2. Правовое регламентирование муниципальной службы в Отделе, включающее тре</w:t>
        <w:softHyphen/>
        <w:t>бования к должностям, определение статуса муниципального служащего, условия и порядок прохождения муниципальной службы, управление службой, осуществляется действующим законодательством, Уставом Шушенского района и иными муниципальными правовыми актами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0.3. Время работы на муниципальных должностях в органах местного самоуправления засчитывается в стаж, исчисляемый для предоставления льгот и гарантий, в соответствии с законодательством о муниципальной служб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0.4. Отдел способствует и принимает конкретные меры по улучшению условий труда, материального положения и социального обеспечения своих работников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1. ПРЕКРАЩЕНИЕ ДЕЯТЕЛЬНОСТИ ОТДЕЛ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1.1. Прекращение деятельности Отдела осуществляется путем ликвидации или реорга</w:t>
        <w:softHyphen/>
        <w:t>низации в соответствии с действующим законодательством Российской Феде</w:t>
        <w:softHyphen/>
        <w:t>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1.2. При ликвидации Отдела личные дела работников и документы по заработной плате передаются на хранение в архи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2. ЗАКЛЮЧИТЕЛЬНЫЕ ПОЛОЖЕНИЯ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</w:rPr>
        <w:t>12.1. Изменения и дополнения к данному Положению утверждаются решением Шушенского районного Совета депутатов. Изменения и дополнения к Положению подлежат регистрации в установ</w:t>
        <w:softHyphen/>
        <w:t>ленном порядке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2.2. В случае установления действующим законодательством иных норм, чем преду</w:t>
        <w:softHyphen/>
        <w:t>смотрено настоящим Положением, применяются нормы действующего законодательства. При этом настоящее Положение применяется в части, не противоречащей действующему законо</w:t>
        <w:softHyphen/>
        <w:t>дательству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тдела                                                                А.В.Костюченко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5C67708743EEF8E284719B5312CA4098D36E0468A7764D91773BC5F263F2860D9B6476310B3C6AT7R7K" TargetMode="External"/><Relationship Id="rId3" Type="http://schemas.openxmlformats.org/officeDocument/2006/relationships/hyperlink" Target="consultantplus://offline/ref=4D5C67708743EEF8E284719B5312CA4098D36E0468A7764D91773BC5F263F2860D9B6476310B3C6AT7R7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58:00Z</dcterms:created>
  <dc:creator>user</dc:creator>
  <dc:description/>
  <cp:keywords/>
  <dc:language>en-US</dc:language>
  <cp:lastModifiedBy>1</cp:lastModifiedBy>
  <cp:lastPrinted>2015-02-11T08:20:00Z</cp:lastPrinted>
  <dcterms:modified xsi:type="dcterms:W3CDTF">2015-02-24T02:58:00Z</dcterms:modified>
  <cp:revision>2</cp:revision>
  <dc:subject/>
  <dc:title>1</dc:title>
</cp:coreProperties>
</file>