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72795" cy="887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ШЕ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5.2023                                 пгт Шушенское                                    № 295-27/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район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за 2022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8, 23, 26, 30 Устава Шушенского района Красноярского края Шушенский районный Совет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б исполнении районного бюджета за 2022 год, в том числ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сполнение районного бюджета по доходам в сумме 1 913 143,184 тыс. рублей и по расходам в сумме 1 922 321,492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сполнение районного бюджета с дефицитом в сумме 9178,309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22 год в сумме 9 178,309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исполнение районного бюджета за 2022 год со следующими показателями:</w:t>
      </w:r>
    </w:p>
    <w:p>
      <w:pPr>
        <w:pStyle w:val="Normal"/>
        <w:ind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районного бюджета по кодам классификации доходов бюджетов согласно приложению 2 к настоящему Решению;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 районного бюджета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ов районного бюджета по ведомственной структуре расходов согласно приложению 4 к настоящему Решению;</w:t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источников внутреннего финансирования дефицита районного бюджета        по кодам классификации источников финансирования дефицитов бюджета согласно приложению 1 к настоящему Решению;          </w:t>
        <w:tab/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межбюджетные трансфертов, предоставленных бюджетам поселений Шушенского района, согласно приложениям 6-13 к настоящему Решению.</w:t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ругими показателями согласно приложениям 5,1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Решения возложить на постоянную комиссию по экономической политике, финансам, бюджету, собственности и малому бизн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вступает в силу после его официального опубликования в газете «Ведомости» Шуш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Шуше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 А.Г. Керз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уш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Д.В. Джигреню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3:24:00Z</dcterms:created>
  <dc:creator>Соловьева Лариса Ивановна</dc:creator>
  <dc:description/>
  <cp:keywords/>
  <dc:language>en-US</dc:language>
  <cp:lastModifiedBy>user</cp:lastModifiedBy>
  <cp:lastPrinted>2018-02-21T11:12:00Z</cp:lastPrinted>
  <dcterms:modified xsi:type="dcterms:W3CDTF">2023-05-19T10:27:00Z</dcterms:modified>
  <cp:revision>180</cp:revision>
  <dc:subject/>
  <dc:title/>
</cp:coreProperties>
</file>