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РАСНОЯРСКИЙ КРАЙ</w:t>
      </w:r>
    </w:p>
    <w:p>
      <w:pPr>
        <w:pStyle w:val="Subtitle"/>
        <w:rPr/>
      </w:pPr>
      <w:r>
        <w:rPr>
          <w:rFonts w:cs="Arial" w:ascii="Arial" w:hAnsi="Arial"/>
          <w:szCs w:val="24"/>
        </w:rPr>
        <w:t>АДМИНИСТРАЦИЯ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szCs w:val="24"/>
        </w:rPr>
        <w:t>ШУШЕНСКОГО РАЙОНА</w:t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27"/>
        <w:gridCol w:w="198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3.06.2019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гт. Шушенское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22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создании координационного совета </w:t>
      </w:r>
    </w:p>
    <w:p>
      <w:pPr>
        <w:pStyle w:val="ConsPlusTitle"/>
        <w:widowControl/>
        <w:ind w:right="22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 развитию предпринимательства и </w:t>
      </w:r>
    </w:p>
    <w:p>
      <w:pPr>
        <w:pStyle w:val="ConsPlusTitle"/>
        <w:widowControl/>
        <w:ind w:right="22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лучшения инвестиционного климата</w:t>
      </w:r>
    </w:p>
    <w:p>
      <w:pPr>
        <w:pStyle w:val="ConsPlusTitle"/>
        <w:widowControl/>
        <w:ind w:right="22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территории Шушенского района </w:t>
      </w:r>
    </w:p>
    <w:p>
      <w:pPr>
        <w:pStyle w:val="ConsPlusTitle"/>
        <w:widowControl/>
        <w:ind w:right="22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right="22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lang w:eastAsia="en-US"/>
        </w:rPr>
        <w:t>В целях содействия укреплению предпринимательского сектора экономики, учета интересов предпринимателей при формировании и реализации государственной политики в сфере малого и среднего предпринимательства в соответствии со статьей 11 Федерального закона от 24.07.2007 г. №209-ФЗ «О развитии малого и среднего предпринимательства в Российской Федерации», статьей 15 Федерального закона от 06.10.2003 №131-ФЗ «Об общих принципах организации местного самоуправления в Российской Федерации», руководствуясь статьями 18, 21 Устава муниципального образования Шушенский район, ПОСТАНОВЛЯЮ:</w:t>
      </w:r>
    </w:p>
    <w:p>
      <w:pPr>
        <w:pStyle w:val="ConsPlusTitl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lang w:eastAsia="en-US"/>
        </w:rPr>
        <w:t>1. Создать координационный совет по развитию предпринимательства и улучшения инвестиционного климата на территории Шушенского района;</w:t>
      </w:r>
    </w:p>
    <w:p>
      <w:pPr>
        <w:pStyle w:val="ConsPlusTitl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lang w:eastAsia="en-US"/>
        </w:rPr>
        <w:t>2. Утвердить Положение о координационном совете по развитию предпринимательства и улучшения инвестиционного климата на территории Шушенского района (приложение № 1);</w:t>
      </w:r>
    </w:p>
    <w:p>
      <w:pPr>
        <w:pStyle w:val="ConsPlusTitl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lang w:eastAsia="en-US"/>
        </w:rPr>
      </w:pPr>
      <w:r>
        <w:rPr>
          <w:rFonts w:eastAsia="Calibri" w:cs="Arial" w:ascii="Arial" w:hAnsi="Arial"/>
          <w:b w:val="false"/>
          <w:bCs w:val="false"/>
          <w:lang w:eastAsia="en-US"/>
        </w:rPr>
        <w:t>3. Утвердить состав координационного совета по развитию предпринимательства и улучшения инвестиционного климата на территории Шушенского района (приложение № 2);</w:t>
      </w:r>
    </w:p>
    <w:p>
      <w:pPr>
        <w:pStyle w:val="ConsPlusTitl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lang w:eastAsia="en-US"/>
        </w:rPr>
      </w:pPr>
      <w:r>
        <w:rPr>
          <w:rFonts w:eastAsia="Calibri" w:cs="Arial" w:ascii="Arial" w:hAnsi="Arial"/>
          <w:b w:val="false"/>
          <w:bCs w:val="false"/>
          <w:lang w:eastAsia="en-US"/>
        </w:rPr>
        <w:t>4. Признать утратившим силу постановление администрации Шушенского района от 11.03.2019 № 202 «О создании координационного совета по развитию предпринимательства в Шушенском райо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в день, следующего за днем его официального опубликования в печатном издании «Ведомости» Шушенского района и подлежит размещению на официальном сайте Шушенского района (arshush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полномоч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Шушенского района                                                      Д.В. Джигреню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  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от 13.06.2019  №5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ординационном совете по развитию предпринимательств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 улучш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вестиционного климата на территории Шушенского район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Координационный совет по развитию малого и среднего предпринимательства </w:t>
      </w:r>
      <w:r>
        <w:rPr>
          <w:rFonts w:cs="Arial" w:ascii="Arial" w:hAnsi="Arial"/>
          <w:bCs/>
          <w:sz w:val="24"/>
          <w:szCs w:val="24"/>
        </w:rPr>
        <w:t xml:space="preserve">и улучшения инвестиционного климата на территории Шушенского района </w:t>
      </w:r>
      <w:r>
        <w:rPr>
          <w:rFonts w:cs="Arial" w:ascii="Arial" w:hAnsi="Arial"/>
          <w:sz w:val="24"/>
          <w:szCs w:val="24"/>
        </w:rPr>
        <w:t>(далее Совет) создан в соответствии со статьей 11 Федерального закона от 24.07.2007 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Совет является коллегиальным совещательным и консультативным органом при главе Шушенского района, осуществляющим свою деятельность на общественных началах, создан в целях привл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ложения инвестиций в развитие экономик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Совет в своей деятельности руководствуется Конституцией Российской Федерации, федеральными законами, законами Красноярского края, Уставом муниципального образования Шушенский район, муниципальными правовыми актами администрации Шушенского района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рганизационно-техническое и информационное обеспечение деятельности Совета осуществляется отделом экономического развития и муниципального заказа администрации Шушенского района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задачи Совет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Совет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Привлечение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Выдвижение и поддержка инициатив, направленных на реализацию мероприятий по поддержке малого и среднего предпринимательства 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Проведение общественной экспертизы проектов муниципальных правовых актов администрации Шушенского района, регулирующих развитие малого и среднего предпринимательства 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Выработка рекомендаций органам местного самоуправления администрации Шушенского района при определении приоритетов в области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 по данн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Обобщение и распространение положительного и передового опыта деятельности субъектов малого и среднего предпринимательства и структур поддержки малого и среднего предпринимательства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Содействие развитию конкуренции 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Содействие развитию инвестиционной активности на территории муниципального образования Шушенский район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функции 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Разработка предложений по реализации и совершенствованию мероприятий в области развития малого и среднего предпринимательства 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Участие в подготовке проектов муниципальных правовых актов администрации Шушенского района по вопросам развития малого и среднего предпринимательства в муниципальном образовании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Содействие в разработке муниципальных программ по развитию малого и среднего предпринимательства муниципальном образовании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Проведение анализа ситуации, складывающейся в области развития малого и среднего предпринимательства в муниципальном образовании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Осуществление конкурсного отбора инвестиционных проектов субъектов малого и среднего предпринимательства в целях предоставления субсидий за счет средств администрации Шуше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6. Рассмотрение и анализ вопросов по налогообложению субъектов малого и среднего предпринимательства в части компетенци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Обобщение мнения предпринимателей по актуальным вопросам ведения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азработка предложений по вопросам содействия развитию конкуренции на территории муниципального образования Шуш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Разработка предложений по приоритетным направлениям инвестиционн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Рассмотрение механизмов стимулирования роста инвестиционной активности и привлечения средств инвесторов для развития экономики Шуш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Анализ факторов, влияющих на развитие инвестиционной деятельности на территории Шуш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 Рассмотрение результатов реализации инвестиционных проектов, включая несостоявшиеся и неуспешные, анализ причин неудач в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Организация взаимодействия администрации района и лиц, участвующих в инвестиционных процессах в Шушенском районе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Запрашивать и получать в установленном порядке от органов местного самоуправления Шушенского района, организаций независимо от их организационно-правовой формы и вида собственности информацию, необходимую для осуществления деятельност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Направлять предложения и решения Совета, органов местного самоуправления Шушенского района, организациям с целью выработки согласованных решений по проблемам развития малого и среднего предпринимательства в муниципальном образовании Шушен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Приглашать в установленном порядке на заседания Совета Главу района, депутатов Шушенского районного Совета депутатов, представителей органов государственной и муниципальной власти,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Формировать по основным вопросам деятельности Совета комиссии и рабочие группы из числа членов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В случае необходимости привлекать для получения консультаций, анализа и подготовки программ и проектов нормативных актов авторитетных практиков: предпринимателей, представителей органов власти, других лиц, не входящих в состав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В случае необходимости привлекать граждан, общественные объединения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 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Состав Совета утверждается главой Шуш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овет формируется из числа представителей органов местного самоуправления, а также представителей предпринимательских кру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В состав Совета входят председатель, заместитель председателя, секретарь и члены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ерсональный состав Совета утверждается постановлением администрации района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рганизация работы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Деятельность Совета осуществляется по утвержден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Основной формой работы Совета является засе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Заседания Совета созываются по мере необходимости, но не реже одного раза в шесть месяцев председателем Совета, его заместителем или по инициативе не менее 1/3 членов Совета от его сост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Работой Совета руководит председатель, а в его отсутствие –заместитель председателя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Председатель Со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руководство работой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заседания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водит решения Совета до сведения исполнителей, в отношении которых приняты решения, и контролирует их выпол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ирует работу привлеченных специалистов и членов Совета в экспертных и рабочих групп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6. Секретарь Совета организует работу Совета: обеспечивает разработку проектов планов работы Совета, составляет проект повестки дня заседания Совета, организует подготовку материалов к заседаниям Совета, а также проектов его решений, информирует членов Совета о месте, дате, времени проведения и повестке дня заседания Совета, обеспечивает их необходимыми справочными и информационными материалами, ведет протоколы заседаний Совета и рассылает копии решений Совета его членам и заинтересованным организ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7. Члены Совета вносят предложения в план работы Совета по повестке дня его заседаний и порядку обсуждения вопросов, участвуют в подготовке материалов к заседаниям Совета, а также проектов его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8. Повестка очередного заседания Совета, а также иные необходимые материалы формируются и рассылаются секретарем членам Совета за 5 дней до даты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9. В заседаниях Совета могут участвовать представители органов местного самоуправления Шушенского района, организаций, индивидуальные предприниматели, а также ученые, специалисты и эксперты без права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0. Заседание Совета считается правомочным, если на нем присутствует не менее половины членов Совета от его со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1. Решения принимаются путем открытого голосования простым большинством голосов присутствующих членов Совета. В случае равенства голосов голос председателя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2. Решение считается принятым, если за него проголосовало более половины присутствующих на заседании членов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3. Принятые решения Совета оформляются протоколом заседания, который подписывается председателем или председательствующим на заседании и секретаре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4. Решения Совета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5. В случае невозможности участия члена Совета в заседании его может замещать лицо, исполняющее его обязанности, или лицо, уполномоченное члено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6. Материалы заседания Совета рассылаются членам Совета в двухнедельный срок с даты утверждения протокола заседания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7. Решение о ликвидации Совета принимается постановлением администрац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8. Методическую помощь осуществляет отдел экономического развития и муниципального заказа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2 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от 13.06.2019 № 51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ординационного совета по развитию предпринима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лучшения инвестиционного климата на территории Шуше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жигренюк Дмитрий Васильевич – первый заместитель главы Шушенского района, председатель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рошавина Оксана Викторовна – начальник отдела экономического развития и муниципального заказа администрации Шушенского района, заместитель председа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азарева Ирина Александровна – ведущий специалист отдела экономического развития и муниципального заказа администрации Шушенского района, секретарь Совета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Сов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римов Владимир Юрьевич - заместитель главы района - руководитель Управления образования администрации Шуше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нок Владимир Михайлович - заместитель главы района - начальник отдела сельского хозяйства администрации Шуше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нберг Игорь Карлович – председатель комитета по управлению муниципальным имуществом администрации Шуше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алдаева Любовь Викторовна – начальник отдела обеспечения градостроительной деятельности и ЖКХ администрации Шуше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ва Елена Александровна – руководитель управление социальной защиты населения администрации Шуше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стюченко Анна Владимировна – начальник отдела культуры, молодежной политики и туризма администрации Шуше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ов Андрей Владимирович – заместитель председателя комиссии по законности Шушен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ников Игорь Николаевич – директор ООО «Томская горнодобывающая компания», депутат Шушенского районного Совета депутатов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барева Наталья Владимировна – индивидуальный предприниматель, глава крестьянского(фермерского) хозяйства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бедев Вадим Юрьевич - индивидуальный предприниматель, глава крестьянского(фермерского) хозяйства (по соглас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Южалин Роман Иванович – индивидуальный предприниматель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фимова Ирина Владимировна – индивидуальный предприниматель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5:00Z</dcterms:created>
  <dc:creator>Admin</dc:creator>
  <dc:description/>
  <cp:keywords/>
  <dc:language>en-US</dc:language>
  <cp:lastModifiedBy>user</cp:lastModifiedBy>
  <cp:lastPrinted>2019-05-29T08:18:00Z</cp:lastPrinted>
  <dcterms:modified xsi:type="dcterms:W3CDTF">2019-06-27T09:19:00Z</dcterms:modified>
  <cp:revision>20</cp:revision>
  <dc:subject/>
  <dc:title/>
</cp:coreProperties>
</file>