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772795" cy="881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795" cy="881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                       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КРАСНОЯРСКИЙ КРАЙ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ШУШЕНСКИЙ РАЙОННЫЙ СОВЕТ ДЕПУТАТОВ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Р Е Ш Е Н И Е         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23.10.2020                                    пгт Шушенское                                  № 12-вн/н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б исполнении районного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бюджета за 2019 год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оответствии со статьями 18,23,26,30 Устава Шушенского района Красноярского края Шушенский районный Совет депутатов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ИЛ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92"/>
        <w:jc w:val="both"/>
        <w:rPr/>
      </w:pPr>
      <w:r>
        <w:rPr>
          <w:rFonts w:cs="Arial" w:ascii="Arial" w:hAnsi="Arial"/>
          <w:sz w:val="24"/>
          <w:szCs w:val="24"/>
        </w:rPr>
        <w:t>Утвердить отчет об исполнении районного бюджета за 2019 год, в том числе: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4"/>
          <w:szCs w:val="24"/>
        </w:rPr>
        <w:t>исполнение районного бюджета по доходам в сумме 1461531,624 тыс. рублей и по расходам в сумме 1433158,235 тыс. рублей;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4"/>
          <w:szCs w:val="24"/>
        </w:rPr>
        <w:t>исполнение районного бюджета с профицитом в сумме 28373,389 тыс. рублей;</w:t>
      </w:r>
    </w:p>
    <w:p>
      <w:pPr>
        <w:pStyle w:val="Normal"/>
        <w:ind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полнение по источникам внутреннего финансирования дефицита районного бюджета за 2019 год в сумме 28373,389 тыс. рублей со знаком мину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rFonts w:cs="Arial" w:ascii="Arial" w:hAnsi="Arial"/>
          <w:sz w:val="24"/>
          <w:szCs w:val="24"/>
        </w:rPr>
        <w:t>Утвердить исполнение районного бюджета за 2019 год со следующими показателями:</w:t>
      </w:r>
    </w:p>
    <w:p>
      <w:pPr>
        <w:pStyle w:val="Normal"/>
        <w:ind w:firstLine="33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ходов районного бюджета по кодам классификации доходов бюджетов согласно приложению 2 к настоящему Решению;</w:t>
      </w:r>
    </w:p>
    <w:p>
      <w:pPr>
        <w:pStyle w:val="Normal"/>
        <w:ind w:firstLine="34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ходов районного бюджета по разделам, подразделам классификации расходов бюджетов согласно приложению 3 к настоящему Решению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расходов районного бюджета по ведомственной структуре расходов согласно приложению 4 к настоящему Решению;</w:t>
      </w:r>
    </w:p>
    <w:p>
      <w:pPr>
        <w:pStyle w:val="Normal"/>
        <w:ind w:hanging="108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</w:t>
      </w:r>
      <w:r>
        <w:rPr>
          <w:rFonts w:cs="Arial" w:ascii="Arial" w:hAnsi="Arial"/>
          <w:sz w:val="24"/>
          <w:szCs w:val="24"/>
        </w:rPr>
        <w:t xml:space="preserve">источников внутреннего финансирования дефицита районного бюджета        по кодам классификации источников финансирования дефицитов бюджета согласно приложению 1 к настоящему Решению;          </w:t>
        <w:tab/>
      </w:r>
    </w:p>
    <w:p>
      <w:pPr>
        <w:pStyle w:val="Normal"/>
        <w:ind w:hanging="10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   межбюджетные трансфертов, предоставленных бюджетам поселений Шушенского района, согласно приложениям 6-10 к настоящему Решению.</w:t>
      </w:r>
    </w:p>
    <w:p>
      <w:pPr>
        <w:pStyle w:val="Normal"/>
        <w:ind w:hanging="108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</w:t>
      </w:r>
      <w:r>
        <w:rPr>
          <w:rFonts w:cs="Arial" w:ascii="Arial" w:hAnsi="Arial"/>
          <w:sz w:val="24"/>
          <w:szCs w:val="24"/>
        </w:rPr>
        <w:t>другими показателями согласно приложениям 5,11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>
          <w:rFonts w:cs="Arial" w:ascii="Arial" w:hAnsi="Arial"/>
          <w:sz w:val="24"/>
          <w:szCs w:val="24"/>
        </w:rPr>
        <w:t xml:space="preserve">Контроль за исполнением Решения возложить на постоянную комиссию по экономической политике, финансам и бюджету, собственности и малому бизнесу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тоящее Решение вступает в силу со дня его официального опубликования в газете «Ведомости» Шушенского район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0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503"/>
      </w:tblGrid>
      <w:tr>
        <w:trPr>
          <w:trHeight w:val="1418" w:hRule="atLeast"/>
        </w:trPr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седатель Шушенского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йонного Совета депутатов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__ А.Г. Керзик</w:t>
            </w:r>
          </w:p>
        </w:tc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ременно исполняющий полномочия главы Шушенского район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__ Д.В. Джигренюк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51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707"/>
        <w:gridCol w:w="2127"/>
        <w:gridCol w:w="3543"/>
        <w:gridCol w:w="1418"/>
        <w:gridCol w:w="3260"/>
        <w:gridCol w:w="286"/>
        <w:gridCol w:w="1559"/>
        <w:gridCol w:w="1701"/>
        <w:gridCol w:w="11"/>
      </w:tblGrid>
      <w:tr>
        <w:trPr>
          <w:trHeight w:val="23" w:hRule="atLeast"/>
        </w:trPr>
        <w:tc>
          <w:tcPr>
            <w:tcW w:w="124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bookmarkStart w:id="0" w:name="RANGE!A3%3AE43"/>
            <w:bookmarkStart w:id="1" w:name="RANGE!A3%3AE43"/>
            <w:bookmarkEnd w:id="1"/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6" w:type="dxa"/>
            <w:gridSpan w:val="4"/>
            <w:vMerge w:val="restart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№ 1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к Решению Шушенского районного Совета депутатов</w:t>
            </w:r>
          </w:p>
        </w:tc>
      </w:tr>
      <w:tr>
        <w:trPr>
          <w:trHeight w:val="23" w:hRule="atLeast"/>
        </w:trPr>
        <w:tc>
          <w:tcPr>
            <w:tcW w:w="124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124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6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от   23.10.2020 № 12-вн/н    </w:t>
            </w:r>
          </w:p>
        </w:tc>
      </w:tr>
      <w:tr>
        <w:trPr>
          <w:trHeight w:val="23" w:hRule="atLeast"/>
        </w:trPr>
        <w:tc>
          <w:tcPr>
            <w:tcW w:w="11874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Cs/>
              </w:rPr>
              <w:t xml:space="preserve">                                                      </w:t>
            </w:r>
            <w:r>
              <w:rPr>
                <w:rFonts w:cs="Arial" w:ascii="Arial" w:hAnsi="Arial"/>
                <w:bCs/>
              </w:rPr>
              <w:t>Источники внутреннего финансирования дефицита районного бюджета в 2019 году</w:t>
            </w:r>
          </w:p>
        </w:tc>
        <w:tc>
          <w:tcPr>
            <w:tcW w:w="32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61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3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троки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</w:t>
            </w:r>
          </w:p>
        </w:tc>
        <w:tc>
          <w:tcPr>
            <w:tcW w:w="8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кода поступления в бюджет, группы, подгруппы, статьи, подстатьи, элемента, подвида, аналитической группы вида источника финансирования дефицита бюджета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тверждено Решением о бюджет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ено</w:t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 01 03 01 00 00 0000 000</w:t>
            </w:r>
          </w:p>
        </w:tc>
        <w:tc>
          <w:tcPr>
            <w:tcW w:w="8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5 00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5 000,000</w:t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 01 03 01 00 00 0000 700</w:t>
            </w:r>
          </w:p>
        </w:tc>
        <w:tc>
          <w:tcPr>
            <w:tcW w:w="8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0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00,000</w:t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 01 03 01 00 05 0000 710</w:t>
            </w:r>
          </w:p>
        </w:tc>
        <w:tc>
          <w:tcPr>
            <w:tcW w:w="8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0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00,000</w:t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090 01 03 01 00 00 0000 800</w:t>
            </w:r>
          </w:p>
        </w:tc>
        <w:tc>
          <w:tcPr>
            <w:tcW w:w="8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 00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 000,000</w:t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 01 03 01 00 05 0000 810</w:t>
            </w:r>
          </w:p>
        </w:tc>
        <w:tc>
          <w:tcPr>
            <w:tcW w:w="8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 00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 000,000</w:t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 01 05 00 00 00 0000 000</w:t>
            </w:r>
          </w:p>
        </w:tc>
        <w:tc>
          <w:tcPr>
            <w:tcW w:w="8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менение остатков средств на счетах по учету средств бюджета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780,7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4 873,389</w:t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 01 05 00 00 00 0000 500</w:t>
            </w:r>
          </w:p>
        </w:tc>
        <w:tc>
          <w:tcPr>
            <w:tcW w:w="8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остатков средств бюджетов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 451 971,0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 470 063,644</w:t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 01 05 02 00 00 0000 500</w:t>
            </w:r>
          </w:p>
        </w:tc>
        <w:tc>
          <w:tcPr>
            <w:tcW w:w="8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средств бюджетов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 451 971,0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 470 063,644</w:t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 01 05 02 01 00 0000 510</w:t>
            </w:r>
          </w:p>
        </w:tc>
        <w:tc>
          <w:tcPr>
            <w:tcW w:w="8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денежных средств бюджетов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-1 451 971,0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 470 063,644</w:t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 01 05 02 01 05 0000 510</w:t>
            </w:r>
          </w:p>
        </w:tc>
        <w:tc>
          <w:tcPr>
            <w:tcW w:w="8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 451 971,0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 470 063,644</w:t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 01 05 00 00 00 0000 600</w:t>
            </w:r>
          </w:p>
        </w:tc>
        <w:tc>
          <w:tcPr>
            <w:tcW w:w="8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остатков средств бюджетов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53 751,8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65 190,255</w:t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 01 05 02 00 00 0000 600</w:t>
            </w:r>
          </w:p>
        </w:tc>
        <w:tc>
          <w:tcPr>
            <w:tcW w:w="8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прочих остатков средств бюджетов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53 751,8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65 190,255</w:t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 01 05 02 01 00 0000 610</w:t>
            </w:r>
          </w:p>
        </w:tc>
        <w:tc>
          <w:tcPr>
            <w:tcW w:w="8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прочих остатков денежных средств бюджетов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53 751,8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65 190,255</w:t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 01 05 02 01 05 0000 610</w:t>
            </w:r>
          </w:p>
        </w:tc>
        <w:tc>
          <w:tcPr>
            <w:tcW w:w="8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53 751,8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65 190,255</w:t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 01 06 00 00 00 0000 000</w:t>
            </w:r>
          </w:p>
        </w:tc>
        <w:tc>
          <w:tcPr>
            <w:tcW w:w="8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источники внутреннего финансирования дефицитов бюджетов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0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00,000</w:t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 01 06 05 00 00 0000 000</w:t>
            </w:r>
          </w:p>
        </w:tc>
        <w:tc>
          <w:tcPr>
            <w:tcW w:w="8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0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00,000</w:t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 01 06 05 00 00 0000 600</w:t>
            </w:r>
          </w:p>
        </w:tc>
        <w:tc>
          <w:tcPr>
            <w:tcW w:w="8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остатков средств бюджетов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50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00,000</w:t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 01 06 05 02 00 0000 640</w:t>
            </w:r>
          </w:p>
        </w:tc>
        <w:tc>
          <w:tcPr>
            <w:tcW w:w="8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50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00,000</w:t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 01 06 05 02 05 0000 640</w:t>
            </w:r>
          </w:p>
        </w:tc>
        <w:tc>
          <w:tcPr>
            <w:tcW w:w="8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50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00,000</w:t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 01 06 05 00 00 0000 500</w:t>
            </w:r>
          </w:p>
        </w:tc>
        <w:tc>
          <w:tcPr>
            <w:tcW w:w="8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0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 01 06 05 02 00 0000 500</w:t>
            </w:r>
          </w:p>
        </w:tc>
        <w:tc>
          <w:tcPr>
            <w:tcW w:w="8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0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 01 06 05 02 05 0000 540</w:t>
            </w:r>
          </w:p>
        </w:tc>
        <w:tc>
          <w:tcPr>
            <w:tcW w:w="8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0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11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1719,26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8373,389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2" w:name="RANGE!A1%3AN232"/>
      <w:bookmarkStart w:id="3" w:name="RANGE!A1%3AN232"/>
      <w:bookmarkEnd w:id="3"/>
    </w:p>
    <w:tbl>
      <w:tblPr>
        <w:tblW w:w="150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62"/>
        <w:gridCol w:w="304"/>
        <w:gridCol w:w="246"/>
        <w:gridCol w:w="38"/>
        <w:gridCol w:w="414"/>
        <w:gridCol w:w="153"/>
        <w:gridCol w:w="299"/>
        <w:gridCol w:w="268"/>
        <w:gridCol w:w="184"/>
        <w:gridCol w:w="383"/>
        <w:gridCol w:w="167"/>
        <w:gridCol w:w="400"/>
        <w:gridCol w:w="52"/>
        <w:gridCol w:w="661"/>
        <w:gridCol w:w="554"/>
        <w:gridCol w:w="2409"/>
        <w:gridCol w:w="1601"/>
        <w:gridCol w:w="254"/>
        <w:gridCol w:w="1130"/>
        <w:gridCol w:w="570"/>
        <w:gridCol w:w="814"/>
        <w:gridCol w:w="745"/>
        <w:gridCol w:w="1701"/>
        <w:gridCol w:w="851"/>
      </w:tblGrid>
      <w:tr>
        <w:trPr>
          <w:trHeight w:val="23" w:hRule="atLeast"/>
        </w:trPr>
        <w:tc>
          <w:tcPr>
            <w:tcW w:w="15026" w:type="dxa"/>
            <w:gridSpan w:val="25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№ 2</w:t>
            </w:r>
          </w:p>
        </w:tc>
      </w:tr>
      <w:tr>
        <w:trPr>
          <w:trHeight w:val="23" w:hRule="atLeast"/>
        </w:trPr>
        <w:tc>
          <w:tcPr>
            <w:tcW w:w="15026" w:type="dxa"/>
            <w:gridSpan w:val="25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к Решению Шушенского районного Совета депутатов</w:t>
            </w:r>
          </w:p>
        </w:tc>
      </w:tr>
      <w:tr>
        <w:trPr>
          <w:trHeight w:val="23" w:hRule="atLeast"/>
        </w:trPr>
        <w:tc>
          <w:tcPr>
            <w:tcW w:w="82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5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5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5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5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5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5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5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75" w:type="dxa"/>
            <w:gridSpan w:val="9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от 23.10.2020 № 12-вн/н </w:t>
            </w:r>
          </w:p>
        </w:tc>
      </w:tr>
      <w:tr>
        <w:trPr>
          <w:trHeight w:val="23" w:hRule="atLeast"/>
        </w:trPr>
        <w:tc>
          <w:tcPr>
            <w:tcW w:w="82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9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0" w:hRule="atLeast"/>
        </w:trPr>
        <w:tc>
          <w:tcPr>
            <w:tcW w:w="15026" w:type="dxa"/>
            <w:gridSpan w:val="25"/>
            <w:vMerge w:val="restart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районного бюджета по кодам классификации доходов бюджетов за 2019 год </w:t>
            </w:r>
          </w:p>
        </w:tc>
      </w:tr>
      <w:tr>
        <w:trPr>
          <w:trHeight w:val="230" w:hRule="atLeast"/>
        </w:trPr>
        <w:tc>
          <w:tcPr>
            <w:tcW w:w="15026" w:type="dxa"/>
            <w:gridSpan w:val="25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троки</w:t>
            </w:r>
          </w:p>
        </w:tc>
        <w:tc>
          <w:tcPr>
            <w:tcW w:w="4385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бюджетной классификации</w:t>
            </w:r>
          </w:p>
        </w:tc>
        <w:tc>
          <w:tcPr>
            <w:tcW w:w="42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кода классификации доходов бюджета</w:t>
            </w:r>
          </w:p>
        </w:tc>
        <w:tc>
          <w:tcPr>
            <w:tcW w:w="1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твержденные бюджетные назначения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точненные бюджетные назнач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ен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цент исполнения</w:t>
            </w:r>
          </w:p>
        </w:tc>
      </w:tr>
      <w:tr>
        <w:trPr>
          <w:trHeight w:val="2082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администратора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групп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подгрупп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стать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подстать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элемента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программы (подпрограммы)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аналитической группы подвида</w:t>
            </w:r>
          </w:p>
        </w:tc>
        <w:tc>
          <w:tcPr>
            <w:tcW w:w="4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4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 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4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ОВЫЕ И НЕНАЛОГОВЫЕ ДОХОДЫ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474,8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474,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865,5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4,9 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4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И НА ПРИБЫЛЬ, ДОХОДЫ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715,25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715,2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493,75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5,1 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4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прибыль организаций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6,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6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7,18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2,1 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4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прибыль организаций, зачисляемый в бюджеты бюджетной системы Российской Федерации по соответствующим ставкам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6,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6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7,18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2,1 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4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прибыль организаций (за исключением консолидированных групп налогоплательщиков), зачисляемый в бюджеты субъектов Российской Федерации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6,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6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7,18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2,1 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4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доходы физических лиц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199,25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199,2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946,56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5,2 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4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574,2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574,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223,59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5,1 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4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,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,56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10,9 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4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0,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0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9,23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19,3 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4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05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0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17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83,1 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4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И НА СОВОКУПНЫЙ ДОХОД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85,45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85,4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36,3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99,6 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4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47,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47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95,44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0,4 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4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700" w:type="dxa"/>
            <w:gridSpan w:val="2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47,000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47,00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95,44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0,4 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4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66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4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ый сельскохозяйственный налог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478,45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8,4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6,54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95,4 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4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ый сельскохозяйственный налог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8,45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8,4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6,54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95,4 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4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0,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0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5,74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67,6 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4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лог, взимаемый в связи с применением патентной системы налогообложения, зачисляемый в бюджеты муниципальных районов 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0,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0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5,74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7,6 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4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АЯ ПОШЛИНА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58,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4258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46,6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4,4 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4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58,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58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46,6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4,4 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4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58,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58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46,6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4,4 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4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75,56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75,56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17,65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22,0 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4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центы, полученные от предоставления бюджетных кредитов внутри страны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6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6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6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0,0 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4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6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6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6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0,0 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4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центы, полученные от предоставления бюджетных кредитов поселениям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6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6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6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0,0 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4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60,5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60,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06,48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23,2 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4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60,1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60,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30,1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1,4 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4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18,6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18,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79,56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8,4 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1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4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41,5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41,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50,5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90,6 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4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8,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8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84,62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91,1 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4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8,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8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84,62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91,1 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4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2,4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2,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1,75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2,2 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4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2,4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2,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1,75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2,2 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4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4,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4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0,1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99,1 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4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4,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4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0,1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99,1 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4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4,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414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0,1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99,1 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4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ТЕЖИ ПРИ ПОЛЬЗОВАНИИ ПРИРОДНЫМИ РЕСУРСАМИ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6,51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6,5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5,62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89,4 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4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та за негативное воздействие на окружающую среду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6,51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6,5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5,62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89,4 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8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4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9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92,2 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8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4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та за сбросы загрязняющих веществ в водные объекты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01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0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,2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98,4 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8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4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4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та за размещение отходов производства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8,5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8,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6,5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82,6 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8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4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та за размещениетвердых коммунальных отходов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,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,9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99,9 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4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0,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0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8,9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87,9 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</w:t>
            </w:r>
          </w:p>
        </w:tc>
        <w:tc>
          <w:tcPr>
            <w:tcW w:w="4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оказания платных услуг (работ)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0,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0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8,9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87,9 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</w:t>
            </w:r>
          </w:p>
        </w:tc>
        <w:tc>
          <w:tcPr>
            <w:tcW w:w="4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доходы от оказания платных услуг (работ)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0,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0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8,9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87,9 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8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</w:t>
            </w:r>
          </w:p>
        </w:tc>
        <w:tc>
          <w:tcPr>
            <w:tcW w:w="4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0,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0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8,9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87,9 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4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ПРОДАЖИ МАТЕРИАЛЬНЫХ И НЕМАТЕРИАЛЬНЫХ АКТИВОВ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34,02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34,02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14,65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4,4 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4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47,49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47,49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20,15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88,0 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0</w:t>
            </w:r>
          </w:p>
        </w:tc>
        <w:tc>
          <w:tcPr>
            <w:tcW w:w="4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реализации имущества, находящегося в собственности муниципальных район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47,49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47,49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20,15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88,0 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0</w:t>
            </w:r>
          </w:p>
        </w:tc>
        <w:tc>
          <w:tcPr>
            <w:tcW w:w="4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47,49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47,49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20,15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88,0 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0</w:t>
            </w:r>
          </w:p>
        </w:tc>
        <w:tc>
          <w:tcPr>
            <w:tcW w:w="4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86,52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86,52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94,49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57,2 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0</w:t>
            </w:r>
          </w:p>
        </w:tc>
        <w:tc>
          <w:tcPr>
            <w:tcW w:w="4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8,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8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9,58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5,7 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0</w:t>
            </w:r>
          </w:p>
        </w:tc>
        <w:tc>
          <w:tcPr>
            <w:tcW w:w="4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7,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7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5,6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99,7 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1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0</w:t>
            </w:r>
          </w:p>
        </w:tc>
        <w:tc>
          <w:tcPr>
            <w:tcW w:w="4264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1,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1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3,9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11,0 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0</w:t>
            </w:r>
          </w:p>
        </w:tc>
        <w:tc>
          <w:tcPr>
            <w:tcW w:w="4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78,52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78,52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4,9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3,8 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0</w:t>
            </w:r>
          </w:p>
        </w:tc>
        <w:tc>
          <w:tcPr>
            <w:tcW w:w="4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78,52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78,52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4,9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3,8 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4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РАФЫ, САНКЦИИ, ВОЗМЕЩЕНИЕ УЩЕРБА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80,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80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93,35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30,0 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</w:t>
            </w:r>
          </w:p>
        </w:tc>
        <w:tc>
          <w:tcPr>
            <w:tcW w:w="4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1,8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0000"/>
              </w:rPr>
              <w:t xml:space="preserve">-2 365,0 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</w:t>
            </w:r>
          </w:p>
        </w:tc>
        <w:tc>
          <w:tcPr>
            <w:tcW w:w="4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нежные взыскания (штрафы) за нарушение законодательства о налогах и сборах, предусмотренные статьями 116, 119.1, 119.2, пунктами 1 и 2 статьи 120, статьями 125, 126, 126.1, 128, 129, 129.1, 129.4, 132, 133, 134, 135, 135.1, 135.2 Налогового кодекса Российской Федерации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5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42,9 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</w:t>
            </w:r>
          </w:p>
        </w:tc>
        <w:tc>
          <w:tcPr>
            <w:tcW w:w="4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3,0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0000"/>
              </w:rPr>
              <w:t xml:space="preserve">-8 683,3 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</w:t>
            </w:r>
          </w:p>
        </w:tc>
        <w:tc>
          <w:tcPr>
            <w:tcW w:w="4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4,47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4,47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7,36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62,6 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8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</w:t>
            </w:r>
          </w:p>
        </w:tc>
        <w:tc>
          <w:tcPr>
            <w:tcW w:w="4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4,47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4,47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7,36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62,6 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</w:t>
            </w:r>
          </w:p>
        </w:tc>
        <w:tc>
          <w:tcPr>
            <w:tcW w:w="4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нежные взыскания (штрафы) за нарушение бюджетного законодательства Российской Федерации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3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3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3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0,0 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</w:t>
            </w:r>
          </w:p>
        </w:tc>
        <w:tc>
          <w:tcPr>
            <w:tcW w:w="4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3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3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3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0,0 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</w:t>
            </w:r>
          </w:p>
        </w:tc>
        <w:tc>
          <w:tcPr>
            <w:tcW w:w="4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4,3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45,3 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8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</w:t>
            </w:r>
          </w:p>
        </w:tc>
        <w:tc>
          <w:tcPr>
            <w:tcW w:w="4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нежные взыскания (штрафы) за нарушение законодательства Российской Федерации об особо охраняемых природных территориях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6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</w:t>
            </w:r>
          </w:p>
        </w:tc>
        <w:tc>
          <w:tcPr>
            <w:tcW w:w="4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18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1,9 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2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</w:t>
            </w:r>
          </w:p>
        </w:tc>
        <w:tc>
          <w:tcPr>
            <w:tcW w:w="4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6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</w:t>
            </w:r>
          </w:p>
        </w:tc>
        <w:tc>
          <w:tcPr>
            <w:tcW w:w="4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,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18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81,9 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</w:t>
            </w:r>
          </w:p>
        </w:tc>
        <w:tc>
          <w:tcPr>
            <w:tcW w:w="4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,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5,9 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1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</w:t>
            </w:r>
          </w:p>
        </w:tc>
        <w:tc>
          <w:tcPr>
            <w:tcW w:w="4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50,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 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1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</w:t>
            </w:r>
          </w:p>
        </w:tc>
        <w:tc>
          <w:tcPr>
            <w:tcW w:w="4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,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20,8 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</w:t>
            </w:r>
          </w:p>
        </w:tc>
        <w:tc>
          <w:tcPr>
            <w:tcW w:w="4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нежные взыскания (штрафы) за нарушение лесного законодательства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98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8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</w:t>
            </w:r>
          </w:p>
        </w:tc>
        <w:tc>
          <w:tcPr>
            <w:tcW w:w="4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нежные взыскания (штрафы) за нарушение лесного законодательства на лесных участках, находящихся в собственности муниципальных районов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98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</w:t>
            </w:r>
          </w:p>
        </w:tc>
        <w:tc>
          <w:tcPr>
            <w:tcW w:w="4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8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</w:t>
            </w:r>
          </w:p>
        </w:tc>
        <w:tc>
          <w:tcPr>
            <w:tcW w:w="4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</w:t>
            </w:r>
          </w:p>
        </w:tc>
        <w:tc>
          <w:tcPr>
            <w:tcW w:w="4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нежные взыскания (штрафы) за правонарушения в области дорожного движения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,14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,14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2,39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54,9 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8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</w:t>
            </w:r>
          </w:p>
        </w:tc>
        <w:tc>
          <w:tcPr>
            <w:tcW w:w="4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денежные взыскания (штрафы) за правонарушения в области дорожного движения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,14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,14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2,39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54,9 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</w:t>
            </w:r>
          </w:p>
        </w:tc>
        <w:tc>
          <w:tcPr>
            <w:tcW w:w="4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</w:t>
            </w:r>
          </w:p>
        </w:tc>
        <w:tc>
          <w:tcPr>
            <w:tcW w:w="4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муниципальных нужд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1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</w:t>
            </w:r>
          </w:p>
        </w:tc>
        <w:tc>
          <w:tcPr>
            <w:tcW w:w="4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муниципальных нужд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</w:t>
            </w:r>
          </w:p>
        </w:tc>
        <w:tc>
          <w:tcPr>
            <w:tcW w:w="4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ы по искам о возмещении вреда, причиненного окружающей среде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5,11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5,11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9,9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76,7 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2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</w:t>
            </w:r>
          </w:p>
        </w:tc>
        <w:tc>
          <w:tcPr>
            <w:tcW w:w="4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66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66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4,0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 853,5 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6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</w:t>
            </w:r>
          </w:p>
        </w:tc>
        <w:tc>
          <w:tcPr>
            <w:tcW w:w="4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7,45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7,45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5,89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14,3 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</w:t>
            </w:r>
          </w:p>
        </w:tc>
        <w:tc>
          <w:tcPr>
            <w:tcW w:w="4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1,25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1,25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,15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4,7 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</w:t>
            </w:r>
          </w:p>
        </w:tc>
        <w:tc>
          <w:tcPr>
            <w:tcW w:w="4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77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77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 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6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</w:t>
            </w:r>
          </w:p>
        </w:tc>
        <w:tc>
          <w:tcPr>
            <w:tcW w:w="4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34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0,3 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</w:t>
            </w:r>
          </w:p>
        </w:tc>
        <w:tc>
          <w:tcPr>
            <w:tcW w:w="4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</w:t>
            </w:r>
          </w:p>
        </w:tc>
        <w:tc>
          <w:tcPr>
            <w:tcW w:w="4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8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</w:t>
            </w:r>
          </w:p>
        </w:tc>
        <w:tc>
          <w:tcPr>
            <w:tcW w:w="4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,88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,88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,6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92,0 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1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</w:t>
            </w:r>
          </w:p>
        </w:tc>
        <w:tc>
          <w:tcPr>
            <w:tcW w:w="4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58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58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4,2 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2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</w:t>
            </w:r>
          </w:p>
        </w:tc>
        <w:tc>
          <w:tcPr>
            <w:tcW w:w="4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18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</w:t>
            </w:r>
          </w:p>
        </w:tc>
        <w:tc>
          <w:tcPr>
            <w:tcW w:w="4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0,37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0,37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72,4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13,1 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</w:t>
            </w:r>
          </w:p>
        </w:tc>
        <w:tc>
          <w:tcPr>
            <w:tcW w:w="4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0,37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0,37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72,4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13,1 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</w:t>
            </w:r>
          </w:p>
        </w:tc>
        <w:tc>
          <w:tcPr>
            <w:tcW w:w="4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,16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,16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7,1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26,5 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9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</w:t>
            </w:r>
          </w:p>
        </w:tc>
        <w:tc>
          <w:tcPr>
            <w:tcW w:w="4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5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28,6 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6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</w:t>
            </w:r>
          </w:p>
        </w:tc>
        <w:tc>
          <w:tcPr>
            <w:tcW w:w="4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7,93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7,93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1,7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97,0 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1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</w:t>
            </w:r>
          </w:p>
        </w:tc>
        <w:tc>
          <w:tcPr>
            <w:tcW w:w="4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,5 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</w:t>
            </w:r>
          </w:p>
        </w:tc>
        <w:tc>
          <w:tcPr>
            <w:tcW w:w="4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,85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,85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4,7 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</w:t>
            </w:r>
          </w:p>
        </w:tc>
        <w:tc>
          <w:tcPr>
            <w:tcW w:w="4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,09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,09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82,5 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</w:t>
            </w:r>
          </w:p>
        </w:tc>
        <w:tc>
          <w:tcPr>
            <w:tcW w:w="4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39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39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 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7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</w:t>
            </w:r>
          </w:p>
        </w:tc>
        <w:tc>
          <w:tcPr>
            <w:tcW w:w="4264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4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4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78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030,9 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8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</w:t>
            </w:r>
          </w:p>
        </w:tc>
        <w:tc>
          <w:tcPr>
            <w:tcW w:w="4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1,29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1,29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7,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62,8 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2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</w:t>
            </w:r>
          </w:p>
        </w:tc>
        <w:tc>
          <w:tcPr>
            <w:tcW w:w="4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4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НЕНАЛОГОВЫЕ ДОХОДЫ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8,4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</w:t>
            </w:r>
          </w:p>
        </w:tc>
        <w:tc>
          <w:tcPr>
            <w:tcW w:w="4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выясненные поступления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50,8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</w:t>
            </w:r>
          </w:p>
        </w:tc>
        <w:tc>
          <w:tcPr>
            <w:tcW w:w="4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5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</w:t>
            </w:r>
          </w:p>
        </w:tc>
        <w:tc>
          <w:tcPr>
            <w:tcW w:w="4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45,8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</w:t>
            </w:r>
          </w:p>
        </w:tc>
        <w:tc>
          <w:tcPr>
            <w:tcW w:w="4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неналоговые доходы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9,2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</w:t>
            </w:r>
          </w:p>
        </w:tc>
        <w:tc>
          <w:tcPr>
            <w:tcW w:w="4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неналоговые доходы бюджетов муниципальных районов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9,2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4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ВОЗМЕЗДНЫЕ ПОСТУПЛЕНИЯ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4996,27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2101,7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6666,09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99,6 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4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5021,6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2127,05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6664,74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99,6 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4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бюджетам бюджетной системы Российской Федерации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406947,3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6947,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6947,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0,0 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4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на выравнивание бюджетной обеспеченности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7592,1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7592,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7592,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0,0 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4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7592,1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7592,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7592,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0,0 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42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на выравнивание бюджетной обеспеченности муниципальных районов (городских округов) из регионального фонда финансовой поддержки в рамках подпрограммы «Создание условий для эффективного и ответственного управления муниципальными финансами, повышения устойчивости бюджетов муниципальных образований» государственной программы Красноярского края «Управление государственными финансами»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7592,1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7592,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7592,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100,0 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4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355,2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355,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355,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0,0 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4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355,2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355,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355,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0,0 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4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9289,06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2373,9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1640,72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99,8 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4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ам на оснащение объектов спортивной инфраструктуры спортивно-технологическим оборудованием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0,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0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0,0 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4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ам муниципальных районов на оснащение объектов спортивной инфраструктуры спортивно-технологическим оборудованием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0,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0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0,0 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4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ам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0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0,0 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4264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ам муниципальных районов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0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0,0 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42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ам на обеспечение развития и укрепления материально-технической базы домов культуры в населенных пуктах с числом жителей до 50 тысяч человек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,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0,0 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4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ам муниципальных районов на обеспечение развития и укрепления материально-технической баазы домов культуры в населенных пуктах с числом жителей до 50 тысяч человек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,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0,0 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4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5,2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5,2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5,2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0,0 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4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5,2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5,2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5,2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0,0 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4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я бюджетам на поддержку отрасли культуры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92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92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92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0,0 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4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92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92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92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0,0 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4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 на реализацию программ формирования современной городской среды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1268,2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68,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68,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0,0 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4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ам муниципальных районов на реализацию программ формирования современной городской среды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68,2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68,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68,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0,0 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4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субсидии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1373,73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4068,59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335,39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99,8 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4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субсидии бюджетам муниципальных районов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1373,73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4068,59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335,39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99,8 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4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655,4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907,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64880,45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0,0 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4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 на повышение минимальных размеров окладов (должностных окладов), ставок заработной платы работников бюджетной сферы края, которым предоставляется региональная выплата, и выплату заработной платы отдельным категориям работников бюджетной сферы края в части, соответствующей размерам заработной платы, установленным для целей расчета региональной выплаты, в связи с повышением размеров их оплаты труда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62,5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62,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62,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0,0 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4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сональные выплаты, устанавливаемые в целях повышения оплаты труда молодым специалистам, персональные выплаты, устанавливаемые с учётом опыта работы при наличии учёной степени, почётного звания, нагрудного знака (значка)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,4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9,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9,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0,0 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4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 на повышение с 1 октября 2019 года размеров оплаты труда водителей автобусов, осуществляющих перевозку обучающихся, в муниципальных учреждениях и работников, относящихся к отдельным должностям (профессиям) работников (рабочих) культуры, в муниципальных образовательных учреждениях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3,3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3,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3,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0,0 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4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 на повышение с 1 октября 2019 года на 4,3 процента заработной платы работников бюджетной сферы Красноярского края за исключением заработной платы отдельных категорий работников, увеличение оплаты труда которых осуществляется в соответствии с указами Президента Российской Федерации, предусматривающими мероприятия по повышению заработной платы, а также в связи с увеличением региональных выплат и (или) выплат, обеспечивающих уровень заработной платы работников бюджетной сферы не ниже размера минимальной заработной платы (минимального размера оплаты труда)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7,4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7,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9,1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96,1 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4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 на частичное финансирование (возмещение) расходов на повышение размеров оплаты труда отдельным категориям работников бюджетной сферы Красноярского края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0,5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0,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0,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0,0 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4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 на увеличение размеров оплаты труда педагогических работников муниципальных учреждений дополнительного образования, реализующих программы дополнительного образования детей, и непосредственно осуществляющих тренировочный процесс работников муниципальных спортивных школ, спортивных школ олимпийского резерва, реализующих программы спортивной подготовки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30,8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30,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30,8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0,0 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4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 на увеличение размеров оплаты труда работников учреждений культуры, подведомственных муниципальным органам управления в области культуры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884,7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884,7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884,7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0,0 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3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4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ая поддержка художественных народных ремесел и декоративно-прикладного искусства на территории Красноярского края в рамках подпрограммы «Поддержка искусства и народного творчества» государственной программы Красноярского края «Развитие культуры и туризма»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0,0 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5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4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ам муниципальных образований Красноярского края на развитие детско-юношеского спорта в рамках подпрограммы «Развитие системы подготовки спортивного резерва» государственной программы Красноярского края «Развитие физической культуры и спорта»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,2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,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73,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0,0 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9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4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ам муниципальных образований на осуществление дорожной деятельности в отношении автомобильных дорог общего пользования местного значения в соответствии с решениями Губернатора Красноярского края, Правительства Красноярского края за счет средств дорожного фонда Красноярского края в рамках подпрограммы «Дороги Красноярья» государственной программы Красноярского края «Развитие транспортной системы»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31,8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31,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31,8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0,0 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9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9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4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ам муниципальных образований на частичное финансирование (возмещение) расходов муниципальных образований края на выплаты врачам (включая санитарных врачей), медицинским сестрам диетическим, шеф-поварам, старшим воспитателям муниципальных загородных оздоровительных лагерей, оплату услуг по санитарно-эпидемиологической оценке обстановки муниципальных загородных  оздоровительных лагерей, оказанных на договорной основе, в случае отсутствия в муниципальных загородных оздоровительных лагерях санитарных врачей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7,5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7,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1,42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1,1 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1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4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ам муниципальных образований края на обеспечение первичных мер пожарной безопасности в рамках подпрограммы «Предупреждение, спасение, помощь населению в чрезвычайных ситуациях» государственной программы Красноярского края «Защита от чрезвычайных ситуаций природного и техногенного характера и обеспечение безопасности населения»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1,27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1,27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1,27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0,0 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1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4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ам муниципальных образований края на частичное финансирование (возмещение) расходов на содержание единых дежурно-диспетчерских служб муниципальных образований Красноярского края в рамках подпрограммы «Предупреждение, спасение, помощь населению в чрезвычайных ситуациях» государственной программы Красноярского края «Защита от чрезвычайных ситуаций природного и техногенного характера и обеспечение безопасности населения»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,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0,0 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3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4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ам муниципальных районов и городских округов Красноярского края на модернизацию и укрепление материально-технической базы муниципальных физкультурно-спортивных организаций и муниципальных образовательных организаций, осуществляющих деятельность в области физической культуры и спорта, в рамках подпрограммы «Развитие массовой физической культуры и спорта» государственной программы Красноярского края «Развитие физической культуры и спорта»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00,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00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0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0,0 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5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4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ам муниципальных образований на предоставление социальных выплат гражданам, проживающим и работающим в сельской местности и являющимся участниками муниципальных программ (подпрограмм муниципальных программ), в том числе молодым семьям и молодым специалистам, проживающим и работающим на селе либо изъявившим желание переехать на постоянное место жительства в сельскую местность и работать там и являющимся участниками муниципальных программ (подпрограмм муниципальных программ), на строительство или приобретение жилья в сельской местности в рамках подпрограммы «Устойчивое развитие сельских территорий» государственной программы Красноярского края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647,39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647,39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647,39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0,0 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5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4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ам муниципальных образований на развитие системы патриотического воспитания в рамках деятельности муниципальных молодежных центров в рамках подпрограммы «Патриотическое воспитание молодежи» государственной программы Красноярского края «Молодежь Красноярского края в XXI веке»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,86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64,86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,86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0,0 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5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4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ам муниципальных образований на поддержку деятельности муниципальных молодежных центров в рамках подпрограммы «Вовлечение молодежи в социальную практику» государственной программы Красноярского края «Молодежь Красноярского края в XXI веке»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1,8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1,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1,8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0,0 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6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4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ам муниципальных образований на организацию (строительство) мест (площадок) накопления отходов потребления и приобретение контейнерного оборудования в рамках подпрограммы «Обращение с отходами» государственной программы Красноярского края «Охрана окружающей среды, воспроизводство природных ресурсов»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57,8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57,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79,3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97,9 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6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4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ам муниципальных образований на подготовку документов территориального планирования и градостроительного зонирования (внесение в них изменений), на разработку документации по планировке территории в рамках подпрограммы «Стимулирование жилищного строительства» государственной программы Красноярского края «Создание условий для обеспечения доступным и комфортным жильем граждан»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0,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0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0,0 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8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4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ам муниципальных образований на реализацию социокультурных проектов муниципальными учреждениями культуры и образовательными организациями в области культуры в рамках подпрограммы «Поддержка искусства и народного творчества» государственной программы Красноярского края «Развитие культуры и туризма»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595,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5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5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0,0 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8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4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ам муниципальных образований для постоянно действующих коллективов самодеятельного художественного творчества Красноярского края (любительским творческим коллективам) на поддержку творческих фестивалей и конкурсов, в том числе для детей и молодежи, в рамках подпрограммы «Поддержка искусства и народного творчества» государственной программы Красноярского края «Развитие культуры и туризма»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0,0 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56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8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4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ам муниципальных образований на создание (реконструкцию) и капитальный ремонт культурно-досуговых учреждений в сельской местности в рамках подпрограммы «Обеспечение реализации государственной программы и прочие мероприятия» государственной программы Красноярского края «Развитие культуры и туризма»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72,96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478,24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478,24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0,0 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8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4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ам муниципальных образований на комплектование книжных фондов библиотек муниципальных образований Красноярского края в рамках подпрограммы «Обеспечение реализации государственной программы и прочие мероприятия» государственной программы Красноярского края «Развитие культуры и туризма»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2,87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2,87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2,87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0,0 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90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9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4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ам муниципальных образований на реализацию мероприятий, направленных на повышение безопасности дорожного движения, за счет средств дорожного фонда Красноярского края в рамках подпрограммы «Повышение безопасности дорожного движения» государственной программы Красноярского края «Развитие транспортной системы»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7,8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7,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6,6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90,3 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9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4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ам муниципальных образований на содержание автомобильных дорог общего пользования местного значения за счет средств дорожного фонда Красноярского края в рамках подпрограммы «Дороги Красноярья» государственной программы Красноярского края «Развитие транспортной системы»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19,6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19,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19,6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0,0 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0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4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ам муниципальных образований на капитальный ремонт и ремонт автомобильных дорог общего пользования местного значения за счет средств дорожного фонда Красноярского края в рамках подпрограммы «Дороги Красноярья» государственной программы Красноярского края «Развитие транспортной системы»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17,3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17,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80,9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99,7 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1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4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ам муниципальных образований на выравнивание обеспеченности муниципальных образований Красноярского края по реализации ими отдельных расходных обязательств в рамках подпрограммы «Создание условий для эффективного и ответственного управления муниципальными финансами, повышения устойчивости бюджетов муниципальных образований» государственной программы Красноярского края «Управление государственными финансами»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255,2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255,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255,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0,0 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5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4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ам муниципальных образований на финансирование (возмещение) расходов, направленных на сохранение и развитие материально-технической базы муниципальных загородных оздоровительных лагерей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6,5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6,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6,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0,0 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5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4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ам муниципальных образований на организацию и проведение акарицидных обработок мест массового отдыха населения в рамках подпрограммы «Профилактика заболеваний и формирование здорового образа жизни. Развитие первичной медико-санитарной помощи, паллиативной помощи и совершенствование системы лекарственного обеспечения» государственной программы Красноярского края «Развитие здравоохранения»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9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,99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,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0,0 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4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6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4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ам муниципальных образований на развитие инфраструктуры общеобразовательных организаций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81,1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81,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81,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0,0 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7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42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ам муниципальных образований на финансирование расходов по капитальному ремонту, реконструкции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и сточных вод в рамках подпрограммы «Модернизация, реконструкция и капитальный ремонт объектов коммунальной инфраструктуры муниципальных образований» государственной программы Красноярского края «Реформирование и модернизация жилищно-коммунального хозяйства»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,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84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97,7 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7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426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ам муниципальных образований на реализацию муниципальных программ поддержки социально ориентированных некоммерческих организаций на конкурсной основе в рамках подпрограммы «Обеспечение реализации общественных и гражданских инициатив и поддержка социально ориентированных некоммерческих организаций» государственной программы Красноярского края «Содействие развитию гражданского общества»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,28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,28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,28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0,0 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7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42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ам муниципальных образований для реализации мероприятий, предусмотренных муниципальными программами развития субъектов малого и среднего предпринимательства, в рамках подпрограммы «Развитие субъектов малого и среднего предпринимательства» государственной программы Красноярского края «Развитие инвестиционной деятельности, малого и среднего предпринимательства»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0,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0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0,0 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4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4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ам муниципальных образований на осуществление расходов, направленных на реализацию мероприятий по поддержке местных инициатив, в рамках подпрограммы «Поддержка местных инициатив» государственной программы Красноярского края «Содействие развитию местного самоуправления»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57,33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57,33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57,76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95,9 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9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4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4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ам муниципальных образований края на реализацию проектов по благоустройству территорий сельских населенных пунктов и городских поселений с численностью населения не более 10000 человек, инициированных гражданами соответствующего населенного пункта, поселения в рамках подпрограммы «Поддержка муниципальных проектов по благоустройству территорий и вопросов местного значения» государственной программы Красноярского края «Содействие развитию местного самоуправления»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0,0 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4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4264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ам муниципальных образований края для реализации проектов по решению вопросов местного значения сельских поселений в рамках подпрограммы «Поддержка муниципальных проектов по благоустройству территорий и повышению активности населения в решении вопросов местного значения» государственной программы Красноярского края «Содействие развитию местного самоуправления»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3,24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3,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3,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0,0 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42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бюджетной системы Российской Федерации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7588,7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1609,28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6924,95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99,2 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2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4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2643,55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587607,3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2943,77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99,2 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4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2643,55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7607,3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2943,77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99,2 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4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5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4264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муниципальных образований на финансирование расходов по социальному обслуживанию граждан, в том числе по предоставлению мер социальной поддержки работникам муниципальных учреждений социального обслуживания (в соответствии с Законом края от 9 декабря 2010 года № 11-5397), в рамках подпрограммы «Повышение качества и доступности социальных услуг» государственной программы Красноярского края «Развитие системы социальной поддержки граждан»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582,46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242,7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688,3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99,3 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5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8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4264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муниципальных образований на организацию и осуществление деятельности по опеке и попечительству в отношении совершеннолетних граждан, а также в сфере патронажа (в соответствии с Законом края от 11 июля 2019 года № 7-2988), в рамках подпрограммы «Повышение качества жизни отдельных категорий граждан, степени их социальной защищенности» государственной программы Красноярского края «Развитие системы социальной поддержки граждан»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,8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,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84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2,4 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6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4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4264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муниципальных образований на обеспечение бесплатного проезда детей и лиц, сопровождающих организованные группы детей, до места нахождения загородных оздоровительных лагерей и обратно (в соответствии с Законом края от 9 декабря 2010 года № 11-5397) в рамках подпрограммы «Социальная поддержка семей, имеющих детей» государственной программы Красноярского края «Развитие системы социальной поддержки граждан»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,14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,14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,14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0,0 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7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3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426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гражданам, ведущим личное подсобное хозяйство на территории края, на возмещение части затрат на уплату процентов по кредитам, полученным на срок до 5 лет, в рамках подпрограммы «Развитие отраслей агропромышленного комплекса» государственной программы Красноярского края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1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7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7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0,0 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8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4264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 в муниципальных общеобразовательных организациях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295,94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660,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660,1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0,0 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9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0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4264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46813,96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734,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734,1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0,0 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2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4264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муниципальных образований на осуществление государственных полномочий по осуществлению уведомительной регистрации коллективных договоров и территориальных соглашений и контроля за их выполнением (в соответствии с Законом края от 30 января 2014 года № 6-2056) по министерству экономического развития и инвестиционной политики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,8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,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,8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0,0 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1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1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4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муниципальных образований на осуществление государственных полномочий по организации деятельности органов управления системой социальной защиты населения (в соответствии с Законом края от 20 декабря 2005 года № 17-4294) в рамках подпрограммы «Повышение качества и доступности социальных услуг» государственной программы Красноярского края «Развитие системы социальной поддержки граждан»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86,37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18,1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15,32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0,0 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1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4264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муниципальных образований на выполнение государственных полномочий по созданию и обеспечению деятельности административных комиссий (в соответствии с Законом края от 23 апреля 2009 года № 8-3170) в рамках непрограммных расходов органов судебной власти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,3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,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,2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4,4 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3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1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4264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муниципальных районов края на выполнение отдельных государственных полномочий по решению вопросов поддержки сельскохозяйственного производства (в соответствии с Законом края от 27 декабря 2005 года № 17-4397) в рамках подпрограммы «Обеспечение реализации государственной программы и прочие мероприятия» государственной программы Красноярского края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65,1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65,1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65,1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0,0 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4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1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4264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муниципальных районов и городских округов края на выполнение отдельных государственных полномочий по организации проведения мероприятий по отлову и содержанию безнадзорных животных (в соответствии с Законом края от 13 июня 2013 года № 4-1402) в рамках подпрограммы «Обеспечение общих условий функционирования отраслей агропромышленного комплекса» государственной программы Красноярского края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8,5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8,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4,86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3,2 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5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1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4264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муниципальных образований на осуществление государственных полномочий в области архивного дела, переданных органам местного самоуправления Красноярского края (в соответствии с Законом края от 21 декабря 2010 года № 11-5564), в рамках подпрограммы «Развитие архивного дела» государственной программы Красноярского края «Развитие культуры и туризма»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73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7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7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0,0 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6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5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4264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муниципальных образований на осуществление государственных полномочий по организации и осуществлению деятельности по опеке и попечительству в отношении несовершеннолетних (в соответствии с Законом края от 20 декабря 2007 года № 4-1089) в рамках подпрограммы «Государственная поддержка детей-сирот, расширение практики применения семейных форм воспитания» государственной программы Красноярского края «Развитие образования»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43,3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43,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43,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0,0 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7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5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4264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муниципальных образований на исполнение государственных полномочий по осуществлению присмотра и ухода за детьми-инвалидами, детьми-сиротами и детьми, оставшимися без попечения родителей, а также детьми с туберкулезной интоксикацией, обучающимися в муниципальных образовательных организациях, реализующих образовательную программу дошкольного образования, без взимания родительской платы (в соответствии с Законом края от 27 декабря 2005 года № 17-4379)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8,4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4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3,84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0,0 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8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90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6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4264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9131,8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8512,5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8512,5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0,0 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9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6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4264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муниципальных образований на обеспечение питанием обучающихся в муниципальных и частных общеобразовательных организациях по имеющим государственную аккредитацию основным общеобразовательным программам без взимания платы (в соответствии с Законом края от 27 декабря 2005 года № 17-4377)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24,3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57,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57,76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0,0 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7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4264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муниципальных образований на реализацию отдельных мер по обеспечению ограничения платы граждан за коммунальные услуги (в соответствии с Законом края от 1 декабря 2014 года № 7-2839) в рамках подпрограммы «Обеспечение доступности платы граждан в условиях развития жилищных отношений» государственной программы Красноярского края «Реформирование и модернизация жилищно-коммунального хозяйства»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495,3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495,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349,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99,4 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1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8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4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911,84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911,84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57,38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84,0 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8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4264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 в муниципальных общеобразовательных организациях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547,9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378,9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378,9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0,0 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3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4264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муниципальных районов на реализацию государственных полномочий по расчету и предоставлению дотаций поселениям, входящим в состав муниципального района края (в соответствии с Законом края от 29 ноября 2005 года № 16-4081), в рамках подпрограммы «Создание условий для эффективного и ответственного управления муниципальными финансами, повышения устойчивости бюджетов муниципальных образований» государственной программы Красноярского края «Управление государственными финансами»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50,5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50,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50,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0,0 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4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4264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муниципальных образований на осуществление государственных полномочий по созданию и обеспечению деятельности комиссий по делам несовершеннолетних и защите их прав (в соответствии с Законом края от 26 декабря 2006 года № 21-5589)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7,1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7,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7,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0,0 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4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4264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муниципальных образований на осуществление государственных полномочий по обеспечению отдыха и оздоровления детей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93,9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9,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9,38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0,0 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6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4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96,5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33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32,8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0,0 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4264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96,5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33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32,8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0,0 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4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38,14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58,43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48,36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99,5 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4264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38,14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58,43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48,36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99,5 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4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5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 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4264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5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 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4264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196,54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31196,54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151,76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99,9 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4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628,97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628,97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584,1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99,8 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4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4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628,97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628,97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584,1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99,8 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5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4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, передаваемые бюджетам на приобретение автотранспорта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3,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3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3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0,0 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6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1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4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, передаваемые бюджетам муниципальных районов на приобретение автотранспорта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3,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3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3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0,0 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7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4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, передаваемые бюджетам на поддержку отрасли культуры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,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0,0 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8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4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, передаваемые бюджетам муниципальных районов на поддержку отрасли культуры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,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0,0 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9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4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межбюджетные трансферты, передаваемые бюджетам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4,57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4,5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654,5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0,0 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4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4,57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4,5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4,5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0,0 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4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БЕЗВОЗМЕЗДНЫЕ ПОСТУПЛЕНИЯ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86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2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4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86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3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4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16,863 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16,863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39,678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7,2 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4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</w:t>
            </w:r>
          </w:p>
        </w:tc>
        <w:tc>
          <w:tcPr>
            <w:tcW w:w="4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бюджетов бюджетной системы Российской Федерации от возврата организациями остатков субсидий прошлых лет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16,863 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16,863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39,678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7,2 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5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</w:t>
            </w:r>
          </w:p>
        </w:tc>
        <w:tc>
          <w:tcPr>
            <w:tcW w:w="4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бюджетов муниципальных районов от возврата  организациями остатков субсидий прошлых лет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16,863 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16,863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39,678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7,2 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6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8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</w:t>
            </w:r>
          </w:p>
        </w:tc>
        <w:tc>
          <w:tcPr>
            <w:tcW w:w="4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98 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98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98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0,0 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7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</w:t>
            </w:r>
          </w:p>
        </w:tc>
        <w:tc>
          <w:tcPr>
            <w:tcW w:w="4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16,582 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16,582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16,58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0,0 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8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8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</w:t>
            </w:r>
          </w:p>
        </w:tc>
        <w:tc>
          <w:tcPr>
            <w:tcW w:w="4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183 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183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2,998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2 567,2 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4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0000"/>
              </w:rPr>
              <w:t xml:space="preserve">-342,194 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0000"/>
              </w:rPr>
              <w:t xml:space="preserve">-342,194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0000"/>
              </w:rPr>
              <w:t xml:space="preserve">-342,194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0,0 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4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0000"/>
              </w:rPr>
              <w:t xml:space="preserve">-342,194 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0000"/>
              </w:rPr>
              <w:t xml:space="preserve">-342,194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0000"/>
              </w:rPr>
              <w:t xml:space="preserve">-342,194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0,0 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1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4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0000"/>
              </w:rPr>
              <w:t xml:space="preserve">-342,194 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0000"/>
              </w:rPr>
              <w:t xml:space="preserve">-342,194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0000"/>
              </w:rPr>
              <w:t xml:space="preserve">-342,194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0,0 </w:t>
            </w:r>
          </w:p>
        </w:tc>
      </w:tr>
      <w:tr>
        <w:trPr>
          <w:trHeight w:val="23" w:hRule="atLeast"/>
        </w:trPr>
        <w:tc>
          <w:tcPr>
            <w:tcW w:w="921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СЕГО ДОХОДОВ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444 471,07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461 576,5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461 531,6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0,0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51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"/>
        <w:gridCol w:w="6141"/>
        <w:gridCol w:w="1134"/>
        <w:gridCol w:w="1843"/>
        <w:gridCol w:w="1842"/>
        <w:gridCol w:w="1560"/>
        <w:gridCol w:w="1680"/>
        <w:gridCol w:w="12"/>
        <w:gridCol w:w="9"/>
      </w:tblGrid>
      <w:tr>
        <w:trPr>
          <w:trHeight w:val="23" w:hRule="atLeast"/>
        </w:trPr>
        <w:tc>
          <w:tcPr>
            <w:tcW w:w="15168" w:type="dxa"/>
            <w:gridSpan w:val="7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 № 3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к Решению районного Совета депутатов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 23.10.2020 № 12-вн/н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пределение расходов районного бюджета по разделам, подразделам классификации расходов бюджетов в 2019 году</w:t>
            </w:r>
          </w:p>
        </w:tc>
      </w:tr>
      <w:tr>
        <w:trPr>
          <w:trHeight w:val="23" w:hRule="atLeast"/>
        </w:trPr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строки</w:t>
            </w:r>
          </w:p>
        </w:tc>
        <w:tc>
          <w:tcPr>
            <w:tcW w:w="6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 показателей бюджетной классифик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дел-   подраздел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твержденные бюджетные назначения</w:t>
            </w:r>
          </w:p>
        </w:tc>
        <w:tc>
          <w:tcPr>
            <w:tcW w:w="18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точненные бюджетные назначения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ено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цент исполнения</w:t>
            </w:r>
          </w:p>
        </w:tc>
      </w:tr>
      <w:tr>
        <w:trPr>
          <w:trHeight w:val="23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 952,98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 981,53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 665,066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9,57</w:t>
            </w:r>
          </w:p>
        </w:tc>
      </w:tr>
      <w:tr>
        <w:trPr>
          <w:trHeight w:val="23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42,5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42,5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42,316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9,99</w:t>
            </w:r>
          </w:p>
        </w:tc>
      </w:tr>
      <w:tr>
        <w:trPr>
          <w:trHeight w:val="23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720,4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720,4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711,405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9,76</w:t>
            </w:r>
          </w:p>
        </w:tc>
      </w:tr>
      <w:tr>
        <w:trPr>
          <w:trHeight w:val="23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 885,3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 913,86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 753,395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9,55</w:t>
            </w:r>
          </w:p>
        </w:tc>
      </w:tr>
      <w:tr>
        <w:trPr>
          <w:trHeight w:val="23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дебная систем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5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482,00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482,0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420,508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9,41</w:t>
            </w:r>
          </w:p>
        </w:tc>
      </w:tr>
      <w:tr>
        <w:trPr>
          <w:trHeight w:val="23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проведения выборов и референдум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00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 102,24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 102,24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 027,442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9,65</w:t>
            </w:r>
          </w:p>
        </w:tc>
      </w:tr>
      <w:tr>
        <w:trPr>
          <w:trHeight w:val="23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ЦИОНАЛЬНАЯ ОБОР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 838,14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858,43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848,369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9,46</w:t>
            </w:r>
          </w:p>
        </w:tc>
      </w:tr>
      <w:tr>
        <w:trPr>
          <w:trHeight w:val="23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билизационная и вневойсковая подготов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838,14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858,43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848,369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9,46</w:t>
            </w:r>
          </w:p>
        </w:tc>
      </w:tr>
      <w:tr>
        <w:trPr>
          <w:trHeight w:val="23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591,79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591,79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578,962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9,77</w:t>
            </w:r>
          </w:p>
        </w:tc>
      </w:tr>
      <w:tr>
        <w:trPr>
          <w:trHeight w:val="23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358,29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358,29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345,463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9,71</w:t>
            </w:r>
          </w:p>
        </w:tc>
      </w:tr>
      <w:tr>
        <w:trPr>
          <w:trHeight w:val="23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пожарной безопас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21,27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21,27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21,271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23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2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228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ЦИОНАЛЬНАЯ ЭКОНОМИ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 209,67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 200,74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 859,176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9,31</w:t>
            </w:r>
          </w:p>
        </w:tc>
      </w:tr>
      <w:tr>
        <w:trPr>
          <w:trHeight w:val="23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е хозяйство и рыболов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349,78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340,85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340,855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анспор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 119,82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21 119,82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 039,341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9,62</w:t>
            </w:r>
          </w:p>
        </w:tc>
      </w:tr>
      <w:tr>
        <w:trPr>
          <w:trHeight w:val="23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рожное хозяйство (дорожные фонды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486,5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486,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429,05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9,72</w:t>
            </w:r>
          </w:p>
        </w:tc>
      </w:tr>
      <w:tr>
        <w:trPr>
          <w:trHeight w:val="23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национальной эконом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253,56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253,56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049,93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5,21</w:t>
            </w:r>
          </w:p>
        </w:tc>
      </w:tr>
      <w:tr>
        <w:trPr>
          <w:trHeight w:val="23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 796,15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45 186,53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 923,199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9,42</w:t>
            </w:r>
          </w:p>
        </w:tc>
      </w:tr>
      <w:tr>
        <w:trPr>
          <w:trHeight w:val="23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ищное хозя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мунальное хозя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 495,3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 495,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 349,30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9,43</w:t>
            </w:r>
          </w:p>
        </w:tc>
      </w:tr>
      <w:tr>
        <w:trPr>
          <w:trHeight w:val="23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516,0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906,39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906,39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жилищно-коммунального хозяй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784,84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784,84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667,509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7,97</w:t>
            </w:r>
          </w:p>
        </w:tc>
      </w:tr>
      <w:tr>
        <w:trPr>
          <w:trHeight w:val="23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ХРАНА ОКРУЖАЮЩЕЙ СРЕ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317,63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317,63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035,73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7,88</w:t>
            </w:r>
          </w:p>
        </w:tc>
      </w:tr>
      <w:tr>
        <w:trPr>
          <w:trHeight w:val="23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охраны окружающей сре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317,63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317,63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035,73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7,88</w:t>
            </w:r>
          </w:p>
        </w:tc>
      </w:tr>
      <w:tr>
        <w:trPr>
          <w:trHeight w:val="23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798 009,1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2 914,35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2 380,136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9,93</w:t>
            </w:r>
          </w:p>
        </w:tc>
      </w:tr>
      <w:tr>
        <w:trPr>
          <w:trHeight w:val="23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школьное 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5 707,39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4 730,3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4 611,436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9,95</w:t>
            </w:r>
          </w:p>
        </w:tc>
      </w:tr>
      <w:tr>
        <w:trPr>
          <w:trHeight w:val="23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е 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3 866,16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8 664,26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8 616,863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9,99</w:t>
            </w:r>
          </w:p>
        </w:tc>
      </w:tr>
      <w:tr>
        <w:trPr>
          <w:trHeight w:val="23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полнительное образование дет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 880,92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 029,66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 976,77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9,95</w:t>
            </w:r>
          </w:p>
        </w:tc>
      </w:tr>
      <w:tr>
        <w:trPr>
          <w:trHeight w:val="23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лодежная полити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490,74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426,24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320,151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9,48</w:t>
            </w:r>
          </w:p>
        </w:tc>
      </w:tr>
      <w:tr>
        <w:trPr>
          <w:trHeight w:val="23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 063,87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 063,87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 854,916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9,65</w:t>
            </w:r>
          </w:p>
        </w:tc>
      </w:tr>
      <w:tr>
        <w:trPr>
          <w:trHeight w:val="23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УЛЬТУРА, КИНЕМАТОГРАФ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8 425,88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8 963,4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8 532,793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9,73</w:t>
            </w:r>
          </w:p>
        </w:tc>
      </w:tr>
      <w:tr>
        <w:trPr>
          <w:trHeight w:val="23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22 667,12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 072,02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 839,30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9,81</w:t>
            </w:r>
          </w:p>
        </w:tc>
      </w:tr>
      <w:tr>
        <w:trPr>
          <w:trHeight w:val="23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культуры, кинематограф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 758,76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 891,38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 693,493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9,46</w:t>
            </w:r>
          </w:p>
        </w:tc>
      </w:tr>
      <w:tr>
        <w:trPr>
          <w:trHeight w:val="23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ДРАВООХРАНЕ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0,1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,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,20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здравоохран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,1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,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99,20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ЦИАЛЬНАЯ ПОЛИТИ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9 146,03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8 723,73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4 412,184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7,28</w:t>
            </w:r>
          </w:p>
        </w:tc>
      </w:tr>
      <w:tr>
        <w:trPr>
          <w:trHeight w:val="23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нсионное обеспече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927,87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927,87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926,703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9,94</w:t>
            </w:r>
          </w:p>
        </w:tc>
      </w:tr>
      <w:tr>
        <w:trPr>
          <w:trHeight w:val="23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ое обслуживание на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 045,46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 705,76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 151,323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9,33</w:t>
            </w:r>
          </w:p>
        </w:tc>
      </w:tr>
      <w:tr>
        <w:trPr>
          <w:trHeight w:val="23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ое обеспечение на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 810,94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 760,04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 759,815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храна семьи и дет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 008,34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 044,84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 348,257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5,24</w:t>
            </w:r>
          </w:p>
        </w:tc>
      </w:tr>
      <w:tr>
        <w:trPr>
          <w:trHeight w:val="23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социальной полит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353,41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285,2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226,086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9,59</w:t>
            </w:r>
          </w:p>
        </w:tc>
      </w:tr>
      <w:tr>
        <w:trPr>
          <w:trHeight w:val="23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ИЗИЧЕСКАЯ КУЛЬТУРА И СПОР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 447,17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 178,4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 157,11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9,95</w:t>
            </w:r>
          </w:p>
        </w:tc>
      </w:tr>
      <w:tr>
        <w:trPr>
          <w:trHeight w:val="23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 415,23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 453,56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 432,262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9,71</w:t>
            </w:r>
          </w:p>
        </w:tc>
      </w:tr>
      <w:tr>
        <w:trPr>
          <w:trHeight w:val="23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ссовый спор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 031,93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 724,84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 724,848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6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6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603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6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6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603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 792,5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 736,88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 561,709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9,78</w:t>
            </w:r>
          </w:p>
        </w:tc>
      </w:tr>
      <w:tr>
        <w:trPr>
          <w:trHeight w:val="23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 383,09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 383,09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 383,09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межбюджетные трансферты общего характе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 409,41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 353,79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 178,619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9,57</w:t>
            </w:r>
          </w:p>
        </w:tc>
      </w:tr>
      <w:tr>
        <w:trPr>
          <w:trHeight w:val="23" w:hRule="atLeast"/>
        </w:trPr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: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 422 751,8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39 857,25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33 158,23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9,53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52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871"/>
        <w:gridCol w:w="647"/>
        <w:gridCol w:w="850"/>
        <w:gridCol w:w="1417"/>
        <w:gridCol w:w="567"/>
        <w:gridCol w:w="18"/>
        <w:gridCol w:w="1544"/>
        <w:gridCol w:w="1416"/>
        <w:gridCol w:w="1278"/>
        <w:gridCol w:w="852"/>
      </w:tblGrid>
      <w:tr>
        <w:trPr>
          <w:trHeight w:val="23" w:hRule="atLeast"/>
        </w:trPr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bookmarkStart w:id="4" w:name="RANGE!A1%3AJ1049"/>
            <w:r>
              <w:rPr>
                <w:rFonts w:cs="Arial" w:ascii="Arial" w:hAnsi="Arial"/>
              </w:rPr>
              <w:t> </w:t>
            </w:r>
            <w:bookmarkEnd w:id="4"/>
          </w:p>
        </w:tc>
        <w:tc>
          <w:tcPr>
            <w:tcW w:w="587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89" w:type="dxa"/>
            <w:gridSpan w:val="9"/>
            <w:vMerge w:val="restart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иложение № 4 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к Решению Шушенского районного Совета депутатов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от 23.10.2020 № 12-вн/н </w:t>
            </w:r>
          </w:p>
        </w:tc>
      </w:tr>
      <w:tr>
        <w:trPr>
          <w:trHeight w:val="23" w:hRule="atLeast"/>
        </w:trPr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7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89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7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89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15277" w:type="dxa"/>
            <w:gridSpan w:val="11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омственная структура расходов районного бюджета в 2019 году</w:t>
            </w:r>
          </w:p>
        </w:tc>
      </w:tr>
      <w:tr>
        <w:trPr>
          <w:trHeight w:val="23" w:hRule="atLeast"/>
        </w:trPr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7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тыс. рублей)</w:t>
            </w:r>
          </w:p>
        </w:tc>
      </w:tr>
      <w:tr>
        <w:trPr>
          <w:trHeight w:val="175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троки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главных распорядителей и наименование показателей бюджетной классификации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ведом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дел-   подразд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евая стат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расходов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твержденные бюджетные назначен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точненные бюджетные назначен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ен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цент исполнения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ушенский районный Совет депутатов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336,05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336,05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327,05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8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336,05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336,05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327,05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8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720,4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720,41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711,40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8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расходы представительного орган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720,4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720,41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711,40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8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Шушенского районного Совета депутатов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720,4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720,41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711,40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8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 на повышение с 1 октября 2019 года на 4,3 процента заработной платы работников бюджетной сферы Красноярского края за исключением заработной платы отдельных категорий работников, увеличение оплаты труда которых осуществляется в соответствии с указами Президента Российско Федерации, предусматривающими мероприятия по повышению заработной платы, а также в связи с увеличением региональных выплат и (или) выплат, обеспечивающих уровень заработной платы работников бюджетной сферы не ниже размера минимальной заработной платы (минимального размера оплаты труда), в рамках непрограммных расходов представительного орган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10010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10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10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10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10010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10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10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10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10010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10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10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10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 на повышение с 1 октября 2019 года на 4,3 процента заработной платы работников бюджетной сферы Красноярского края за исключением заработной платы отдельных категорий работников, увеличение оплаты труда которых осуществляется в соответствии с указами Президента Российско Федерации, предусматривающими мероприятия по повышению заработной платы, а также в связи с увеличением региональных выплат и (или) выплат, обеспечивающих уровень заработной платы работников бюджетной сферы не ниже размера минимальной заработной платы (минимального размера оплаты труда), (выборных должностных лиц, лиц, замещающих иные муниципальные должности, и муниципальных служащих), в рамках непрограммных расходов представительного орган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1001038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76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76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76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1001038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76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76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76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1001038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76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76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76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 органов местного самоуправления в рамках непрограммных расходов представительного орган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1009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89,36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89,36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80,79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5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1009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1,73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1,73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4,07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1009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741,73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1,73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4,07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1009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7,63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7,63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6,72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1009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7,63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7,63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6,72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седатель представительного органа муниципального образования в рамках непрограммных расходов представительного орган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1009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06,66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06,66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06,26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1009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06,66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06,66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06,26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1009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06,66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06,66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06,26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путаты представительного органа муниципального образования в рамках непрограммных расходов представительного орган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511009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7,23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7,23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7,23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511009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7,23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7,23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7,23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1009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7,23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7,23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7,23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лата труда работников органов местного самоуправления, не являющимися лицами, замещающими мунипальные должности, муниципальными служащими, в рамках непрограммных расходов представительного орган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1009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,28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,28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,2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1009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,28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,28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,2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1009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,28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,28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,2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5,64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5,64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5,64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расходы представительного орган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5,64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5,64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5,64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Шушенского районного Совета депутатов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5,64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5,64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5,64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трольно-счетный орган муниципального образования в рамках непрограммных расходов представительного орган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1001038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22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22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22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1001038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22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22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22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1001038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22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22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22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трольно-счетный орган муниципального образования в рамках непрограммных расходов представительного орган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1009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9,42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9,42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9,42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1009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9,42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9,42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9,42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1009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9,42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9,42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9,42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общегосударственные вопросы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расходы представительного орган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Шушенского районного Совета депутатов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других обязательств государства в рамках непрограммных расходов представительного орган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10090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ое обеспечение и иные выплаты населению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10090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выплаты населению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10090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Шушенского район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9 936,97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 666,91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9 407,46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5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 662,28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 690,83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 507,80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6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42,5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42,50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42,31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расходы администрации Шушенского район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42,5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42,50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42,31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администрации Шушенского район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42,5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42,50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42,31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 на повышение размеров оплаты труда отдельным категориям работников бюджетной сферы Красноярского края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1001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10,5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10,5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1 110,5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1001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10,5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10,5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10,5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1001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10,5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10,5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10,5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муниципального образования в рамках непрограммных расходов администрации Шушенского район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0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1009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2,0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2,00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1,81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551009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2,0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2,00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1,81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1009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2,0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2,00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1,81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 885,3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 913,86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 753,39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6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расходы администрации Шушенского район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 885,3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 913,86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 753,39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6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администрации Шушенского район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 885,3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 913,86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 753,39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6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 в рамках непрограммных расходов администрации Шушенского район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1001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9,93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8,48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8,48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1001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9,93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8,48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8,48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1001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9,93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838,48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8,48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 производимые на основании вступивших в законную силу судебных актов, в рамках непрограммных расходов администрациии Шушенского район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1001021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,24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,24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,2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1001021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,24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,24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,2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1001021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,24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,24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,2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, обеспечивающие с 1 октября 2019 года повышение на 4,3 процента минимальных размеров окладов (должностных окладов), ставок заработной платы работников бюджетной сферы Красноярского края, которым предоставляется региональная выплата, и размеры заработной платы отдельных категорий работников бюджетной сферы Красноярского края на уровне заработной платы, установленной для целей расчета региональной выплаты, в рамках непрограммных расходов администрациии Шушенского район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1001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,02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,02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,02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1001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,02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,02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33,02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1001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,02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,02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,02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 на повышение с 1 октября 2019 года на 4,3 процента заработной платы работников бюджетной сферы Красноярского края за исключением заработной платы отдельных категорий работников, увеличение оплаты труда которых осуществляется в соответствии с указами Президента Российско Федерации, предусматривающими мероприятия по повышению заработной платы, а также в связи с увеличением региональных выплат и (или) выплат, обеспечивающих уровень заработной платы работников бюджетной сферы не ниже размера минимальной заработной платы (минимального размера оплаты труда), в рамках непрограммных расходов администрациии Шушенского район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10010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,51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,51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,51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10010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,51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,51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,51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10010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,51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,51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,51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 на повышение с 1 октября 2019 года на 4,3 процента заработной платы работников бюджетной сферы Красноярского края за исключением заработной платы отдельных категорий работников, увеличение оплаты труда которых осуществляется в соответствии с указами Президента Российско Федерации, предусматривающими мероприятия по повышению заработной платы, а также в связи с увеличением региональных выплат и (или) выплат, обеспечивающих уровень заработной платы работников бюджетной сферы не ниже размера минимальной заработной платы (минимального размера оплаты труда), (выборных должностных лиц, лиц, замещающих иные муниципальные должности, и муниципальных служащих), в рамках непрограммных расходов администрациии Шушенского район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1001038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2,54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2,54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2,54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1001038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2,54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2,54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2,54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1001038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2,54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2,54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2,54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 органов местного самоуправления в рамках непрограммных расходов администрации Шушенского район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1009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341,97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341,97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182,07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5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1009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124,27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15 124,27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054,30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5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1009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124,27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124,27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054,30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5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551009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207,7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207,7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126,48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5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1009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207,7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207,7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126,48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5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1009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8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9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ата налогов, сборов и иных платежей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1009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8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9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лата труда работников органов местного самоуправления, не являющимися лицами, замещающими мунипальные должности, муниципальными служащими, в рамках непрограммных расходов администрации Шушенского район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1009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454,08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454,08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453,5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1009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454,08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454,08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453,5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1009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454,08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454,08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4 453,5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дебная систем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5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5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расходы администрации Шушенского район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5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5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администрации Шушенского район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5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5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в рамках непрограммных расходов администрации Шушенского район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55100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5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5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100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5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5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100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5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5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проведения выборов и референдумов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расходы администрации Шушенского район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администрации Шушенского район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ие выборов в органы местного самоуправления в рамках непрограммных расходов администрации Шушенского район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100908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110,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100908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100908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общегосударственные вопросы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013,96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10 013,96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002,09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Шушенского района "Управление муниципальными финансами"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435,86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435,86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433,33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Обеспечение реализации муниципальной программы и прочие мероприятия"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435,86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435,86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433,33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 на повышение с 1 октября 2019 года на 4,3 процента заработной платы работников бюджетной сферы Красноярского края за исключением заработной платы отдельных категорий работников, увеличение оплаты труда которых осуществляется в соответствии с указами Президента Российско Федерации, предусматривающими мероприятия по повышению заработной платы, а также в связи с увеличением региональных выплат и (или) выплат, обеспечивающих уровень заработной платы работников бюджетной сферы не ниже размера минимальной заработной платы (минимального размера оплаты труда), в рамках подпрограммы "Обеспечение реализации муниципальной программы и прочие мероприятия" муниципальной программы Шушенского района "Управление муниципальными финансами"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0010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,34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,34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,34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0010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,34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,34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,34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казенных учреждений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0010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,34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,34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,34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(оказание услуг) подведомственных учреждений в рамках подпрограммы "Обеспечение реализации муниципальной программы и прочие мероприятия" муниципальной программы Шушенского района "Управление муниципальными финансами"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0090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352,51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352,51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349,99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0090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438,27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438,27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438,27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казенных учреждений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0090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438,27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438,27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438,27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0090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,24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,24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1,71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7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0090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,24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,24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1,71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7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расходы администрации Шушенского район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78,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78,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68,75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4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администрации Шушенского район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78,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78,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68,75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4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государственных полномочий по осуществлению уведомительной регистрации коллективных договоров и территориальных соглашений и контроля за их выполнением в рамках непрограммных расходов администрации Шушенского район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10074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,8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,8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,8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10074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,5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,5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,5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10074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,5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,5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,5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10074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26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26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26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10074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26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26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26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государственных полномочий в области архивного дела, переданных органам местного самоуправления Красноярского края в рамках непрограммных расходов администрации Шушенского район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1007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73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73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73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1007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67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67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67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1007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67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67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67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1007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05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05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05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1007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05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05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05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государственных полномочий по созданию и обеспечению деятельности комиссий по делам несовершеннолетних и защите их прав в рамках непрограммных расходов администрации Шушенского район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10076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7,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7,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7,1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10076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5,16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5,16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5,16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10076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5,16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5,16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5,16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10076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93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93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93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10076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93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93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93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других обязательств государства в рамках непрограммных расходов администрации Шушенского район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10090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6,47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6,47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7,12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1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10090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7,63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7,63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4,7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4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10090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7,63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7,63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4,7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4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10090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,83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,83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,42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4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ение судебных актов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10090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7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7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3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9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ата налогов, сборов и иных платежей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10090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,13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,13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,07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3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нежная выплата гражданам, удостоенным Почетного звания "Почетный гражданин Шушенского района", в рамках непрограммных расходов администрации Шушенского район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1009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ое обеспечение и иные выплаты населению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1009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мии и гранты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1009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, связанные с проведением мероприятий протокольного характера, с приемом и обслуживанием делегаций и отдельных лиц, прибывших с визитами в Шушенский район, а также обслуживанием мероприятий, проводимых главой района рамках непрограммных расходов администрации Шушенского район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10091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,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,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,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10091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,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,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,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10091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,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,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,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финансирование расходов на приобретение жилого помещения за счет средств резервного фонда правительства Красноярского края в рамках непрограммных расходов администрации Шушенского район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10092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ое обеспечение и иные выплаты населению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10092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выплаты населению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10092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БЕЗОПАСНОСТЬ И ПРАВООХРАНИТЕЛЬНАЯ ДЕЯТЕЛЬНОСТЬ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4 827,79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827,79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814,96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7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688,29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688,29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675,46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7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Шушенского района "Защита населения и территорий Шушенского района от чрезвычайных ситуаций природного и техногенного характера"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488,29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488,29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475,46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6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ьные мероприятия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488,29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488,29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475,46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6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 в рамках отдельных мероприятий муниципальной программы Шушенского района "Защита населения и территорий Шушенского района от чрезвычайных ситуаций природного и техногенного характера"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1001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3,49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3,49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3,49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1001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3,49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3,49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3,49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казенных учреждений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1001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3,49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3,49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3,49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 на повышение с 1 октября 2019 года на 4,3 процента заработной платы работников бюджетной сферы Красноярского края за исключением заработной платы отдельных категорий работников, увеличение оплаты труда которых осуществляется в соответствии с указами Президента Российско Федерации, предусматривающими мероприятия по повышению заработной платы, а также в связи с увеличением региональных выплат и (или) выплат, обеспечивающих уровень заработной платы работников бюджетной сферы не ниже размера минимальной заработной платы (минимального размера оплаты труда), в рамках отдельных мероприятий муниципальной программы Шушенского района "Защита населения и территорий Шушенского района от чрезвычайных ситуаций природного и техногенного характера"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0710010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69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69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69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10010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7,69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69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69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казенных учреждений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10010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69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69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69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(оказание услуг) подведомственных учреждений в рамках отдельных мероприятий муниципальной программы Шушенского района "Защита населения и территорий Шушенского района от чрезвычайных ситуаций природного и техногенного характера"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10090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130,8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130,8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117,97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6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10090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26,26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26,26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26,26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казенных учреждений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0710090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26,26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26,26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26,26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10090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53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53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70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7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10090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53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53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70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7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частичное финансирование (возмещение) расходов на содержание единых дежурно-диспетчерских служб муниципальных образований Красноярского края, за счет средств районного бюджета, в рамках отдельных мероприятий муниципальной программы Шушенского района "Защита населения и территорий Шушенского района от чрезвычайных ситуаций природного и техногенного характера"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100S4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,3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,3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,3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100S4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,3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,3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,3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100S4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,3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,3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,3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расходы администрации Шушенского район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администрации Шушенского район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й фонд администрации района в рамках непрограммных расходов администрации Шушенского район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10091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10091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автономным учреждениям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10091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пожарной безопасности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21,27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21,27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21,27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9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Шушенского района "Защита населения и территорий Шушенского района от чрезвычайных ситуаций природного и техногенного характера"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21,27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21,27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21,27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ьные мероприятия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21,27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21,27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21,27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1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первичных мер пожарной безопасности в рамках отдельных мероприятий муниципальной программы Шушенского района "Защита населения и территорий Шушенского района от чрезвычайных ситуаций природного и техногенного характера"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10074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21,27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21,27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21,27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10074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21,27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21,27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21,27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10074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21,27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21,27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21,27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4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23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23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22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Шушенского района "Профилактика правонарушений, укрепление общественного порядка и общественной безопасности на территории Шушенского района"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23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23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22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ьные мероприятия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23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23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22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7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лата поощрения гражданам, оказывающим содействие полиции в охране общественного порядка в рамках отдельных мероприятий муниципальной программы Шушенского района "Профилактика правонарушений, укрепление общественного порядка и общественной безопасности на территории Шушенского района"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0091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23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23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22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ое обеспечение и иные выплаты населению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0091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23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23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22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9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выплаты населению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0091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23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23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22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ЭКОНОМИК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 007,7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 998,78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 657,21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3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е хозяйство и рыболовство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349,78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340,85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340,85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2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Шушенского района "Развитие агропромышленного комплекса и сельских территорий Шушенского района"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349,78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340,85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340,85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ьные мероприятия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349,78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340,85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340,85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4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 на повышение с 1 октября 2019 года на 4,3 процента заработной платы работников бюджетной сферы Красноярского края за исключением заработной платы отдельных категорий работников, увеличение оплаты труда которых осуществляется в соответствии с указами Президента Российско Федерации, предусматривающими мероприятия по повышению заработной платы, а также в связи с увеличением региональных выплат и (или) выплат, обеспечивающих уровень заработной платы работников бюджетной сферы не ниже размера минимальной заработной платы (минимального размера оплаты труда), (выборных должностных лиц, лиц, замещающих иные муниципальные должности, и муниципальных служащих), в рамках отдельных мероприятий муниципальной программы Шушенского района "Развитие агропромышленного комплекса и сельских территорий Шушенского района"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1001038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7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7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7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5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1001038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7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7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7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6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1001038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7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7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7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7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гражданам, ведущим личное подсобное хозяйство на территории края, на возмещение части затрат на уплату процентов по кредитам, полученным на срок до 5 лет, в рамках отдельных мероприятий муниципальной программы Шушенского района "Развитие агропромышленного комплекса и сельских территорий Шушенского района"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10024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7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7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8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10024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7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7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9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10024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7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7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отдельных государственных полномочий по решению вопросов поддержки сельскохозяйственного производства в рамках отдельных мероприятий муниципальной программы Шушенского района "Развитие агропромышленного комплекса и сельских территорий Шушенского района"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10075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65,1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65,10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65,10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1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10075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833,3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833,30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833,30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10075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833,3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833,30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833,30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3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10075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1,8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1,8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31,8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4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10075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1,8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1,8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1,8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5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 органов местного самоуправления в рамках отдельных мероприятий муниципальной программы Шушенского района "Развитие агропромышленного комплекса и сельских территорий Шушенского района"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1009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,7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,71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,71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6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1009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,7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,71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,71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7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1009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,7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,71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,71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8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, проведение районных конкурсов, выставок, трудовых соревнований в агропромышленном комплексе в рамках отдельных мероприятий муниципальной программы Шушенского района "Развитие агропромышленного комплекса и сельских территорий Шушенского района"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10091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9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ое обеспечение и иные выплаты населению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10091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выплаты населению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10091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1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анспор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 119,82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 119,82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 039,34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6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Шушенского района "Развитие транспортной системы"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 119,82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 119,82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 039,34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6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3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Развитие транспортного комплекса Шушенского района"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 119,82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 119,82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 039,34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6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4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организациям автомобильного пассажирского транспорта на возмещение недополученных доходов, возникающих в результате небольшой интенсивности пассажиропотоков по межпоселенчиским маршрутам в рамках подпрограммы "Развитие транспортного комплекса" муниципальной программы Шушенского района Развитие транспортной системы"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20091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1 109,62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 109,62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 029,14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6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20091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 109,62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 109,62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 029,14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6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6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20091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 109,62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 109,62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 029,14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6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обретение бланков карты маршрута и бланков свидетельств об осуществлении перевозок по муниципальному маршруту регулярных перевозок в рамках подпрограммы "Развитие транспортного комплекса" муниципальной программы Шушенского района Развитие транспортной системы"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20091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2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0920091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2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20091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2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рожное хозяйство (дорожные фонды)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486,5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486,5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429,0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7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Шушенского района "Развитие транспортной системы"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486,5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486,5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429,0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7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Дороги Шушенского района"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268,7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268,7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232,3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99,8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существление дорожной деятельности в отношении автомобильных дорог общего пользования местного значения в соответствии с решениями Губернатора Красноярского края, Правительства Красноярского края за счет средств дорожного фонда Красноярского края в рамках подпрограммы "Дороги Шушенского района" муниципальной программы Шушенского района "Развитие транспортной системы"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10073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931,8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931,8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931,8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4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10073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931,8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931,8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931,8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5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10073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931,8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931,8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931,8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6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содержание автомобильных дорог общего пользования местного значения за счет средств дорожного фонда Красноярского края в рамках подпрограммы "Дороги Шушенского района" муниципальной программы Шушенского района "Развитие транспортной системы"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10075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519,6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519,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519,6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7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10075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519,6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519,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4 519,6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8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10075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519,6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519,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519,6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9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капитальный ремонт и ремонт автомобильных дорог общего пользования местного значения за счет средств дорожного фонда Красноярского края в рамках подпрограммы "Дороги Шушенского района" муниципальной программы Шушенского района "Развитие транспортной системы"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10075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817,3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817,3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780,9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7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10075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817,3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13 817,3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780,9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7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10075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817,3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817,3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780,9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7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2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Безопасность дорожного движения в Шушенском районе"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7,8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7,8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6,67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3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3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реализацию мероприятий, направленных на повышение безопасности дорожного движения, в рамках подпрограммы "Повышение безопасности дорожного движения в Шушенском районе" муниципальной программы Шушенского района "Развитие транспортной системы"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0930074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7,8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7,8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6,67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3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4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30074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7,8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7,8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6,67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3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5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30074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7,8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7,8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6,67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3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6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национальной экономики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051,6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051,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847,96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7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Шушенского района "Развитие малого и среднего предпринимательства на территории района"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780,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780,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780,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8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ьные мероприятия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780,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780,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780,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на поддержку субъектов малого и среднего предпринимательства, занимающихся социально значимыми видами деятельности, осуществляющих деятельность в области народных художественных промыслов, ремесел, туризма в рамках отдельных мероприятий муниципальной программы Шушенского района "Развитие малого и среднего предпринимательства на территории района"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1009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,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,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,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0410092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,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,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,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1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100921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,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,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,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2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, предусмотренных муниципальными программами развития субъектов малого и среднего предпринимательства, в рамках отдельных мероприятий муниципальной программы Шушенского района "Развитие малого и среднего предпринимательства на территории района"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100S6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50,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50,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50,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3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100S6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50,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50,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50,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4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100S6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50,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50,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50,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5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Шушенского района "Развитие агропромышленного комплекса и сельских территорий Шушенского района"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1,3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1,3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7,66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,6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6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ьные мероприятия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8,5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8,5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4,86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,2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7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отдельных государственных полномочий по организации проведения мероприятий по отлову и содержанию безнадзорных животных в рамках отдельных мероприятий муниципальной программы Шушенского района "Развитие агропромышленного комплекса и сельских территорий Шушенского района"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10075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8,5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8,5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4,86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,2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8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10075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8,5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8,5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4,86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,2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9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10075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8,5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8,5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4,86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,2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Профилактика наркомании на территории Шушенского района"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8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8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8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1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информационному обеспечению населения в области профилактики наркомании в рамках подпрограммы "Профилактика наркомании на территории Шушенского района" муниципальной программы Шушенского района "Развитие агропромышленного комплекса и сельских территорий Шушенского района"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30091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8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8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8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2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30091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8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8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8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3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30091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8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8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8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4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Шушенского района "Создание условий для обеспечения доступным и комфортным жильем граждан Шушенского района"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00,3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00,3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00,3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5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Территориальное планирование, градостроительное зонирование и документация по планировке территории Шушенского района"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00,3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00,3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00,3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6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подготовку документов территориального планирования и градостроительного зонирования (внесение в них изменений), на разработку документации по планировке территории в рамках подпрограммы "Территориальное планирование, градостроительное зонирование и документация по планировке территории Шушенского района" муниципальной программы Шушенского района "Создание условий для обеспечения доступным и комфортным жильем граждан Шушенского района"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00S4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00,3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00,3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00,3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7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00S4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00,3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00,3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00,3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8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00S4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00,3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00,3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00,3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9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ИЩНО-КОММУНАЛЬНОЕ ХОЗЯЙСТВО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 184,7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 184,7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 921,45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4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мунальное хозяйство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 495,3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 495,3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 349,3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4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1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Шушенского района "Реформирование и модернизация жилищно-коммунального хозяйства и повышение энергетической эффективности"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 495,3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5 495,3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 349,3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4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2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ьные мероприятия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 495,3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 495,3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 349,3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4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3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отдельных мер по обеспечению ограничения платы граждан за коммунальные услуги в рамках отдельных мероприятий муниципальной программы Шушенского района "Реформирование и модернизация жилищно - коммунального хозяйства и повышение энергетической эффективности"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0075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 495,3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 495,3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 349,3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4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0075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 495,3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5 495,3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 349,3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4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5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0075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 495,3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 495,3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 349,3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4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6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о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516,0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516,0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516,0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7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расходы администрации Шушенского район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516,0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516,0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516,0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8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администрации Шушенского район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516,0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516,0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516,0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9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проектов по благоустройству территорий сельских населенных пунктов и городских поселений с численностью населения не более 10000 человек, инициированных гражданами соответствующего населенного пункта, поселения, в рамках непрограммных расходов администрации Шушенского район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10077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00,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00,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00,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10077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00,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00,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00,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1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10077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00,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00,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00,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2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проектов по решению вопросов местного значения сельских поселений в рамках , в рамках непрограммных расходов администрации Шушенского район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10077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3,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3,2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3,2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3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10077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3,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3,2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3,2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4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10077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3,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3,2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3,2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5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финансирование муниципальных программ формирования современной городской среды в рамках непрограммных расходов администрации Шушенского район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1F25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922,77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922,77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922,77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6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1F25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922,77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922,77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922,77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7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1F25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922,77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922,77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922,77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8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жилищно-коммунального хозяйств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173,4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173,4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056,14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7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9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Шушенского района "Реформирование и модернизация жилищно-коммунального хозяйства и повышение энергетической эффективности"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173,4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173,4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056,14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7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Энергосбережение и повышение энергетической эффективности на территории Шушенского района"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,4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,4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,4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1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ктуализация схем теплоснабжения на территории Шушенского района в рамках подпрограммы "Энергосбережение и повышение энергетической эффективности на территории Шушенского района" муниципальной программы Шушенского района "Реформирование и модернизация жилищно - коммунального хозяйства и повышение энергетической эффективности"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0091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,4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,4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,4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2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0091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,4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,4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,4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3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0091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,4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,4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,4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4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Модернизация, реконструкция и капитальный ремонт объектов коммунальной инфраструктуры муниципального образования "Шушенский район"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055,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055,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937,74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7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5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по капитальному ремонту, реконструкции находящихся в муниципальной собственности объектов коммунальной инфраструктуры, источников тепловой энергии и тепловых сетей. объектов электросетевого хозяйства и источников электрической энергии, а также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и сточных вод, за счет средств районного бюджета, в рамках подпрограммы "Модернизация, реконструкция и капитальный ремонт объектов коммунальной инфраструктуры муниципального образования "Шушенский район" муниципальной программы Шушенского района "Реформирование и модернизация жилищно - коммунального хозяйства и повышение энергетической эффективности"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00S5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055,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055,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937,74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7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6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00S5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055,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055,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937,74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7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7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00S5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055,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055,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4 937,74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7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8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ХРАНА ОКРУЖАЮЩЕЙ СРЕДЫ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317,63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317,63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035,73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9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9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охраны окружающей среды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317,63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317,63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035,73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9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Шушенского района "Охрана окружающей среды, воспроизводство природных ресурсов"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317,63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317,63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035,73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9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1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Обращение с отходами на территории Шушенского района"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317,63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317,63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035,73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9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2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рганизацию (строительство) мест (площадок) накопления отходов потребления и приобретение контейнерного оборудования в рамках подпрограммы "Обращение с отходами на территории Шушенского района" муниципальной программы Шушенского района "Охрана окружающей среды, воспроизводство природных ресурсов"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00S4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317,63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317,63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035,73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9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3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00S4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317,63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317,63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035,73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9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4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ные инвестиции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00S4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317,63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317,63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035,73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9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5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ЗОВАНИ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 730,32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 730,32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 730,32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6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лодежная политик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487,02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487,02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487,02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7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Шушенского района "Молодежь Шушенского района в XXI веке"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287,02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287,02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287,02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8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Вовлечение молодежи Шушенского района в социальную практику"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220,76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220,76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220,75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9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 в рамках подпрограммы "Вовлечение молодежи Шушенского района в социальную практику" муниципальной программы Шушенского района "Молодежь Шушенского района в XXI веке"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1001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95,43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95,43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95,43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1001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95,43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95,43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95,43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1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1001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95,43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95,43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95,43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2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 на повышение с 1 октября 2019 года на 4,3 процента заработной платы работников бюджетной сферы Красноярского края за исключением заработной платы отдельных категорий работников, увеличение оплаты труда которых осуществляется в соответствии с указами Президента Российско Федерации, предусматривающими мероприятия по повышению заработной платы, а также в связи с увеличением региональных выплат и (или) выплат, обеспечивающих уровень заработной платы работников бюджетной сферы не ниже размера минимальной заработной платы (минимального размера оплаты труда), в рамках подпрограммы "Вовлечение молодежи Шушенского района в социальную практику" муниципальной программы Шушенского района "Молодежь Шушенского района в XXI веке"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10010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42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42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42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3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10010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42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42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42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4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10010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42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42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42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5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(оказание услуг) подведомственных учреждений в рамках подпрограммы "Вовлечение молодежи Шушенского района в социальную практику" муниципальной программы Шушенского района "Молодежь Шушенского района в XXI веке"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10090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776,34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551,34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551,34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6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10090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776,34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551,34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551,34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7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10090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776,34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551,34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551,34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8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курс районных молодежных проектов "Молодежная инициатива" в рамках подпрограммы "Вовлечение молодежи Шушенского района в социальную практику" муниципальной программы Шушенского района "Молодежь Шушенского района в XXI веке"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10091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9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10091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10091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1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деятельности трудовых отрядов старшеклассников в рамках подпрограммы "Вовлечение молодежи Шушенского района в социальную практику" муниципальной программы Шушенского района "Молодежь Шушенского района в XXI веке"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100917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4,39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4,39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4,39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2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100917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4,39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4,39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4,39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3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100917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4,39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4,39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4,39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4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 за счет средств районного бюджета, в рамках подпрограммы "Вовлечение молодежи Шушенского района в социальную практику" муниципальной программы Шушенского района "Молодежь Шушенского района в XXI веке"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10092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5,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,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,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5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10092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5,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,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,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6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10092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5,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,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,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7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держка деятельности муниципальных молодежных центров в рамках подпрограммы "Вовлечение молодежи Шушенского района в социальную практику" муниципальной программы Шушенского района "Молодежь Шушенского района в XXI веке"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100S45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,16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,16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,15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8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100S45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,16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,16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,15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9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100S45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,16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,16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,15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Патриотическое воспитание молодежи Шушенского района"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,26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,26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66,26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1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развитие системы патриотического воспитания в рамках деятельности муниципальных молодежных центров, за счет средств районного бюджета, в рамках подпрограммы "Патриотическое воспитание молодежи Шушенского района" муниципальной программы Шушенского района "Молодежь Шушенского района в XXI веке"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200S4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,26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,26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,26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2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200S4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,26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,26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66,26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200S4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,26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,26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,26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4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Шушенского района "Развитие физической культуры и спорта Шушенского района"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5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ьные мероприятия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6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отдыха и оздоровления детей в рамках отдельных мероприятий муниципальной программы Шушенского района "Развитие физической культуры и спорта Шушенского района"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0091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7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0091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8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0091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9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образования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243,3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243,3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243,3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расходы администрации Шушенского район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243,3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243,3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243,3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1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администрации Шушенского район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243,3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243,3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243,3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2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государственных полномочий по организации и осуществлению деятельности по опеке и попечительству в отношении несовершеннолетних в рамках непрограммных мероприятий администрации Шушенского район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10075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243,3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243,3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243,3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3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10075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750,93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750,93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750,93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4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10075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750,93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750,93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750,93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5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10075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,36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,36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,36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6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10075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,36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,36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,36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7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ДРАВООХРАНЕНИ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,1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,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,2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8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здравоохранения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,1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,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,2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9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Шушенского района "Создание условий для обеспечения доступным и комфортным жильем граждан Шушенского района"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ьные мероприятия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1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ежемесячной денежной компенсации расходов на оплату площади жилых помещений, занимаемых медицинскими работниками по договору найма (аренды) в рамках отдельных мероприятий муниципальной программы Шушенского района "Создание условий для обеспечения доступным и комфортным жильем граждан Шушенского района"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0091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2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ое обеспечение и иные выплаты населению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0091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3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выплаты населению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0091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4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расходы администрации Шушенского район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1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,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,2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5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администрации Шушенского район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1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,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,2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6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и проведение акарицидных обработок мест массового отдыха населения в рамках непрограммных расходов администрации Шушенского район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100S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1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,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,2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7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100S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1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,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,2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8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100S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1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,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,2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9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АЯ ПОЛИТИК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 081,89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 081,89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 025,91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7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ое обслуживание населения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63,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63,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63,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1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Шушенского района "Система социальной защиты населения Шушенского района"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63,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63,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63,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2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Старшее поколение"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63,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63,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63,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3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обретение автотранспорта в рамках подпрограммы "Старшее поколение" муниципальной программы Шушенского района "Система социальной защиты населения Шушенского района"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4P352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63,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63,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63,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4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4P352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63,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63,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63,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5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4P352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63,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63,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63,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6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ое обеспечение населения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470,09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470,09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470,06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7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Шушенского района "Развитие агропромышленного комплекса и сельских территорий Шушенского района"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 865,69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 865,69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 865,69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8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Улучшение жилищных условий молодых семей и молодых специалистов в сельской местности"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 865,69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 865,69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 865,69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9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предоставление социальных выплат гражданам, проживающим и работающим в сельской местности и являющимся участниками муниципальных программ (подпрограмм муниципальных программ), в том числе молодым семьям и молодым специалистам, проживающим и работающим на селе либо изъявившим желание переехать на постоянное место жительства в сельскую местность и работать там и являющимся участниками муниципальных программ (подпрограмм муниципальных программ), на строительство или приобретение жилья в сельской местности в рамках подпрограммы "Улучшение жилищных условий молодых семей и молодых специалистов в сельской местности" муниципальной программы Шушенского района "Развитие агропромышленного комплекса и сельских территорий Шушенского района"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200S4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 865,69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 865,69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 865,69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ое обеспечение и иные выплаты населению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200S4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 865,69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 865,69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 865,69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200S4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 865,69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 865,69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 865,69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Шушенского района "Создание условий для обеспечения доступным и комфортным жильем граждан Шушенского района"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604,4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4,40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4,36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3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Обеспечение жильем молодых семей в Шушенском районе"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4,4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4,40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4,36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4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оциальных выплат молодым семьям на приобретение (строительство) жилья в рамках подпрограммы "Обеспечение жильем молодых семей в Шушенском районе" муниципальной программы Шушенского района "Создание условий для обеспечения доступным и комфортным жильем граждан Шушенского района"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00L4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4,4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4,40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4,36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ое обеспечение и иные выплаты населению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00L4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4,4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4,40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4,36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6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00L4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4,4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4,40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4,36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7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социальной политики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,8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,8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84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,4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8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расходы администрации Шушенского район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,8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,8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84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,4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9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администрации Шушенского район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148,8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,8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84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,4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рганизацию и осуществление деятельности по опеке и попечительству в отношении совершеннолетних граждан, а также в сфере патронажа в рамках непрограммных расходов администрации Шушенского район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100028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,8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,8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84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,4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100028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134,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,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04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,2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2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100028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,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,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04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,2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55100028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8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8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8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4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100028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8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8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8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5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ЗИЧЕСКАЯ КУЛЬТУРА И СПОР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 447,17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 178,4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40 157,1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6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зическая культур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415,23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453,56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432,26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7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7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Шушенского района "Развитие физической культуры и спорта Шушенского района"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415,23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453,56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432,26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7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8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ьные мероприятия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415,23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453,56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432,26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7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9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 в рамках отдельных мероприятий муниципальной программы Шушенского района "Развитие физической культуры и спорта Шушенского района"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001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6,95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5,28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5,28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001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6,95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5,28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5,28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1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001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6,95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5,28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5,28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2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, обеспечивающие с 1 октября 2019 года повышение на 4,3 процента минимальных размеров окладов (должностных окладов), ставок заработной платы работников бюджетной сферы Красноярского края, которым предоставляется региональная выплата, и размеры заработной платы отдельных категорий работников бюджетной сферы Красноярского края на уровне заработной платы, установленной для целей расчета региональной выплаты, в рамках отдельных мероприятий муниципальной программы Шушенского района "Развитие физической культуры и спорта Шушенского района"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001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16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16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16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3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001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16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16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16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4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001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16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16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16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5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 на повышение с 1 октября 2019 года на 4,3 процента заработной платы работников бюджетной сферы Красноярского края за исключением заработной платы отдельных категорий работников, увеличение оплаты труда которых осуществляется в соответствии с указами Президента Российско Федерации, предусматривающими мероприятия по повышению заработной платы, а также в связи с увеличением региональных выплат и (или) выплат, обеспечивающих уровень заработной платы работников бюджетной сферы не ниже размера минимальной заработной платы (минимального размера оплаты труда), в рамках отдельных мероприятий муниципальной программы Шушенского района "Развитие физической культуры и спорта Шушенского района"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0010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32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32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32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6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0010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32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32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32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7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0010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32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32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32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8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 на увеличение размеров оплаты труда педагогических работников муниципальных учреждений дополнительного образования, реализующих программы дополнительного образования детей, и непосредственно осуществляющих тренировочный процесс работников мунципальных спортивных школ, спортивных школ олимпийского резерва, реализующих программы спортивной подготовки, в рамках отдельных мероприятий муниципальной программы Шушенского района "Развитие физической культуры и спорта Шушенского района"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0010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4,6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4,6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4,6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9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0010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4,6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4,6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4,6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0010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4,6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4,6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4,6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1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(оказание услуг) подведомственных учреждений в рамках отдельных мероприятий муниципальной программы Шушенского района "Развитие физической культуры и спорта Шушенского района"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0090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150,7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150,7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129,4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7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2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0090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150,7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150,7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129,4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7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3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0090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150,7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150,7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129,4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7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4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жизнедеятельности подведомственных учреждений в рамках отдельных мероприятий муниципальной программы Шушенского района "Развитие физической культуры и спорта Шушенского района"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009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2,26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2,26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2,26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5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009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2,26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2,26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2,26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6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009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2,26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2,26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2,26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7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лата взносов на капитальный ремонт по помещениям в многоквартирных домах, стоящих на учете в казне муниципального образования "Шушенский район" или закрепленных за учреждениями на праве оперативного управления, в рамках отдельных мероприятий муниципальной программы Шушенского района "Развитие физической культуры и спорта Шушенского района"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00918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2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8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00918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2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9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00918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2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ссовый спор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 031,93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 724,84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 724,84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1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Шушенского района "Развитие физической культуры и спорта Шушенского района"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 031,93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32 724,84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 724,84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2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ьные мероприятия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 031,93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 724,84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 724,84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3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 в рамках отдельных мероприятий муниципальной программы Шушенского района "Развитие физической культуры и спорта Шушенского района"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001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251,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928,60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928,60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4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001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251,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928,60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928,60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5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автономным учреждениям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001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251,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928,60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928,60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6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 производимые на основании вступивших в законную силу судебных актов, в рамках отдельных мероприятий муниципальной программы Шушенского района "Развитие физической культуры и спорта Шушенского района"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001021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,72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,72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,72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7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001021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,72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,72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,72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8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автономным учреждениям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001021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,72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,72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,72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9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, обеспечивающие с 1 октября 2019 года повышение на 4,3 процента минимальных размеров окладов (должностных окладов), ставок заработной платы работников бюджетной сферы Красноярского края, которым предоставляется региональная выплата, и размеры заработной платы отдельных категорий работников бюджетной сферы Красноярского края на уровне заработной платы, установленной для целей расчета региональной выплаты, в рамках отдельных мероприятий муниципальной программы Шушенского района "Развитие физической культуры и спорта Шушенского района"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001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51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51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51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001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51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51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51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1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автономным учреждениям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001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51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51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51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2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 на повышение с 1 октября 2019 года на 4,3 процента заработной платы работников бюджетной сферы Красноярского края за исключением заработной платы отдельных категорий работников, увеличение оплаты труда которых осуществляется в соответствии с указами Президента Российско Федерации, предусматривающими мероприятия по повышению заработной платы, а также в связи с увеличением региональных выплат и (или) выплат, обеспечивающих уровень заработной платы работников бюджетной сферы не ниже размера минимальной заработной платы (минимального размера оплаты труда), в рамках отдельных мероприятий муниципальной программы Шушенского района "Развитие физической культуры и спорта Шушенского района"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0010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3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31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31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3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0010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3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31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31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4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автономным учреждениям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0010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3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31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31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5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(оказание услуг) подведомственных учреждений в рамках отдельных мероприятий муниципальной программы Шушенского района "Развитие физической культуры и спорта Шушенского района"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0090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 025,91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 041,46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 041,46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6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0090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 025,91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 041,46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 041,46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7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автономным учреждениям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0090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 025,91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 041,46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 041,46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8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жизнедеятельности подведомственных учреждений в рамках отдельных мероприятий муниципальной программы Шушенского района "Развитие физической культуры и спорта Шушенского района"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009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6,3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6,3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6,3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9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009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6,3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6,3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6,3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автономным учреждениям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009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6,3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6,3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6,3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1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модернизацию и укрепление материально-технической базы муниципальных физкультурно-спортивных организаций и муниципальных образовательных организаций, осуществляющих деятельность в области физической культуры и спорта в в рамках отдельных мероприятий муниципальной программы Шушенского района "Развитие физической культуры и спорта Шушенского района"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00S4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630,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630,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630,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2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00S4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630,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630,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630,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3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автономным учреждениям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00S4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630,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630,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630,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4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развитие детско-юношеского спорта в рамках отдельных мероприятий муниципальной программы Шушенского района "Развитие физической культуры и спорта Шушенского района"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00S6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4,93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4,93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4,93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5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00S6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4,93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4,93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4,93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6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06100S6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4,93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4,93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4,93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7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 по оснащению объектов спортивной инфраструктуры спортивно-технологическим оборудованием в рамках отдельных мероприятий муниципальной программы Шушенского района "Развитие физической культуры и спорта Шушенского района"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P552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333,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333,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333,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8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P552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333,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333,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333,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9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автономным учреждениям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P552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333,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333,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333,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457,33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457,33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357,76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9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1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межбюджетные трансферты общего характер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457,33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457,33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357,76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9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2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расходы администрации Шушенского район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457,33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457,33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357,76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9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3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администрации Шушенского район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55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457,33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457,33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357,76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9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4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расходов, направленных на реализацию мероприятий по поддержке местных инициатив, в рамках непрограммных расходов администрации Шушенского район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10076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457,33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457,33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 357,76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9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5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10076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457,33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457,33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357,76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9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6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10076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457,33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457,33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357,76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9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7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 культуры, молодежной политики и туризма администрации Шушенского район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0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9 619,17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1 049,28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 615,13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8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8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5,98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5,98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5,94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9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общегосударственные вопросы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5,98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5,98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5,94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Шушенского района "Развитие и поддержка социально ориентированных некоммерческих организаций Шушенского района"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6,28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6,28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6,28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1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ьные мероприятия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6,28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6,28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6,28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2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униципальных программ поддержки социально ориентированных некоммерческих организаций на конкурсной основе в рамках отдельных мероприятий муниципальной программы Шушенского района "Развитие и поддержка социально ориентированных некоммерческих организаций Шушенского района"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00S5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6,28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6,28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6,28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3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00S5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4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00S5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5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00S5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,28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,28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,28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6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(гранты в форме субсидий), подлежащие казначейскому сопровождению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00S5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2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,28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,28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,28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7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расходы отдела культуры, молодежной политики и туризма администрации Шушенского район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9,7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349,7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9,66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8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отдела культуры, молодежной политики и туризма администрации Шушенского район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9,7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9,7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9,66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9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других обязательств государства в рамках непрограммных расходов отдела культуры, молодежной политики и туризма администрации Шушенского район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10090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9,99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10090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99,99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1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10090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9,99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2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готовление и монтаж информационных стендов и фотопортретов граждан для Доски Почета муниципального образования "Шушенский район" в рамках непрограммных расходов отдела культуры, молодежной политики и туризма администрации Шушенского район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10091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,7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,7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,66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3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10091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,7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,7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,66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4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10091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,7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,7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,66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5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БЕЗОПАСНОСТЬ И ПРАВООХРАНИТЕЛЬНАЯ ДЕЯТЕЛЬНОСТЬ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6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7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Шушенского района "Профилактика правонарушений, укрепление общественного порядка и общественной безопасности на территории Шушенского района"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8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Комплексные меры противодействия терроризму и экстремизму"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15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9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готовление стендов "Нет терроризму! Нет экстремизму!" в рамках подпрограммы "Комплексные меры противодействия терроризму и экстремизму" муниципальной программы Шушенского района "Профилактика правонарушений, укрепление общественного порядка и общественной безопасности на территории Шушенского района"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0091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1510091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1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0091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2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ИЩНО-КОММУНАЛЬНОЕ ХОЗЯЙСТВО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0,38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0,3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3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о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0,38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0,3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4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Шушенского района "Развитие культуры Шушенского района"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0,38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0,3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5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устройство и восстановление воинских захоронений в рамках подпрограммы "Искусство и народное творчество" муниципальной программы Шушенского района "Развитие культуры Шушенского района"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200L299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0,38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0,3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6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200L299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0,38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0,3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7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200L299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0,38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0,3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8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ЗОВАНИ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678,6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 180,81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 177,31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9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полнительное образование детей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 961,8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30 464,01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460,51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Шушенского района "Развитие культуры Шушенского района"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 961,8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464,01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460,51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1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Дополнительное образование в отрасли культуры"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9 961,8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464,01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460,51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2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 в рамках подпрограммы "Дополнительное образование в отрасли культуры" муниципальной программы Шушенского района "Развитие культуры Шушенского района"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3001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60,0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55,09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55,09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3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3001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60,0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55,09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55,09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4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3001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60,0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55,09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55,09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5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, обеспечивающие с 1 октября 2019 года повышение на 4,3 процента минимальных размеров окладов (должностных окладов), ставок заработной платы работников бюджетной сферы Красноярского края, которым предоставляется региональная выплата, и размеры заработной платы отдельных категорий работников бюджетной сферы Красноярского края на уровне заработной платы, установленной для целей расчета региональной выплаты, в рамках подпрограммы "Дополнительное образование в отрасли культуры" муниципальной программы Шушенского района "Развитие культуры Шушенского района"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3001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6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6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6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3001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6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6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7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3001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6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6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8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сональные выплаты, устанавливаемые в целях повышения оплаты труда молодым специалистам, персональные выплаты, устанавливаемые с учетом опыта работы при наличии ученой степени, почетного звания, нагрудного знака (значка) в рамках подпрограммы "Дополнительное образование в отрасли культуры" муниципальной программы Шушенского района "Развитие культуры Шушенского района"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3001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7,11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7,11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7,11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9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3001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7,11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7,11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7,11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3001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7,11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7,11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7,11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1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 на повышение с 1 октября 2019 года размеров оплаты труда водителей автобусов, осуществляющих перевозку обучающихся, в муниципальных учреждениях и работников, относящихся к отдельным должностям (профессиям) работников (рабочих) культуры, в муниципальных образовательных учреждениях, в рамках подпрограммы "Дополнительное образование в отрасли культуры" муниципальной программы Шушенского района "Развитие культуры Шушенского района"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30010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,57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,57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,57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2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30010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,57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,57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,57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3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30010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,57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,57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,57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4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 на повышение с 1 октября 2019 года на 4,3 процента заработной платы работников бюджетной сферы Красноярского края за исключением заработной платы отдельных категорий работников, увеличение оплаты труда которых осуществляется в соответствии с указами Президента Российско Федерации, предусматривающими мероприятия по повышению заработной платы, а также в связи с увеличением региональных выплат и (или) выплат, обеспечивающих уровень заработной платы работников бюджетной сферы не ниже размера минимальной заработной платы (минимального размера оплаты труда), в рамках подпрограммы "Дополнительное образование в отрасли культуры" муниципальной программы Шушенского района "Развитие культуры Шушенского района"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30010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50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50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50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5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30010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8,50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50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50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6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30010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50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50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50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7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 на увеличение размеров оплаты труда педагогических работников муниципальных учреждений дополнительного образования, реализующих программы дополнительного образования детей, и непосредственно осуществляющих тренировочный процесс работников мунципальных спортивных школ, спортивных школ олимпийского резерва, реализующих программы спортивной подготовки, в рамках подпрограммы "Дополнительное образование в отрасли культуры" муниципальной программы Шушенского района "Развитие культуры Шушенского района"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30010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36,94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36,94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36,94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8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30010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36,94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36,94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36,94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9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30010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36,94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36,94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36,94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(оказание услуг) подведомственных учреждений в рамках подпрограммы "Дополнительное образование в отрасли культуры" муниципальной программы Шушенского района "Развитие культуры Шушенского района"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30090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 573,78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 580,90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 580,90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1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30090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 573,78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 580,90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 580,90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2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30090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 573,78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 580,90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 580,90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3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ие мероприятий, направленных на выявление и поддержку одаренных детей: олимпиада, конференция, конкурсы, форум в рамках подпрограммы "Дополнительное образование в отрасли культуры" муниципальной программы Шушенского района "Развитие культуры Шушенского района"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30091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,6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,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127,09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3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4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30091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,6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,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,09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3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5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30091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,6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,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,09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3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6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лата взносов на капитальный ремонт по помещениям в многоквартирных домах, стоящих на учете в казне муниципального образования "Шушенский район" или закрепленных за учреждениями на праве оперативного управления, в рамках подпрограммы "Дополнительное образование в отрасли культуры" муниципальной программы Шушенского района "Развитие культуры Шушенского района"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300918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67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67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67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7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300918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67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67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67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8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300918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67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67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67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9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лодежная политик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6,8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6,8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6,8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Шушенского района "Развитие культуры Шушенского района"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,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,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,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1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Культурное наследие"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2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ие культурно-просветительных мероприятий для детей в рамках подпрограммы "Культурное наследие" муниципальной программы Шушенского района "Развитие культуры Шушенского района"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091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3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0210091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4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091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5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Искусство и народное творчество"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6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ие конкурсно-игровых мероприятий для детей в рамках подпрограммы "Искусство и народное творчество" муниципальной программы Шушенского района "Развитие культуры Шушенского района"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20091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7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20091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8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20091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9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Дополнительное образование в отрасли культуры"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ие конкурсно-игровых мероприятий для детей в рамках подпрограммы "Дополнительное образование в отрасли культуры" муниципальной программы Шушенского района "Развитие культуры Шушенского района"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0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30091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30091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30091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езд учащихся детской художественной школы на пленэр в рамках подпрограммы "Дополнительное образование в отрасли культуры" муниципальной программы Шушенского района "Развитие культуры Шушенского района"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30091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4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30091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5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30091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6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езд обучающихся с концертами по району и поощрительная поездка в рамках подпрограммы "Дополнительное образование в отрасли культуры" муниципальной программы Шушенского района "Развитие культуры Шушенского района"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30091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7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30091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8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30091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9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Шушенского района "Молодежь Шушенского района в XXI веке"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8,8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8,8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8,8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Вовлечение молодежи Шушенского района в социальную практику"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2,8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2,8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2,8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1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деятельности трудовых отрядов старшеклассников в рамках подпрограммы "Вовлечение молодежи Шушенского района в социальную практику" муниципальной программы Шушенского района "Молодежь Шушенского района в XXI веке"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100917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75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75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7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2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100917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75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75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7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3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100917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75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75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7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4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 молодежной политики в рамках деятельности муниципальных молодежных штабов флагманских программ и инфраструктурных проектов в рамках подпрограммы "Вовлечение молодежи Шушенского района в социальную практику" муниципальной программы Шушенского района "Молодежь Шушенского района в XXI веке"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100917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4,05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4,05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4,0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05100917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5,31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5,31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5,31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6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100917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5,31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5,31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5,31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7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ое обеспечение и иные выплаты населению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05100917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73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73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73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8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выплаты населению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100917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73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73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73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9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Патриотическое воспитание молодежи Шушенского района"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6,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6,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6,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, проектов, программ, направленных на патриотическое воспитание подростков и молодежи в рамках подпрограммы "Патриотическое воспитание молодежи Шушенского района" муниципальной программы Шушенского района "Молодежь Шушенского района в XXI веке"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20091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,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,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,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1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20091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,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,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,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2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20091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,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,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,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3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 по изучению истории Отечества и краеведению в рамках подпрограммы "Патриотическое воспитание молодежи Шушенского района" муниципальной программы Шушенского района "Молодежь Шушенского района в XXI веке"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20091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4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20091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5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20091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6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, проектов, программ по развитию добровольческого движения в районе в рамках подпрограммы "Патриотическое воспитание молодежи Шушенского района" муниципальной программы Шушенского района "Молодежь Шушенского района в XXI веке"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20091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7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20091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8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20091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9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, КИНЕМАТОГРАФИЯ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0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 359,58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 897,10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 466,49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7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 600,82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 005,72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 773,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8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1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Шушенского района "Развитие культуры Шушенского района"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 590,82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 995,72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121 763,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8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2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Культурное наследие"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 854,89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 854,89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 849,11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3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 на увеличение размера оплаты труда работников учреждений культуры, подведомственных муниципальным органам управления в области культуры, в рамках подпрограммы "Культурное наследие" муниципальной программы "Развитие культуры Шушенского района"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010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474,05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474,05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474,05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4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010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474,05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474,05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474,05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5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010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474,05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474,05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474,05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6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(оказание услуг) подведомственных учреждений в рамках подпрограммы "Культурное наследие" муниципальной программы Шушенского района "Развитие культуры Шушенского района"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090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 551,62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 551,62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 546,09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7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090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 551,62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 551,62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 546,09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8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090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 551,62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 551,62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 546,09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9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жизнедеятельности подведомственных учреждений в рамках подпрограммы "Культурное наследие" муниципальной программы Шушенского района "Развитие культуры Шушенского района"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09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0,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0,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0,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0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09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0,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0,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0,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1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09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0,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0,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0,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2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лата взносов на капитальный ремонт по помещениям в многоквартирных домах, стоящих на учете в казне муниципального образования "Шушенский район" или закрепленных за учреждениями на праве оперативного управления, в рамках подпрограммы "Культурное наследие" муниципальной программы Шушенского района "Развитие культуры Шушенского района"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0918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7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7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3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0918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7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7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4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0918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7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7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5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держка отрасли культуры в рамках подпрограммы "Культурное наследие" муниципальной программы Шушенского района "Развитие культуры Шушенского района"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0L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5,06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5,06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5,06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6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0L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5,06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5,06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5,06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7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0L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5,06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5,06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5,06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8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плектование книжных фондов библиотек муниципальных образований Красноярского края, за счет средств районного бюджета, в рамках подпрограммы "Культурное наследие" муниципальной программы Шушенского района "Развитие культуры Шушенского района"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0S4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,14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,14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,14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9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0S4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,14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,14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,14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0S4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,14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,14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,14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1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Искусство и народное творчество"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 735,93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 140,83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 913,88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8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2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 в рамках подпрограммы "Искусство и народное творчество" муниципальной программы Шушенского района "Развитие культуры Шушенского района"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2001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9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9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9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3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2001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9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9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9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4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2001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9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9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9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5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 производимые на основании вступивших в законную силу судебных актов, в рамках подпрограммы "Обеспечение деятельности учреждений культуры Шушенского района" муниципальной программы Шушенского района "Развитие культуры Шушенского района"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2001021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29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29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29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6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2001021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29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29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16,29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7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2001021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29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29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29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8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сональные выплаты, устанавливаемые в целях повышения оплаты труда молодым специалистам, персональные выплаты, устанавливаемые с учетом опыта работы при наличии ученой степени, почетного звания, нагрудного знака (значка) в рамках подпрограммы "Искусство и народное творчество" муниципальной программы Шушенского района "Развитие культуры Шушенского района"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2001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40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40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40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9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2001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40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40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40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2001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40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40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40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1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 на увеличение размеров оплаты труда работников учреждений культуры, подведомственных муниципальным органам управления в области культуры, в рамках подпрограммы "Искусство и народное творчество" муниципальной программы "Развитие культуры Шушенского района"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20010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410,64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410,64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410,64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2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20010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410,64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410,64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410,64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3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20010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410,64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410,64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410,64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4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существление передаваемых полномочий по созданию условий для организации досуга и обеспечения жителей поселения услугами организаций культуры в рамках подпрограммы "Искусство и народное творчество" муниципальной программы "Развитие культуры Шушенского района"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20087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 103,66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 103,66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 103,66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0220087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 103,66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 103,66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 103,66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6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20087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 103,66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 103,66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 103,66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7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(оказание услуг) подведомственных учреждений в рамках подпрограммы "Искусство и народное творчество" муниципальной программы Шушенского района "Развитие культуры Шушенского района"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20090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 875,46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 875,46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 875,46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8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20090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 875,46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 875,46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 875,46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9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20090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 875,46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 875,46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 875,46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жизнедеятельности подведомственных учреждений в рамках подпрограммы "Искусство и народное творчество" муниципальной программы Шушенского района "Развитие культуры Шушенского района"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2009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2,68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2,30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4,99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1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2009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2,68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2,30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4,99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2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2009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2,68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2,30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4,99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3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ие мероприятий и участие в фестивалях и конкурсах в рамках подпрограммы "Искусство и народное творчество" муниципальной программы Шушенского района "Развитие культуры Шушенского района"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20091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86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86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3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3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4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0220091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86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86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3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3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5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20091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86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86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3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3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6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лата взносов на капитальный ремонт по помещениям в многоквартирных домах, стоящих на учете в казне муниципального образования "Шушенский район" или закрепленных за учреждениями на праве оперативного управления, в рамках подпрограммы "Искусство и народное творчество" муниципальной программы Шушенского района "Развитие культуры Шушенского района"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200918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73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73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34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9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7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200918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73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73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34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9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8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200918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73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73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34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9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9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погашение задолженности за коммунальные услуги на основании судебного решения, в рамках подпрограммы "Искусство и народное творчество" муниципальной программы Шушенского района "Развитие культуры Шушенского района"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20092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00,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00,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3 000,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20092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00,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00,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00,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1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20092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00,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00,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3 000,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2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нансирование передаваемых полномочий по созданию условий для организации досуга и обеспечения жителей поселения услугами организаций культуры в рамках подпрограммы "Искусство и народное творчество" муниципальной программы Шушенского района "Развитие культуры Шушенского района"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20094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67,6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67,60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97,60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8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3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20094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67,6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67,60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97,60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8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4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20094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67,6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67,60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97,60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8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5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 в рамках подпрограммы "Искусство и народное творчество" муниципальной программы Шушенского района "Развитие культуры Шушенского района"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200L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100,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100,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100,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6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200L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100,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100,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100,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7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200L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100,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100,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100,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8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держка отрасли культуры в рамках подпрограммы "Искусство и народное творчество" муниципальной программы Шушенского района "Развитие культуры Шушенского района"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200L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9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200L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300,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200L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1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ая поддержка художественных народных ремесел и декоративно-прикладного искусства на территории Красноярского края в рамках подпрограммы "Искусство и народное творчество" муниципальной программы Шушенского района "Развитие культуры Шушенского района"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200S1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,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,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,1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2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200S1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,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,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,1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3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200S1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,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,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,1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4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создание (реконструкцию) и капитальный ремонт культурно-досуговых учреждений в сельской местности в рамках подпрограммы "Искусство и народное творчество" муниципальной программы "Развитие культуры Шушенского района"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2A174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 354,27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759,54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610,86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3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5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2A174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 354,27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759,54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610,86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3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6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2A174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 354,27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759,54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610,86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3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7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для постоянно действующих коллективов самодеятельного художественного творчества Красноярского края (любительских творческих коллективов) на поддержку творческих фестивалей и конкурсов, в том числе для детей и молодежи, в рамках подпрограммы "Искусство и народное творчество" муниципальной программы Шушенского района "Развитие культуры Шушенского района"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2A274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,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,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,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8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2A274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,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,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02,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9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2A274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,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,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,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Шушенского района "Система социальной защиты населения Шушенского района"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1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Старшее поколение"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2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ие социально значимых мероприятий для Старшего поколения в рамках подпрограммы "Старшее поколение" муниципальной программы Шушенского района "Система социальной защиты населения Шушенского района"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40091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3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40091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4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40091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5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культуры, кинематографии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 758,76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 891,38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 693,49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5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6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Шушенского района "Развитие культуры Шушенского района"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 758,76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 891,38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 693,49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5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7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Искусство и народное творчество"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300,1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300,10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300,10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8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, связанные с подготовкой проведения фестиваля "МИР Сибири" в рамках подпрограммы "Искусство и народное творчество" муниципальной программы Шушенского района "Развитие культуры Шушенского района"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20090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8,9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8,90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8,90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9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20090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8,9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8,90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8,90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20090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8,9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8,90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8,90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1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реализацию социокультурных проектов муниципальными учреждениями культуры и образовательными организациями в области культуры в рамках подпрограммы"Искусство и народное творчество" муниципальной программы Шушенского района "Развитие культуры Шушенского района"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200S4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601,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1,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1,2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2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200S4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1,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1,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1,2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3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200S4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1,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1,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601,2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4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Обеспечение деятельности учреждений культуры Шушенского района"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 458,65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 591,27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 393,38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4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5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 в рамках подпрограммы "Обеспечение деятельности учреждений культуры Шушенского района" муниципальной программы Шушенского района "Развитие культуры Шушенского района"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001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758,62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821,75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821,75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6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0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001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758,62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821,75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821,75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7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казенных учреждений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001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758,62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821,75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821,75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8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 производимые на основании вступивших в законную силу судебных актов, в рамках подпрограммы "Обеспечение деятельности учреждений культуры Шушенского района" муниципальной программы Шушенского района "Развитие культуры Шушенского района"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001021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3,26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3,26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3,26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9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001021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3,26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3,26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3,26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казенных учреждений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001021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3,26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3,26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3,26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1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, обеспечивающие с 1 октября 2019 года повышение на 4,3 процента минимальных размеров окладов (должностных окладов), ставок заработной платы работников бюджетной сферы Красноярского края, которым предоставляется региональная выплата, и размеры заработной платы отдельных категорий работников бюджетной сферы Красноярского края на уровне заработной платы, установленной для целей расчета региональной выплаты, в рамках подпрограммы "Обеспечение деятельности учреждений культуры Шушенского района" муниципальной программы Шушенского района "Развитие культуры Шушенского района"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001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3,73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3,73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3,73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2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001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3,73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3,73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3,73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3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казенных учреждений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001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3,73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3,73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3,73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4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 на повышение с 1 октября 2019 года на 4,3 процента заработной платы работников бюджетной сферы Красноярского края за исключением заработной платы отдельных категорий работников, увеличение оплаты труда которых осуществляется в соответствии с указами Президента Российско Федерации, предусматривающими мероприятия по повышению заработной платы, а также в связи с увеличением региональных выплат и (или) выплат, обеспечивающих уровень заработной платы работников бюджетной сферы не ниже размера минимальной заработной платы (минимального размера оплаты труда), в рамках подпрограммы "Обеспечение деятельности учреждений культуры Шушенского района" муниципальной программы Шушенского района "Развитие культуры Шушенского района"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0010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76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76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76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5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0010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76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76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76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6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казенных учреждений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0010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76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76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76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7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 на повышение с 1 октября 2019 года на 4,3 процента заработной платы работников бюджетной сферы Красноярского края за исключением заработной платы отдельных категорий работников, увеличение оплаты труда которых осуществляется в соответствии с указами Президента Российско Федерации, предусматривающими мероприятия по повышению заработной платы, а также в связи с увеличением региональных выплат и (или) выплат, обеспечивающих уровень заработной платы работников бюджетной сферы не ниже размера минимальной заработной платы (минимального размера оплаты труда), (выборных должностных лиц, лиц, замещающих иные муниципальные должности, и муниципальных служащих), в рамках подпрограммы "Обеспечение деятельности учреждений культуры Шушенского района" муниципальной программы Шушенского района "Развитие культуры Шушенского района"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001038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07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07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07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8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001038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07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07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07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9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казенных учреждений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0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001038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07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07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07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 органов местного самоуправления в рамках подпрограммы "Обеспечение деятельности учреждений культуры Шушенского района" муниципальной программы Шушенского района "Развитие культуры Шушенского района"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009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424,95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424,95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415,45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6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1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009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326,4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326,4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319,7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7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2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009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326,4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326,4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319,7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7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3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009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55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55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75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2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4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009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55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98,55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75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2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5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(оказание услуг) подведомственных учреждений в рамках подпрограммы "Обеспечение деятельности учреждений культуры Шушенского района" муниципальной программы "Развитие культуры Шушенского района"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0240090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 361,24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 430,74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 387,45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8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6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0240090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 415,99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 485,49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 477,89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7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казенных учреждений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0090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 415,99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 485,49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 477,89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8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0090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928,84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928,84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893,32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8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9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0090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928,84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928,84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893,32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8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0240090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4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40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23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1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ата налогов, сборов и иных платежей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0090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4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40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23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2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(оказание услуг) подведомственных учреждений за счет средств от приносящей доход деятельности в рамках подпрограммы "Обеспечение деятельности учреждений культуры Шушенского района" муниципальной программы "Развитие культуры Шушенского района"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0098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0,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0,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4,89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7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3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0098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4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казенных учреждений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08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0098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5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0098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7,39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7,39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2,28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1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6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0098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7,39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7,39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2,28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1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7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0098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60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60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60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8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ата налогов, сборов и иных платежей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0098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60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60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60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9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равление образования администрации Шушенского район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8 798,38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1 187,0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0 655,90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БЕЗОПАСНОСТЬ И ПРАВООХРАНИТЕЛЬНАЯ ДЕЯТЕЛЬНОСТЬ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,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,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,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1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,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,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,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2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Шушенского района "Профилактика правонарушений, укрепление общественного порядка и общественной безопасности на территории Шушенского района"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,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,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,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3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Безопасность дорожного движения в Шушенском районе"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,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,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,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4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ие мероприятий и конкурсов, направленных на повышение безопасности дорожного движения среди детей и подростков района в рамках подпрограммы "Безопасность дорожного движения в Шушенском районе" муниципальной программы Шушенского района "Профилактика правонарушений, укрепление общественного порядка и общественной безопасности на территории Шушенского района"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0091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,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,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,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5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0091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,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,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,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6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0091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,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,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,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7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ЗОВАНИ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0 480,18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4 883,2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4 352,49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8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школьное образовани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5 707,39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4 730,30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4 611,43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9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Шушенского района "Развитие образования Шушенского района"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5 707,39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4 730,30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4 611,43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Развитие дошкольного, общего и дополнительного образования детей"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5 707,39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4 730,30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4 611,43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1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 в рамках подпрограммы "Развитие дошкольного, общего и дополнительного образования" муниципальной программы Шушенского района "Развитие образования Шушенского района"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1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464,60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834,02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834,02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2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1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464,60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834,02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834,02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3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1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464,60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834,02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834,02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4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 производимые на основании вступивших в законную силу судебных актов, в рамках подпрограммы "Развитие дошкольного, общего и дополнительного образования" муниципальной программы Шушенского района "Развитие образования Шушенского района"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1021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68,42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00,90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00,90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5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1021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1 068,42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00,90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00,90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6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1021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68,42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00,90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00,90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7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, обеспечивающие с 1 октября 2019 года повышение на 4,3 процента минимальных размеров окладов (должностных окладов), ставок заработной платы работников бюджетной сферы Красноярского края, которым предоставляется региональная выплата, и размеры заработной платы отдельных категорий работников бюджетной сферы Красноярского края на уровне заработной платы, установленной для целей расчета региональной выплаты, в рамках подпрограммы "Развитие дошкольного, общего и дополнительного образования" муниципальной программы Шушенского района "Развитие образования Шушенского района"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1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8,49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8,49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8,49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8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1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8,49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8,49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8,49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9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1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8,49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8,49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8,49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 в муниципальных общеобразовательных организациях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"Развитие дошкольного, общего и дополнительного образования" муниципальной программы Шушенского района "Развитие образования Шушенского района"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74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 295,9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47 660,1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 660,1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1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74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 295,9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 660,1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 660,1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2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74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45 295,9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 660,1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 660,1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3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 в муниципальных общеобразовательных организациях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"Развитие дошкольного, общего и дополнительного образования" муниципальной программы Шушенского района "Развитие образования Шушенского района"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75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 547,9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 378,9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 351,49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4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75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 547,9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 378,9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 351,49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5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75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 547,9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 378,9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 351,49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6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(оказание услуг) подведомственных учреждений в рамках подпрограммы "Развитие дошкольного, общего и дополнительного образования" муниципальной программы Шушенского района "Развитие образования Шушенского района"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90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 379,02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 714,67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 623,23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7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90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75 379,02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 714,67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 623,23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8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90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 379,02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 714,67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 623,23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9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жизнедеятельности подведомственных учреждений в рамках подпрограммы "Развитие дошкольного, общего и дополнительного образования" муниципальной программы Шушенского района "Развитие образования Шушенского района"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9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1,70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11,89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11,88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9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1,70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11,89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11,88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1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9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1,70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11,89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11,88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2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лата взносов на капитальный ремонт по помещениям в многоквартирных домах, стоящих на учете в казне муниципального образования "Шушенский район" или закрепленных за учреждениями на праве оперативного управления, в рамках подпрограммы "Развитие дошкольного, общего и дополнительного образования" муниципальной программы Шушенского района "Развитие образования Шушенского района"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918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79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79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77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7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3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918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79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79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77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7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4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918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79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79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77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7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5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 за счет средств районного бюджета, в рамках подпрограммы "Развитие дошкольного, общего и дополнительного образования" муниципальной программы Шушенского района "Развитие образования Шушенского района"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92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5,5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5,5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5,5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6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92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5,5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5,5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5,5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7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92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5,5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5,5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5,5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8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е образовани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403 866,16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8 664,26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8 616,86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9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Шушенского района "Развитие образования Шушенского района"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3 866,16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8 664,26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8 616,86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Развитие дошкольного, общего и дополнительного образования детей"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3 866,16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8 664,26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8 616,86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1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 в рамках подпрограммы "Развитие дошкольного, общего и дополнительного образования" муниципальной программы Шушенского района "Развитие образования Шушенского района"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1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 682,98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 534,53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 534,53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2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1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 682,98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 534,53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 534,53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3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1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 372,68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 920,94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 920,94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4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автономным учреждениям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1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310,29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13,58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13,58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5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 производимые на основании вступивших в законную силу судебных актов, в рамках подпрограммы "Развитие дошкольного, общего и дополнительного образования" муниципальной программы Шушенского района "Развитие образования Шушенского района"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1021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0,72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5,84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5,84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6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1021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0,72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5,84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5,84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7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1021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0,72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5,84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5,84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8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, обеспечивающие с 1 октября 2019 года повышение на 4,3 процента минимальных размеров окладов (должностных окладов), ставок заработной платы работников бюджетной сферы Красноярского края, которым предоставляется региональная выплата, и размеры заработной платы отдельных категорий работников бюджетной сферы Красноярского края на уровне заработной платы, установленной для целей расчета региональной выплаты, в рамках подпрограммы "Развитие дошкольного, общего и дополнительного образования" муниципальной программы Шушенского района "Развитие образования Шушенского района"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1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6,06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6,06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6,06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9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1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6,06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6,06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6,06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1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9,2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9,20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9,20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1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автономным учреждениям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1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,86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,86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,86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2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нансовое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"Развитие дошкольного, общего и дополнительного образования" муниципальной программы Шушенского района "Развитие образования Шушенского района"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0110074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 813,96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 734,1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 734,1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3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74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 813,96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 734,1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 734,1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4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0110074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 847,25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 469,73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 469,73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5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автономным учреждениям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74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966,7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264,37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264,37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6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нансовое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"Развитие дошкольного, общего и дополнительного образования" муниципальной программы Шушенского района "Развитие образования Шушенского района"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75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5 492,6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6 609,5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6 609,5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7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75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5 492,6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6 609,5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6 609,5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8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75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9 549,95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 470,03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 470,03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9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автономным учреждениям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75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942,64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 139,46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 139,46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(оказание услуг) подведомственных учреждений в рамках подпрограммы "Развитие дошкольного, общего и дополнительного образования" муниципальной программы Шушенского района "Развитие образования Шушенского района"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90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 893,63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 928,52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 890,38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1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90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126 893,63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 928,52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 890,38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2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90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 955,72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 990,60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 953,39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3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автономным учреждениям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90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937,91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937,91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936,99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4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жизнедеятельности подведомственных учреждений в рамках подпрограммы "Развитие дошкольного, общего и дополнительного образования" муниципальной программы Шушенского района "Развитие образования Шушенского района"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9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49,73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00,31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 093,12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7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5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9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49,73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00,31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93,12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7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6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9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952,05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902,63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895,44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99,6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7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автономным учреждениям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9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,68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,68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,68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8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лата взносов на капитальный ремонт по помещениям в многоквартирных домах, стоящих на учете в казне муниципального образования "Шушенский район" или закрепленных за учреждениями на праве оперативного управления, в рамках подпрограммы "Развитие дошкольного, общего и дополнительного образования" муниципальной программы Шушенского района "Развитие образования Шушенского района"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918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78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1,46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39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4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9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918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78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46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39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4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918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78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46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39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4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1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развитие инфраструктуры общеобразовательных учреждений, за счет средств районного бюджета, в рамках подпрограммы "Развитие дошкольного, общего и дополнительного образования" муниципальной программы Шушенского района "Развитие образования Шушенского района"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S5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344,68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303,91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303,91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2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S5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344,68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303,91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303,91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3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S5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344,68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303,91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303,91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4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полнительное образование детей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 919,12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 565,65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 516,25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5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Шушенского района "Развитие образования Шушенского района"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0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 919,12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 565,65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 516,25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6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Развитие дошкольного, общего и дополнительного образования детей"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 919,12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 565,65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 516,25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7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 в рамках подпрограммы "Развитие дошкольного, общего и дополнительного образования" муниципальной программы Шушенского района "Развитие образования Шушенского района"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1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290,99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622,41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622,41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8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1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290,99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622,41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622,41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9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1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290,99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622,41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622,41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 производимые на основании вступивших в законную силу судебных актов, в рамках подпрограммы "Развитие дошкольного, общего и дополнительного образования" муниципальной программы Шушенского района "Развитие образования Шушенского района"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1021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93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93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93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1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1021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93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93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93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2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1021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89,93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93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93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3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, обеспечивающие с 1 октября 2019 года повышение на 4,3 процента минимальных размеров окладов (должностных окладов), ставок заработной платы работников бюджетной сферы Красноярского края, которым предоставляется региональная выплата, и размеры заработной платы отдельных категорий работников бюджетной сферы Красноярского края на уровне заработной платы, установленной для целей расчета региональной выплаты, в рамках подпрограммы "Развитие дошкольного, общего и дополнительного образования" муниципальной программы Шушенского района "Развитие образования Шушенского района"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1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5,05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5,05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5,05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4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1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5,05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5,05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5,05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5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1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5,05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5,05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5,05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6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сональные выплаты, устанавливаемые в целях повышения оплаты труда молодым специалистам, персональные выплаты, устанавливаемые с учетом опыта работы при наличии ученой степени, почетного звания, нагрудного знака (значка) в рамках подпрограммы "Развитие дошкольного, общего и дополнительного образования" муниципальной программы Шушенского района "Развитие образования Шушенского района"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1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78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,77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,77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7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1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78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,77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,77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8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1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78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,77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,77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9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 на повышение с 1 октября 2019 года размеров оплаты труда водителей автобусов, осуществляющих перевозку обучающихся, в муниципальных учреждениях и работников, относящихся к отдельным должностям (профессиям) работников (рабочих) культуры, в муниципальных образовательных учреждениях, в рамках подпрограммы "Развитие дошкольного, общего и дополнительного образования" муниципальной программы Шушенского района "Развитие образования Шушенского района"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10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23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23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23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10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23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23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23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1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0110010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23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23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23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2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 на повышение с 1 октября 2019 года на 4,3 процента заработной платы работников бюджетной сферы Красноярского края за исключением заработной платы отдельных категорий работников, увеличение оплаты труда которых осуществляется в соответствии с указами Президента Российско Федерации, предусматривающими мероприятия по повышению заработной платы, а также в связи с увеличением региональных выплат и (или) выплат, обеспечивающих уровень заработной платы работников бюджетной сферы не ниже размера минимальной заработной платы (минимального размера оплаты труда), в рамках подпрограммы "Развитие дошкольного, общего и дополнительного образования" муниципальной программы Шушенского района "Развитие образования Шушенского района"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10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37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37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37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3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10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37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37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37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4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10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37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37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37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5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 на увеличение размеров оплаты труда педагогических работников муниципальных учреждений дополнительного образования, реализующих программы дополнительного образования детей, и непосредственно осуществляющих тренировочный процесс работников мунципальных спортивных школ, спортивных школ олимпийского резерва, реализующих программы спортивной подготовки, в рамках подпрограммы "Развитие дошкольного, общего и дополнительного образования" муниципальной программы Шушенского района "Развитие образования Шушенского района"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10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989,23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989,23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989,23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6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10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989,23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989,23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1 989,23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7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10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989,23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989,23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989,23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8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нансовое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"Развитие дошкольного, общего и дополнительного образования" муниципальной программы Шушенского района "Развитие образования Шушенского района"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75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 639,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 903,00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 903,00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9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75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 639,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 903,00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 903,00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75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988,37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 252,18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 252,18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1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автономным учреждениям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75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650,82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650,82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650,82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2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(оказание услуг) подведомственных учреждений в рамках подпрограммы "Развитие дошкольного, общего и дополнительного образования" муниципальной программы Шушенского района "Развитие образования Шушенского района"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90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 470,82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 491,82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 444,85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3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90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 470,82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 491,82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 444,85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4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90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 470,82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 491,82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 444,85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5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жизнедеятельности подведомственных учреждений в рамках подпрограммы "Развитие дошкольного, общего и дополнительного образования" муниципальной программы Шушенского района "Развитие образования Шушенского района"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9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54,3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54,3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52,24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8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6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9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54,3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54,3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52,24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8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7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9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54,3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54,3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52,24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8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8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лата взносов на капитальный ремонт по помещениям в многоквартирных домах, стоящих на учете в казне муниципального образования "Шушенский район" или закрепленных за учреждениями на праве оперативного управления, в рамках подпрограммы "Развитие дошкольного, общего и дополнительного образования" муниципальной программы Шушенского района "Развитие образования Шушенского района"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918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15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47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14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6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9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918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15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47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14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6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918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15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47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14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6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1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лодежная политик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166,91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102,41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996,32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3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2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Шушенского района "Развитие образования Шушенского района"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166,91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102,41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996,32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3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3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Развитие дошкольного, общего и дополнительного образования детей"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166,91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102,41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996,32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3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4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по обеспечению отдыха и оздоровления детей в рамках подпрограммы «Развитие дошкольного, общего и дополнительного образования» муниципальной программы Шушенского района «Развитие образования Шушенского района»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76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993,9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929,4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929,38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5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76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993,9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4 929,4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929,38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6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76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887,67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823,17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823,16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7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автономным учреждениям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76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22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22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22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8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на реализацию системы отдыха, оздоровления детей в детском оздоровительно - образовательном лагере "Журавленок" в рамках подпрограммы "Развитие дошкольного, общего и дополнительного образования" муниципальной программы Шушенского района "Развитие образования Шушенского район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0110091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0,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0,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0,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9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91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0,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0,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0,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91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490,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0,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0,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частичное финансирование (возмещение) расходов муниципальных образований края на выплаты врачам (включая санитарных врачей), медицинским сестрам диетическим, шеф-поварам, старшим воспитателям муниципальных загородных оздоровительных лагерей, оплату услуг по санитарно-эпидемиологической оценке обстановки муниципальных загородных оздоровительных лагерей, оказанных на договорной основе, в случае отсутствия в муниципальных загородных оздоровительных лагерях санитарных врачей, в рамках подпрограммы "Развитие дошкольного, общего и дополнительного образования" муниципальной программы Шушенского района "Развитие образования Шушенского района"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S3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7,86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7,86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1,79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,2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2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S3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7,86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7,86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1,79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,2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3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S3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7,86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7,86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1,79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,2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4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, направленные на сохранение и развитие материально-технической базы муниципальных загородных оздоровительных лагерей, в рамках подпрограммы "Развитие дошкольного, общего и дополнительного образования" муниципальной программы Шушенского района "Развитие образования Шушенского района"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S5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5,15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5,15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5,1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5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S5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5,15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5,15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5,1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6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S5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5,15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5,15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5,1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7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образования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 820,57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 820,57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 611,61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6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8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Шушенского района "Развитие образования Шушенского района"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 820,57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 820,57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 611,61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6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9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Развитие дошкольного, общего и дополнительного образования детей"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,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,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,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ие мероприятий, направленных на выявление и поддержку одаренных детей: олимпиада, конференция, конкурсы, форум в рамках подпрограммы "Развитие дошкольного, общего и дополнительного образования" муниципальной программы Шушенского района "Развитие образования Шушенского района"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91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,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,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,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1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91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,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,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,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2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91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,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,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,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3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ьные мероприятия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 220,57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 220,57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 011,61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6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4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 в рамках отдельных мероприятий муниципальной программы Шушенского района "Развитие образования Шушенского района"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001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292,89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292,89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292,89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5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001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79,58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79,58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79,5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6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казенных учреждений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001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79,58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 079,58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79,5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7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001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3,31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3,31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3,31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8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001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3,31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3,31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3,31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9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, обеспечивающие с 1 октября 2019 года повышение на 4,3 процента минимальных размеров окладов (должностных окладов), ставок заработной платы работников бюджетной сферы Красноярского края, которым предоставляется региональная выплата, и размеры заработной платы отдельных категорий работников бюджетной сферы Красноярского края на уровне заработной платы, установленной для целей расчета региональной выплаты, в рамках отдельных мероприятий муниципальной программы Шушенского района "Развитие образования Шушенского района"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001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8,42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8,42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8,42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001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,79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,79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,79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1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казенных учреждений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001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,79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,79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,79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2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001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62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62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62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3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001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62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62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62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4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 на повышение с 1 октября 2019 года размеров оплаты труда водителей автобусов, осуществляющих перевозку обучающихся, в муниципальных учреждениях и работников, относящихся к отдельным должностям (профессиям) работников (рабочих) культуры, в муниципальных образовательных учреждениях, в рамках отдельных мероприятий муниципальной программы Шушенского района "Развитие образования Шушенского района"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0010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9,5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9,5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9,5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5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0010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9,5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9,5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9,5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6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казенных учреждений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0010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9,5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9,5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9,5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7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 на повышение с 1 октября 2019 года на 4,3 процента заработной платы работников бюджетной сферы Красноярского края за исключением заработной платы отдельных категорий работников, увеличение оплаты труда которых осуществляется в соответствии с указами Президента Российско Федерации, предусматривающими мероприятия по повышению заработной платы, а также в связи с увеличением региональных выплат и (или) выплат, обеспечивающих уровень заработной платы работников бюджетной сферы не ниже размера минимальной заработной платы (минимального размера оплаты труда), в рамках отдельных мероприятий муниципальной программы Шушенского района "Развитие образования Шушенского района"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0010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73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73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73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8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0010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82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82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82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9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казенных учреждений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0120010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82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82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82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0120010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2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2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2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1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0010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2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2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2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2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0010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78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78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78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3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0010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78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78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78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4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 на повышение с 1 октября 2019 года на 4,3 процента заработной платы работников бюджетной сферы Красноярского края за исключением заработной платы отдельных категорий работников, увеличение оплаты труда которых осуществляется в соответствии с указами Президента Российско Федерации, предусматривающими мероприятия по повышению заработной платы, а также в связи с увеличением региональных выплат и (или) выплат, обеспечивающих уровень заработной платы работников бюджетной сферы не ниже размера минимальной заработной платы (минимального размера оплаты труда), (выборных должностных лиц, лиц, замещающих иные муниципальные должности, и муниципальных служащих), в рамках отдельных мероприятий муниципальной программы Шушенского района "Развитие образования Шушенского района"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001038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,14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,14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,14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001038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,14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,14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,14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6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001038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,14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,14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,14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7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 органов местного самоуправления в рамках отдельных мероприятий муниципальной программы Шушенского района "Развитие образования Шушенского района"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009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356,55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356,55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293,79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8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009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178,94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178,94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146,63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4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9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009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178,94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178,94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146,63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4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009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44,36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44,36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14,61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4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1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009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44,36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44,36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14,61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4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2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ое обеспечение и иные выплаты населению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009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0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0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0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3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009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0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0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0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4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0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009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73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73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03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8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5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ата налогов, сборов и иных платежей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009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73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73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03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8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6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лата труда работников органов местного самоуправления, не являющимися лицами, замещающими мунипальные должности, муниципальными служащими, в рамках отдельных мероприятий муниципальной программы Шушенского района "Развитие образования Шушенского района"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009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1,04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1,04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1,04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7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009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1,04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1,04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1,04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8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009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1,04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1,04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1,04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9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(оказание услуг) подведомственных учреждений в рамках отдельных мероприятий муниципальной программы Шушенского района "Развитие образования Шушенского района"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0090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 302,6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 302,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 171,93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7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0090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 312,52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 312,52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 247,16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8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1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казенных учреждений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0090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 312,52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 312,52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 247,16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8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2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0090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551,12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551,12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503,6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6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3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0090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551,12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551,12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503,6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6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4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ое обеспечение и иные выплаты населению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0090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97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97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97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5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0090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97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97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97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6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0090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359,9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359,9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352,0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8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7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0090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359,9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359,9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352,0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8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8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0120090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,06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,06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,10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,3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9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ата налогов, сборов и иных платежей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0090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,06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,06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,10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,3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жизнедеятельности подведомственных учреждений в рамках подпрограммы "Развитие дошкольного, общего и дополнительного образования" муниципальной программы Шушенского района "Развитие образования Шушенского района"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009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16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16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53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6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1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009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16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16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53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6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2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009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16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16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53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6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3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лата взносов на капитальный ремонт по помещениям в многоквартирных домах, стоящих на учете в казне муниципального образования "Шушенский район" или закрепленных за учреждениями на праве оперативного управления, в рамках отдельных мероприятий муниципальной программы Шушенского района "Развитие образования Шушенского района"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00918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5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51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61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4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00918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48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48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60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,5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5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00918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5,48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48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60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,5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6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00918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2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2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1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6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7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00918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2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2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1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6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8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АЯ ПОЛИТИК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 239,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 224,8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 224,41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9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ое обеспечение населения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142,7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091,8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091,60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Шушенского района "Развитие образования Шушенского района"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142,7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091,8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091,60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1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Развитие дошкольного, общего и дополнительного образования детей"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142,7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091,8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091,60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2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рисмотра и ухода за детьми-инвалидами, детьми-сиротами и детьми, оставшимися без попечения родителей, а также детьми с туберкулезной интоксикацией, обучающимися в муниципальных образовательных организациях, реализующих образовательную программу дошкольного образования, без взимания родительской платы в рамках подпрограммы "Развитие дошкольного, общего и дополнительного образования" муниципальной программы Шушенского района "Развитие образования Шушенского района"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75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8,4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4,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3,84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3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75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8,4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4,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3,84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4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75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8,4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4,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3,84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5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питанием детей, обучающихся в муниципальных и частных образовательных организациях, реализующих основные общеобразовательные программы, без взимания платы в рамках подпрограммы "Развитие дошкольного, общего и дополнительного образования" муниципальной программы Шушенского района "Развитие образования Шушенского района"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75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324,3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557,8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557,76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6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75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324,3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557,8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557,76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7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75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704,02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954,67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954,63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8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автономным учреждениям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75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20,27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03,12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03,12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9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храна семьи и детств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96,5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 133,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32,8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Шушенского района "Развитие образования Шушенского района"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96,5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33,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32,8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1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Развитие дошкольного, общего и дополнительного образования детей"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0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96,5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33,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32,8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2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лата и доставка компенсации родительской платы за присмотр и уход за детьми в образовательных организациях края, реализующих образовательную программу дошкольного образования, в рамках подпрограммы "Развитие дошкольного, общего и дополнительного образования" муниципальной программы Шушенского района "Развитие образования Шушенского района"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755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96,5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33,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32,8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3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755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67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,85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,66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5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4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755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67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,85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,66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5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5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ое обеспечение и иные выплаты населению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755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35,82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91,14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91,14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6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755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35,82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91,14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91,14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7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нансовое управление администрации Шушенского район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 003,58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 968,24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 775,05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8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8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025,66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025,66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918,13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9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9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896,36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896,36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834,86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4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расходы финансового управления администрации Шушенского район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896,36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896,36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834,86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4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финансового управления администрации Шушенского район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896,36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896,36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834,86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4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2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 на повышение с 1 октября 2019 года на 4,3 процента заработной платы работников бюджетной сферы Красноярского края за исключением заработной платы отдельных категорий работников, увеличение оплаты труда которых осуществляется в соответствии с указами Президента Российско Федерации, предусматривающими мероприятия по повышению заработной платы, а также в связи с увеличением региональных выплат и (или) выплат, обеспечивающих уровень заработной платы работников бюджетной сферы не ниже размера минимальной заработной платы (минимального размера оплаты труда), в рамках непрограммных расходов финансового управления администрации Шушенского район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10010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69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69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69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3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5710010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69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69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69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4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10010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69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69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69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5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 на повышение с 1 октября 2019 года на 4,3 процента заработной платы работников бюджетной сферы Красноярского края за исключением заработной платы отдельных категорий работников, увеличение оплаты труда которых осуществляется в соответствии с указами Президента Российско Федерации, предусматривающими мероприятия по повышению заработной платы, а также в связи с увеличением региональных выплат и (или) выплат, обеспечивающих уровень заработной платы работников бюджетной сферы не ниже размера минимальной заработной платы (минимального размера оплаты труда), (выборных должностных лиц, лиц, замещающих иные муниципальные должности, и муниципальных служащих), в рамках непрограммных расходов финансового управления администрации Шушенского район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1001038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,87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,87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,87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6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1001038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,87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,87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,87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7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1001038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,87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,87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,87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8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реализацию соглашений о принятии отдельных полномочий поселений по исполнению бюджетов поселений в рамках непрограммных расходов финансового управления администрации Шушенского район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10080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5,3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5,30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0,52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5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9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10080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5,3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5,30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0,52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5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10080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5,3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5,30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0,52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5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1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 органов местного самоуправления в рамках непрограммных расходов финансового управления администрации Шушенского район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1009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751,43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751,43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734,71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8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2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1009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890,18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890,18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873,46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8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3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1009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890,18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890,18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873,46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8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4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1009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861,25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861,25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861,25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5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1009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861,25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861,25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861,25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6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лата труда работников органов местного самоуправления, не являющимися лицами, замещающими мунипальные должности, муниципальными служащими, в рамках непрограммных расходов финансового управления администрации Шушенского район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1009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9,05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9,05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9,05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7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1009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9,05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9,05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9,05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8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1009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9,05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9,05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9,05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9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общегосударственные вопросы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,3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,3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,27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,4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расходы финансового управления администрации Шушенского район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,3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,3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,27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,4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1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финансового управления администрации Шушенского район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,3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,3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,27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,4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2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государственных полномочий по созданию и обеспечению деятельности административных комиссий в рамках непрограммных расходов финансового управления администрации Шушенского район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10075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,3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,3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,27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,4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3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10075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,3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,3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,27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,4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4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10075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,3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,3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,27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,4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5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билизационная и вневойсковая подготовк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838,14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858,43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848,36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5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6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расходы финансового управления администрации Шушенского район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838,14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858,43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848,36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5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7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финансового управления администрации Шушенского район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838,14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858,43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848,36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5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8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ервичного воинского учета на территориях, где отсутствуют военные комиссариаты в рамках непрограммных расходов финансового управления администрации Шушенского район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100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838,14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858,43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848,36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5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9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100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838,14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858,43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848,36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5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100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838,14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858,43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848,36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5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1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БЕЗОПАСНОСТЬ И ПРАВООХРАНИТЕЛЬНАЯ ДЕЯТЕЛЬНОСТЬ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0,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0,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0,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2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0,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0,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0,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3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расходы финансового управления администрации Шушенского район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0,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0,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0,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4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финансового управления администрации Шушенского район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0,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0,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0,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5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й фонд администрации района в рамках непрограммных расходов финансового управления администрации Шушенского район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10091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0,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0,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0,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6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10091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0,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0,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0,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7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10091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0,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0,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0,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8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АЯ ПОЛИТИК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,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,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,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9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ое обеспечение населения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,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,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,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расходы финансового управления администрации Шушенского район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,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,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,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1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финансового управления администрации Шушенского район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,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,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,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2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й фонд администрации района в рамках непрограммных расходов финансового управления администрации Шушенского район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10091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,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,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,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3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10091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,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,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,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4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10091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,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,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,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5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СЛУЖИВАНИЕ ГОСУДАРСТВЕННОГО И МУНИЦИПАЛЬНОГО ДОЛГ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6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60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60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6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6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60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60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7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расходы финансового управления администрации Шушенского район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6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60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60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8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финансового управления администрации Шушенского район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6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60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60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9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служивание внутреннего муниципального долга в рамках непрограммных расходов финасового управления администрации Шушенского район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10090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6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60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60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служивание государственного (муниципального) долг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10090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6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60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60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служивание муниципального долг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10090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6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60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60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335,16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 279,54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 203,94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3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 383,09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 383,09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 383,09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4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Шушенского района "Управление муниципальными финансами"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 383,09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 383,09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 383,09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5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Создание условий для эффективного и ответственного управления муниципальными финансами, повышения устойчивости бюджетов поселений Шушенского района, содействие повышению качества управления муниципальными финансами поселений района"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 383,09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 383,09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 383,09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6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дотаций на выравнивание бюджетной обеспеченности поселений района из районного фонда финансовой поддержки за счет средств субвенции на реализацию государственных полномочий по расчету и предоставлению дотаций поселениям, входящим в состав муниципального района края в рамках подпрограммы "Создание условий для эффективного и ответственного управления муниципальными финансами, повышения устойчивости бюджетов поселений Шушенского района, содействие повышению качества управления муниципальными финансами поселений района" муниципальной программы Шушенского района "Управление муниципальными финансами"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0076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450,5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450,5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450,5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7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0076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450,5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450,5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450,5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8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0076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450,5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450,5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450,5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9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дотаций на выравнивание бюджетной обеспеченности поселений района из районного фонда финансовой поддержки за счет собственных средств районного бюджета в рамках подпрограммы "Создание условий для эффективного и ответственного управления муниципальными финансами, повышения устойчивости бюджетов поселений Шушенского района, содействие повышению качества управления муниципальными финансами поселений района" муниципальной программы Шушенского района "Управление муниципальными финансами"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0091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932,59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932,59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932,59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0091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932,59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932,59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932,59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1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0091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932,59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932,59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932,59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2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межбюджетные трансферты общего характер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 952,07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 896,45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 820,85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8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3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Шушенского района "Управление муниципальными финансами"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 295,84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 295,84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 295,84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Создание условий для эффективного и ответственного управления муниципальными финансами, повышения устойчивости бюджетов поселений Шушенского района, содействие повышению качества управления муниципальными финансами поселений района"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 295,84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 295,84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 295,84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5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межбюджетных трансфертов поселениям района на поддержку мер по обеспечению сбалансированности бюджетов поселений района в рамках подпрограммы "Создание условий для эффективного и ответственного управления муниципальными финансами, повышения устойчивости бюджетов поселений Шушенского района, содействие повышению качества управления муниципальными финансами поселений района" муниципальной программы Шушенского района "Управление муниципальными финансами"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0091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 295,84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 295,84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 295,84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6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0091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 295,84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 295,84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 295,84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7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0091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 295,84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 295,84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 295,84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8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расходы финансового управления администрации Шушенского район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656,23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600,61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525,01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7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9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финансового управления администрации Шушенского район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656,23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600,61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525,01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7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 в рамках непрограммных расходов финансового управления администрации Шушенского район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1001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101,3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045,69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018,3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5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1001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101,3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045,69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018,3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5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2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1001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101,3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045,69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018,3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5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3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, обеспечивающие с 1 октября 2019 года повышение на 4,3 процента минимальных размеров окладов (должностных окладов), ставок заработной платы работников бюджетной сферы Красноярского края, которым предоставляется региональная выплата, и размеры заработной платы отдельных категорий работников бюджетной сферы Красноярского края на уровне заработной платы, установленной для целей расчета региональной выплаты, в рамках непрограммных расходов финансового управления администрации Шушенского район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1001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,42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,42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,42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4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1001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,42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,42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,42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1001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,42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,42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,42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 на повышение с 1 октября 2019 года на 4,3 процента заработной платы работников бюджетной сферы Красноярского края за исключением заработной платы отдельных категорий работников, увеличение оплаты труда которых осуществляется в соответствии с указами Президента Российско Федерации, предусматривающими мероприятия по повышению заработной платы, а также в связи с увеличением региональных выплат и (или) выплат, обеспечивающих уровень заработной платы работников бюджетной сферы не ниже размера минимальной заработной платы (минимального размера оплаты труда), в рамках непрограммных расходов финансового управления администрации Шушенского район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10010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2,48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2,48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4,23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7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10010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2,48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2,48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4,23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8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10010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2,48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2,48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4,23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9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равление социальной защиты населения администрации Шушенского район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 969,39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 561,49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 002,71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4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ЗОВАНИ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1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лодежная политик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2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Шушенского района "Система социальной защиты населения Шушенского района"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3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Обеспечение проведения социально значимых мероприятий для жителей Шушенского района"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4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отдыха, оздоровление и развитие творческих способностей детей и подростков в рамках подпрограммы "Обеспечение проведения социально значимых мероприятий для жителей Шушенского района" муниципальной программы Шушенского района "Система социальной защиты населения Шушенского района"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30091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5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30091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6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30091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7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, КИНЕМАТОГРАФИЯ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,3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,3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,3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8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,3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,3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,3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9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Шушенского района "Система социальной защиты населения Шушенского района"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,3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,3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,3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Старшее поколение"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,3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,3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,3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1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ие социально значимых мероприятий для Старшего поколения в рамках подпрограммы "Старшее поколение" муниципальной программы Шушенского района "Система социальной защиты населения Шушенского района"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40091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,3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,3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,3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2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40091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,3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,3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,3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3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40091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,3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,3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,3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4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АЯ ПОЛИТИК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 783,09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 375,19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 816,41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4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5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нсионное обеспечени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927,87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927,87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926,70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6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Шушенского района "Система социальной защиты населения Шушенского района"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927,87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927,87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926,70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7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Обеспечение проведения социально значимых мероприятий для жителей Шушенского района"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927,87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927,87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926,70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8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платы к пенсиям муниципальных служащих в рамках подпрограммы "Обеспечение проведения социально значимых мероприятий для жителей Шушенского района" муниципальной программы Шушенского района "Система социальной защиты населения Шушенского района"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3009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927,87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927,87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926,70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9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ое обеспечение и иные выплаты населению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3009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927,87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927,87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926,70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убличные нормативные социальные выплаты гражданам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3009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927,87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927,87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926,70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1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ое обслуживание населения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 582,46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 242,76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 688,32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3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2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Шушенского района "Система социальной защиты населения Шушенского района"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 582,46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 242,76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 688,32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3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3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Повышение качества и доступности социальных услуг населению"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 582,46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 242,76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 688,32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3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4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держание учреждений социального обслуживания населения (в соответствии с Законом края от 10 декабря 2004 года № 12-2705 «О социальном обслуживании населения») в рамках подпрограммы "Повышение качества и доступности социальных услуг населению" муниципальной программы Шушенского района "Система социальной защиты населения Шушенского района"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001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 582,46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 242,76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 688,32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3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5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001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 582,46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 242,76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 688,32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3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6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001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 582,46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 242,76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 688,32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3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7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ое обеспечение населения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,14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,14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,14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8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Шушенского района "Система социальной защиты населения Шушенского района"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,14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,14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,14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9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Повышение качества и доступности социальных услуг населению"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,14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,14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,14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бесплатного проезда детей и лиц, сопровождающих организованные группы детей, до места нахождения загородных оздоровительных лагерей и обратно (в соответствии с Законом края от 7 июля 2009 года № 8-3618 «Об обеспечении прав детей на отдых, оздоровление и занятость в Красноярском крае») в рамках подпрограммы"Повышение качества и доступности социальных услуг населению" муниципальной программы Шушенского района "Система социальной защиты населения Шушенского района"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006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,14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,14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,14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1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ое обеспечение и иные выплаты населению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006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,14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,14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,14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2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006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,14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,14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,14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3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социальной политики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204,61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136,41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133,23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4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Шушенского района "Система социальной защиты населения Шушенского района"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204,61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136,41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133,23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5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Обеспечение своевременного и качественного исполнения переданных государственных полномочий по приему граждан, ведению базы данных получателей социальной помощи и организации социального обслуживания"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086,37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018,17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015,32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6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деятельности органов управления системой социальной защиты населения в рамках подпрограммы "Обеспечение своевременного и качественного исполнения переданных государственных полномочий по приему граждан, ведению базы данных получателей социальной помощи и организации социального обслуживания" муниципальной программы Шушенского района "Система социальной защиты населения Шушенского района"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20075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086,37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018,17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015,32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7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20075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827,7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759,5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759,5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8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20075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827,7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759,5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759,5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9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20075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23,89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23,89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23,89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20075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23,89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23,89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23,89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1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20075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,75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,75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90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8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2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ата налогов, сборов и иных платежей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20075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,75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,75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90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8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3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Обеспечение проведения социально значимых мероприятий для жителей Шушенского района"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,24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,24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,91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7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4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проведения социально значимых мероприятий для жителей Шушенского района в рамках подпрограммы "Обеспечение проведения социально значимых мероприятий для жителей Шушенского района" муниципальной программы Шушенского района "Система социальной защиты населения Шушенского района"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300917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08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08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75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6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5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300917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08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08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75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6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6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300917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08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08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75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6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7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я Шушенской районной местной организации общероссийской общественной организации "Всероссийское общество инвалидов" на возмещение затрат, связанных с проведением социально значимых мероприятий для инвалидов в рамках подпрограммы "Обеспечение проведения социально значимых мероприятий для жителей Шушенского района" муниципальной программы Шушенского района "Система социальной защиты населения Шушенского района"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30091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30091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9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30091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лата взносов на капитальный ремонт по помещениям в многоквартирных домах, стоящих на учете в казне муниципального образования "Шушенский район" или закрепленных за учреждениями на праве оперативного управления, в рамках подпрограммы "Обеспечение проведения социально значимых мероприятий для жителей Шушенского района" муниципальной программы Шушенского района "Система социальной защиты населения Шушенского района"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300918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15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15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15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1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300918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15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15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15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2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300918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15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15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15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3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итет по управлению муниципальным имуществом администрации Шушенского район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 088,24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 088,24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374,90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1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4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362,99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362,99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346,12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8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5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общегосударственные вопросы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362,99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362,99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346,12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8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6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расходы комитета по управлению муниципальным имуществом администрации Шушенского район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362,99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362,99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346,12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8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7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комитета по управлению муниципальным имуществом администрации Шушенского район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362,99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362,99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346,12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8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8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 на повышение с 1 октября 2019 года на 4,3 процента заработной платы работников бюджетной сферы Красноярского края за исключением заработной платы отдельных категорий работников, увеличение оплаты труда которых осуществляется в соответствии с указами Президента Российско Федерации, предусматривающими мероприятия по повышению заработной платы, а также в связи с увеличением региональных выплат и (или) выплат, обеспечивающих уровень заработной платы работников бюджетной сферы не ниже размера минимальной заработной платы (минимального размера оплаты труда), в рамках непрограммных расходов комитета по управлению муниципальным имуществом администрации Шушенского район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10010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,54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,54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,54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9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10010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,54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,54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,54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казенных учреждений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10010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,54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,54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,54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1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 на повышение с 1 октября 2019 года на 4,3 процента заработной платы работников бюджетной сферы Красноярского края за исключением заработной платы отдельных категорий работников, увеличение оплаты труда которых осуществляется в соответствии с указами Президента Российско Федерации, предусматривающими мероприятия по повышению заработной платы, а также в связи с увеличением региональных выплат и (или) выплат, обеспечивающих уровень заработной платы работников бюджетной сферы не ниже размера минимальной заработной платы (минимального размера оплаты труда), (выборных должностных лиц, лиц, замещающих иные муниципальные должности, и муниципальных служащих), в рамках непрограммных расходов комитета по управлению муниципальным имуществом администрации Шушенского район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1001038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07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07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07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1001038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07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07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07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3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1001038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07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07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07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4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 органов местного самоуправления в рамках непрограммных расходов комитета по управлению муниципальным имуществом администрации Шушенского район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1009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664,3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664,3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656,28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7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5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1009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248,9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248,90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240,91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6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6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1009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248,9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248,90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240,91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6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7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1009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5,41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5,41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5,36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8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1009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5,41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5,41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5,36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9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(оказание услуг) подведомственных учреждений в рамках непрограммных расходов комитета по управлению муниципальным имуществом администрации Шушенского район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10090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837,59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837,59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829,94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10090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606,1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606,10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605,03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1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казенных учреждений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10090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606,1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606,10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605,03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2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10090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9,89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9,89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4,91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8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3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10090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9,89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9,89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4,91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8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4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10090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5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ата налогов, сборов и иных платежей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10090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6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других обязательств государства в рамках непрограммных расходов комитета по управлению муниципальным имуществом администрации Шушенского район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10090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72,24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72,24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71,14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7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10090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69,92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69,92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68,86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8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10090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69,92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69,92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68,86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9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10090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32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32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28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1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ата налогов, сборов и иных платежей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10090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32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32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28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1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1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приватизации и проведение предпродажной подготовки объектов приватизации в рамках непрограммных расходов комитета по управлению муниципальным имуществом администрации Шушенского район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100908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8,03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8,03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8,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2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100908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8,03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8,03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8,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3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100908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8,03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8,03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8,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4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лата взносов на капитальный ремонт по помещениям в многоквартирных домах, стоящих на учете в казне муниципального образования "Шушенский район" или закрепленных за учреждениями на праве оперативного управления, в рамках непрограммных расходов комитета по управлению муниципальным имуществом администрации Шушенского район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100918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0,18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0,18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0,13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5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100918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9,58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9,58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9,5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6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100918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9,58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9,58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9,5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7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100918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5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8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ата налогов, сборов и иных платежей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100918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5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9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ЭКОНОМИК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,96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,96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,96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национальной экономики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,96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,96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,96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1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расходы комитета по управлению муниципальным имуществом администрации Шушенского район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,96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,96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,96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2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комитета по управлению муниципальным имуществом администрации Шушенского район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,96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,96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,96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3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землеустройству и землепользованию в рамках непрограммных расходов комитета по управлению муниципальным имуществом администрации Шушенского район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10090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,96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,96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,96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4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10090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,96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,96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,96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5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10090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,96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,96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,96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6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ИЩНО-КОММУНАЛЬНОЕ ХОЗЯЙСТВО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1,44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1,44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1,36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7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жилищно-коммунального хозяйств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1,44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1,44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1,36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8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расходы комитета по управлению муниципальным имуществом администрации Шушенского район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1,44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1,44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1,36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9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комитета по управлению муниципальным имуществом администрации Шушенского район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1,44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1,44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1,36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ремонтные работы муниципальных объектов коммунальной инфраструктуры в рамках непрограммных расходов комитета по управлению муниципальным имуществом администрации Шушенского район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10092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1,44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1,44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1,36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1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10092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1,44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1,44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1,36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2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10092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1,44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1,44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1,36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3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АЯ ПОЛИТИК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 911,84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 911,84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 215,44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,9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4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храна семьи и детств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 911,84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 911,84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 215,44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,9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5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расходы комитета по управлению муниципальным имуществом администрации Шушенского район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 911,84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 911,84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 215,44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,9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6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комитета по управлению муниципальным имуществом администрации Шушенского район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 911,84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 911,84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 215,44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,9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7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в рамках непрограммных расходов комитета по управлению муниципальным имуществом администрации Шушенского район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100R0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 911,84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 911,84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 215,44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,9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8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100R0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 911,84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 911,84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 215,44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,9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9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ные инвестиции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100R0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 911,84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 911,84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 215,44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,9</w:t>
            </w:r>
          </w:p>
        </w:tc>
      </w:tr>
      <w:tr>
        <w:trPr>
          <w:trHeight w:val="248" w:hRule="atLeast"/>
        </w:trPr>
        <w:tc>
          <w:tcPr>
            <w:tcW w:w="9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22 751,8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9857,25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3158,23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,5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64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2895"/>
        <w:gridCol w:w="1384"/>
        <w:gridCol w:w="953"/>
        <w:gridCol w:w="239"/>
        <w:gridCol w:w="1604"/>
        <w:gridCol w:w="850"/>
        <w:gridCol w:w="992"/>
        <w:gridCol w:w="622"/>
        <w:gridCol w:w="993"/>
        <w:gridCol w:w="86"/>
        <w:gridCol w:w="1560"/>
        <w:gridCol w:w="1417"/>
        <w:gridCol w:w="851"/>
        <w:gridCol w:w="1189"/>
      </w:tblGrid>
      <w:tr>
        <w:trPr>
          <w:trHeight w:val="23" w:hRule="atLeast"/>
        </w:trPr>
        <w:tc>
          <w:tcPr>
            <w:tcW w:w="15276" w:type="dxa"/>
            <w:gridSpan w:val="14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bookmarkStart w:id="5" w:name="RANGE!A1%3AI1340"/>
            <w:r>
              <w:rPr>
                <w:rFonts w:cs="Arial" w:ascii="Arial" w:hAnsi="Arial"/>
              </w:rPr>
              <w:t xml:space="preserve">Приложение № 5     </w:t>
            </w:r>
            <w:bookmarkEnd w:id="5"/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15276" w:type="dxa"/>
            <w:gridSpan w:val="1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к Решению Шушенского районного Совета депутатов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7" w:hRule="atLeast"/>
        </w:trPr>
        <w:tc>
          <w:tcPr>
            <w:tcW w:w="15276" w:type="dxa"/>
            <w:gridSpan w:val="1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        </w:t>
            </w:r>
            <w:r>
              <w:rPr>
                <w:rFonts w:cs="Arial" w:ascii="Arial" w:hAnsi="Arial"/>
              </w:rPr>
              <w:t xml:space="preserve">от 23.10.2020 № 12-вн/н  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4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15276" w:type="dxa"/>
            <w:gridSpan w:val="14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ные ассигнования по целевым статьям (муниципальным программам Шушенского района и непрограммным направлениям деятельности), группам и подгруппам видов расходов, разделам, подразделам классификации расходов районного бюджета                                                                                                                                                                                           в 2019 году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3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8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gridSpan w:val="5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тыс. рублей)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троки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оказателей бюджетной классификаци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евая стать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рас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дел, подраздел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твержденные бюджетные назнач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точненные бюджетные назна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е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цент исполнения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Шушенского района "Развитие образования Шушенского района"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8 719,38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1 108,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0 576,9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3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Развитие дошкольного, общего и дополнительного образования детей"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2 498,8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4 887,4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4 565,2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6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 в рамках подпрограммы "Развитие дошкольного, общего и дополнительного образования" муниципальной программы Шушенского района "Развитие образования Шушенского района"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10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 438,5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 990,9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 990,9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10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 438,5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 990,9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 990,9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10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128,2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 377,3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 377,3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ЗОВАНИ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10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128,2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 377,3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 377,3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школьное образовани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10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464,6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834,0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834,0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е образовани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10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2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 372,6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 920,9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 920,9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полнительное образование дете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10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290,9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622,4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622,4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автономным учреждения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10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310,2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13,5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13,5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ЗОВАНИ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10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310,2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13,5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13,5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е образовани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10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2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310,2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13,5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13,5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 производимые на основании вступивших в законную силу судебных актов, в рамках подпрограммы "Развитие дошкольного, общего и дополнительного образования" муниципальной программы Шушенского района "Развитие образования Шушенского района"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1021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969,0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966,6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966,6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1021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969,0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966,6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966,6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1021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969,0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966,6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966,6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ЗОВАНИ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1021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969,0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966,6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966,6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школьное образовани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1021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68,4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00,9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00,9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е образовани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1021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2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0,7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5,8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5,8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полнительное образование дете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1021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9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9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9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, обеспечивающие с 1 октября 2019 года повышение на 4,3 процента минимальных размеров окладов (должностных окладов), ставок заработной платы работников бюджетной сферы Красноярского края, которым предоставляется региональная выплата, и размеры заработной платы отдельных категорий работников бюджетной сферы Красноярского края на уровне заработной платы, установленной для целей расчета региональной выплаты, в рамках подпрограммы "Развитие дошкольного, общего и дополнительного образования" муниципальной программы Шушенского района "Развитие образования Шушенского района"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10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79,6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79,6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79,6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10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79,6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79,6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79,6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10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32,7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32,7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32,7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ЗОВАНИ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10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32,7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32,7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32,7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школьное образовани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10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8,4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8,4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8,4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е образовани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10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2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9,2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9,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9,2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полнительное образование дете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10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5,0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5,0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5,0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автономным учреждения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10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,86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,8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,8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ЗОВАНИ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10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,86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,8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,8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е образовани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10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2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,86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,8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,8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сональные выплаты, устанавливаемые в целях повышения оплаты труда молодым специалистам, персональные выплаты, устанавливаемые с учетом опыта работы при наличии ученой степени, почетного звания, нагрудного знака (значка) в рамках подпрограммы "Развитие дошкольного, общего и дополнительного образования" муниципальной программы Шушенского района "Развитие образования Шушенского района"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10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7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,7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,7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10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7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,7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,7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10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7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,7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,7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ЗОВАНИ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10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7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,7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,7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полнительное образование дете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10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7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,7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,7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 на повышение с 1 октября 2019 года размеров оплаты труда водителей автобусов, осуществляющих перевозку обучающихся, в муниципальных учреждениях и работников, относящихся к отдельным должностям (профессиям) работников (рабочих) культуры, в муниципальных образовательных учреждениях, в рамках подпрограммы "Развитие дошкольного, общего и дополнительного образования" муниципальной программы Шушенского района "Развитие образования Шушенского района"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103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2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2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103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2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2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103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2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2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ЗОВАНИ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103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2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2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полнительное образование дете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103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2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2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 на повышение с 1 октября 2019 года на 4,3 процента заработной платы работников бюджетной сферы Красноярского края за исключением заработной платы отдельных категорий работников, увеличение оплаты труда которых осуществляется в соответствии с указами Президента Российско Федерации, предусматривающими мероприятия по повышению заработной платы, а также в связи с увеличением региональных выплат и (или) выплат, обеспечивающих уровень заработной платы работников бюджетной сферы не ниже размера минимальной заработной платы (минимального размера оплаты труда), в рамках подпрограммы "Развитие дошкольного, общего и дополнительного образования" муниципальной программы Шушенского района "Развитие образования Шушенского района"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103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37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3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3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103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37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3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3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103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37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3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3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ЗОВАНИ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103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37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3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3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полнительное образование дете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103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37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3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3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 на увеличение размеров оплаты труда педагогических работников муниципальных учреждений дополнительного образования, реализующих программы дополнительного образования детей, и непосредственно осуществляющих тренировочный процесс работников мунципальных спортивных школ, спортивных школ олимпийского резерва, реализующих программы спортивной подготовки, в рамках подпрограммы "Развитие дошкольного, общего и дополнительного образования" муниципальной программы Шушенского района "Развитие образования Шушенского района"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104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989,2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989,2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989,2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104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989,2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989,2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989,2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104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989,2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989,2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989,2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ЗОВАНИ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104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989,2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989,2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989,2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полнительное образование дете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104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989,2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989,2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989,2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находящихся на территории края, общедоступного и бесплатного дошкольного образования в муниципальных общеобразовательных организациях, находящихся на территории края,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"Развитие дошкольного, общего и дополнительного образования" муниципальной программы Шушенского района "Развитие образования Шушенского района"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74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 295,9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 660,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 660,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74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 295,9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 660,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 660,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74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 295,9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 660,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 660,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ЗОВАНИ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74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 295,9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 660,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 660,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школьное образовани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74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 295,9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 660,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 660,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нансовое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находящихся на территории края, обеспечение дополнительного образования детей в муниципальных общеобразовательных организациях, находящихся на территории края,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"Развитие дошкольного, общего и дополнительного образования" муниципальной программы Шушенского района "Развитие образования Шушенского района"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74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 813,9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 734,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 734,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74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 813,9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 734,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 734,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74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 847,2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 469,7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 469,7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ЗОВАНИ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74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 847,2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 469,7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 469,7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е образовани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74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2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 847,2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 469,7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 469,7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автономным учреждения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74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966,7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264,3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264,3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ЗОВАНИ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74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966,7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264,3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264,3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е образовани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74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2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966,7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264,3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264,3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рисмотра и ухода за детьми-инвалидами, детьми-сиротами и детьми, оставшимися без попечения родителей, а также детьми с туберкулезной интоксикацией, обучающимися в муниципальных образовательных организациях, реализующих образовательную программу дошкольного образования, без взимания родительской платы в рамках подпрограммы "Развитие дошкольного, общего и дополнительного образования" муниципальной программы Шушенского района "Развитие образования Шушенского района"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75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8,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4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3,8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7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75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8,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4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3,8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7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75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8,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4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3,8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7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АЯ ПОЛИТИК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75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8,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4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3,8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7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ое обеспечение населен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75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8,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4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3,8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7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компенсации родителям (законным представителям) детей, посещающих образовательные организации, реализующие образовательную программу дошкольного образования, в рамках подпрограммы "Развитие дошкольного, общего и дополнительного образования" муниципальной программы Шушенского района "Развитие образования Шушенского района"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755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96,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33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32,8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9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755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6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,8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,6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55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755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6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,8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,6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55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АЯ ПОЛИТИК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755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6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,8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,6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55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храна семьи и детств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755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6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,8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,6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55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755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35,8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91,1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91,1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755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35,8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91,1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91,1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АЯ ПОЛИТИК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755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35,8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91,1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91,1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храна семьи и детств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755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35,8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91,1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91,1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нансовое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находящихся на территории края, обеспечение дополнительного образования детей в муниципальных общеобразовательных организациях, находящихся на территории края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"Развитие дошкольного, общего и дополнительного образования" муниципальной программы Шушенского района "Развитие образования Шушенского района"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756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9 131,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8 512,5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8 512,5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756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9 131,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8 512,5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8 512,5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756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 538,3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9 722,2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9 722,2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ЗОВАНИ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756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 538,3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9 722,2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9 722,2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е образовани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756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2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9 549,9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 470,0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 470,0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полнительное образование дете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756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988,37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 252,1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 252,1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автономным учреждения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756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 593,4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 790,2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 790,2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ЗОВАНИ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756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 593,4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 790,2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 790,2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е образовани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756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2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942,6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 139,4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 139,4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полнительное образование дете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756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650,8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650,8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650,8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питанием обучающихся в муниципальных и частных общеобразовательных организациях по имеющим государственную аккредитацию основным общеобразовательным программам без взимания платы в рамках подпрограммы "Развитие дошкольного, общего и дополнительного образования" муниципальной программы Шушенского района "Развитие образования Шушенского района"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756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324,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557,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557,7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756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324,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557,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557,7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756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704,0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954,6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954,6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АЯ ПОЛИТИК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756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704,0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954,6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954,6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ое обеспечение населен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756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704,0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954,6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954,6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автономным учреждения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756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20,2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03,1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03,1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АЯ ПОЛИТИК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756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20,2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03,1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03,1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ое обеспечение населен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756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20,2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03,1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03,1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находящихся на территории края, общедоступного и бесплатного дошкольного образования в муниципальных общеобразовательных организациях, находящихся на территории края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"Развитие дошкольного, общего и дополнительного образования" муниципальной программы Шушенского района "Развитие образования Шушенского района"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758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 547,9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 378,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 351,4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7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758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 547,9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 378,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 351,4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7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758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 547,9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 378,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 351,4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7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ЗОВАНИ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758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 547,9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 378,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 351,4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7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школьное образовани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758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 547,9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 378,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 351,4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7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по обеспечению отдыха и оздоровления детей в рамках подпрограммы «Развитие дошкольного, общего и дополнительного образования» муниципальной программы Шушенского района «Развитие образования Шушенского района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764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993,9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929,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929,3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764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993,9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929,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929,3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764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887,6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823,1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823,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ЗОВАНИ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764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887,6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823,1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823,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лодежная политик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764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7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887,6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823,1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823,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автономным учреждения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764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2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2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2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ЗОВАНИ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764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2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2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2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лодежная политик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764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7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2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2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2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(оказание услуг) подведомственных учреждений в рамках подпрограммы "Развитие дошкольного, общего и дополнительного образования" муниципальной программы Шушенского района "Развитие образования Шушенского района"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90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9 743,4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 135,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9 958,4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3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90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9 743,4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 135,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9 958,4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3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90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1 805,5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2 197,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2 021,4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2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ЗОВАНИ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90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1 805,5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2 197,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2 021,4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2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школьное образовани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90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 379,0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 714,6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 623,2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88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е образовани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90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2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 955,7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 990,6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 953,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7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полнительное образование дете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90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 470,8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 491,8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 444,8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87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автономным учреждения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90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937,9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937,9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936,9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9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ЗОВАНИ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90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937,9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937,9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936,9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9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е образовани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90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2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937,9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937,9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936,9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9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жизнедеятельности подведомственных учреждений в рамках подпрограммы "Развитие дошкольного, общего и дополнительного образования" муниципальной программы Шушенского района "Развитие образования Шушенского района"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91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225,7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266,5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257,2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82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91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225,7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266,5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257,2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82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91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028,09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068,8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059,5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82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ЗОВАНИ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91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028,09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068,8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059,5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82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школьное образовани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91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1,7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11,8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11,8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е образовани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91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2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952,0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902,6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895,4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62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полнительное образование дете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91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54,3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54,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52,2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8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автономным учреждения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91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,68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,6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,6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ЗОВАНИ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91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,68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,6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,6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е образовани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91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2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,68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,6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,6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ие мероприятий, направленных на выявление и поддержку одаренных детей: олимпиада, конференция, конкурсы, форум в рамках подпрограммы "Развитие дошкольного, общего и дополнительного образования" муниципальной программы Шушенского района "Развитие образования Шушенского района"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91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91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91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ЗОВАНИ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91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образован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91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на реализацию системы отдыха, оздоровления детей в детском оздоровительно - образовательном лагере "Журавленок" в рамках подпрограммы "Развитие дошкольного, общего и дополнительного образования" муниципальной программы Шушенского района "Развитие образования Шушенского район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91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91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91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ЗОВАНИ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91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лодежная политик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91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7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лата взносов на капитальный ремонт по помещениям в многоквартирных домах, стоящих на учете в казне муниципального образования "Шушенский район" или закрепленных за учреждениями на праве оперативного управления, в рамках подпрограммы "Развитие дошкольного, общего и дополнительного образования" муниципальной программы Шушенского района "Развитие образования Шушенского района"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918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7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7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,3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38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918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7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7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,3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38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918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7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7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,3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38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ЗОВАНИ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918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7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7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,3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38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школьное образовани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918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7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7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7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71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е образовани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918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2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7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7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3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04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полнительное образование дете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918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1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1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1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66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 за счет средств районного бюджета, в рамках подпрограммы "Развитие дошкольного, общего и дополнительного образования" муниципальной программы Шушенского района "Развитие образования Шушенского района"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92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5,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5,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5,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92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5,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5,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5,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92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5,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5,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5,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ЗОВАНИ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92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5,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5,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5,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школьное образовани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92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5,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5,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5,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частичное финансирование (возмещение) расходов муниципальных образований края на выплаты врачам (включая санитарных врачей), медицинским сестрам диетическим, шеф-поварам, старшим воспитателям муниципальных загородных оздоровительных лагерей, оплату услуг по санитарно-эпидемиологической оценке обстановки муниципальных загородных оздоровительных лагерей, оказанных на договорной основе, в случае отсутствия в муниципальных загородных оздоровительных лагерях санитарных врачей, в рамках подпрограммы "Развитие дошкольного, общего и дополнительного образования" муниципальной программы Шушенского района "Развитие образования Шушенского района"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S39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7,8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7,8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1,7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,17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S39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7,8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7,8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1,7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,17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S39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7,8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7,8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1,7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,17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ЗОВАНИ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S39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7,8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7,8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1,7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,17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лодежная политик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S39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7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7,8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7,8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1,7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,17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, направленные на сохранение и развитие материально-технической базы муниципальных загородных оздоровительных лагерей, в рамках подпрограммы "Развитие дошкольного, общего и дополнительного образования" муниципальной программы Шушенского района "Развитие образования Шушенского района"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S55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5,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5,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5,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S55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5,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5,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5,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S55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5,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5,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5,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ЗОВАНИ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S55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5,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5,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5,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9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лодежная политик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S55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7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5,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5,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5,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развитие инфраструктуры общеобразовательных организаций в рамках подпрограммы "Развитие дошкольного, общего и дополнительного образования" муниципальной программы Шушенского района "Развитие образования Шушенского района"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S56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344,68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303,9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303,9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1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S56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344,68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303,9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303,9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S56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344,68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303,9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303,9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ЗОВАНИ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S56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344,68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303,9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303,9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4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е образовани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S56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2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344,68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303,9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303,9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ьные мероприят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 220,5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 220,5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 011,6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63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 в рамках отдельных мероприятий муниципальной программы Шушенского района "Развитие образования Шушенского района"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0010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292,8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292,8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292,8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7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0010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79,5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79,5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79,5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казенных учреждени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0010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79,5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79,5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79,5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9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ЗОВАНИ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0010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79,5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79,5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79,5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образован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0010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79,5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79,5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79,5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0010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3,3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3,3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3,3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2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0010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3,3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3,3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3,3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ЗОВАНИ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0010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3,3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3,3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3,3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4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образован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0010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3,3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3,3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3,3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5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, обеспечивающие с 1 октября 2019 года повышение на 4,3 процента минимальных размеров окладов (должностных окладов), ставок заработной платы работников бюджетной сферы Красноярского края, которым предоставляется региональная выплата, и размеры заработной платы отдельных категорий работников бюджетной сферы Красноярского края на уровне заработной платы, установленной для целей расчета региональной выплаты, в рамках отдельных мероприятий муниципальной программы Шушенского района "Развитие образования Шушенского района"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0010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8,4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8,4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8,4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6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0010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,79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,7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,7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7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казенных учреждени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0010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,79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,7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,7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8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ЗОВАНИ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0010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,79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,7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,7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9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образован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0010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,79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,7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,7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0010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6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6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6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1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0010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6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6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6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ЗОВАНИ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0010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6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6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6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3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образован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0010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6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6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6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4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 на повышение с 1 октября 2019 года размеров оплаты труда водителей автобусов, осуществляющих перевозку обучающихся, в муниципальных учреждениях и работников, относящихся к отдельным должностям (профессиям) работников (рабочих) культуры, в муниципальных образовательных учреждениях, в рамках отдельных мероприятий муниципальной программы Шушенского района "Развитие образования Шушенского района"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00103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9,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9,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9,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5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00103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9,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9,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9,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6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казенных учреждени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00103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9,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9,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9,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7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ЗОВАНИ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00103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9,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9,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9,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8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образован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00103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9,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9,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9,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9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 на повышение с 1 октября 2019 года на 4,3 процента заработной платы работников бюджетной сферы Красноярского края за исключением заработной платы отдельных категорий работников, увеличение оплаты труда которых осуществляется в соответствии с указами Президента Российско Федерации, предусматривающими мероприятия по повышению заработной платы, а также в связи с увеличением региональных выплат и (или) выплат, обеспечивающих уровень заработной платы работников бюджетной сферы не ниже размера минимальной заработной платы (минимального размера оплаты труда), в рамках отдельных мероприятий муниципальной программы Шушенского района "Развитие образования Шушенского района"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00103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7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7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7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00103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9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9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9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1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казенных учреждени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00103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8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8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8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ЗОВАНИ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00103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8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8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8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3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образован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00103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8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8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8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4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00103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ЗОВАНИ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00103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6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образован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00103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00103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7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7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7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00103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7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7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7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ЗОВАНИ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00103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7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7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7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образован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00103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7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7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7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 на повышение с 1 октября 2019 года на 4,3 процента заработной платы работников бюджетной сферы Красноярского края за исключением заработной платы отдельных категорий работников, увеличение оплаты труда которых осуществляется в соответствии с указами Президента Российско Федерации, предусматривающими мероприятия по повышению заработной платы, а также в связи с увеличением региональных выплат и (или) выплат, обеспечивающих уровень заработной платы работников бюджетной сферы не ниже размера минимальной заработной платы (минимального размера оплаты труда), (выборных должностных лиц, лиц, замещающих иные муниципальные должности, и муниципальных служащих), в рамках отдельных мероприятий муниципальной программы Шушенского района "Развитие образования Шушенского района"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001038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,1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,1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,1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001038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,1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,1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,1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001038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,1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,1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,1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4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ЗОВАНИ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001038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,1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,1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,1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5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образован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001038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,1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,1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,1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6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 органов местного самоуправления в рамках отдельных мероприятий муниципальной программы Шушенского района "Развитие образования Шушенского района"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0090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356,5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356,5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293,7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01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7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0090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178,9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178,9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146,6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38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8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0090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178,9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178,9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146,6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38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9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ЗОВАНИ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0090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178,9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178,9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146,6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38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образован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0090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178,9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178,9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146,6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38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0090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44,3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44,3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14,6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4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2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0090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44,3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44,3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14,6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4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3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ЗОВАНИ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0090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44,3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44,3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14,6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4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4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образован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0090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44,3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44,3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14,6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4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5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0090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6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0090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7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ЗОВАНИ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0090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8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образован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0090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0090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7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7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0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79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ата налогов, сборов и иных платеже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0090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7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7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0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79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1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ЗОВАНИ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0090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7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7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0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79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2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образован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0090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7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7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0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79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3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лата труда работников органов местного самоуправления, не являющимися лицами, замещающими мунипальные должности, муниципальными служащими, в рамках отдельных мероприятий муниципальной программы Шушенского района "Развитие образования Шушенского района"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0090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1,0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1,0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1,0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4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0090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1,0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1,0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1,0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5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0090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1,0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1,0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1,0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6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ЗОВАНИ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0090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1,0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1,0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1,0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7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образован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0090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1,0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1,0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1,0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8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(оказание услуг) подведомственных учреждений в рамках отдельных мероприятий муниципальной программы Шушенского района "Развитие образования Шушенского района"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0090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 302,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 302,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 171,9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72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9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0090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 312,5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 312,5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 247,1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77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казенных учреждени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0090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 312,5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 312,5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 247,1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77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1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ЗОВАНИ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0090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 312,5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 312,5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 247,1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77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2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образован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0090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 312,5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 312,5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 247,1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77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3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0090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551,1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551,1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503,6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65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4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0090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551,1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551,1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503,6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65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5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ЗОВАНИ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0090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551,1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551,1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503,6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65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6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образован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0090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551,1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551,1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503,6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65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7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0090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97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9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9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8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0090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97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9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9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9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ЗОВАНИ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0090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97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9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9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образован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0090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97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9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9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1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0090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359,9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359,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352,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82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2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0090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359,9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359,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352,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82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3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ЗОВАНИ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0090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359,9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359,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352,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82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образован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0090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359,9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359,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352,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82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5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0090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,0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,0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,1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,27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6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ата налогов, сборов и иных платеже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0090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,0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,0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,1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,27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7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ЗОВАНИ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0090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,0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,0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,1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,27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8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образован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0090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,0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,0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,1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,27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9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жизнедеятельности подведомственных учреждений в рамках отдельных мероприятий муниципальной программы Шушенского района "Развитие образования Шушенского района"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0091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1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1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5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63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0091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1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1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5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63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1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0091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1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1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5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63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2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ЗОВАНИ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0091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1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1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5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63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3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образован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0091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1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1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5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63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4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лата взносов на капитальный ремонт по помещениям в многоквартирных домах, стоящих на учете в казне муниципального образования "Шушенский район" или закрепленных за учреждениями на праве оперативного управления, в рамках отдельных мероприятий муниципальной программы Шушенского района "Развитие образования Шушенского района"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00918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5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5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6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,99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5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00918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4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4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6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,46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6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00918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4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4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6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,46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7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ЗОВАНИ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00918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4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4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6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,46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8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образован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00918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4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4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6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,46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9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00918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62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0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00918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62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1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ЗОВАНИ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00918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62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2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образован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00918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62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3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Шушенского района "Развитие культуры Шушенского района"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8 349,3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9 779,5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9 345,3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77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4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Культурное наследие"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 866,8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 866,8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 861,1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8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5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 на увеличение размера оплаты труда работников учреждений культуры, подведомственных муниципальным органам управления в области культуры, в рамках подпрограммы "Культурное наследие" муниципальной программы "Развитие культуры Шушенского района"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0104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474,0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474,0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474,0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6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0104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474,0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474,0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474,0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7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0104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474,0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474,0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474,0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8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, КИНЕМАТОГРАФ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0104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474,0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474,0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474,0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9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0104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474,0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474,0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474,0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(оказание услуг) подведомственных учреждений в рамках подпрограммы "Культурное наследие" муниципальной программы Шушенского района "Развитие культуры Шушенского района"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090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 551,6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 551,6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 546,0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7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1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090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 551,6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 551,6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 546,0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7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2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090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 551,6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 551,6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 546,0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7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3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, КИНЕМАТОГРАФ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090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 551,6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 551,6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 546,0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7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4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090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 551,6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 551,6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 546,0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7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5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жизнедеятельности подведомственных учреждений в рамках подпрограммы "Культурное наследие" муниципальной программы Шушенского района "Развитие культуры Шушенского района"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091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6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091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7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091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8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, КИНЕМАТОГРАФ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091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9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091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ие культурно-просветительных мероприятий для детей в рамках подпрограммы "Культурное наследие" муниципальной программы Шушенского района "Развитие культуры Шушенского района"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091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1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091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2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091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3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ЗОВАНИ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091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4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лодежная политик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091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7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5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лата взносов на капитальный ремонт по помещениям в многоквартирных домах, стоящих на учете в казне муниципального образования "Шушенский район" или закрепленных за учреждениями на праве оперативного управления, в рамках подпрограммы "Культурное наследие" муниципальной программы Шушенского района "Развитие культуры Шушенского района"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0918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7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67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6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0918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7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67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7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0918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7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67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8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, КИНЕМАТОГРАФ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0918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7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67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9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0918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7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67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0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держка отрасли культуры в рамках подпрограммы "Культурное наследие" муниципальной программы Шушенского района "Развитие культуры Шушенского района"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0L5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5,0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5,0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5,0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1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0L5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5,0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5,0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5,0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2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0L5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5,0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5,0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5,0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3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, КИНЕМАТОГРАФ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0L5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5,0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5,0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5,0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4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0L5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5,0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5,0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5,0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5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плектование книжных фондов библиотек муниципальных образований Красноярского края в рамках подпрограммы "Культурное наследие" муниципальной программы Шушенского района "Развитие культуры Шушенского района"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0S48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,1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,1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,1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6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0S48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,1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,1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,1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7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0S48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,1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,1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,1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8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, КИНЕМАТОГРАФ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0S48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,1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,1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,1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9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0S48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,1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,1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,1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Искусство и народное творчество"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2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 051,0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 846,3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 619,3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77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1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 в рамках подпрограммы "Искусство и народное творчество" муниципальной программы Шушенского района "Развитие культуры Шушенского района"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20010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8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2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20010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8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20010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8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4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, КИНЕМАТОГРАФ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20010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8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5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20010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8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6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 производимые на основании вступивших в законную силу судебных актов, в рамках подпрограммы "Обеспечение деятельности учреждений культуры Шушенского района" муниципальной программы Шушенского района "Развитие культуры Шушенского района"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2001021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2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2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2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7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2001021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2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2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2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8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2001021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2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2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2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9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, КИНЕМАТОГРАФ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2001021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2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2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2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0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2001021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2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2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2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1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сональные выплаты, устанавливаемые в целях повышения оплаты труда молодым специалистам, персональные выплаты, устанавливаемые с учетом опыта работы при наличии ученой степени, почетного звания, нагрудного знака (значка) в рамках подпрограммы "Искусство и народное творчество" муниципальной программы Шушенского района "Развитие культуры Шушенского района"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20010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4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4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4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2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20010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4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4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4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3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20010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4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4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4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4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, КИНЕМАТОГРАФ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20010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4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4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4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5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20010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4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4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4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6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 на увеличение размеров оплаты труда работников учреждений культуры, подведомственных муниципальным органам управления в области культуры, в рамках подпрограммы "Искусство и народное творчество" муниципальной программы "Развитие культуры Шушенского района"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200104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410,6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410,6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410,6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7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200104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410,6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410,6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410,6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8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200104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410,6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410,6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410,6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9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, КИНЕМАТОГРАФ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200104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410,6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410,6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410,6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200104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410,6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410,6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410,6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1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существление передаваемых полномочий по созданию условий для организации досуга и обеспечения жителей поселения услугами организаций культуры в рамках подпрограммы "Искусство и народное творчество" муниципальной программы "Развитие культуры Шушенского района"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20087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 103,6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 103,6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 103,6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2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20087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 103,6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 103,6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 103,6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3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20087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 103,6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 103,6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 103,6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4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, КИНЕМАТОГРАФ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20087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 103,6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 103,6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 103,6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5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20087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 103,6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 103,6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 103,6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6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(оказание услуг) подведомственных учреждений в рамках подпрограммы "Искусство и народное творчество" муниципальной программы Шушенского района "Развитие культуры Шушенского района"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20090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 875,4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 875,4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 875,4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7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20090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 875,4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 875,4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 875,4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8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20090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 875,4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 875,4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 875,4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9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, КИНЕМАТОГРАФ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20090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 875,4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 875,4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 875,4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20090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 875,4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 875,4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 875,4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1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, связанные с подготовкой проведения фестиваля "МИР Сибири" в рамках подпрограммы "Искусство и народное творчество" муниципальной программы Шушенского района "Развитие культуры Шушенского района"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200908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8,9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8,9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8,9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2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200908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8,9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8,9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8,9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3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200908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8,9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8,9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8,9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4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, КИНЕМАТОГРАФ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200908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8,9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8,9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8,9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5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культуры, кинематографи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200908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8,9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8,9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8,9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6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жизнедеятельности подведомственных учреждений в рамках подпрограммы "Искусство и народное творчество" муниципальной программы Шушенского района "Развитие культуры Шушенского района"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20091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2,6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2,3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4,9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96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7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20091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2,6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2,3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4,9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96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8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20091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2,6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2,3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4,9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96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9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, КИНЕМАТОГРАФ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20091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2,6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2,3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4,9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96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20091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2,6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2,3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4,9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96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ие конкурсно-игровых мероприятий для детей в рамках подпрограммы "Искусство и народное творчество" муниципальной программы Шушенского района "Развитие культуры Шушенского района"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20091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20091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3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20091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4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ЗОВАНИ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20091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лодежная политик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20091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7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6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ие мероприятий и участие в фестивалях и конкурсах в рамках подпрограммы "Искусство и народное творчество" муниципальной программы Шушенского района "Развитие культуры Шушенского района"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200915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8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8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28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7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200915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8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8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28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8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200915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8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8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28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9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, КИНЕМАТОГРАФ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200915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8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8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28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200915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8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8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28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лата взносов на капитальный ремонт по помещениям в многоквартирных домах, стоящих на учете в казне муниципального образования "Шушенский район" или закрепленных за учреждениями на праве оперативного управления, в рамках подпрограммы "Искусство и народное творчество" муниципальной программы Шушенского района "Развитие культуры Шушенского района"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200918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7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7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3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86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2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200918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7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7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3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86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200918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7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7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3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86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4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, КИНЕМАТОГРАФ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200918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7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7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3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86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5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200918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7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7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3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86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погашение задолженности за коммунальные услуги на основании судебного решения, в рамках подпрограммы "Искусство и народное творчество" муниципальной программы Шушенского района "Развитие культуры Шушенского района"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20092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0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0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20092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0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0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20092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0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0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, КИНЕМАТОГРАФ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20092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0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0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20092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0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0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6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нансирование передаваемых полномочий по созданию условий для организации досуга и обеспечения жителей поселения услугами организаций культуры в рамках подпрограммы "Искусство и народное творчество" муниципальной программы Шушенского района "Развитие культуры Шушенского района"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20094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67,6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67,6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97,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77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7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20094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67,6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67,6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97,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77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8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20094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67,6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67,6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97,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77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9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, КИНЕМАТОГРАФ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20094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67,6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67,6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97,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77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20094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67,6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67,6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97,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77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устройство и восстановление воинских захоронений в рамках подпрограммы "Искусство и народное творчество" муниципальной программы Шушенского района "Развитие культуры Шушенского района"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200L299F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0,3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0,3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200L299F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0,3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0,3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200L299F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0,3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0,3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ИЩНО-КОММУНАЛЬНОЕ ХОЗЯЙСТВ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200L299F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0,3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0,3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200L299F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0,3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0,3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1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 в рамках подпрограммы "Искусство и народное творчество" муниципальной программы Шушенского района "Развитие культуры Шушенского района"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200L46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10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1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10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2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200L46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10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1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10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3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200L46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10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1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10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4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, КИНЕМАТОГРАФ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200L46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10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1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10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5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200L46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10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1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10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6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держка отрасли культуры в рамках подпрограммы "Искусство и народное творчество" муниципальной программы Шушенского района "Развитие культуры Шушенского района"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200L5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7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200L5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8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200L5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9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, КИНЕМАТОГРАФ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200L5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0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200L5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1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ая поддержка художественных народных ремесел и декоративно-прикладного искусства на территории Красноярского края в рамках подпрограммы "Искусство и народное творчество" муниципальной программы Шушенского района "Развитие культуры Шушенского района"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200S13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,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,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,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2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200S13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,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,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,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3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200S13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,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,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,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4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, КИНЕМАТОГРАФ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200S13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,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,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,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5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200S13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,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,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,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6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реализацию социокультурных проектов муниципальными учреждениями культуры и образовательными организациями в области культуры в рамках подпрограммы"Искусство и народное творчество" муниципальной программы Шушенского района "Развитие культуры Шушенского района"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200S48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1,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1,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1,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7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200S48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1,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1,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1,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8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200S48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1,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1,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1,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9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, КИНЕМАТОГРАФ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200S48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1,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1,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1,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0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культуры, кинематографи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200S48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1,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1,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1,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1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создание (реконструкцию) и капитальный ремонт культурно-досуговых учреждений в сельской местности в рамках подпрограммы "Искусство и народное творчество" муниципальной программы "Развитие культуры Шушенского района"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2A1748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 354,2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759,5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610,8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28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2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2A1748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 354,2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759,5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610,8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28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3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2A1748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 354,2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759,5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610,8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28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4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, КИНЕМАТОГРАФ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2A1748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 354,2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759,5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610,8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28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5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2A1748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 354,2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759,5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610,8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28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6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для постоянно действующих коллективов самодеятельного художественного творчества Красноярского края (любительских творческих коллективов) на поддержку творческих фестивалей и конкурсов, в том числе для детей и молодежи, в рамках подпрограммы "Искусство и народное творчество" муниципальной программы Шушенского района "Развитие культуры Шушенского района"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2A274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7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2A274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8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2A274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9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, КИНЕМАТОГРАФ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2A274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0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2A274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1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Дополнительное образование в отрасли культуры"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3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 972,8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475,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471,5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9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2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 в рамках подпрограммы "Дополнительное образование в отрасли культуры" муниципальной программы Шушенского района "Развитие культуры Шушенского района"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30010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60,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55,0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55,0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3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30010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60,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55,0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55,0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4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30010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60,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55,0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55,0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5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ЗОВАНИ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30010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60,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55,0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55,0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6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полнительное образование дете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30010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60,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55,0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55,0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7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, обеспечивающие с 1 октября 2019 года повышение на 4,3 процента минимальных размеров окладов (должностных окладов), ставок заработной платы работников бюджетной сферы Красноярского края, которым предоставляется региональная выплата, и размеры заработной платы отдельных категорий работников бюджетной сферы Красноярского края на уровне заработной платы, установленной для целей расчета региональной выплаты, в рамках подпрограммы "Дополнительное образование в отрасли культуры" муниципальной программы Шушенского района "Развитие культуры Шушенского района"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30010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8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30010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9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30010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ЗОВАНИ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30010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1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полнительное образование дете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30010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2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сональные выплаты, устанавливаемые в целях повышения оплаты труда молодым специалистам, персональные выплаты, устанавливаемые с учетом опыта работы при наличии ученой степени, почетного звания, нагрудного знака (значка) в рамках подпрограммы "Дополнительное образование в отрасли культуры" муниципальной программы Шушенского района "Развитие культуры Шушенского района"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30010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7,1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7,1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7,1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3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30010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7,1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7,1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7,1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4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30010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7,1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7,1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7,1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5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ЗОВАНИ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30010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7,1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7,1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7,1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6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полнительное образование дете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30010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7,1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7,1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7,1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7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 на повышение с 1 октября 2019 года размеров оплаты труда водителей автобусов, осуществляющих перевозку обучающихся, в муниципальных учреждениях и работников, относящихся к отдельным должностям (профессиям) работников (рабочих) культуры, в муниципальных образовательных учреждениях, в рамках подпрограммы "Дополнительное образование в отрасли культуры" муниципальной программы Шушенского района "Развитие культуры Шушенского района"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300103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,5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,5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,5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8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300103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,5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,5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,5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9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300103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,5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,5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,5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0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ЗОВАНИ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300103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,5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,5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,5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1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полнительное образование дете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300103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,5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,5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,5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2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 на повышение с 1 октября 2019 года на 4,3 процента заработной платы работников бюджетной сферы Красноярского края за исключением заработной платы отдельных категорий работников, увеличение оплаты труда которых осуществляется в соответствии с указами Президента Российско Федерации, предусматривающими мероприятия по повышению заработной платы, а также в связи с увеличением региональных выплат и (или) выплат, обеспечивающих уровень заработной платы работников бюджетной сферы не ниже размера минимальной заработной платы (минимального размера оплаты труда), в рамках подпрограммы "Дополнительное образование в отрасли культуры" муниципальной программы Шушенского района "Развитие культуры Шушенского района"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300103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5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5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5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3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300103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5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5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5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4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300103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5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5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5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5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ЗОВАНИ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300103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5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5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5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6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полнительное образование дете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300103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5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5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5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7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 на увеличение размеров оплаты труда педагогических работников муниципальных учреждений дополнительного образования, реализующих программы дополнительного образования детей, и непосредственно осуществляющих тренировочный процесс работников мунципальных спортивных школ, спортивных школ олимпийского резерва, реализующих программы спортивной подготовки, в рамках подпрограммы "Дополнительное образование в отрасли культуры" муниципальной программы Шушенского района "Развитие культуры Шушенского района"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300104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36,9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36,9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36,9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8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300104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36,9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36,9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36,9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9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300104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36,9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36,9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36,9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0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ЗОВАНИ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300104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36,9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36,9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36,9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1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полнительное образование дете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300104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36,9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36,9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36,9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2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(оказание услуг) подведомственных учреждений в рамках подпрограммы "Дополнительное образование в отрасли культуры" муниципальной программы Шушенского района "Развитие культуры Шушенского района"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30090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 573,7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 580,9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 580,9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3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30090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 573,7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 580,9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 580,9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4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30090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 573,7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 580,9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 580,9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5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ЗОВАНИ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30090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 573,7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 580,9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 580,9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6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полнительное образование дете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30090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 573,7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 580,9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 580,9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7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ие мероприятий, направленных на выявление и поддержку одаренных детей: олимпиада, конференция, конкурсы, форум в рамках подпрограммы "Дополнительное образование в отрасли культуры" муниципальной программы Шушенского района "Развитие культуры Шушенского района"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30091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,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,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,0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32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8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30091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,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,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,0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32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9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30091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,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,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,0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32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0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ЗОВАНИ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30091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,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,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,0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32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1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полнительное образование дете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30091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,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,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,0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32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2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ие конкурсно-игровых мероприятий для детей в рамках подпрограммы "Дополнительное образование в отрасли культуры" муниципальной программы Шушенского района "Развитие культуры Шушенского района"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30091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3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30091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4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30091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5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ЗОВАНИ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30091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6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лодежная политик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30091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7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7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езд учащихся детской художественной школы на пленэр в рамках подпрограммы "Дополнительное образование в отрасли культуры" муниципальной программы Шушенского района "Развитие культуры Шушенского района"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30091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8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30091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9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30091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0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ЗОВАНИ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30091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1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лодежная политик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30091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7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2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езд обучающихся с концертами по району и поощрительная поездка в рамках подпрограммы "Дополнительное образование в отрасли культуры" муниципальной программы Шушенского района "Развитие культуры Шушенского района"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30091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3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30091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4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30091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5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ЗОВАНИ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30091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6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лодежная политик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30091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7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7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лата взносов на капитальный ремонт по помещениям в многоквартирных домах, стоящих на учете в казне муниципального образования "Шушенский район" или закрепленных за учреждениями на праве оперативного управления, в рамках подпрограммы "Дополнительное образование в отрасли культуры" муниципальной программы Шушенского района "Развитие культуры Шушенского района"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300918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6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6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6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8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300918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6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6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6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9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300918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6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6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6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ЗОВАНИ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300918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6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6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6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1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полнительное образование дете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300918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6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6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6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2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Обеспечение деятельности учреждений культуры Шушенского района"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 458,6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 591,2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 393,3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44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3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 в рамках подпрограммы "Обеспечение деятельности учреждений культуры Шушенского района" муниципальной программы Шушенского района "Развитие культуры Шушенского района"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0010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758,6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821,7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821,7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4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0010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758,6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821,7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821,7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5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казенных учреждени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0010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758,6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821,7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821,7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6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, КИНЕМАТОГРАФ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0010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758,6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821,7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821,7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7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культуры, кинематографи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0010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758,6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821,7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821,7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8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 производимые на основании вступивших в законную силу судебных актов, в рамках подпрограммы "Обеспечение деятельности учреждений культуры Шушенского района" муниципальной программы Шушенского района "Развитие культуры Шушенского района"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001021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3,2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3,2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3,2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9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001021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3,2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3,2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3,2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0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казенных учреждени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001021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3,2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3,2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3,2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1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, КИНЕМАТОГРАФ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001021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3,2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3,2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3,2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2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культуры, кинематографи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001021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3,2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3,2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3,2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3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, обеспечивающие с 1 октября 2019 года повышение на 4,3 процента минимальных размеров окладов (должностных окладов), ставок заработной платы работников бюджетной сферы Красноярского края, которым предоставляется региональная выплата, и размеры заработной платы отдельных категорий работников бюджетной сферы Красноярского края на уровне заработной платы, установленной для целей расчета региональной выплаты, в рамках подпрограммы "Обеспечение деятельности учреждений культуры Шушенского района" муниципальной программы Шушенского района "Развитие культуры Шушенского района"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0010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3,7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3,7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3,7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4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0010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3,7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3,7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3,7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5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казенных учреждени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0010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3,7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3,7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3,7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6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, КИНЕМАТОГРАФ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0010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3,7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3,7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3,7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7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культуры, кинематографи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0010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3,7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3,7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3,7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8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 на повышение с 1 октября 2019 года на 4,3 процента заработной платы работников бюджетной сферы Красноярского края за исключением заработной платы отдельных категорий работников, увеличение оплаты труда которых осуществляется в соответствии с указами Президента Российско Федерации, предусматривающими мероприятия по повышению заработной платы, а также в связи с увеличением региональных выплат и (или) выплат, обеспечивающих уровень заработной платы работников бюджетной сферы не ниже размера минимальной заработной платы (минимального размера оплаты труда), в рамках подпрограммы "Обеспечение деятельности учреждений культуры Шушенского района" муниципальной программы Шушенского района "Развитие культуры Шушенского района"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00103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7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7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7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9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00103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7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7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7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0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казенных учреждени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00103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7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7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7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1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, КИНЕМАТОГРАФ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00103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7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7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7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2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культуры, кинематографи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00103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7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7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7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3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 на повышение с 1 октября 2019 года на 4,3 процента заработной платы работников бюджетной сферы Красноярского края за исключением заработной платы отдельных категорий работников, увеличение оплаты труда которых осуществляется в соответствии с указами Президента Российско Федерации, предусматривающими мероприятия по повышению заработной платы, а также в связи с увеличением региональных выплат и (или) выплат, обеспечивающих уровень заработной платы работников бюджетной сферы не ниже размера минимальной заработной платы (минимального размера оплаты труда), (выборных должностных лиц, лиц, замещающих иные муниципальные должности, и муниципальных служащих), в рамках подпрограммы "Обеспечение деятельности учреждений культуры Шушенского района" муниципальной программы Шушенского района "Развитие культуры Шушенского района"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001038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0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0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4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001038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0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0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5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001038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0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0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6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, КИНЕМАТОГРАФ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001038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0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0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7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культуры, кинематографи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001038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0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0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8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 органов местного самоуправления в рамках подпрограммы "Обеспечение деятельности учреждений культуры Шушенского района" муниципальной программы Шушенского района "Развитие культуры Шушенского района"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0090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424,9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424,9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415,4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61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9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0090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326,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326,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319,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71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0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0090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326,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326,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319,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71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1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, КИНЕМАТОГРАФ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0090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326,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326,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319,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71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2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культуры, кинематографи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0090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326,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326,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319,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71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3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0090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5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5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7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17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4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0090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5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5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7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17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5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, КИНЕМАТОГРАФ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0090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5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5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7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17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6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культуры, кинематографи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0090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5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5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7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17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7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(оказание услуг) подведомственных учреждений в рамках подпрограммы "Обеспечение деятельности учреждений культуры Шушенского района" муниципальной программы "Развитие культуры Шушенского района"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0090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 361,2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 430,7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 387,4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82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8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0090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 415,99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 485,4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 477,8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6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9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казенных учреждени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0090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 415,99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 485,4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 477,8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6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0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, КИНЕМАТОГРАФ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0090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 415,99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 485,4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 477,8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6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культуры, кинематографи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0090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 415,99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 485,4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 477,8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6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0090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928,8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928,8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893,3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79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0090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928,8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928,8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893,3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79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4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, КИНЕМАТОГРАФ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0090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928,8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928,8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893,3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79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5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культуры, кинематографи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0090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928,8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928,8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893,3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79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6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0090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4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4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2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97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7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ата налогов, сборов и иных платеже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0090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4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4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2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97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8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, КИНЕМАТОГРАФ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0090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4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4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2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97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9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культуры, кинематографи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0090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4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4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2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97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(оказание услуг) подведомственных учреждений за счет средств от приносящей доход деятельности в рамках подпрограммы "Обеспечение деятельности учреждений культуры Шушенского района" муниципальной программы "Развитие культуры Шушенского района"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0098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4,8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65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1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0098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2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казенных учреждени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0098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3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, КИНЕМАТОГРАФ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0098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4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культуры, кинематографи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0098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0098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7,3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7,3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2,2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5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6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0098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7,3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7,3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2,2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5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7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, КИНЕМАТОГРАФ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0098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7,3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7,3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2,2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5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8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культуры, кинематографи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0098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7,3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7,3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2,2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5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9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0098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6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6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0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ата налогов, сборов и иных платеже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0098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6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6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1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, КИНЕМАТОГРАФ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0098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6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6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2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культуры, кинематографи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0098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6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6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3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Шушенского района "Система социальной защиты населения Шушенского района"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 442,39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 034,4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 475,7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44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4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Повышение качества и доступности социальных услуг населению"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 650,6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 310,9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 756,4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32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5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держание учреждений социального обслуживания населения (в соответствии с Законом края от 10 декабря 2004 года № 12-2705 «О социальном обслуживании населения») в рамках подпрограммы "Повышение качества и доступности социальных услуг населению" муниципальной программы Шушенского района "Система социальной защиты населения Шушенского района"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0015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 582,4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 242,7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 688,3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32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6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0015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 582,4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 242,7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 688,3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32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7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0015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 582,4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 242,7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 688,3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32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8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АЯ ПОЛИТИК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0015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 582,4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 242,7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 688,3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32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9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ое обслуживание населен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0015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2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 582,4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 242,7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 688,3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32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0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бесплатного проезда детей и лиц, сопровождающих организованные группы детей, до места нахождения загородных оздоровительных лагерей и обратно (в соответствии с Законом края от 7 июля 2009 года № 8-3618 «Об обеспечении прав детей на отдых, оздоровление и занятость в Красноярском крае») в рамках подпрограммы"Повышение качества и доступности социальных услуг населению" муниципальной программы Шушенского района "Система социальной защиты населения Шушенского района"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006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,1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,1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,1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1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006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,1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,1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,1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2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006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,1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,1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,1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3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АЯ ПОЛИТИК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006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,1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,1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,1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4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ое обеспечение населен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006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,1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,1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,1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5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Обеспечение своевременного и качественного исполнения переданных государственных полномочий по приему граждан, ведению базы данных получателей социальной помощи и организации социального обслуживания"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2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086,3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018,1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015,3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8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6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деятельности органов управления системой социальной защиты населения в рамках подпрограммы "Обеспечение своевременного и качественного исполнения переданных государственных полномочий по приему граждан, ведению базы данных получателей социальной помощи и организации социального обслуживания" муниципальной программы Шушенского района "Система социальной защиты населения Шушенского района"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20075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086,3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018,1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015,3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8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7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20075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827,7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759,5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759,5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8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20075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827,7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759,5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759,5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9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АЯ ПОЛИТИК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20075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827,7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759,5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759,5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0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социальной политик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20075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6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827,7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759,5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759,5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1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20075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23,89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23,8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23,8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2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20075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23,89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23,8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23,8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3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АЯ ПОЛИТИК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20075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23,89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23,8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23,8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4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социальной политик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20075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6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23,89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23,8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23,8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5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20075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,7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,7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9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82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6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ата налогов, сборов и иных платеже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20075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,7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,7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9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82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7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АЯ ПОЛИТИК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20075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,7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,7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9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82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8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социальной политик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20075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6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,7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,7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9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82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9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Обеспечение проведения социально значимых мероприятий для жителей Шушенского района"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3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66,1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66,1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64,6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3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платы к пенсиям муниципальных служащих в рамках подпрограммы "Обеспечение проведения социально значимых мероприятий для жителей Шушенского района" муниципальной программы Шушенского района "Система социальной защиты населения Шушенского района"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3009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927,8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927,8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926,7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4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1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3009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927,8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927,8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926,7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4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2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убличные нормативные социальные выплаты граждана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3009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927,8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927,8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926,7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4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3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АЯ ПОЛИТИК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3009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927,8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927,8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926,7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4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4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нсионное обеспечени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3009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927,8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927,8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926,7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4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5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отдыха, оздоровление и развитие творческих способностей детей и подростков в рамках подпрограммы "Обеспечение проведения социально значимых мероприятий для жителей Шушенского района" муниципальной программы Шушенского района "Система социальной защиты населения Шушенского района"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300916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6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300916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7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300916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8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ЗОВАНИ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300916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9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лодежная политик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300916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7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0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проведения социально значимых мероприятий для жителей Шушенского района в рамках подпрограммы "Обеспечение проведения социально значимых мероприятий для жителей Шушенского района" муниципальной программы Шушенского района "Система социальной защиты населения Шушенского района"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300917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0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0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7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65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1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300917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0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0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7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65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2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300917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0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0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7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65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3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АЯ ПОЛИТИК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300917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0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0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7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65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4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социальной политик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300917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6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0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0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7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65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я Шушенской районной местной организации общероссийской общественной организации "Всероссийское общество инвалидов" на возмещение затрат, связанных с проведением социально значимых мероприятий для инвалидов в рамках подпрограммы "Обеспечение проведения социально значимых мероприятий для жителей Шушенского района" муниципальной программы Шушенского района "Система социальной защиты населения Шушенского района"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300917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6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300917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7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300917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8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АЯ ПОЛИТИК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300917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9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социальной политик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300917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6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0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лата взносов на капитальный ремонт по помещениям в многоквартирных домах, стоящих на учете в казне муниципального образования "Шушенский район" или закрепленных за учреждениями на праве оперативного управления, в рамках подпрограммы "Обеспечение проведения социально значимых мероприятий для жителей Шушенского района" муниципальной программы Шушенского района "Система социальной защиты населения Шушенского района"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300918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1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1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1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1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300918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1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1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1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2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300918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1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1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1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3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АЯ ПОЛИТИК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300918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1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1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1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4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социальной политик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300918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6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1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1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1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5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Старшее поколение"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4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39,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39,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39,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6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ие социально значимых мероприятий для Старшего поколения в рамках подпрограммы "Старшее поколение" муниципальной программы Шушенского района "Система социальной защиты населения Шушенского района"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400917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7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400917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8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400917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9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, КИНЕМАТОГРАФ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400917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0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400917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1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обретение автотранспорта в рамках подпрограммы "Старшее поколение" муниципальной программы Шушенского района "Система социальной защиты населения Шушенского района"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4P3529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63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63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63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2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4P3529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63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63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63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3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4P3529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63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63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63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4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АЯ ПОЛИТИК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4P3529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63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63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63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5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ое обслуживание населен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4P3529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2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63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63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63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6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Шушенского района "Развитие малого и среднего предпринимательства на территории района"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78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78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78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7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ьные мероприят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78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78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78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8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на поддержку субъектов малого и среднего предпринимательства, занимающихся социально значимыми видами деятельности, осуществляющих деятельность в области народных художественных промыслов, ремесел, туризма в рамках отдельных мероприятий муниципальной программы Шушенского района "Развитие малого и среднего предпринимательства на территории района"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10092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9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10092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0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10092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1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ЭКОНОМИК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10092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2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национальной экономик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10092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12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3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, предусмотренных муниципальными программами развития субъектов малого и среднего предпринимательства, в рамках отдельных мероприятий муниципальной программы Шушенского района "Развитие малого и среднего предпринимательства на территории района"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100S6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5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5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5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4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100S6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5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5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5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5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100S6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5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5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5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6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ЭКОНОМИК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100S6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5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5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5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7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национальной экономик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100S6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12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5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5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5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8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Шушенского района "Молодежь Шушенского района в XXI веке"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965,8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965,8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965,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9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Вовлечение молодежи Шушенского района в социальную практику"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633,5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633,5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633,5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0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 в рамках подпрограммы "Вовлечение молодежи Шушенского района в социальную практику" муниципальной программы Шушенского района "Молодежь Шушенского района в XXI веке"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10010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95,4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95,4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95,4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1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10010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95,4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95,4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95,4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2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10010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95,4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95,4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95,4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3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ЗОВАНИ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10010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95,4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95,4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95,4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4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лодежная политик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10010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7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95,4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95,4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95,4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5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 на повышение с 1 октября 2019 года на 4,3 процента заработной платы работников бюджетной сферы Красноярского края за исключением заработной платы отдельных категорий работников, увеличение оплаты труда которых осуществляется в соответствии с указами Президента Российско Федерации, предусматривающими мероприятия по повышению заработной платы, а также в связи с увеличением региональных выплат и (или) выплат, обеспечивающих уровень заработной платы работников бюджетной сферы не ниже размера минимальной заработной платы (минимального размера оплаты труда), в рамках подпрограммы "Вовлечение молодежи Шушенского района в социальную практику" муниципальной программы Шушенского района "Молодежь Шушенского района в XXI веке"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100103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4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4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4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6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100103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4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4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4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7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100103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4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4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4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8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ЗОВАНИ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100103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4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4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4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9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лодежная политик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100103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7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4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4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4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(оказание услуг) подведомственных учреждений в рамках подпрограммы "Вовлечение молодежи Шушенского района в социальную практику" муниципальной программы Шушенского района "Молодежь Шушенского района в XXI веке"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10090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776,3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551,3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551,3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1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10090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776,3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551,3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551,3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2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10090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776,3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551,3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551,3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3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ЗОВАНИ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10090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776,3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551,3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551,3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4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лодежная политик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10090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7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776,3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551,3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551,3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5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курс районных молодежных проектов "Молодежная инициатива" в рамках подпрограммы "Вовлечение молодежи Шушенского района в социальную практику" муниципальной программы Шушенского района "Молодежь Шушенского района в XXI веке"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100917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6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100917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7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100917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8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ЗОВАНИ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100917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9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лодежная политик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100917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7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деятельности трудовых отрядов старшеклассников в рамках подпрограммы "Вовлечение молодежи Шушенского района в социальную практику" муниципальной программы Шушенского района "Молодежь Шушенского района в XXI веке"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100917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3,1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3,1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3,1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1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100917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7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7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7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2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100917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7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7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7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3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ЗОВАНИ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100917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7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7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7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4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лодежная политик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100917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7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7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7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7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5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100917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4,3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4,3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4,3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6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100917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4,3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4,3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4,3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7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ЗОВАНИ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100917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4,3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4,3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4,3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8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лодежная политик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100917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7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4,3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4,3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4,3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9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 молодежной политики в рамках деятельности муниципальных молодежных штабов флагманских программ и инфраструктурных проектов в рамках подпрограммы "Вовлечение молодежи Шушенского района в социальную практику" муниципальной программы Шушенского района "Молодежь Шушенского района в XXI веке"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10091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4,0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4,0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4,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0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10091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5,3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5,3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5,3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1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10091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5,3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5,3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5,3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2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ЗОВАНИ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10091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5,3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5,3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5,3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3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лодежная политик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10091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7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5,3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5,3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5,3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4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10091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7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7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7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5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выплаты населению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10091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7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7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7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6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ЗОВАНИ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10091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7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7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7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7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лодежная политик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10091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7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7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7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7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8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 за счет средств районного бюджета, в рамках подпрограммы "Вовлечение молодежи Шушенского района в социальную практику" муниципальной программы Шушенского района "Молодежь Шушенского района в XXI веке"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10092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5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9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10092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5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0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10092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5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1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ЗОВАНИ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10092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5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2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лодежная политик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10092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7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5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3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держка деятельности муниципальных молодежных центров в рамках подпрограммы "Вовлечение молодежи Шушенского района в социальную практику" муниципальной программы Шушенского района "Молодежь Шушенского района в XXI веке"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100S45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,1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,1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,1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4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100S45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,1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,1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,1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5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100S45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,1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,1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,1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6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ЗОВАНИ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100S45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,1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,1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,1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7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лодежная политик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100S45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7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,1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,1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,1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8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Патриотическое воспитание молодежи Шушенского района"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2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2,2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2,2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2,2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9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, проектов, программ, направленных на патриотическое воспитание подростков и молодежи в рамках подпрограммы "Патриотическое воспитание молодежи Шушенского района" муниципальной программы Шушенского района "Молодежь Шушенского района в XXI веке"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200915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0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200915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1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200915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2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ЗОВАНИ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200915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3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лодежная политик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200915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7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4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 по изучению истории Отечества и краеведению в рамках подпрограммы "Патриотическое воспитание молодежи Шушенского района" муниципальной программы Шушенского района "Молодежь Шушенского района в XXI веке"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20091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5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20091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6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20091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7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ЗОВАНИ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20091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8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лодежная политик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20091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7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9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, проектов, программ по развитию добровольческого движения в районе в рамках подпрограммы "Патриотическое воспитание молодежи Шушенского района" муниципальной программы Шушенского района "Молодежь Шушенского района в XXI веке"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200915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0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200915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1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200915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2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ЗОВАНИ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200915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3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лодежная политик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200915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7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4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развитие системы патриотического воспитания в рамках деятельности муниципальных молодежных центров в рамках подпрограммы "Патриотическое воспитание молодежи Шушенского района" муниципальной программы Шушенского района "Молодежь Шушенского района в XXI веке"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200S4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,2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,2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,2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5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200S4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,2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,2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,2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6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200S4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,2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,2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,2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7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ЗОВАНИ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200S4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,2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,2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,2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8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лодежная политик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200S4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7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,2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,2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,2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9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Шушенского района "Развитие физической культуры и спорта Шушенского района"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 647,1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 378,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 357,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5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0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ьные мероприят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 647,1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 378,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 357,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5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1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 в рамках отдельных мероприятий муниципальной программы Шушенского района "Развитие физической культуры и спорта Шушенского района"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0010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448,1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163,8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163,8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2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0010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448,1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163,8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163,8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3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0010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6,9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5,2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5,2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4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ЗИЧЕСКАЯ КУЛЬТУРА И СПОР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0010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6,9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5,2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5,2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5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зическая культур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0010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6,9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5,2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5,2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6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автономным учреждения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0010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251,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928,6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928,6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7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ЗИЧЕСКАЯ КУЛЬТУРА И СПОР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0010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251,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928,6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928,6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8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ссовый спор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0010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2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251,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928,6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928,6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9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 производимые на основании вступивших в законную силу судебных актов, в рамках отдельных мероприятий муниципальной программы Шушенского района "Развитие физической культуры и спорта Шушенского района"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001021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,7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,7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,7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0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001021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,7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,7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,7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1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автономным учреждения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001021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,7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,7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,7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2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ЗИЧЕСКАЯ КУЛЬТУРА И СПОР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001021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,7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,7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,7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3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ссовый спор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001021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2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,7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,7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,7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4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, обеспечивающие с 1 октября 2019 года повышение на 4,3 процента минимальных размеров окладов (должностных окладов), ставок заработной платы работников бюджетной сферы Красноярского края, которым предоставляется региональная выплата, и размеры заработной платы отдельных категорий работников бюджетной сферы Красноярского края на уровне заработной платы, установленной для целей расчета региональной выплаты, в рамках отдельных мероприятий муниципальной программы Шушенского района "Развитие физической культуры и спорта Шушенского района"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0010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6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6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6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5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0010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6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6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6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6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0010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1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1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1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7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ЗИЧЕСКАЯ КУЛЬТУРА И СПОР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0010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1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1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1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8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зическая культур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0010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1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1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1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9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автономным учреждения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0010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5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5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5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0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ЗИЧЕСКАЯ КУЛЬТУРА И СПОР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0010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5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5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5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1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ссовый спор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0010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2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5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5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5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2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 на повышение с 1 октября 2019 года на 4,3 процента заработной платы работников бюджетной сферы Красноярского края за исключением заработной платы отдельных категорий работников, увеличение оплаты труда которых осуществляется в соответствии с указами Президента Российско Федерации, предусматривающими мероприятия по повышению заработной платы, а также в связи с увеличением региональных выплат и (или) выплат, обеспечивающих уровень заработной платы работников бюджетной сферы не ниже размера минимальной заработной платы (минимального размера оплаты труда), в рамках отдельных мероприятий муниципальной программы Шушенского района "Развитие физической культуры и спорта Шушенского района"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00103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,6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,6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,6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3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00103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,6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,6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,6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4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00103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3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3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3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5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ЗИЧЕСКАЯ КУЛЬТУРА И СПОР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00103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3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3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3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6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зическая культур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00103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3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3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3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7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автономным учреждения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00103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3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3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3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8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ЗИЧЕСКАЯ КУЛЬТУРА И СПОР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00103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3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3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3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9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ссовый спор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00103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2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3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3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3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0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 на увеличение размеров оплаты труда педагогических работников муниципальных учреждений дополнительного образования, реализующих программы дополнительного образования детей, и непосредственно осуществляющих тренировочный процесс работников мунципальных спортивных школ, спортивных школ олимпийского резерва, реализующих программы спортивной подготовки, в рамках отдельных мероприятий муниципальной программы Шушенского района "Развитие физической культуры и спорта Шушенского района"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00104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4,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4,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4,6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1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00104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4,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4,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4,6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2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00104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4,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4,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4,6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3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ЗИЧЕСКАЯ КУЛЬТУРА И СПОР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00104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4,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4,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4,6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4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зическая культур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00104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4,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4,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4,6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5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(оказание услуг) подведомственных учреждений в рамках отдельных мероприятий муниципальной программы Шушенского района "Развитие физической культуры и спорта Шушенского района"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0090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 176,6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 192,1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 170,8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3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6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0090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 176,6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 192,1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 170,8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3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7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0090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150,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150,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129,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65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8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ЗИЧЕСКАЯ КУЛЬТУРА И СПОР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0090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150,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150,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129,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65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9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зическая культур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0090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150,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150,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129,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65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автономным учреждения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0090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 025,9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 041,4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 041,4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1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ЗИЧЕСКАЯ КУЛЬТУРА И СПОР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0090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 025,9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 041,4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 041,4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2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ссовый спор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0090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2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 025,9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 041,4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 041,4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3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жизнедеятельности подведомственных учреждений в рамках отдельных мероприятий муниципальной программы Шушенского района "Развитие физической культуры и спорта Шушенского района"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0091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8,5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8,5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8,5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4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0091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8,5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8,5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8,5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5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0091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2,2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2,2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2,2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6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ЗИЧЕСКАЯ КУЛЬТУРА И СПОР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0091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2,2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2,2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2,2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7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зическая культур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0091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2,2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2,2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2,2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8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автономным учреждения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0091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6,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6,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6,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9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ЗИЧЕСКАЯ КУЛЬТУРА И СПОР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0091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6,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6,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6,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0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ссовый спор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0091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2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6,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6,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6,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1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отдыха и оздоровления детей в рамках отдельных мероприятий муниципальной программы Шушенского района "Развитие физической культуры и спорта Шушенского района"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00915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2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00915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3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00915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4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ЗОВАНИ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00915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5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лодежная политик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00915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7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6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лата взносов на капитальный ремонт по помещениям в многоквартирных домах, стоящих на учете в казне муниципального образования "Шушенский район" или закрепленных за учреждениями на праве оперативного управления, в рамках отдельных мероприятий муниципальной программы Шушенского района "Развитие физической культуры и спорта Шушенского района"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00918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7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00918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8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00918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9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ЗИЧЕСКАЯ КУЛЬТУРА И СПОР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00918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0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зическая культур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00918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1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модернизацию и укрепление материально-технической базы муниципальных физкультурно-спортивных организаций и муниципальных образовательных организаций, осуществляющих деятельность в области физической культуры и спорта в в рамках отдельных мероприятий муниципальной программы Шушенского района "Развитие физической культуры и спорта Шушенского района"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00S43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63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63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63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2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00S43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63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63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63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3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автономным учреждения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00S43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63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63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63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4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ЗИЧЕСКАЯ КУЛЬТУРА И СПОР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00S43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63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63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63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5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ссовый спор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00S43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2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63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63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63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6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развитие детско-юношеского спорта в рамках отдельных мероприятий муниципальной программы Шушенского района "Развитие физической культуры и спорта Шушенского района"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00S6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4,9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4,9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4,9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7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00S6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4,9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4,9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4,9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8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00S6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4,9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4,9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4,9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9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ЗИЧЕСКАЯ КУЛЬТУРА И СПОР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00S6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4,9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4,9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4,9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0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ссовый спор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00S6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2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4,9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4,9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4,9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1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 по оснащению объектов спортивной инфраструктуры спортивно-технологическим оборудованием в рамках отдельных мероприятий муниципальной программы Шушенского района "Развитие физической культуры и спорта Шушенского района"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P5522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333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333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333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2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P5522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333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333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333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3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автономным учреждения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P5522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333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333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333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4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ЗИЧЕСКАЯ КУЛЬТУРА И СПОР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P5522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333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333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333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5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ссовый спор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P5522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2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333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333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333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6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Шушенского района "Защита населения и территорий Шушенского района от чрезвычайных ситуаций природного и техногенного характера"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609,56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609,5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596,7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72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7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ьные мероприят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609,56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609,5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596,7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72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8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 в рамках отдельных мероприятий муниципальной программы Шушенского района "Защита населения и территорий Шушенского района от чрезвычайных ситуаций природного и техногенного характера"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10010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3,4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3,4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3,4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9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10010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3,4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3,4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3,4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0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казенных учреждени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10010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3,4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3,4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3,4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1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БЕЗОПАСНОСТЬ И ПРАВООХРАНИТЕЛЬНАЯ ДЕЯТЕЛЬНОСТЬ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10010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3,4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3,4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3,4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2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10010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3,4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3,4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3,4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3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 на повышение с 1 октября 2019 года на 4,3 процента заработной платы работников бюджетной сферы Красноярского края за исключением заработной платы отдельных категорий работников, увеличение оплаты труда которых осуществляется в соответствии с указами Президента Российско Федерации, предусматривающими мероприятия по повышению заработной платы, а также в связи с увеличением региональных выплат и (или) выплат, обеспечивающих уровень заработной платы работников бюджетной сферы не ниже размера минимальной заработной платы (минимального размера оплаты труда), в рамках отдельных мероприятий муниципальной программы Шушенского района "Защита населения и территорий Шушенского района от чрезвычайных ситуаций природного и техногенного характера"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100103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69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6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6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4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100103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69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6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6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5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казенных учреждени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100103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69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6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6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6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БЕЗОПАСНОСТЬ И ПРАВООХРАНИТЕЛЬНАЯ ДЕЯТЕЛЬНОСТЬ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100103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69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6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6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7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100103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69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6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6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8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первичных мер пожарной безопасности в рамках отдельных мероприятий муниципальной программы Шушенского района "Защита населения и территорий Шушенского района от чрезвычайных ситуаций природного и техногенного характера"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10074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21,2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21,2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21,2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9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10074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21,2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21,2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21,2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0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10074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21,2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21,2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21,2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1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БЕЗОПАСНОСТЬ И ПРАВООХРАНИТЕЛЬНАЯ ДЕЯТЕЛЬНОСТЬ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10074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21,2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21,2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21,2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2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пожарной безопасност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10074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21,2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21,2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21,2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3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(оказание услуг) подведомственных учреждений в рамках отдельных мероприятий муниципальной программы Шушенского района "Защита населения и территорий Шушенского района от чрезвычайных ситуаций природного и техногенного характера"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10090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130,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130,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117,9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59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4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10090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26,2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26,2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26,2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5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казенных учреждени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10090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26,2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26,2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26,2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6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БЕЗОПАСНОСТЬ И ПРАВООХРАНИТЕЛЬНАЯ ДЕЯТЕЛЬНОСТЬ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10090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26,2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26,2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26,2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7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10090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26,2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26,2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26,2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8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10090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5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5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7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73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9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10090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5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5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7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73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0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БЕЗОПАСНОСТЬ И ПРАВООХРАНИТЕЛЬНАЯ ДЕЯТЕЛЬНОСТЬ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10090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5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5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7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73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10090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5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5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7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73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2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частичное финансирование (возмещение) расходов на содержание единых дежурно-диспетчерских служб муниципальных образований Красноярского края в рамках отдельных мероприятий муниципальной программы Шушенского района "Защита населения и территорий Шушенского района от чрезвычайных ситуаций природного и техногенного характера"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100S4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,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,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,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3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100S4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,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,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,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4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100S4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,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,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,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5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БЕЗОПАСНОСТЬ И ПРАВООХРАНИТЕЛЬНАЯ ДЕЯТЕЛЬНОСТЬ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100S4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,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,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,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6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100S4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,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,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,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7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Шушенского района "Развитие агропромышленного комплекса и сельских территорий Шушенского района"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 986,78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 977,8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 774,2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15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8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ьные мероприят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108,2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099,3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895,7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03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9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 на повышение с 1 октября 2019 года на 4,3 процента заработной платы работников бюджетной сферы Красноярского края за исключением заработной платы отдельных категорий работников, увеличение оплаты труда которых осуществляется в соответствии с указами Президента Российско Федерации, предусматривающими мероприятия по повышению заработной платы, а также в связи с увеличением региональных выплат и (или) выплат, обеспечивающих уровень заработной платы работников бюджетной сферы не ниже размера минимальной заработной платы (минимального размера оплаты труда), (выборных должностных лиц, лиц, замещающих иные муниципальные должности, и муниципальных служащих), в рамках отдельных мероприятий муниципальной программы Шушенского района "Развитие агропромышленного комплекса и сельских территорий Шушенского района"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1001038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0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1001038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1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1001038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2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ЭКОНОМИК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1001038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3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е хозяйство и рыболовств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1001038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5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4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гражданам, ведущим личное подсобное хозяйство на территории края, на возмещение части затрат на уплату процентов по кредитам, полученным на срок до 5 лет, в рамках отдельных мероприятий муниципальной программы Шушенского района "Развитие агропромышленного комплекса и сельских территорий Шушенского района"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100243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12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5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100243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12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6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100243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12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7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ЭКОНОМИК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100243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12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8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е хозяйство и рыболовств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100243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5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12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9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отдельных государственных полномочий по решению вопросов поддержки сельскохозяйственного производства в рамках отдельных мероприятий муниципальной программы Шушенского района "Развитие агропромышленного комплекса и сельских территорий Шушенского района"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10075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65,1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65,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65,1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0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10075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833,3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833,3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833,3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1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10075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833,3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833,3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833,3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2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ЭКОНОМИК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10075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833,3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833,3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833,3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3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е хозяйство и рыболовств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10075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5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833,3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833,3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833,3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4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10075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1,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1,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1,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5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10075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1,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1,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1,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6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ЭКОНОМИК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10075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1,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1,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1,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7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е хозяйство и рыболовств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10075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5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1,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1,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1,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8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отдельных государственных полномочий по организации проведения мероприятий по отлову и содержанию безнадзорных животных в рамках отдельных мероприятий муниципальной программы Шушенского района "Развитие агропромышленного комплекса и сельских территорий Шушенского района"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10075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8,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8,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4,8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,15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9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10075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8,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8,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4,8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,15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0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10075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8,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8,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4,8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,15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1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ЭКОНОМИК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10075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8,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8,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4,8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,15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2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национальной экономик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10075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12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8,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8,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4,8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,15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3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 органов местного самоуправления в рамках отдельных мероприятий муниципальной программы Шушенского района "Развитие агропромышленного комплекса и сельских территорий Шушенского района"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10090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,7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,7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,7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4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10090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,7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,7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,7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10090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,7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,7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,7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6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ЭКОНОМИК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10090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,7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,7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,7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7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е хозяйство и рыболовств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10090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5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,7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,7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,7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8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, проведение районных конкурсов, выставок, трудовых соревнований в агропромышленном комплексе в рамках отдельных мероприятий муниципальной программы Шушенского района "Развитие агропромышленного комплекса и сельских территорий Шушенского района"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100914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9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100914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выплаты населению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100914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1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ЭКОНОМИК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100914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2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е хозяйство и рыболовств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100914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5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3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Улучшение жилищных условий молодых семей и молодых специалистов в сельской местности"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2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 865,6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 865,6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 865,6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4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предоставление социальных выплат гражданам, проживающим и работающим в сельской местности и являющимся участниками муниципальных программ (подпрограмм муниципальных программ), в том числе молодым семьям и молодым специалистам, проживающим и работающим на селе либо изъявившим желание переехать на постоянное место жительства в сельскую местность и работать там и являющимся участниками муниципальных программ (подпрограмм муниципальных программ), на строительство или приобретение жилья в сельской местности в рамках подпрограммы "Улучшение жилищных условий молодых семей и молодых специалистов в сельской местности" муниципальной программы Шушенского района "Развитие агропромышленного комплекса и сельских территорий Шушенского района"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200S45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 865,6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 865,6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 865,6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5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200S45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 865,6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 865,6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 865,6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6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200S45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 865,6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 865,6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 865,6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7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АЯ ПОЛИТИК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200S45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 865,6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 865,6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 865,6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8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ое обеспечение населен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200S45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 865,6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 865,6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 865,6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9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Профилактика наркомании на территории Шушенского района"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3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0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информационному обеспечению населения в области профилактики наркомании в рамках подпрограммы "Профилактика наркомании на территории Шушенского района" муниципальной программы Шушенского района "Развитие агропромышленного комплекса и сельских территорий Шушенского района"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30091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1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30091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2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30091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3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ЭКОНОМИК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30091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4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национальной экономик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30091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12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5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Шушенского района "Развитие транспортной системы"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 606,3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 606,3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 468,3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67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6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Дороги Шушенского района"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268,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268,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232,3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82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7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существление дорожной деятельности в отношении автомобильных дорог общего пользования местного значения в соответствии с решениями Губернатора Красноярского края, Правительства Красноярского края за счет средств дорожного фонда Красноярского края в рамках подпрограммы "Дороги Шушенского района" муниципальной программы Шушенского района "Развитие транспортной системы"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100739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931,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931,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931,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8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100739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931,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931,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931,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9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100739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931,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931,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931,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0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ЭКОНОМИК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100739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931,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931,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931,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1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рожное хозяйство (дорожные фонды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100739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931,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931,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931,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2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содержание автомобильных дорог общего пользования местного значения за счет средств дорожного фонда Красноярского края в рамках подпрограммы "Дороги Шушенского района" муниципальной программы Шушенского района "Развитие транспортной системы"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10075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519,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519,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519,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3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10075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519,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519,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519,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4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10075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519,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519,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519,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5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ЭКОНОМИК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10075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519,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519,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519,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6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рожное хозяйство (дорожные фонды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10075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519,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519,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519,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7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капитальный ремонт и ремонт автомобильных дорог общего пользования местного значения за счет средств дорожного фонда Красноярского края в рамках подпрограммы "Дороги Шушенского района" муниципальной программы Шушенского района "Развитие транспортной системы"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10075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817,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817,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780,9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74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8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10075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817,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817,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780,9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74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9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10075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817,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817,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780,9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74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0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ЭКОНОМИК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10075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817,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817,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780,9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74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1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рожное хозяйство (дорожные фонды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10075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817,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817,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780,9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74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2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Развитие транспортного комплекса Шушенского района"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2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 119,8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 119,8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 039,3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62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3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организациям автомобильного пассажирского транспорта на возмещение недополученных доходов, возникающих в результате небольшой интенсивности пассажиропотоков по межпоселенчиским маршрутам в рамках подпрограммы "Развитие транспортного комплекса" муниципальной программы Шушенского района Развитие транспортной системы"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200913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 109,6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 109,6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 029,1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62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4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200913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 109,6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 109,6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 029,1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62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5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200913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 109,6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 109,6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 029,1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62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6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ЭКОНОМИК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200913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 109,6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 109,6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 029,1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62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7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анспор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200913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8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 109,6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 109,6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 029,1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62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8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обретение бланков карты маршрута и бланков свидетельств об осуществлении перевозок по муниципальному маршруту регулярных перевозок в рамках подпрограммы "Развитие транспортного комплекса" муниципальной программы Шушенского района Развитие транспортной системы"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200914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9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200914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0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200914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1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ЭКОНОМИК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200914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2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анспор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200914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8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3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Повышение безопасности дорожного движения в Шушенском районе"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3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7,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7,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6,6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3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4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реализацию мероприятий, направленных на повышение безопасности дорожного движения, за счет средств дорожного фонда Красноярского края в рамках подпрограммы "Повышение безопасности дорожного движения в Шушенском районе" муниципальной программы Шушенского района "Развитие транспортной системы"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3R3749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7,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7,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6,6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3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5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3R3749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7,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7,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6,6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3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6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3R3749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7,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7,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6,6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3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7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ЭКОНОМИК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3R3749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7,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7,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6,6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3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8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рожное хозяйство (дорожные фонды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3R3749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7,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7,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6,6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3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9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Шушенского района "Реформирование и модернизация жилищно-коммунального хозяйства и повышение энергетической эффективности"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668,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668,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405,4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14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Энергосбережение и повышение энергетической эффективности на территории Шушенского района"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,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,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,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ктуализация схем теплоснабжения на территории Шушенского района в рамках подпрограммы "Энергосбережение и повышение энергетической эффективности на территории Шушенского района" муниципальной программы Шушенского района "Реформирование и модернизация жилищно - коммунального хозяйства и повышение энергетической эффективности"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00914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,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,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,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2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00914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,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,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,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3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00914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,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,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,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4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ИЩНО-КОММУНАЛЬНОЕ ХОЗЯЙСТВ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00914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,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,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,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5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жилищно-коммунального хозяйств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00914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5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,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,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,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6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Модернизация, реконструкция и капитальный ремонт объектов коммунальной инфраструктуры муниципального образования "Шушенский район"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055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055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937,7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68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7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по капитальному ремонту, реконструкции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и сточных вод в рамках подпрограммы "Модернизация, реконструкция и капитальный ремонт объектов коммунальной инфраструктуры муниципального образования "Шушенский район" муниципальной программы Шушенского района "Реформирование и модернизация жилищно - коммунального хозяйства и повышение энергетической эффективности"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00S57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055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055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937,7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68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8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00S57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055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055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937,7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68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9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00S57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055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055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937,7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68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0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ИЩНО-КОММУНАЛЬНОЕ ХОЗЯЙСТВ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00S57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055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055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937,7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68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1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жилищно-коммунального хозяйств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00S57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5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055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055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937,7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68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2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ьные мероприят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 495,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 495,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 349,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43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3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отдельных мер по обеспечению ограничения платы граждан за коммунальные услуги в рамках отдельных мероприятий муниципальной программы Шушенского района "Реформирование и модернизация жилищно - коммунального хозяйства и повышение энергетической эффективности"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0075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 495,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 495,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 349,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43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4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0075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 495,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 495,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 349,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43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5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0075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 495,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 495,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 349,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43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6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ИЩНО-КОММУНАЛЬНОЕ ХОЗЯЙСТВ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0075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 495,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 495,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 349,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43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7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мунальное хозяйств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0075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2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 495,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 495,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 349,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43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8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Шушенского района "Управление муниципальными финансами"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 114,7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 114,7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 112,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9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Создание условий для эффективного и ответственного управления муниципальными финансами, повышения устойчивости бюджетов поселений Шушенского района, содействие повышению качества управления муниципальными финансами поселений района"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 678,9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 678,9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 678,9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0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дотаций на выравнивание бюджетной обеспеченности поселений района из районного фонда финансовой поддержки за счет средств субвенции на реализацию государственных полномочий по расчету и предоставлению дотаций поселениям, входящим в состав муниципального района края в рамках подпрограммы "Создание условий для эффективного и ответственного управления муниципальными финансами, повышения устойчивости бюджетов поселений Шушенского района, содействие повышению качества управления муниципальными финансами поселений района" муниципальной программы Шушенского района "Управление муниципальными финансами"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0076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450,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450,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450,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1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0076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450,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450,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450,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2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0076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450,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450,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450,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3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0076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450,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450,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450,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4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0076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450,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450,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450,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5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дотаций на выравнивание бюджетной обеспеченности поселений района из районного фонда финансовой поддержки за счет собственных средств районного бюджета в рамках подпрограммы "Создание условий для эффективного и ответственного управления муниципальными финансами, повышения устойчивости бюджетов поселений Шушенского района, содействие повышению качества управления муниципальными финансами поселений района" муниципальной программы Шушенского района "Управление муниципальными финансами"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00913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932,5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932,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932,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6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00913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932,5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932,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932,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7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00913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932,5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932,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932,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8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00913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932,5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932,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932,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9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00913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932,5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932,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932,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0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межбюджетных трансфертов поселениям района на поддержку мер по обеспечению сбалансированности бюджетов поселений района в рамках подпрограммы "Создание условий для эффективного и ответственного управления муниципальными финансами, повышения устойчивости бюджетов поселений Шушенского района, содействие повышению качества управления муниципальными финансами поселений района" муниципальной программы Шушенского района "Управление муниципальными финансами"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0091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 295,8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 295,8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 295,8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1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0091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 295,8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 295,8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 295,8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2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0091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 295,8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 295,8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 295,8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3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0091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 295,8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 295,8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 295,8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4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межбюджетные трансферты общего характер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0091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 295,8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 295,8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 295,8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5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Обеспечение реализации муниципальной программы и прочие мероприятия"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435,8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435,8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433,3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7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6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 на повышение с 1 октября 2019 года на 4,3 процента заработной платы работников бюджетной сферы Красноярского края за исключением заработной платы отдельных категорий работников, увеличение оплаты труда которых осуществляется в соответствии с указами Президента Российско Федерации, предусматривающими мероприятия по повышению заработной платы, а также в связи с увеличением региональных выплат и (или) выплат, обеспечивающих уровень заработной платы работников бюджетной сферы не ниже размера минимальной заработной платы (минимального размера оплаты труда), в рамках подпрограммы "Обеспечение реализации муниципальной программы и прочие мероприятия" муниципальной программы Шушенского района "Управление муниципальными финансами"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00103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,3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,3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,3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7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00103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,3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,3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,3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8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казенных учреждени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00103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,3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,3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,3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9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00103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,3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,3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,3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0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общегосударственные вопросы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00103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,3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,3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,3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1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(оказание услуг) подведомственных учреждений в рамках подпрограммы "Обеспечение реализации муниципальной программы и прочие мероприятия" муниципальной программы Шушенского района "Управление муниципальными финансами"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0090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352,5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352,5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349,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7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2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0090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438,2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438,2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438,2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3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казенных учреждени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0090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438,2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438,2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438,2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4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0090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438,2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438,2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438,2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5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общегосударственные вопросы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0090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438,2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438,2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438,2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6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0090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,2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,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1,7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72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7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0090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,2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,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1,7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72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8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0090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,2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,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1,7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72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9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общегосударственные вопросы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0090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,2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,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1,7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72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Шушенского района "Охрана окружающей среды, воспроизводство природных ресурсов"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317,6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317,6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035,7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88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Обращение с отходами на территории Шушенского района"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317,6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317,6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035,7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88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рганизацию (строительство) мест (площадок) накопления отходов потребления и приобретение контейнерного оборудования в рамках подпрограммы "Обращение с отходами на территории Шушенского района" муниципальной программы Шушенского района "Охрана окружающей среды, воспроизводство природных ресурсов"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00S46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317,6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317,6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035,7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88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3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00S46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317,6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317,6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035,7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88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4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ные инвестици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00S46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317,6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317,6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035,7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88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5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ХРАНА ОКРУЖАЮЩЕЙ СРЕДЫ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00S46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317,6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317,6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035,7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88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6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охраны окружающей среды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00S46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05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317,6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317,6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035,7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88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7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Шушенского района "Создание условий для обеспечения доступным и комфортным жильем граждан Шушенского района"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224,7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224,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224,6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8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Обеспечение жильем молодых семей в Шушенском районе"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4,4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4,4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4,3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9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9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оциальных выплат молодым семьям на приобретение (строительство) жилья в рамках подпрограммы "Обеспечение жильем молодых семей в Шушенском районе" муниципальной программы Шушенского района "Создание условий для обеспечения доступным и комфортным жильем граждан Шушенского района"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00L49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4,4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4,4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4,3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9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0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00L49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4,4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4,4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4,3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9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1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00L49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4,4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4,4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4,3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9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2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АЯ ПОЛИТИК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00L49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4,4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4,4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4,3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9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3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ое обеспечение населен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00L49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4,4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4,4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4,3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9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Территориальное планирование, градостроительное зонирование и документация по планировке территории Шушенского района"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00,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00,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00,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5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подготовку документов территориального планирования и градостроительного зонирования (внесение в них изменений), на разработку документации по планировке территории в рамках подпрограммы "Территориальное планирование, градостроительное зонирование и документация по планировке территории Шушенского района" муниципальной программы Шушенского района "Создание условий для обеспечения доступным и комфортным жильем граждан Шушенского района"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00S46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00,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00,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00,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6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00S46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00,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00,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00,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7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00S46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00,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00,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00,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8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ЭКОНОМИК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00S46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00,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00,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00,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9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национальной экономик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00S46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12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00,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00,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00,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0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ьные мероприят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ежемесячной денежной компенсации расходов на оплату площади жилых помещений, занимаемых медицинскими работниками по договору найма (аренды) в рамках отдельных мероприятий муниципальной программы Шушенского района "Создание условий для обеспечения доступным и комфортным жильем граждан Шушенского района"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00916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2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00916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3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выплаты населению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00916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4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ДРАВООХРАНЕНИ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00916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здравоохранен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00916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Шушенского района "Развитие и поддержка социально ориентированных некоммерческих организаций Шушенского района"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6,2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6,2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6,2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7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ьные мероприят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6,2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6,2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6,2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8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униципальных программ поддержки социально ориентированных некоммерческих организаций на конкурсной основе в рамках отдельных мероприятий муниципальной программы Шушенского района "Развитие и поддержка социально ориентированных некоммерческих организаций Шушенского района"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00S57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6,2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6,2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6,2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9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00S57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0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00S57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1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00S57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2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общегосударственные вопросы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00S57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3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00S57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,2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,2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,2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4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00S57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,2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,2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,2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5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00S57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,2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,2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,2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6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общегосударственные вопросы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00S57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,2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,2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,2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7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Шушенского района "Профилактика правонарушений, укрепление общественного порядка и общественной безопасности на территории Шушенского района"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2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2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2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8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Комплексные меры противодействия терроризму и экстремизму"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9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готовление стендов "Нет терроризму! Нет экстремизму!" в рамках подпрограммы "Комплексные меры противодействия терроризму и экстремизму" муниципальной программы Шушенского района "Профилактика правонарушений, укрепление общественного порядка и общественной безопасности на территории Шушенского района"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00918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0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00918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1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00918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2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БЕЗОПАСНОСТЬ И ПРАВООХРАНИТЕЛЬНАЯ ДЕЯТЕЛЬНОСТЬ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00918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3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00918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4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Безопасность дорожного движения в Шушенском районе"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5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ие мероприятий и конкурсов, направленных на повышение безопасности дорожного движения среди детей и подростков района в рамках подпрограммы "Безопасность дорожного движения в Шушенском районе" муниципальной программы Шушенского района "Профилактика правонарушений, укрепление общественного порядка и общественной безопасности на территории Шушенского района"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00913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6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00913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7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00913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8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БЕЗОПАСНОСТЬ И ПРАВООХРАНИТЕЛЬНАЯ ДЕЯТЕЛЬНОСТЬ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00913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9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00913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0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ьные мероприят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2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2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2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9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1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лата поощрения гражданам, оказывающим содействие полиции в охране общественного порядка в рамках отдельных мероприятий муниципальной программы Шушенского района "Профилактика правонарушений, укрепление общественного порядка и общественной безопасности на территории Шушенского района"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00914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2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2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2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9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2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00914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2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2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2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9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3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выплаты населению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00914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2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2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2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9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4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БЕЗОПАСНОСТЬ И ПРАВООХРАНИТЕЛЬНАЯ ДЕЯТЕЛЬНОСТЬ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00914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2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2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2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9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5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00914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2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2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2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9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6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расходы представительного орган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336,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336,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327,0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79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7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Шушенского районного Совета депутатов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336,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336,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327,0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79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8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 на повышение с 1 октября 2019 года на 4,3 процента заработной платы работников бюджетной сферы Красноярского края за исключением заработной платы отдельных категорий работников, увеличение оплаты труда которых осуществляется в соответствии с указами Президента Российско Федерации, предусматривающими мероприятия по повышению заработной платы, а также в связи с увеличением региональных выплат и (или) выплат, обеспечивающих уровень заработной платы работников бюджетной сферы не ниже размера минимальной заработной платы (минимального размера оплаты труда), в рамках непрограммных расходов представительного орган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100103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1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1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9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100103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1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1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0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100103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1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1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1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100103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1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1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2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100103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1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1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3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 на повышение с 1 октября 2019 года на 4,3 процента заработной платы работников бюджетной сферы Красноярского края за исключением заработной платы отдельных категорий работников, увеличение оплаты труда которых осуществляется в соответствии с указами Президента Российско Федерации, предусматривающими мероприятия по повышению заработной платы, а также в связи с увеличением региональных выплат и (или) выплат, обеспечивающих уровень заработной платы работников бюджетной сферы не ниже размера минимальной заработной платы (минимального размера оплаты труда), (выборных должностных лиц, лиц, замещающих иные муниципальные должности, и муниципальных служащих), в рамках непрограммных расходов представительного орган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1001038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,9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,9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,9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4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1001038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,9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,9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,9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5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1001038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,9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,9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,9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6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1001038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,9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,9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,9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7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1001038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7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7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7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8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1001038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6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2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2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2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9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 органов местного самоуправления в рамках непрограммных расходов представительного орган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10090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89,3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89,3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80,7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49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0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10090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1,7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1,7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4,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97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1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10090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1,7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1,7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4,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97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2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10090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1,7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1,7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4,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97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3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10090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1,7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1,7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4,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97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4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10090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7,6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7,6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6,7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5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10090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7,6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7,6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6,7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6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10090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7,6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7,6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6,7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7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10090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7,6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7,6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6,7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седатель представительного органа муниципального образования в рамках непрограммных расходов представительного орган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10090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06,6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06,6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06,2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7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9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10090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06,6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06,6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06,2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7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0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10090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06,6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06,6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06,2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7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1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10090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06,6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06,6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06,2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7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2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10090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06,6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06,6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06,2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7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3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путаты представительного органа муниципального образования в рамках непрограммных расходов представительного орган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10090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7,2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7,2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7,2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4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10090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7,2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7,2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7,2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5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10090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7,2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7,2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7,2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6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10090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7,2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7,2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7,2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7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10090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7,2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7,2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7,2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8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трольно-счетный орган муниципального образования в рамках непрограммных расходов представительного орган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10090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9,4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9,4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9,4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9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10090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9,4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9,4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9,4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10090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9,4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9,4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9,4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1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10090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9,4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9,4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9,4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10090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6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9,4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9,4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9,4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3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лата труда работников органов местного самоуправления, не являющимися лицами, замещающими мунипальные должности, муниципальными служащими, в рамках непрограммных расходов представительного орган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10090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,2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,2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,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9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4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10090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,2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,2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,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9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5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10090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,2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,2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,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9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6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10090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,2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,2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,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9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7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10090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,2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,2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,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9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8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других обязательств государства в рамках непрограммных расходов представительного орган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10090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9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10090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выплаты населению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10090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1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10090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2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общегосударственные вопросы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10090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3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расходы администрации Шушенского район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 891,97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 899,6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 563,5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43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4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администрации Шушенского район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 891,97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 899,6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 563,5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43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5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рганизацию и осуществление деятельности по опеке и попечительству в отношении совершеннолетних граждан, а также в сфере патронажа в рамках непрограммных расходов администрации Шушенского район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100028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,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,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8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,4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6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100028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0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,24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7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100028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0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,24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8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АЯ ПОЛИТИК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100028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0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,24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9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социальной политик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100028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6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0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,24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0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100028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1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100028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2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АЯ ПОЛИТИК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100028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3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социальной политик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100028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6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4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 в рамках непрограммных расходов администрации Шушенского район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10010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9,9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8,4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8,4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5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10010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9,9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8,4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8,4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6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10010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9,9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8,4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8,4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7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10010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9,9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8,4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8,4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8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10010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9,9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8,4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8,4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9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 производимые на основании вступивших в законную силу судебных актов, в рамках непрограммных расходов администрациии Шушенского район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1001021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,2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,2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,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0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1001021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,2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,2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,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1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1001021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,2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,2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,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2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1001021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,2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,2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,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3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1001021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,2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,2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,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4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, обеспечивающие с 1 октября 2019 года повышение на 4,3 процента минимальных размеров окладов (должностных окладов), ставок заработной платы работников бюджетной сферы Красноярского края, которым предоставляется региональная выплата, и размеры заработной платы отдельных категорий работников бюджетной сферы Красноярского края на уровне заработной платы, установленной для целей расчета региональной выплаты, в рамках непрограммных расходов администрациии Шушенского район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10010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,0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,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,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5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10010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,0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,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,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6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10010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,0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,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,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7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10010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,0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,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,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8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10010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,0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,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,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9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 на повышение с 1 октября 2019 года на 4,3 процента заработной платы работников бюджетной сферы Красноярского края за исключением заработной платы отдельных категорий работников, увеличение оплаты труда которых осуществляется в соответствии с указами Президента Российско Федерации, предусматривающими мероприятия по повышению заработной платы, а также в связи с увеличением региональных выплат и (или) выплат, обеспечивающих уровень заработной платы работников бюджетной сферы не ниже размера минимальной заработной платы (минимального размера оплаты труда), в рамках непрограммных расходов администрациии Шушенского район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100103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,5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,5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,5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0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100103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,5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,5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,5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1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100103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,5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,5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,5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2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100103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,5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,5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,5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3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100103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,5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,5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,5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4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 на повышение с 1 октября 2019 года на 4,3 процента заработной платы работников бюджетной сферы Красноярского края за исключением заработной платы отдельных категорий работников, увеличение оплаты труда которых осуществляется в соответствии с указами Президента Российско Федерации, предусматривающими мероприятия по повышению заработной платы, а также в связи с увеличением региональных выплат и (или) выплат, обеспечивающих уровень заработной платы работников бюджетной сферы не ниже размера минимальной заработной платы (минимального размера оплаты труда), (выборных должностных лиц, лиц, замещающих иные муниципальные должности, и муниципальных служащих), в рамках непрограммных расходов администрациии Шушенского район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1001038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2,5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2,5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2,5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5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1001038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2,5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2,5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2,5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6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1001038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2,5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2,5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2,5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7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1001038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2,5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2,5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2,5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8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1001038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2,5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2,5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2,5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9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 на повышение размеров оплаты труда отдельным категориям работников бюджетной сферы Красноярского кра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100103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10,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10,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10,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0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100103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10,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10,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10,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1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100103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10,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10,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10,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2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100103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10,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10,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10,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3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100103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2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10,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10,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10,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4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в рамках непрограммных расходов администрации Шушенского район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1005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5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1005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6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1005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7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1005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8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дебная систем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1005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5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9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государственных полномочий по осуществлению уведомительной регистрации коллективных договоров и территориальных соглашений и контроля за их выполнением в рамках непрограммных расходов администрации Шушенского район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100742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,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,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,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0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100742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,5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,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,5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1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100742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,5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,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,5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2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100742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,5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,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,5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3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общегосударственные вопросы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100742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,5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,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,5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4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100742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2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2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5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100742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2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2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6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100742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2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2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7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общегосударственные вопросы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100742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2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2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8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государственных полномочий в области архивного дела, переданных органам местного самоуправления Красноярского края в рамках непрограммных расходов администрации Шушенского район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10075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7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7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7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9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10075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6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6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6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0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10075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6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6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6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1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10075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6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6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6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2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общегосударственные вопросы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10075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6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6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6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3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10075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0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0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0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4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10075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0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0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0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5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10075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0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0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0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6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общегосударственные вопросы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10075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0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0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0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7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государственных полномочий по организации и осуществлению деятельности по опеке и попечительству в отношении несовершеннолетних в рамках непрограммных мероприятий администрации Шушенского район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100755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243,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243,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243,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8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100755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750,9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750,9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750,9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9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100755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750,9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750,9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750,9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0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ЗОВАНИ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100755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750,9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750,9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750,9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1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образован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100755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750,9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750,9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750,9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2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100755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,3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,3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,3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3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100755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,3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,3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,3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4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ЗОВАНИ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100755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,3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,3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,3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5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образован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100755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,3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,3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,3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6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государственных полномочий по созданию и обеспечению деятельности комиссий по делам несовершеннолетних и защите их прав в рамках непрограммных расходов администрации Шушенского район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10076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7,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7,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7,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7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10076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5,1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5,1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5,1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8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10076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5,1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5,1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5,1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9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10076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5,1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5,1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5,1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0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общегосударственные вопросы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10076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5,1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5,1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5,1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1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10076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9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9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9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2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10076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9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9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9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3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10076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9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9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9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4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общегосударственные вопросы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10076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9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9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9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5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расходов, направленных на реализацию мероприятий по поддержке местных инициатив, в рамках непрограммных расходов администрации Шушенского район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100764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457,3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457,3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357,7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95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6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100764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457,3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457,3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357,7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95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7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100764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457,3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457,3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357,7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95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8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100764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457,3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457,3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357,7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95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9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межбюджетные трансферты общего характер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100764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457,3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457,3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357,7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95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0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проектов по благоустройству территорий сельских населенных пунктов и городских поселений с численностью населения не более 10000 человек, инициированных гражданами соответствующего населенного пункта, поселения, в рамках непрограммных расходов администрации Шушенского район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100774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0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0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1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100774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0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0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2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100774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0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0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3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ИЩНО-КОММУНАЛЬНОЕ ХОЗЯЙСТВ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100774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0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0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4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100774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0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0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5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проектов по решению вопросов местного значения сельских поселений в рамках непрограммных расходов администрации Шушенского район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100774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3,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3,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3,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6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100774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3,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3,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3,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7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100774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3,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3,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3,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8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ИЩНО-КОММУНАЛЬНОЕ ХОЗЯЙСТВ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100774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3,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3,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3,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9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100774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3,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3,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3,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0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 органов местного самоуправления в рамках непрограммных расходов администрации Шушенского район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10090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341,9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341,9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182,0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47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1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10090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124,2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124,2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054,3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54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2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10090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124,2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124,2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054,3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54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3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10090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124,2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124,2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054,3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54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4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10090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124,2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124,2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054,3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54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5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10090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207,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207,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126,4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47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6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10090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207,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207,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126,4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47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7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10090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207,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207,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126,4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47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8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10090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207,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207,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126,4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47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9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10090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88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0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ата налогов, сборов и иных платеже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10090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88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1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10090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88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2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10090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88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3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муниципального образования в рамках непрограммных расходов администрации Шушенского район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10090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2,0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2,0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1,8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6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4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10090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2,0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2,0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1,8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6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5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10090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2,0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2,0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1,8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6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6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10090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2,0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2,0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1,8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6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7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10090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2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2,0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2,0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1,8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6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8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лата труда работников органов местного самоуправления, не являющимися лицами, замещающими мунипальные должности, муниципальными служащими, в рамках непрограммных расходов администрации Шушенского район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10090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454,0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454,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453,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9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9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10090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454,0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454,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453,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9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0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10090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454,0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454,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453,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9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1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10090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454,0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454,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453,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9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2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10090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454,0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454,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453,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9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3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ие выборов в органы местного самоуправления в рамках непрограммных расходов администрации Шушенского район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100908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4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100908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5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100908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6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100908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7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проведения выборов и референдумов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100908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7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8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других обязательств государства в рамках непрограммных расходов администрации Шушенского район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10090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6,4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6,4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7,1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14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9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10090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7,6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7,6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4,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43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0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10090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7,6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7,6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4,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43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1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10090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7,6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7,6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4,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43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2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общегосударственные вопросы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10090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7,6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7,6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4,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43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3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10090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,8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,8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,4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39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4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ение судебных актов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10090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92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5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10090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92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6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общегосударственные вопросы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10090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92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7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ата налогов, сборов и иных платеже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10090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,1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,1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,0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28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8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10090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,1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,1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,0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28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9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общегосударственные вопросы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10090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,1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,1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,0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28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0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нежная выплата гражданам, удостоенным Почетного звания "Почетный гражданин Шушенского района", в рамках непрограммных расходов администрации Шушенского район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10090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1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10090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2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мии и гранты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10090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3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10090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4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общегосударственные вопросы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10090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5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й фонд администрации района в рамках непрограммных расходов администрации Шушенского район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10091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6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10091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7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автономным учреждения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10091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8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БЕЗОПАСНОСТЬ И ПРАВООХРАНИТЕЛЬНАЯ ДЕЯТЕЛЬНОСТЬ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10091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9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10091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0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, связанные с проведением мероприятий протокольного характера, с приемом и обслуживанием делегаций и отдельных лиц, прибывших с визитами в Шушенский район, а также обслуживанием мероприятий, проводимых главой района рамках непрограммных расходов администрации Шушенского район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10091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1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10091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2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10091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3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10091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4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общегосударственные вопросы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10091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5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финансирование расходов на приобретение жилого помещения за счет средств резервного фонда правительства Красноярского края в рамках непрограммных расходов администрации Шушенского район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10092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6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10092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7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выплаты населению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10092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8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10092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9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общегосударственные вопросы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10092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0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и проведение акарицидных обработок мест массового отдыха населения в рамках непрограммных расходов администрации Шушенского район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100S55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,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,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1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100S55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,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,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2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100S55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,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,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3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ДРАВООХРАНЕНИ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100S55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,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,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4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здравоохранен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100S55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,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,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5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финансирование муниципальных программ формирования современной городской среды в рамках непрограммных расходов администрации Шушенского район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1F2555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922,7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922,7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922,7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6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1F2555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922,7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922,7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922,7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7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1F2555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922,7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922,7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922,7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8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ИЩНО-КОММУНАЛЬНОЕ ХОЗЯЙСТВ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1F2555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922,7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922,7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922,7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9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1F2555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922,7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922,7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922,7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0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расходы отдела культуры, молодежной политики и туризма администрации Шушенского район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9,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9,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9,6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9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1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отдела культуры, молодежной политики и туризма администрации Шушенского район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9,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9,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9,6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9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2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других обязательств государства в рамках непрограммных расходов отдела культуры, молодежной политики и туризма администрации Шушенского район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10090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9,9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3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10090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9,9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4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10090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9,9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5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10090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9,9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6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общегосударственные вопросы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10090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9,9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7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готовление и монтаж информационных стендов и фотопортретов граждан для Доски Почета муниципального образования "Шушенский район" в рамках непрограммных расходов отдела культуры, молодежной политики и туризма администрации Шушенского район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10091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,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,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,6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3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8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10091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,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,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,6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3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9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10091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,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,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,6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3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0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10091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,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,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,6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3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1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общегосударственные вопросы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10091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,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,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,6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3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2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расходы финансового управления администрации Шушенского район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 324,6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 289,3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 096,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94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3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финансового управления администрации Шушенского район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 324,6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 289,3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 096,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94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4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 в рамках непрограммных расходов финансового управления администрации Шушенского район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10010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101,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045,6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018,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46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5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10010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101,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045,6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018,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46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6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10010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101,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045,6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018,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46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7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10010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101,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045,6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018,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46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8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межбюджетные трансферты общего характер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10010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101,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045,6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018,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46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9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, обеспечивающие с 1 октября 2019 года повышение на 4,3 процента минимальных размеров окладов (должностных окладов), ставок заработной платы работников бюджетной сферы Красноярского края, которым предоставляется региональная выплата, и размеры заработной платы отдельных категорий работников бюджетной сферы Красноярского края на уровне заработной платы, установленной для целей расчета региональной выплаты, в рамках непрограммных расходов финансового управления администрации Шушенского район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10010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,4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,4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,4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0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10010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,4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,4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,4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1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10010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,4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,4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,4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2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10010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,4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,4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,4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3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межбюджетные трансферты общего характер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10010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,4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,4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,4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4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 на повышение с 1 октября 2019 года на 4,3 процента заработной платы работников бюджетной сферы Красноярского края за исключением заработной платы отдельных категорий работников, увеличение оплаты труда которых осуществляется в соответствии с указами Президента Российско Федерации, предусматривающими мероприятия по повышению заработной платы, а также в связи с увеличением региональных выплат и (или) выплат, обеспечивающих уровень заработной платы работников бюджетной сферы не ниже размера минимальной заработной платы (минимального размера оплаты труда), в рамках непрограммных расходов финансового управления администрации Шушенского район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100103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9,1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9,1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,9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21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5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100103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6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6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6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6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100103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6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6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6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7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100103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6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6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6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8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100103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6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6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6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6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9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100103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2,4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2,4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4,2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01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0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100103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2,4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2,4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4,2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01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1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100103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2,4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2,4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4,2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01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2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межбюджетные трансферты общего характер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100103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2,4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2,4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4,2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01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3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 на повышение с 1 октября 2019 года на 4,3 процента заработной платы работников бюджетной сферы Красноярского края за исключением заработной платы отдельных категорий работников, увеличение оплаты труда которых осуществляется в соответствии с указами Президента Российско Федерации, предусматривающими мероприятия по повышению заработной платы, а также в связи с увеличением региональных выплат и (или) выплат, обеспечивающих уровень заработной платы работников бюджетной сферы не ниже размера минимальной заработной платы (минимального размера оплаты труда), (выборных должностных лиц, лиц, замещающих иные муниципальные должности, и муниципальных служащих), в рамках непрограммных расходов финансового управления администрации Шушенского район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1001038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,8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,8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,8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4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1001038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,8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,8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,8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5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1001038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,8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,8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,8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6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1001038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,8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,8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,8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7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1001038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6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,8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,8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,8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8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ервичного воинского учета на территориях, где отсутствуют военные комиссариаты в рамках непрограммных расходов финансового управления администрации Шушенского район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100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838,1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858,4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848,3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46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9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100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838,1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858,4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848,3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46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0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100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838,1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858,4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848,3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46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1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ОБОРОН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100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838,1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858,4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848,3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46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2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билизационная и вневойсковая подготовк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100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838,1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858,4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848,3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46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3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государственных полномочий по созданию и обеспечению деятельности административных комиссий в рамках непрограммных расходов финансового управления администрации Шушенского район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10075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,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,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,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,4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4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10075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,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,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,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,4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5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10075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,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,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,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,4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6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10075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,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,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,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,4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7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общегосударственные вопросы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10075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,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,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,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,4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8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реализацию соглашений о принятии отдельных полномочий поселений по исполнению бюджетов поселений в рамках непрограммных расходов финансового управления администрации Шушенского район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10080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5,3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5,3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0,5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48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9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10080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5,3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5,3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0,5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48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0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10080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5,3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5,3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0,5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48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1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10080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5,3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5,3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0,5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48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2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10080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6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5,3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5,3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0,5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48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3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 органов местного самоуправления в рамках непрограммных расходов финансового управления администрации Шушенского район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10090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751,4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751,4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734,7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81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4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10090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890,1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890,1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873,4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76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5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10090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890,1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890,1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873,4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76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6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10090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890,1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890,1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873,4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76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7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10090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6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890,1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890,1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873,4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76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8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10090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861,2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861,2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861,2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9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10090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861,2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861,2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861,2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0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10090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861,2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861,2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861,2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1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10090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6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861,2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861,2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861,2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2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лата труда работников органов местного самоуправления, не являющимися лицами, замещающими мунипальные должности, муниципальными служащими, в рамках непрограммных расходов финансового управления администрации Шушенского район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10090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9,0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9,0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9,0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3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10090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9,0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9,0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9,0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4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10090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9,0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9,0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9,0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5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10090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9,0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9,0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9,0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6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10090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6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9,0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9,0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9,0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7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служивание внутреннего муниципального долга в рамках непрограммных расходов финасового управления администрации Шушенского район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100909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6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6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6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8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служивание государственного (муниципального) долг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100909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6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6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6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9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служивание муниципального долг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100909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6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6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6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0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СЛУЖИВАНИЕ ГОСУДАРСТВЕННОГО И МУНИЦИПАЛЬНОГО ДОЛГ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100909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6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6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6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1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100909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6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6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6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2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й фонд администрации района в рамках непрограммных расходов финансового управления администрации Шушенского район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10091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3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10091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4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10091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5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БЕЗОПАСНОСТЬ И ПРАВООХРАНИТЕЛЬНАЯ ДЕЯТЕЛЬНОСТЬ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10091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6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10091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7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АЯ ПОЛИТИК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10091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8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ое обеспечение населен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10091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9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расходы комитета по управлению муниципальным имуществом администрации Шушенского район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 088,2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 088,2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374,9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11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0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комитета по управлению муниципальным имуществом администрации Шушенского район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 088,2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 088,2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374,9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11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1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 на повышение с 1 октября 2019 года на 4,3 процента заработной платы работников бюджетной сферы Красноярского края за исключением заработной платы отдельных категорий работников, увеличение оплаты труда которых осуществляется в соответствии с указами Президента Российско Федерации, предусматривающими мероприятия по повышению заработной платы, а также в связи с увеличением региональных выплат и (или) выплат, обеспечивающих уровень заработной платы работников бюджетной сферы не ниже размера минимальной заработной платы (минимального размера оплаты труда), в рамках непрограммных расходов комитета по управлению муниципальным имуществом администрации Шушенского район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100103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,5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,5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,5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2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100103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,5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,5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,5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3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казенных учреждени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100103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,5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,5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,5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4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100103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,5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,5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,5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5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общегосударственные вопросы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100103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,5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,5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,5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6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 на повышение с 1 октября 2019 года на 4,3 процента заработной платы работников бюджетной сферы Красноярского края за исключением заработной платы отдельных категорий работников, увеличение оплаты труда которых осуществляется в соответствии с указами Президента Российско Федерации, предусматривающими мероприятия по повышению заработной платы, а также в связи с увеличением региональных выплат и (или) выплат, обеспечивающих уровень заработной платы работников бюджетной сферы не ниже размера минимальной заработной платы (минимального размера оплаты труда), (выборных должностных лиц, лиц, замещающих иные муниципальные должности, и муниципальных служащих), в рамках непрограммных расходов комитета по управлению муниципальным имуществом администрации Шушенского район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1001038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0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0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7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1001038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0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0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8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1001038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0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0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9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1001038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0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0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0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общегосударственные вопросы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1001038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0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0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1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в рамках непрограммных расходов комитета по управлению муниципальным имуществом администрации Шушенского район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100758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 911,8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 911,8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 215,4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,87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2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100758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 911,8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 911,8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 215,4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,87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3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ные инвестици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100758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 911,8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 911,8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 215,4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,87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4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АЯ ПОЛИТИК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100758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 911,8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 911,8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 215,4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,87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5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храна семьи и детств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100758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 911,8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 911,8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 215,4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,87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6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 органов местного самоуправления в рамках непрограммных расходов комитета по управлению муниципальным имуществом администрации Шушенского район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10090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664,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664,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656,2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7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7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10090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248,9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248,9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240,9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65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8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10090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248,9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248,9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240,9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65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9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10090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248,9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248,9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240,9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65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0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общегосударственные вопросы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10090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248,9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248,9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240,9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65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1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10090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5,4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5,4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5,3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9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2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10090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5,4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5,4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5,3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9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3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10090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5,4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5,4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5,3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9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4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общегосударственные вопросы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10090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5,4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5,4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5,3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9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5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(оказание услуг) подведомственных учреждений в рамках непрограммных расходов комитета по управлению муниципальным имуществом администрации Шушенского район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10090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837,59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837,5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829,9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87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6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10090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606,1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606,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605,0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8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7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казенных учреждени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10090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606,1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606,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605,0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8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8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10090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606,1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606,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605,0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8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9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общегосударственные вопросы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10090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606,1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606,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605,0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8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0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10090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9,89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9,8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4,9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84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1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10090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9,89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9,8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4,9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84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2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10090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9,89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9,8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4,9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84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3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общегосударственные вопросы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10090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9,89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9,8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4,9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84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4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10090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5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ата налогов, сборов и иных платеже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10090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6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10090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7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общегосударственные вопросы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10090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8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других обязательств государства в рамках непрограммных расходов комитета по управлению муниципальным имуществом администрации Шушенского район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10090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72,2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72,2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71,1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9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10090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69,9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69,9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68,8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0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10090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69,9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69,9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68,8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1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10090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69,9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69,9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68,8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2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общегосударственные вопросы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10090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69,9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69,9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68,8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3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10090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3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3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2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07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4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ата налогов, сборов и иных платеже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10090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3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3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2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07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5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10090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3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3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2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07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6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общегосударственные вопросы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10090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3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3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2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07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7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приватизации и проведение предпродажной подготовки объектов приватизации в рамках непрограммных расходов комитета по управлению муниципальным имуществом администрации Шушенского район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100908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8,0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8,0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8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8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8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100908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8,0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8,0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8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8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9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100908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8,0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8,0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8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8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0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100908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8,0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8,0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8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8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1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общегосударственные вопросы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100908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8,0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8,0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8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8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2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землеустройству и землепользованию в рамках непрограммных расходов комитета по управлению муниципальным имуществом администрации Шушенского район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10090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,9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,9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,9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3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10090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,9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,9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,9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4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10090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,9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,9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,9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5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ЭКОНОМИК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10090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,9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,9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,9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6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национальной экономик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10090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12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,9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,9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,9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88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7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лата взносов на капитальный ремонт по помещениям в многоквартирных домах, стоящих на учете в казне муниципального образования "Шушенский район" или закрепленных за учреждениями на праве оперативного управления, в рамках непрограммных расходов комитета по управлению муниципальным имуществом администрации Шушенского район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100918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0,1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0,1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0,1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9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8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100918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9,5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9,5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9,5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9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100918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9,5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9,5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9,5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0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100918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9,5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9,5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9,5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1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общегосударственные вопросы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100918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9,5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9,5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9,5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2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100918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3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ата налогов, сборов и иных платеже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100918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4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100918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5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общегосударственные вопросы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100918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00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56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6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ремонтные работы муниципальных объектов коммунальной инфраструктуры в рамках непрограммных расходов комитета по управлению муниципальным имуществом администрации Шушенского район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10092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1,4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1,4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1,3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9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7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10092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1,4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1,4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1,3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9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8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10092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1,4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1,4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1,3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9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9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ИЩНО-КОММУНАЛЬНОЕ ХОЗЯЙСТВ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10092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1,4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1,4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1,3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9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0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жилищно-коммунального хозяйств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10092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5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1,4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1,4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1,3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9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97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22 751,8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39 857,2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3 58,2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53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62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0" w:type="dxa"/>
        </w:tblCellMar>
      </w:tblPr>
      <w:tblGrid>
        <w:gridCol w:w="688"/>
        <w:gridCol w:w="1458"/>
        <w:gridCol w:w="283"/>
        <w:gridCol w:w="816"/>
        <w:gridCol w:w="989"/>
        <w:gridCol w:w="85"/>
        <w:gridCol w:w="335"/>
        <w:gridCol w:w="741"/>
        <w:gridCol w:w="1099"/>
        <w:gridCol w:w="989"/>
        <w:gridCol w:w="1503"/>
        <w:gridCol w:w="1355"/>
        <w:gridCol w:w="1252"/>
        <w:gridCol w:w="213"/>
        <w:gridCol w:w="1468"/>
        <w:gridCol w:w="600"/>
        <w:gridCol w:w="509"/>
        <w:gridCol w:w="302"/>
        <w:gridCol w:w="258"/>
        <w:gridCol w:w="311"/>
        <w:gridCol w:w="683"/>
        <w:gridCol w:w="837"/>
        <w:gridCol w:w="258"/>
        <w:gridCol w:w="396"/>
        <w:gridCol w:w="638"/>
      </w:tblGrid>
      <w:tr>
        <w:trPr>
          <w:trHeight w:val="23" w:hRule="atLeast"/>
          <w:cantSplit w:val="true"/>
        </w:trPr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3" w:type="dxa"/>
            <w:gridSpan w:val="10"/>
            <w:vMerge w:val="restart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№ 6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к Решению Шушенского районного Совета депутатов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от 23.10.2020 № 12-вн/н       </w:t>
            </w:r>
          </w:p>
        </w:tc>
        <w:tc>
          <w:tcPr>
            <w:tcW w:w="1292" w:type="dxa"/>
            <w:gridSpan w:val="3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3" w:type="dxa"/>
            <w:gridSpan w:val="10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2" w:type="dxa"/>
            <w:gridSpan w:val="3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3" w:type="dxa"/>
            <w:gridSpan w:val="10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2" w:type="dxa"/>
            <w:gridSpan w:val="3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1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249" w:type="dxa"/>
            <w:gridSpan w:val="20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отации, направленные в 2019 году на выравнивание бюджетной обеспеченности поселений из районного фонда финансовой поддержки поселений</w:t>
            </w:r>
          </w:p>
        </w:tc>
        <w:tc>
          <w:tcPr>
            <w:tcW w:w="2129" w:type="dxa"/>
            <w:gridSpan w:val="4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2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тыс.рублей)</w:t>
            </w:r>
          </w:p>
        </w:tc>
        <w:tc>
          <w:tcPr>
            <w:tcW w:w="3381" w:type="dxa"/>
            <w:gridSpan w:val="7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3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  <w:cantSplit w:val="true"/>
        </w:trPr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троки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324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тверждено Решением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ная роспись с изменениями</w:t>
            </w:r>
          </w:p>
        </w:tc>
        <w:tc>
          <w:tcPr>
            <w:tcW w:w="42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ено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цент исполнения</w:t>
            </w:r>
          </w:p>
        </w:tc>
        <w:tc>
          <w:tcPr>
            <w:tcW w:w="2812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в том числе, за счет средств субвенции на реализацию государственных полномочий по расчету и предоставлению дотаций поселениям, входящим в состав муниципального района края</w:t>
            </w:r>
          </w:p>
        </w:tc>
        <w:tc>
          <w:tcPr>
            <w:tcW w:w="116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 счет собственных средств</w:t>
            </w:r>
          </w:p>
        </w:tc>
        <w:tc>
          <w:tcPr>
            <w:tcW w:w="10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в том числе, за счет средств субвенции на реализацию государственных полномочий по расчету и предоставлению дотаций поселениям, входящим в состав муниципального района края</w:t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 счет собственных средств</w:t>
            </w:r>
          </w:p>
        </w:tc>
        <w:tc>
          <w:tcPr>
            <w:tcW w:w="13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46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в том числе, за счет средств субвенции на реализацию государственных полномочий по расчету и предоставлению дотаций поселениям, входящим в состав муниципального района края</w:t>
            </w:r>
          </w:p>
        </w:tc>
        <w:tc>
          <w:tcPr>
            <w:tcW w:w="14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 счет собственных средств</w:t>
            </w:r>
          </w:p>
        </w:tc>
        <w:tc>
          <w:tcPr>
            <w:tcW w:w="11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, за счет средств субвенции на реализацию государственных полномочий по расчету и предоставлению дотаций поселениям, входящим в состав муниципалього района края</w:t>
            </w:r>
          </w:p>
        </w:tc>
        <w:tc>
          <w:tcPr>
            <w:tcW w:w="87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 счет собственных средств</w:t>
            </w:r>
          </w:p>
        </w:tc>
        <w:tc>
          <w:tcPr>
            <w:tcW w:w="2812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47" w:hRule="atLeast"/>
          <w:cantSplit w:val="true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2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8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812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поселок  Шушенское 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6,119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6,119</w:t>
            </w:r>
          </w:p>
        </w:tc>
        <w:tc>
          <w:tcPr>
            <w:tcW w:w="11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6,119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6,119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6,119</w:t>
            </w:r>
          </w:p>
        </w:tc>
        <w:tc>
          <w:tcPr>
            <w:tcW w:w="1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6,119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8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2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Иджинский сельсовет 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1,27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4,261</w:t>
            </w:r>
          </w:p>
        </w:tc>
        <w:tc>
          <w:tcPr>
            <w:tcW w:w="11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27,009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1,27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4,261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27,009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1,270</w:t>
            </w:r>
          </w:p>
        </w:tc>
        <w:tc>
          <w:tcPr>
            <w:tcW w:w="1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4,261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27,009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8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2812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Ильичёвский сельсовет 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22,358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4,299</w:t>
            </w:r>
          </w:p>
        </w:tc>
        <w:tc>
          <w:tcPr>
            <w:tcW w:w="11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58,059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22,358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4,299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58,059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22,358</w:t>
            </w:r>
          </w:p>
        </w:tc>
        <w:tc>
          <w:tcPr>
            <w:tcW w:w="1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4,299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58,059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8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2812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Казанцевский сельсовет 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4,769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4,769</w:t>
            </w:r>
          </w:p>
        </w:tc>
        <w:tc>
          <w:tcPr>
            <w:tcW w:w="11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4,769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4,769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4,769</w:t>
            </w:r>
          </w:p>
        </w:tc>
        <w:tc>
          <w:tcPr>
            <w:tcW w:w="1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4,769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8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2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Каптыревский сельсовет 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96,397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0,769</w:t>
            </w:r>
          </w:p>
        </w:tc>
        <w:tc>
          <w:tcPr>
            <w:tcW w:w="11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15,628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96,397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0,769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15,628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96,397</w:t>
            </w:r>
          </w:p>
        </w:tc>
        <w:tc>
          <w:tcPr>
            <w:tcW w:w="1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0,769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15,628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8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2812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Сизинский сельсовет 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52,969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2,785</w:t>
            </w:r>
          </w:p>
        </w:tc>
        <w:tc>
          <w:tcPr>
            <w:tcW w:w="11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,18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52,969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2,785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,18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52,969</w:t>
            </w:r>
          </w:p>
        </w:tc>
        <w:tc>
          <w:tcPr>
            <w:tcW w:w="1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2,785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,184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8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2812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Синеборский сельсовет 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7,757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7,757</w:t>
            </w:r>
          </w:p>
        </w:tc>
        <w:tc>
          <w:tcPr>
            <w:tcW w:w="11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7,757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7,757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7,757</w:t>
            </w:r>
          </w:p>
        </w:tc>
        <w:tc>
          <w:tcPr>
            <w:tcW w:w="1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7,757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8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2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Субботинский сельсовет 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41,45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9,741</w:t>
            </w:r>
          </w:p>
        </w:tc>
        <w:tc>
          <w:tcPr>
            <w:tcW w:w="11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31,71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41,45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9,741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31,71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41,451</w:t>
            </w:r>
          </w:p>
        </w:tc>
        <w:tc>
          <w:tcPr>
            <w:tcW w:w="1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9,741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31,71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8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2812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Всего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Всего 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383,09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50,500</w:t>
            </w:r>
          </w:p>
        </w:tc>
        <w:tc>
          <w:tcPr>
            <w:tcW w:w="11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932,59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383,09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50,5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932,59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383,090</w:t>
            </w:r>
          </w:p>
        </w:tc>
        <w:tc>
          <w:tcPr>
            <w:tcW w:w="1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50,5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932,59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8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2812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833"/>
        <w:gridCol w:w="1869"/>
        <w:gridCol w:w="1843"/>
        <w:gridCol w:w="6236"/>
        <w:gridCol w:w="1628"/>
        <w:gridCol w:w="1649"/>
      </w:tblGrid>
      <w:tr>
        <w:trPr>
          <w:trHeight w:val="23" w:hRule="atLeast"/>
        </w:trPr>
        <w:tc>
          <w:tcPr>
            <w:tcW w:w="14900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№ 7</w:t>
            </w:r>
          </w:p>
        </w:tc>
      </w:tr>
      <w:tr>
        <w:trPr>
          <w:trHeight w:val="23" w:hRule="atLeast"/>
        </w:trPr>
        <w:tc>
          <w:tcPr>
            <w:tcW w:w="14900" w:type="dxa"/>
            <w:gridSpan w:val="7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к Решению Шушенского районного Совета депутатов</w:t>
            </w:r>
          </w:p>
        </w:tc>
      </w:tr>
      <w:tr>
        <w:trPr>
          <w:trHeight w:val="23" w:hRule="atLeast"/>
        </w:trPr>
        <w:tc>
          <w:tcPr>
            <w:tcW w:w="14900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        </w:t>
            </w:r>
            <w:r>
              <w:rPr>
                <w:rFonts w:cs="Arial" w:ascii="Arial" w:hAnsi="Arial"/>
              </w:rPr>
              <w:t xml:space="preserve">от 23.10.2020 № 12-вн/н  </w:t>
            </w:r>
          </w:p>
        </w:tc>
      </w:tr>
      <w:tr>
        <w:trPr>
          <w:trHeight w:val="23" w:hRule="atLeast"/>
        </w:trPr>
        <w:tc>
          <w:tcPr>
            <w:tcW w:w="1490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убвенции бюджетам муниципальных образований края, направленные в 2019 году </w:t>
              <w:br/>
              <w:t xml:space="preserve">на осуществление государственных полномочий по первичному воинскому учету </w:t>
              <w:br/>
              <w:t>на территориях, где отсутствуют военные комиссариаты, в соответствии с Федеральным законом от 28 марта 1998 года № 53-ФЗ «О воинской обязанности и военной службе»</w:t>
            </w:r>
          </w:p>
        </w:tc>
      </w:tr>
      <w:tr>
        <w:trPr>
          <w:trHeight w:val="23" w:hRule="atLeast"/>
        </w:trPr>
        <w:tc>
          <w:tcPr>
            <w:tcW w:w="8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6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тыс.рублей)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троки</w:t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оселе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тверждено Решением </w:t>
            </w:r>
          </w:p>
        </w:tc>
        <w:tc>
          <w:tcPr>
            <w:tcW w:w="623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ная роспись с учетом изменений</w:t>
            </w:r>
          </w:p>
        </w:tc>
        <w:tc>
          <w:tcPr>
            <w:tcW w:w="162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ено</w:t>
            </w:r>
          </w:p>
        </w:tc>
        <w:tc>
          <w:tcPr>
            <w:tcW w:w="16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цент исполнения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Иджинский сельсовет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100</w:t>
            </w:r>
          </w:p>
        </w:tc>
        <w:tc>
          <w:tcPr>
            <w:tcW w:w="6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1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1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Ильичевский сельсовет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2,407</w:t>
            </w:r>
          </w:p>
        </w:tc>
        <w:tc>
          <w:tcPr>
            <w:tcW w:w="6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2,407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2,407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Казанцевский сельсовет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3,400</w:t>
            </w:r>
          </w:p>
        </w:tc>
        <w:tc>
          <w:tcPr>
            <w:tcW w:w="6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3,4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3,4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Каптыревский сельсовет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3,400</w:t>
            </w:r>
          </w:p>
        </w:tc>
        <w:tc>
          <w:tcPr>
            <w:tcW w:w="6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3,4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3,4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Сизинский сельсовет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3,400</w:t>
            </w:r>
          </w:p>
        </w:tc>
        <w:tc>
          <w:tcPr>
            <w:tcW w:w="6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3,4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3,4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Синеборский сельсовет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,348</w:t>
            </w:r>
          </w:p>
        </w:tc>
        <w:tc>
          <w:tcPr>
            <w:tcW w:w="6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,348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,28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3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Субботинский сельсовет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1,094</w:t>
            </w:r>
          </w:p>
        </w:tc>
        <w:tc>
          <w:tcPr>
            <w:tcW w:w="6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1,382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1,382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Всего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38,149</w:t>
            </w:r>
          </w:p>
        </w:tc>
        <w:tc>
          <w:tcPr>
            <w:tcW w:w="6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58,437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848,369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5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2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1749"/>
        <w:gridCol w:w="1347"/>
        <w:gridCol w:w="1281"/>
        <w:gridCol w:w="2272"/>
        <w:gridCol w:w="2127"/>
        <w:gridCol w:w="1842"/>
        <w:gridCol w:w="1518"/>
        <w:gridCol w:w="1317"/>
      </w:tblGrid>
      <w:tr>
        <w:trPr>
          <w:trHeight w:val="23" w:hRule="atLeast"/>
        </w:trPr>
        <w:tc>
          <w:tcPr>
            <w:tcW w:w="83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57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4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№ 8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к Решению Шушенского районного Совета депутатов</w:t>
            </w:r>
          </w:p>
        </w:tc>
      </w:tr>
      <w:tr>
        <w:trPr>
          <w:trHeight w:val="23" w:hRule="atLeast"/>
        </w:trPr>
        <w:tc>
          <w:tcPr>
            <w:tcW w:w="83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4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        </w:t>
            </w:r>
            <w:r>
              <w:rPr>
                <w:rFonts w:cs="Arial" w:ascii="Arial" w:hAnsi="Arial"/>
              </w:rPr>
              <w:t xml:space="preserve">от 23.10.2020 № 12-вн/н  </w:t>
            </w:r>
          </w:p>
        </w:tc>
      </w:tr>
      <w:tr>
        <w:trPr>
          <w:trHeight w:val="23" w:hRule="atLeast"/>
        </w:trPr>
        <w:tc>
          <w:tcPr>
            <w:tcW w:w="83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59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59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14283" w:type="dxa"/>
            <w:gridSpan w:val="9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убвенции бюджетам муниципальных образований края, направленные в 2019 году </w:t>
              <w:br/>
              <w:t>на реализацию Закона края от 23 апреля 2009 года № 8-3170 «О наделении органов местного самоуправления муниципальных образований края государственными полномочиями по созданию и обеспечению деятельности административных комиссий»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ыс. рублей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троки</w:t>
            </w:r>
          </w:p>
        </w:tc>
        <w:tc>
          <w:tcPr>
            <w:tcW w:w="6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муниципального обра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тверждено Решение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ная роспись с учетом изменений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ено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цент исполнения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елок Шушенско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,2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,22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,22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джинский сельсов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68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68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льичевский сельсов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7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71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6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занцевский сельсов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76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76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6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птыревский сельсов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54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549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54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6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изинский сельсов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1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11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6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инеборский сельсов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77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77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6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ботинский сельсов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48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48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5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,9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,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,3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,27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,4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2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53"/>
        <w:gridCol w:w="2670"/>
        <w:gridCol w:w="1636"/>
        <w:gridCol w:w="765"/>
        <w:gridCol w:w="528"/>
        <w:gridCol w:w="1240"/>
        <w:gridCol w:w="1317"/>
        <w:gridCol w:w="175"/>
        <w:gridCol w:w="1843"/>
        <w:gridCol w:w="1701"/>
        <w:gridCol w:w="1464"/>
      </w:tblGrid>
      <w:tr>
        <w:trPr>
          <w:trHeight w:val="24" w:hRule="atLeast"/>
        </w:trPr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9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№ 9</w:t>
            </w:r>
          </w:p>
        </w:tc>
        <w:tc>
          <w:tcPr>
            <w:tcW w:w="51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" w:hRule="atLeast"/>
        </w:trPr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09" w:type="dxa"/>
            <w:gridSpan w:val="7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к Решению Шушенского районного Совета депутатов</w:t>
            </w:r>
          </w:p>
        </w:tc>
        <w:tc>
          <w:tcPr>
            <w:tcW w:w="51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" w:hRule="atLeast"/>
        </w:trPr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09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        </w:t>
            </w:r>
            <w:r>
              <w:rPr>
                <w:rFonts w:cs="Arial" w:ascii="Arial" w:hAnsi="Arial"/>
              </w:rPr>
              <w:t xml:space="preserve">от 23.10.2020 № 12-вн/н  </w:t>
            </w:r>
          </w:p>
        </w:tc>
        <w:tc>
          <w:tcPr>
            <w:tcW w:w="51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" w:hRule="atLeast"/>
        </w:trPr>
        <w:tc>
          <w:tcPr>
            <w:tcW w:w="9039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, направленные в 2019 году на поддержку мер по обеспечению сбалансированности бюджетов Шушенского района</w:t>
            </w:r>
          </w:p>
        </w:tc>
        <w:tc>
          <w:tcPr>
            <w:tcW w:w="51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троки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именование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тверждено Решением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ная роспись с учетом изменений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ено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оцент исполнения</w:t>
            </w:r>
          </w:p>
        </w:tc>
        <w:tc>
          <w:tcPr>
            <w:tcW w:w="51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4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</w:tc>
        <w:tc>
          <w:tcPr>
            <w:tcW w:w="51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4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Иджинский сельсовет 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55,862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55,86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55,86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51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4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Ильичёвский сельсовет 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7,882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7,88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7,88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51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4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Казанцевский сельсовет 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41,931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41,93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41,93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51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4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Каптыревский сельсовет 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28,744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28,7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28,74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51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4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Сизинский сельсовет 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6,151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6,15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6,15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51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4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Синеборский сельсовет 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33,842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33,84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33,84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51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4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Субботинский сельсовет 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66,880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66,8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66,88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51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4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поселок Шушенское 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4,549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4,54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4,54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51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66" w:hRule="atLeast"/>
        </w:trPr>
        <w:tc>
          <w:tcPr>
            <w:tcW w:w="3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Всего 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2295,841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2295,84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2295,84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51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3" w:hRule="atLeast"/>
        </w:trPr>
        <w:tc>
          <w:tcPr>
            <w:tcW w:w="8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39" w:type="dxa"/>
            <w:gridSpan w:val="10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№ 10</w:t>
            </w:r>
          </w:p>
        </w:tc>
      </w:tr>
      <w:tr>
        <w:trPr>
          <w:trHeight w:val="23" w:hRule="atLeast"/>
        </w:trPr>
        <w:tc>
          <w:tcPr>
            <w:tcW w:w="88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39" w:type="dxa"/>
            <w:gridSpan w:val="10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к Решению Шушенского районного Совета депутатов</w:t>
            </w:r>
          </w:p>
        </w:tc>
      </w:tr>
      <w:tr>
        <w:trPr>
          <w:trHeight w:val="23" w:hRule="atLeast"/>
        </w:trPr>
        <w:tc>
          <w:tcPr>
            <w:tcW w:w="88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39" w:type="dxa"/>
            <w:gridSpan w:val="10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        </w:t>
            </w:r>
            <w:r>
              <w:rPr>
                <w:rFonts w:cs="Arial" w:ascii="Arial" w:hAnsi="Arial"/>
              </w:rPr>
              <w:t xml:space="preserve">от 23.10.2020 № 12-вн/н  </w:t>
            </w:r>
          </w:p>
        </w:tc>
      </w:tr>
      <w:tr>
        <w:trPr>
          <w:trHeight w:val="23" w:hRule="atLeast"/>
        </w:trPr>
        <w:tc>
          <w:tcPr>
            <w:tcW w:w="88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7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14222" w:type="dxa"/>
            <w:gridSpan w:val="12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ные межбюджетные трансферты, направленные в 2019 году на частичное финансирование (возмещение) расходов на 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 </w:t>
            </w:r>
          </w:p>
        </w:tc>
      </w:tr>
      <w:tr>
        <w:trPr>
          <w:trHeight w:val="23" w:hRule="atLeast"/>
        </w:trPr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троки</w:t>
            </w:r>
          </w:p>
        </w:tc>
        <w:tc>
          <w:tcPr>
            <w:tcW w:w="507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муниципального образования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тверждено Решением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ная роспись с учетом изменен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ено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цент исполнения</w:t>
            </w:r>
          </w:p>
        </w:tc>
      </w:tr>
      <w:tr>
        <w:trPr>
          <w:trHeight w:val="23" w:hRule="atLeast"/>
        </w:trPr>
        <w:tc>
          <w:tcPr>
            <w:tcW w:w="8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23" w:hRule="atLeast"/>
        </w:trPr>
        <w:tc>
          <w:tcPr>
            <w:tcW w:w="8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07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Иджинский сельсовет </w:t>
            </w:r>
          </w:p>
        </w:tc>
        <w:tc>
          <w:tcPr>
            <w:tcW w:w="32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2,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7,8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7,84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07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Ильичевский сельсовет </w:t>
            </w:r>
          </w:p>
        </w:tc>
        <w:tc>
          <w:tcPr>
            <w:tcW w:w="32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6,8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2,4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2,42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07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Казанцевский сельсовет </w:t>
            </w:r>
          </w:p>
        </w:tc>
        <w:tc>
          <w:tcPr>
            <w:tcW w:w="32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3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35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357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07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Каптыревский сельсовет </w:t>
            </w:r>
          </w:p>
        </w:tc>
        <w:tc>
          <w:tcPr>
            <w:tcW w:w="32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5,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3,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3,11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507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Сизинский сельсовет </w:t>
            </w:r>
          </w:p>
        </w:tc>
        <w:tc>
          <w:tcPr>
            <w:tcW w:w="32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,9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,9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593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5</w:t>
            </w:r>
          </w:p>
        </w:tc>
      </w:tr>
      <w:tr>
        <w:trPr>
          <w:trHeight w:val="23" w:hRule="atLeast"/>
        </w:trPr>
        <w:tc>
          <w:tcPr>
            <w:tcW w:w="8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507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Синеборский сельсовет </w:t>
            </w:r>
          </w:p>
        </w:tc>
        <w:tc>
          <w:tcPr>
            <w:tcW w:w="32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9,89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8,5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8,56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507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Субботинский сельсовет </w:t>
            </w:r>
          </w:p>
        </w:tc>
        <w:tc>
          <w:tcPr>
            <w:tcW w:w="32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3,8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0,4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0,47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3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01,3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45,69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18,35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5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3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804"/>
        <w:gridCol w:w="2977"/>
        <w:gridCol w:w="2693"/>
        <w:gridCol w:w="1987"/>
      </w:tblGrid>
      <w:tr>
        <w:trPr>
          <w:trHeight w:val="31" w:hRule="atLeas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61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    </w:t>
            </w:r>
            <w:r>
              <w:rPr>
                <w:rFonts w:cs="Arial" w:ascii="Arial" w:hAnsi="Arial"/>
              </w:rPr>
              <w:t>Приложение № 11</w:t>
            </w:r>
          </w:p>
        </w:tc>
      </w:tr>
      <w:tr>
        <w:trPr>
          <w:trHeight w:val="31" w:hRule="atLeas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61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к Решению Шушенского районного Совета депутатов</w:t>
            </w:r>
          </w:p>
        </w:tc>
      </w:tr>
      <w:tr>
        <w:trPr>
          <w:trHeight w:val="31" w:hRule="atLeas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61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        </w:t>
            </w:r>
            <w:r>
              <w:rPr>
                <w:rFonts w:cs="Arial" w:ascii="Arial" w:hAnsi="Arial"/>
              </w:rPr>
              <w:t xml:space="preserve">от 23.10.2020 № 12-вн/н  </w:t>
            </w:r>
          </w:p>
        </w:tc>
      </w:tr>
      <w:tr>
        <w:trPr>
          <w:trHeight w:val="31" w:hRule="atLeas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" w:hRule="atLeast"/>
        </w:trPr>
        <w:tc>
          <w:tcPr>
            <w:tcW w:w="15312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Программа муниципальных внутренних заимствований Шушенского района в 2019 году </w:t>
            </w:r>
          </w:p>
        </w:tc>
      </w:tr>
      <w:tr>
        <w:trPr>
          <w:trHeight w:val="31" w:hRule="atLeas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" w:hRule="atLeas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тыс.рублей)</w:t>
            </w:r>
          </w:p>
        </w:tc>
      </w:tr>
      <w:tr>
        <w:trPr>
          <w:trHeight w:val="3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утренние заимствования (привлечение/погашение)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 на 2019 год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актическое исполнение за 2019 год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цент исполнения</w:t>
            </w:r>
          </w:p>
        </w:tc>
      </w:tr>
      <w:tr>
        <w:trPr>
          <w:trHeight w:val="3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едиты кредитных организаций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3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учение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3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гашение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3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ные кредиты от других бюджетов бюджетной системы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5 000,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5 000,0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3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учение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00,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00,0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3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гашение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 000,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 000,0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4"/>
      <w:type w:val="nextPage"/>
      <w:pgSz w:orient="landscape" w:w="16838" w:h="11906"/>
      <w:pgMar w:left="1134" w:right="1134" w:gutter="0" w:header="0" w:top="1701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85"/>
        </w:tabs>
        <w:ind w:left="178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8">
    <w:name w:val="xl68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Xl69">
    <w:name w:val="xl69"/>
    <w:basedOn w:val="Normal"/>
    <w:qFormat/>
    <w:pPr>
      <w:spacing w:before="280" w:after="280"/>
    </w:pPr>
    <w:rPr>
      <w:sz w:val="24"/>
      <w:szCs w:val="24"/>
    </w:rPr>
  </w:style>
  <w:style w:type="paragraph" w:styleId="Xl70">
    <w:name w:val="xl70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Xl71">
    <w:name w:val="xl71"/>
    <w:basedOn w:val="Normal"/>
    <w:qFormat/>
    <w:pPr>
      <w:shd w:fill="FFFFFF" w:val="clear"/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72">
    <w:name w:val="xl72"/>
    <w:basedOn w:val="Normal"/>
    <w:qFormat/>
    <w:pPr>
      <w:shd w:fill="FFFFFF" w:val="clear"/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73">
    <w:name w:val="xl73"/>
    <w:basedOn w:val="Normal"/>
    <w:qFormat/>
    <w:pPr>
      <w:shd w:fill="FFFFFF" w:val="clear"/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74">
    <w:name w:val="xl74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75">
    <w:name w:val="xl75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77">
    <w:name w:val="xl77"/>
    <w:basedOn w:val="Normal"/>
    <w:qFormat/>
    <w:pPr>
      <w:spacing w:before="280" w:after="280"/>
      <w:textAlignment w:val="center"/>
    </w:pPr>
    <w:rPr>
      <w:rFonts w:ascii="Arial" w:hAnsi="Arial" w:cs="Arial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" w:hAnsi="Arial" w:cs="Arial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" w:hAnsi="Arial" w:cs="Arial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" w:hAnsi="Arial" w:cs="Arial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center"/>
    </w:pPr>
    <w:rPr>
      <w:rFonts w:ascii="Arial" w:hAnsi="Arial" w:cs="Arial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center"/>
    </w:pPr>
    <w:rPr>
      <w:rFonts w:ascii="Arial" w:hAnsi="Arial" w:cs="Arial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" w:hAnsi="Arial" w:cs="Arial"/>
      <w:sz w:val="24"/>
      <w:szCs w:val="24"/>
    </w:rPr>
  </w:style>
  <w:style w:type="paragraph" w:styleId="Xl98">
    <w:name w:val="xl98"/>
    <w:basedOn w:val="Normal"/>
    <w:qFormat/>
    <w:pPr>
      <w:shd w:fill="FFFFFF" w:val="clear"/>
      <w:spacing w:before="280" w:after="280"/>
    </w:pPr>
    <w:rPr>
      <w:rFonts w:ascii="Arial" w:hAnsi="Arial" w:cs="Arial"/>
      <w:sz w:val="24"/>
      <w:szCs w:val="24"/>
    </w:rPr>
  </w:style>
  <w:style w:type="paragraph" w:styleId="Xl99">
    <w:name w:val="xl99"/>
    <w:basedOn w:val="Normal"/>
    <w:qFormat/>
    <w:pPr>
      <w:shd w:fill="FFFFFF" w:val="clear"/>
      <w:spacing w:before="280" w:after="280"/>
    </w:pPr>
    <w:rPr>
      <w:rFonts w:ascii="Arial" w:hAnsi="Arial" w:cs="Arial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rFonts w:ascii="Arial" w:hAnsi="Arial" w:cs="Arial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  <w:color w:val="000000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" w:hAnsi="Arial" w:cs="Arial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24"/>
      <w:szCs w:val="24"/>
    </w:rPr>
  </w:style>
  <w:style w:type="paragraph" w:styleId="Xl113">
    <w:name w:val="xl113"/>
    <w:basedOn w:val="Normal"/>
    <w:qFormat/>
    <w:pPr>
      <w:spacing w:before="280" w:after="280"/>
      <w:textAlignment w:val="center"/>
    </w:pPr>
    <w:rPr>
      <w:rFonts w:ascii="Arial" w:hAnsi="Arial" w:cs="Arial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" w:hAnsi="Arial" w:cs="Arial"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rFonts w:ascii="Arial" w:hAnsi="Arial" w:cs="Arial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" w:hAnsi="Arial" w:cs="Arial"/>
      <w:sz w:val="22"/>
      <w:szCs w:val="22"/>
    </w:rPr>
  </w:style>
  <w:style w:type="paragraph" w:styleId="Xl122">
    <w:name w:val="xl122"/>
    <w:basedOn w:val="Normal"/>
    <w:qFormat/>
    <w:pPr>
      <w:spacing w:before="280" w:after="280"/>
      <w:textAlignment w:val="center"/>
    </w:pPr>
    <w:rPr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" w:hAnsi="Arial" w:cs="Arial"/>
      <w:sz w:val="24"/>
      <w:szCs w:val="24"/>
    </w:rPr>
  </w:style>
  <w:style w:type="paragraph" w:styleId="Xl126">
    <w:name w:val="xl126"/>
    <w:basedOn w:val="Normal"/>
    <w:qFormat/>
    <w:pPr>
      <w:spacing w:before="280" w:after="280"/>
      <w:textAlignment w:val="top"/>
    </w:pPr>
    <w:rPr>
      <w:rFonts w:ascii="Arial" w:hAnsi="Arial" w:cs="Arial"/>
      <w:color w:val="000000"/>
      <w:sz w:val="24"/>
      <w:szCs w:val="24"/>
    </w:rPr>
  </w:style>
  <w:style w:type="paragraph" w:styleId="Xl127">
    <w:name w:val="xl127"/>
    <w:basedOn w:val="Normal"/>
    <w:qFormat/>
    <w:pPr>
      <w:spacing w:before="280" w:after="280"/>
      <w:textAlignment w:val="top"/>
    </w:pPr>
    <w:rPr>
      <w:rFonts w:ascii="Arial" w:hAnsi="Arial" w:cs="Arial"/>
      <w:sz w:val="24"/>
      <w:szCs w:val="24"/>
    </w:rPr>
  </w:style>
  <w:style w:type="paragraph" w:styleId="Xl128">
    <w:name w:val="xl128"/>
    <w:basedOn w:val="Normal"/>
    <w:qFormat/>
    <w:pPr>
      <w:shd w:fill="FFFFFF" w:val="clear"/>
      <w:spacing w:before="280" w:after="280"/>
      <w:textAlignment w:val="top"/>
    </w:pPr>
    <w:rPr>
      <w:rFonts w:ascii="Arial" w:hAnsi="Arial" w:cs="Arial"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color w:val="000000"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color w:val="000000"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  <w:color w:val="000000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138">
    <w:name w:val="xl138"/>
    <w:basedOn w:val="Normal"/>
    <w:qFormat/>
    <w:pPr>
      <w:spacing w:before="280" w:after="280"/>
      <w:jc w:val="right"/>
    </w:pPr>
    <w:rPr>
      <w:rFonts w:ascii="Arial" w:hAnsi="Arial" w:cs="Arial"/>
      <w:sz w:val="24"/>
      <w:szCs w:val="24"/>
    </w:rPr>
  </w:style>
  <w:style w:type="paragraph" w:styleId="Xl139">
    <w:name w:val="xl139"/>
    <w:basedOn w:val="Normal"/>
    <w:qFormat/>
    <w:pPr>
      <w:shd w:fill="FFFFFF" w:val="clear"/>
      <w:spacing w:before="280" w:after="280"/>
      <w:jc w:val="right"/>
      <w:textAlignment w:val="center"/>
    </w:pPr>
    <w:rPr>
      <w:rFonts w:ascii="Arial" w:hAnsi="Arial" w:cs="Arial"/>
      <w:sz w:val="24"/>
      <w:szCs w:val="24"/>
    </w:rPr>
  </w:style>
  <w:style w:type="paragraph" w:styleId="Xl140">
    <w:name w:val="xl140"/>
    <w:basedOn w:val="Normal"/>
    <w:qFormat/>
    <w:pPr>
      <w:shd w:fill="FFFFFF" w:val="clear"/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66">
    <w:name w:val="xl66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Xl67">
    <w:name w:val="xl67"/>
    <w:basedOn w:val="Normal"/>
    <w:qFormat/>
    <w:pPr>
      <w:spacing w:before="280" w:after="280"/>
    </w:pPr>
    <w:rPr>
      <w:rFonts w:ascii="Arial" w:hAnsi="Arial" w:cs="Arial"/>
      <w:sz w:val="24"/>
      <w:szCs w:val="24"/>
    </w:rPr>
  </w:style>
  <w:style w:type="paragraph" w:styleId="Xl65">
    <w:name w:val="xl65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5T03:24:00Z</dcterms:created>
  <dc:creator>Соловьева Лариса Ивановна</dc:creator>
  <dc:description/>
  <cp:keywords/>
  <dc:language>en-US</dc:language>
  <cp:lastModifiedBy>ved_specialist_budg</cp:lastModifiedBy>
  <cp:lastPrinted>2018-02-21T11:12:00Z</cp:lastPrinted>
  <dcterms:modified xsi:type="dcterms:W3CDTF">2020-10-26T01:54:00Z</dcterms:modified>
  <cp:revision>164</cp:revision>
  <dc:subject/>
  <dc:title/>
</cp:coreProperties>
</file>