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                  пгт Шушенское                                  №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исполнении рай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а за 2019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18,23,26,30 Устава Шушенского района Красноярского края Шушенский районный Совет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92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2019 год, в том числе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1461531,624 тыс. рублей и по расходам в сумме 1433158,235 тыс. рублей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с профицитом в сумме 28373,389 тыс. рублей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сточникам внутреннего финансирования дефицита районного бюджета за 2019 год в сумме 28373,389 тыс. рублей со знаком мин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исполнение районного бюджета за 2019 год со следующими показателями:</w:t>
      </w:r>
    </w:p>
    <w:p>
      <w:pPr>
        <w:pStyle w:val="Normal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1 к настоящему Решению;          </w:t>
        <w:tab/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межбюджетные трансфертов, предоставленных бюджетам поселений Шушенского района, согласно приложениям 6-10 к настоящему Решению.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ругими показателями согласно приложениям 5,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</w:t>
        <w:tab/>
        <w:tab/>
        <w:tab/>
        <w:t>Глава Шуш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 П.С. Сасин                    ________________А.Г. Керзи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3:24:00Z</dcterms:created>
  <dc:creator>Соловьева Лариса Ивановна</dc:creator>
  <dc:description/>
  <cp:keywords/>
  <dc:language>en-US</dc:language>
  <cp:lastModifiedBy>ved_specialist_budg</cp:lastModifiedBy>
  <cp:lastPrinted>2018-02-21T11:12:00Z</cp:lastPrinted>
  <dcterms:modified xsi:type="dcterms:W3CDTF">2020-02-12T07:27:00Z</dcterms:modified>
  <cp:revision>158</cp:revision>
  <dc:subject/>
  <dc:title/>
</cp:coreProperties>
</file>