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279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УШЕ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 Е Ш Е Н И Е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                                      пгт Шушенское                                  №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отчета об исполнен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ого бюджета за 2016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ями 18,26,30 Устава Шушенского района Красноярского края Шушенский районный Совет депутат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2016 год, в том числе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по доходам в сумме 1316395,664 тыс. рублей и по расходам в сумме 1347161,459 тыс. рублей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исполнение районного бюджета с дефицитом в сумме 30765,795 тыс. рублей;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по источникам внутреннего финансирования дефицита районного бюджета за 2016 год в сумме 30765,795 тыс. рублей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районного бюджета за 2016 год со следующими показателями:</w:t>
      </w:r>
    </w:p>
    <w:p>
      <w:pPr>
        <w:pStyle w:val="Normal"/>
        <w:ind w:firstLine="3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ов районного бюджета по кодам классификации доходов бюджетов согласно приложению № 3 к настоящему Решению;</w:t>
      </w:r>
    </w:p>
    <w:p>
      <w:pPr>
        <w:pStyle w:val="Normal"/>
        <w:ind w:firstLine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разделам и подразделам классификации расход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сходов районного бюджета по ведомственной структуре расходов согласно приложению № 6 к настоящему Решению;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источников внутреннего финансирования дефицита районного бюджета        по кодам классификации источников финансирования дефицитов бюджета согласно приложению № 1 к настоящему Решению;          </w:t>
        <w:tab/>
      </w:r>
    </w:p>
    <w:p>
      <w:pPr>
        <w:pStyle w:val="Normal"/>
        <w:ind w:hanging="108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программа муниципальных внутренних заимствований согласно приложению № 17 к настоящему Решению;     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ругие показатели согласно приложениям № 2, 4, 7-16 к настоящему Решению.</w:t>
      </w:r>
    </w:p>
    <w:p>
      <w:pPr>
        <w:pStyle w:val="Normal"/>
        <w:ind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в день, следующий за днем его официального опубликования в газете «Ведомости» Шушен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Шушенского </w:t>
        <w:tab/>
        <w:tab/>
        <w:tab/>
        <w:t xml:space="preserve">Исполняющий полномоч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районного Совета депутатов</w:t>
        <w:tab/>
        <w:tab/>
        <w:tab/>
        <w:t>главы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 П.С. Сасин                    ________________А.И. Чернявский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3:24:00Z</dcterms:created>
  <dc:creator>Соловьева Лариса Ивановна</dc:creator>
  <dc:description/>
  <cp:keywords/>
  <dc:language>en-US</dc:language>
  <cp:lastModifiedBy>Чуева</cp:lastModifiedBy>
  <cp:lastPrinted>2014-03-26T08:31:00Z</cp:lastPrinted>
  <dcterms:modified xsi:type="dcterms:W3CDTF">2017-05-02T09:00:00Z</dcterms:modified>
  <cp:revision>143</cp:revision>
  <dc:subject/>
  <dc:title/>
</cp:coreProperties>
</file>