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пгт Шушенское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 з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18,26,30 Устава Шушенского района Красноярского края Шушенский районный Совет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5 год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по доходам в сумме 1102405,413 тыс. рублей и по расходам в сумме 1110386,724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с дефицитом в сумме 7981,31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5 год в сумме 7981,31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5 год со следующими показателями: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№ 1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источников внутреннего финансирования дефицита районного бюджета по кодам групп, подгрупп, статей, видов источников финансирования дефицитов бюджетной классификации операций сектора государственного управления, относящихся к источникам финансирования дефицитов бюджетов, согласно приложению № 2 к настоящему Решению;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ab/>
        <w:t xml:space="preserve">     программа муниципальных внутренних заимствований согласно приложению № 17 к настоящему Решению;     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ие показатели согласно приложениям № 7-1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Ведомости» Шуш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    Глава района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П.С. Сасин                            _____________А.Г. Керзи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3:24:00Z</dcterms:created>
  <dc:creator>Соловьева Лариса Ивановна</dc:creator>
  <dc:description/>
  <cp:keywords/>
  <dc:language>en-US</dc:language>
  <cp:lastModifiedBy>Чуева</cp:lastModifiedBy>
  <cp:lastPrinted>2014-03-26T08:31:00Z</cp:lastPrinted>
  <dcterms:modified xsi:type="dcterms:W3CDTF">2016-05-12T03:20:00Z</dcterms:modified>
  <cp:revision>136</cp:revision>
  <dc:subject/>
  <dc:title/>
</cp:coreProperties>
</file>