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79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 2014                                  пгт Шушенское                  №  497-37/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районного бюджета з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подпункта 2 пункта 1 статьи 26 Устава Шушенского района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3 год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по доходам в сумме 1145904,776 тыс. рублей и по расходам в сумме 1133150,41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районного бюджета с профицитом в сумме 12754,364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3 год в сумме 12754,364 тыс. рублей со знаком мину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3 год со следующими показателями:</w:t>
      </w:r>
    </w:p>
    <w:p>
      <w:pPr>
        <w:pStyle w:val="Normal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сточников внутреннего финансирования дефицита районного бюджета        по кодам классификации источников финансирования дефицитов бюджета согласно приложению № 1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   источников внутреннего финансирования дефицита районного бюджета по кодам групп, подгрупп, статей, видов источников финансирования дефицитов бюджетной классификации операций сектора государственного управления, относящихся к источникам финансирования дефицитов бюджетов, согласно приложению № 2 к настоящему Решению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ходов районного бюджета на реализацию долгосрочных целевых программ согласно приложению № 8;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ходов районного бюджета на реализацию ведомственных целевых программ согласно приложению № 7;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ab/>
        <w:t xml:space="preserve">     программа муниципальных внутренних заимствований согласно приложению № 23 к настоящему Решению;     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ругие показатели согласно приложениям № 9-2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Ведомости»  Шуш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района,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                                               </w:t>
        <w:tab/>
        <w:t xml:space="preserve">             П.С.Сасин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2:24:00Z</dcterms:created>
  <dc:creator>Соловьева Лариса Ивановна</dc:creator>
  <dc:description/>
  <cp:keywords/>
  <dc:language>en-US</dc:language>
  <cp:lastModifiedBy>Чуева</cp:lastModifiedBy>
  <cp:lastPrinted>2014-03-26T08:31:00Z</cp:lastPrinted>
  <dcterms:modified xsi:type="dcterms:W3CDTF">2014-05-27T00:15:00Z</dcterms:modified>
  <cp:revision>121</cp:revision>
  <dc:subject/>
  <dc:title/>
</cp:coreProperties>
</file>