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279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ШЕНСКИЙ РАЙОННЫЙ 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Е Ш Е Н И Е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5.2013                                р.п.Шушенское                    №   377-26/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районного бюджета з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подпункта 2 пункта 1 статьи 26 Устава Шушенского района  районны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12 год, в том числе 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сполнение районного бюджета  по доходам в сумме 1103060,796 тыс. рублей и по расходам  в сумме 1099589,791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сполнение районного бюджета с профицитом в сумме 3471,005 тыс.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12 год в сумме  3471,005 тыс.рублей со знаком мину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12 год со следующими показателями:</w:t>
      </w:r>
    </w:p>
    <w:p>
      <w:pPr>
        <w:pStyle w:val="Normal"/>
        <w:ind w:firstLine="336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 бюджетов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4 к настоящему Решению;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районного бюджета по разделам и подразделам классификации расходов бюджетов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ов районного бюджета  по ведомственной структуре расходов согласно приложению № 6 к настоящему Решению;</w:t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сточников внутреннего финансирования дефицита районного бюджета        по кодам классификации  источников финансирования дефицитов бюджета согласно приложению № 1 к настоящему Решению;</w:t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     источников внутреннего финансирования дефицита районного  бюджета  по кодам групп, подгрупп, статей, видов источников финансирования дефицитов бюджетной классификации операций  сектора государственного управления, относящихся к источникам финансирования дефицитов бюджетов, согласно приложению № 2 к настоящему Решению;</w:t>
      </w:r>
    </w:p>
    <w:p>
      <w:pPr>
        <w:pStyle w:val="Normal"/>
        <w:ind w:left="360" w:hanging="108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другие показатели согласно приложениям № 7-23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газете  «Ведомости»  Шуш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Глава района </w:t>
        <w:tab/>
        <w:tab/>
        <w:tab/>
        <w:t xml:space="preserve">                               </w:t>
        <w:tab/>
        <w:t>А.Г. Керзик</w:t>
      </w:r>
    </w:p>
    <w:sectPr>
      <w:footerReference w:type="default" r:id="rId3"/>
      <w:type w:val="nextPage"/>
      <w:pgSz w:w="11906" w:h="16838"/>
      <w:pgMar w:left="1440" w:right="926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2:24:00Z</dcterms:created>
  <dc:creator>Соловьева Лариса Ивановна</dc:creator>
  <dc:description/>
  <cp:keywords/>
  <dc:language>en-US</dc:language>
  <cp:lastModifiedBy>Chueva</cp:lastModifiedBy>
  <cp:lastPrinted>2013-03-12T14:59:00Z</cp:lastPrinted>
  <dcterms:modified xsi:type="dcterms:W3CDTF">2013-08-20T02:32:00Z</dcterms:modified>
  <cp:revision>116</cp:revision>
  <dc:subject/>
  <dc:title/>
</cp:coreProperties>
</file>