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677545" cy="935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УШЕ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  <w:t>06.05.2016</w:t>
        <w:tab/>
        <w:t>пгт Шушенское</w:t>
        <w:tab/>
        <w:t xml:space="preserve"> </w:t>
        <w:tab/>
        <w:tab/>
        <w:tab/>
        <w:t>№ 68-7/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Шушенского районного Совета депутатов от 13.11.2009  № 649-вн/н «Об утверждении Положения о порядке проведения конкурса на замещение вакантных должностей муниципальной службы в администрации Шушен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ем структуры администрации Шушенского района, руководствуясь ст. 15, 16, 18 Устава Шушенского района, Шушенский районный Совет депутатов </w:t>
      </w:r>
    </w:p>
    <w:p>
      <w:pPr>
        <w:pStyle w:val="Heading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1. Внести в приложение к решению  Шушенского районного Совета депутатов от 13.11.2009  № 649-вн/н « Об утверждении Положения о порядке проведения конкурса на замещение вакантных должностей муниципальной службы в администрации Шушенского района» следующие изменения: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1.1. в абзаце 2 пункта 1.4. ч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ова «главой администрации района» заменить словами  «главой Шушенского района»;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1.2. в абзаце 4 пункта 2.1.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лова «главой администрации района» заменить словами  «главой Шушенского района»;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1.3. в абзаце 1 пункта 2.2.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лова «главой администрации района» заменить словами  «главой Шушенского района»;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1.4. в абзаце 2 пункта 4.7. ча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лова «главой администрации района» заменить словами  «главой Шушенского района».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Шушенского районного Совета депутатов от 24.03.2012 № 143-7/н считать утратившим силу.</w:t>
      </w:r>
    </w:p>
    <w:p>
      <w:pPr>
        <w:pStyle w:val="Heading"/>
        <w:jc w:val="both"/>
        <w:rPr/>
      </w:pPr>
      <w:r>
        <w:rPr>
          <w:sz w:val="28"/>
          <w:szCs w:val="28"/>
        </w:rPr>
        <w:tab/>
        <w:t>3. Контроль за исполнением решения возложить на постоянную комиссию по законности, правопорядку, защите прав граждан, местному самоуправлению  (Свинцов П.В.)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4. Решение вступает в силу  со дня его официального опубликования в газете «Ведомости» Шушенского района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379" w:leader="none"/>
        </w:tabs>
        <w:jc w:val="both"/>
        <w:rPr/>
      </w:pPr>
      <w:r>
        <w:rPr>
          <w:sz w:val="28"/>
          <w:szCs w:val="28"/>
        </w:rPr>
        <w:t xml:space="preserve">Председатель Шушенского                                  Глава </w:t>
        <w:tab/>
        <w:tab/>
      </w:r>
    </w:p>
    <w:p>
      <w:pPr>
        <w:pStyle w:val="Heading"/>
        <w:tabs>
          <w:tab w:val="clear" w:pos="708"/>
          <w:tab w:val="left" w:pos="6096" w:leader="none"/>
        </w:tabs>
        <w:jc w:val="both"/>
        <w:rPr/>
      </w:pPr>
      <w:r>
        <w:rPr>
          <w:sz w:val="28"/>
          <w:szCs w:val="28"/>
        </w:rPr>
        <w:t>районного Совета депутатов</w:t>
        <w:tab/>
        <w:t>Шушенского района</w:t>
      </w:r>
    </w:p>
    <w:p>
      <w:pPr>
        <w:pStyle w:val="Heading"/>
        <w:jc w:val="both"/>
        <w:rPr/>
      </w:pPr>
      <w:r>
        <w:rPr>
          <w:sz w:val="28"/>
          <w:szCs w:val="28"/>
        </w:rPr>
        <w:tab/>
        <w:tab/>
        <w:tab/>
        <w:t xml:space="preserve">П.С.Сасин     </w:t>
        <w:tab/>
        <w:t xml:space="preserve">      </w:t>
        <w:tab/>
        <w:tab/>
        <w:tab/>
        <w:tab/>
        <w:tab/>
        <w:t xml:space="preserve"> А.Г.Керзик</w:t>
        <w:tab/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418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0:29:00Z</dcterms:created>
  <dc:creator>Customer</dc:creator>
  <dc:description/>
  <cp:keywords/>
  <dc:language>en-US</dc:language>
  <cp:lastModifiedBy>Пользователь</cp:lastModifiedBy>
  <cp:lastPrinted>2016-05-06T14:49:00Z</cp:lastPrinted>
  <dcterms:modified xsi:type="dcterms:W3CDTF">2016-05-06T07:37:00Z</dcterms:modified>
  <cp:revision>6</cp:revision>
  <dc:subject/>
  <dc:title> </dc:title>
</cp:coreProperties>
</file>