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шенского районного Совета депутатов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6.2016 г. № 72-вн/н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подлежащего передаче в муниципальную собственность муниципальног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Шушенский район»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зграничения муниципального имущест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10"/>
        <w:gridCol w:w="1276"/>
        <w:gridCol w:w="850"/>
        <w:gridCol w:w="1843"/>
        <w:gridCol w:w="1426"/>
        <w:gridCol w:w="1348"/>
      </w:tblGrid>
      <w:tr>
        <w:trPr>
          <w:tblHeader w:val="true"/>
          <w:trHeight w:val="1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по по- 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предприятия, учреждения, наименование имущества,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нсовая стоимость имущества по состояни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начение (специализация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уще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ание возникновения права муниципальной собственности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А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АС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00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6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мер-счётчик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57\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13157\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</w:rPr>
              <w:t>МНОООООООООООО 13157\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-счётчик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</w:rPr>
              <w:t>МНОООООООООООО13157\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водопроводная сеть п. Ильичево. 24:42:0000000:0095:04:259:002:000022790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водопроводн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4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8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водопроводная сеть п. Ильичево. 24:42:0000000:0095:04:259:002:000022790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водопроводн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7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водопроводная сеть п.Ильичево. 24:42:0000000:0095:04:259:002:000022790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водопроводн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МН00000000000000007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напорная башня к водозабору № 1. 24:42:0000000:0095:04:259:002:000022790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напорная башн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00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ая скважина водозабора № 1. 24:42:0000000:0095:04:259:002:000022790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ая скваж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003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68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ая скважина к водозабору № 3. 24:42:0000000:0095:04:259:002:000022790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ая скваж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00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right="-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- насосная станция к водозабору N°2.24:42:0000000:0095:04:259:002:000022790:0006</w:t>
            </w:r>
          </w:p>
          <w:p>
            <w:pPr>
              <w:pStyle w:val="4"/>
              <w:shd w:fill="auto" w:val="clear"/>
              <w:spacing w:lineRule="exact" w:line="173"/>
              <w:ind w:left="120" w:right="-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сосная станция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3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арочный выпрями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арочный выпрями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28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насос СН-1 тип Д500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тевой насос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02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насос СН-2 тип 200Д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нас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1702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насос СН-3 тип 6 НДВ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нас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02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к з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2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к сверл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к ток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</w:rPr>
              <w:t>МНООООООООООООО 1702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ы управления оператор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ы управления операторн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0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жектор водоструйный ЭВ тип ЭВ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жектор водоструй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</w:rPr>
              <w:t>МНООООООООООООО 1702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 УРСВ-510И В-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9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 УРСВ-510И В-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9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 УРСВ-510И В-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м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1698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рабочей воды НРВ-1 тип К 8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рабочей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2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сос подпиточный ПН-2 тип ""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ns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"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8-5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подпиточ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2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сос подпиточный ПН-1 тип ""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ns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"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8-5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подпиточ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сос горячего водоснабжения НГВ-2 тип ""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ns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" -8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горяче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сос горячего водоснабжения НГВ-1 тип ""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ns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" -8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горяче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глубинный ЭЦВ-6/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глубин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013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нзогенератор 1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нзогенера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83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 ЭК №4тип КЭВ 600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 ЭК N23 тип КЭВ 600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емление переносное ЗПП15Н(35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емление перенос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73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емление переносное ЗПП15Н(35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емление перенос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73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щи изолиру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щи изолирующ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68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 ЭК №2 тип КЭВ 600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 ЭК №1 тип КЭВ 600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коте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2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41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 ШОУ-1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65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 ШОУ-1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1658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 ШОУ-1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5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 ШОУ-1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нга оператив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65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напряжения УН-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напря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78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напряжения УН-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напря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78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напряжения УН-1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напря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65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е электротехн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е электротехническое оборуд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00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котельной. 24:42:0000000:0095:04:259:002:000022790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те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1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68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бойлерная с оборудованием. 24:42:0000000:0095:04:259:002:000022790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бойлерная с оборудование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О17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68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электробойлерной. 24:42:0000000:0095:04:259:002:000022790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лектробойлер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О1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 п. Ильичево. 24:42:0000000:0095:04:259:002:00002279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1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к аккумуляторный БА-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0 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 аккумулято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H0000000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02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диционе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G S 12LHP NeoPI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ицион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80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ечетрассопоисковый комплект ""Успех-АТГ-210"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четрассопоисковый комплек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МНОООООООООООООО 178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холодной воды ВМХ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холодной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746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ычислитель СПТ-96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ычисли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82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6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контактный ТК-5,06 с з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контакт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МНОООООООООООООО 179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манометрический ТКП-160СГ-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манометр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82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манометрический ТКП-160СГ-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манометр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82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ЭЦВ 8-25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81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рессор передви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рессор передвижн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00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манометрический ТКП-160СГ-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 манометр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823 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гловая шлифов. маши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ki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овая шлифов. маш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МН189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рессор поршне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рессор поршнев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70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водяной подогреватель ВВП-1тип ПМ-13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водяной подогрев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cs="Times New Roman" w:ascii="Times New Roman" w:hAnsi="Times New Roman"/>
                <w:sz w:val="18"/>
                <w:szCs w:val="18"/>
                <w:lang w:val="en-US"/>
              </w:rPr>
              <w:t>MH0000000000000</w:t>
            </w: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1702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водяной подогреватель ВВП-2 тип ПМ-13/23</w:t>
            </w:r>
          </w:p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водяной подогрев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1702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ый агрегатЭЦВ-8-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ый агрег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56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РУ-0,4 кВ с яче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РУ-0,4 кВ с ячейк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глубинный ЭЦВ-10-63-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глубин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137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рабочей воды НРВ-2 тип К 8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рабочей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МНООООООООООООО 17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сырой воды НСВ-1 тип ЗК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сырой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МНООООООООООООО 17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дитель выпора ОВ тип ОВВ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дитель вып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холодного водоснабжения НХВС-3 тип РВ-40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холодно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холодного водоснабжения НХВС-2 тип ЗКМ6 160/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холодно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22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холодного водоснабжения НХВС-1 тип РВ-40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 холодного водоснаб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1702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аэратор ДСВ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аэратор ДСВ-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 1702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 п. Ильичево. 24:42:0000000:0095:04:259:002:00002279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7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73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 п. Ильичево. 24:42:0000000:0095:04:259:002:00002279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7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168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 п. Ильичево. 24:42:0000000:0095:04:259:002:00002279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001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МБА ПРИСТАВНАЯ 60*50 6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умба пристав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00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Д/ДОКУМ 92.305 70*39*200 ОРЕХ ПЕГ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МБА ВЫКАТНАЯ С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умба выка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 ПИСЬМЕННЫЙ ДИН-Р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 ПИСЬМЕННЫЙ ДИН-Р 160</w:t>
            </w:r>
          </w:p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А ВЫКАТНАЯ ПВ-2 56*40*12 ОР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ка выка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Д/ДОКУМ 92.303 70*39*200 ОРЕХ ПЕГ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МБА ПРИСТАВНАЯ 60*50 6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умба пристав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А СТИЛЬ АПП-4 1112*220*360 СЕР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Д/ДОКУМЕНТОВ 1000*400*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Ю0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Д/ДОКУМ 92.305 70*39*200 ОРЕХ ПЕГ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00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КА ВЫКАТНАЯ ПВ-2 56*40*12 ОР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ка выка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Ю00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.Ильичево 24:42:0000000: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эксплуатации электрокотельн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193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сло менеджера Престиж С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с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3"/>
                <w:rFonts w:cs="Times New Roman" w:ascii="Times New Roman" w:hAnsi="Times New Roman"/>
                <w:sz w:val="18"/>
                <w:szCs w:val="18"/>
              </w:rPr>
              <w:t>МНОООООООООООООО 1698 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ул посетите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/С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70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ул посетите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/С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70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ул посетите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/С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69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ул посетите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/С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69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Тепловентилятор ТВ 6/1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""Daire"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ентиля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 190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ый агрегат ЭЦВ 8-25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ый агрег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 190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лородомер портативный АКПМ-02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лородомер портатив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190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вертор сварочны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NARC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ртор свароч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193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вертор сварочны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NARC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ртор свароч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 193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3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азоанализатор ""Ока-92 Мт"" (переносной 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анализа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ООООООООООООО 127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щи Измеритель тока ИТ ВЛ 0.4 осн.290, для ко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щи измеритель то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2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57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воды ВМХ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584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УВНУ-10СЗ ИП осн.148, указатель нали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ель УВНУ-10СЗ ИП осн.148, указатель налич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57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</w:tc>
      </w:tr>
      <w:tr>
        <w:trPr>
          <w:trHeight w:val="13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иль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00000000000000146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31.08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подстанция КТП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Дачная, 1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Ильичево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роизводственная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подстанция КТП-1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32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т 05.09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rFonts w:ascii="Calibri" w:hAnsi="Calibri" w:eastAsia="Calibri" w:cs="Calibri"/>
      <w:sz w:val="13"/>
      <w:szCs w:val="13"/>
      <w:shd w:fill="FFFFFF" w:val="clear"/>
    </w:rPr>
  </w:style>
  <w:style w:type="character" w:styleId="2">
    <w:name w:val="Основной текст2"/>
    <w:basedOn w:val="Style16"/>
    <w:qFormat/>
    <w:rPr/>
  </w:style>
  <w:style w:type="character" w:styleId="3">
    <w:name w:val="Основной текст3"/>
    <w:basedOn w:val="Style16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25:00Z</dcterms:created>
  <dc:creator>Пользователь</dc:creator>
  <dc:description/>
  <cp:keywords/>
  <dc:language>en-US</dc:language>
  <cp:lastModifiedBy>Пользователь</cp:lastModifiedBy>
  <cp:lastPrinted>2016-06-10T11:24:00Z</cp:lastPrinted>
  <dcterms:modified xsi:type="dcterms:W3CDTF">2016-06-10T03:24:00Z</dcterms:modified>
  <cp:revision>4</cp:revision>
  <dc:subject/>
  <dc:title>                                                                                   Приложение к решению  </dc:title>
</cp:coreProperties>
</file>