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801"/>
      </w:tblGrid>
      <w:tr>
        <w:trPr/>
        <w:tc>
          <w:tcPr>
            <w:tcW w:w="910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12035</wp:posOffset>
                  </wp:positionH>
                  <wp:positionV relativeFrom="paragraph">
                    <wp:posOffset>-969010</wp:posOffset>
                  </wp:positionV>
                  <wp:extent cx="944880" cy="944880"/>
                  <wp:effectExtent l="0" t="0" r="0" b="0"/>
                  <wp:wrapTight wrapText="bothSides">
                    <wp:wrapPolygon edited="0">
                      <wp:start x="-184" y="0"/>
                      <wp:lineTo x="-184" y="21409"/>
                      <wp:lineTo x="21600" y="21409"/>
                      <wp:lineTo x="21600" y="0"/>
                      <wp:lineTo x="-18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ШУШЕНСКИЙ РАЙОННЫЙ 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6                            пгт Шушенское                               № 61-6/н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right="49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кандидатур граждан для размещения на Доске Почета муниципального образования Шушенский район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 Федерального закона № 131-ФЗ от 06.10.2003 «Об общих принципах организации местного самоуправления в Российской Федерации», во исполнении пункта 7 Решения Шушенского районного Совета депутатов № 590-вн/н от 17.04.2015 «Об учреждении Доски Почета муниципального образования Шушенский район» (в ред. решения № 60-6/н от 25.03.2016) </w:t>
      </w:r>
      <w:r>
        <w:rPr>
          <w:spacing w:val="2"/>
          <w:sz w:val="28"/>
          <w:szCs w:val="28"/>
        </w:rPr>
        <w:t>в целях признания и морального поощрения особых заслуг трудовых коллективов и граждан в социально-экономическом развитии муниципального образования Шушенский район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, </w:t>
      </w:r>
      <w:r>
        <w:rPr>
          <w:sz w:val="28"/>
          <w:szCs w:val="28"/>
        </w:rPr>
        <w:t>руководствуясь Уставом района, Шушенский районный Совет депутатов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лагаемые кандидатуры граждан для размещения на Доске Почета муниципального образования Шушенского района на 2016-2017 гг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Шушенского районного Совета депутатов по законности, правопорядку, защите прав граждан, местному самоуправлению (Свинцов П.В.)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официального опубликования в газете «Ведомости» Шушенского рай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Шушенского </w:t>
        <w:tab/>
        <w:tab/>
        <w:tab/>
        <w:tab/>
        <w:tab/>
        <w:t xml:space="preserve">Глава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>Шушенского района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П.С.Сасин                                     </w:t>
        <w:tab/>
        <w:tab/>
        <w:tab/>
        <w:t xml:space="preserve">     А.Г.Керзи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Шушенского районного Совета депутатов </w:t>
      </w:r>
    </w:p>
    <w:p>
      <w:pPr>
        <w:pStyle w:val="Normal"/>
        <w:jc w:val="right"/>
        <w:rPr/>
      </w:pPr>
      <w:r>
        <w:rPr/>
        <w:t>от 25.03.2016 № 61-6/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уры граждан для размещения на Доске Почета муниципального образования Шушенского района на 2016-2017 г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58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пифанова Татьяна Климент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педиатр КГБУЗ «Шушен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жим Вера 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клинико-экспертного отдела </w:t>
            </w:r>
            <w:r>
              <w:rPr>
                <w:rFonts w:eastAsia="Calibri"/>
                <w:sz w:val="18"/>
                <w:szCs w:val="18"/>
              </w:rPr>
              <w:t xml:space="preserve">КГБУЗ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Шушенская районная больница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зябова Лариса Ефим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ач акушер-гинеколог </w:t>
            </w:r>
            <w:r>
              <w:rPr>
                <w:rFonts w:eastAsia="Calibri"/>
                <w:sz w:val="18"/>
                <w:szCs w:val="18"/>
              </w:rPr>
              <w:t xml:space="preserve">КГБУЗ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Шушенская районная больница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з Александр Алексе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ктор-методист МАУ «ФСЦ им. И.С. Ярыги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уравкова Тамара 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едущий специалист отдела культуры, молодежной политики, физкультуры и спорта администрации Шушен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епанова Надежда Никола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научный сотрудник музея - заповедника «Шушенско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ыдова Татьяна Ив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ый руководителей МБУ «Районный центр культуры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йцевич Любовь Андр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УК «Библиотечная система Каптыревского сельсовет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гаева Галина 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зея-заповедника «Шушенско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уркова Екатерина Вячеслав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карь-булочница ИП Михайличенко В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рефьев Василий Александ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частка электрических сетей структурного подразделения «Мастера, начальники участков» МУП «ШТЭ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Егоров Александр Никола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Слесарь по обслуживанию и ремонту оборудования тепловых сетей и котельных 5 разряда участка тепловых сетей п. Шушенское </w:t>
            </w:r>
            <w:r>
              <w:rPr>
                <w:sz w:val="18"/>
                <w:szCs w:val="18"/>
              </w:rPr>
              <w:t>МУП «ШТЭ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ерина Татьяна Ив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меститель главы Иджинского сель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ленко Ольга Пет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вопросам военнослужащих, ветеранов, инвалидов, реабилитированных и лиц, пострадавших от радиации Управления социальной защиты администрации Шушенского райо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яева Светлана Яковл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районного муниципального бюджетного учреждения «Реабилитационный центр для детей-инвалидов, детей и подростков с ограниченными возможностями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стальцева Галина Георги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 математики муниципального бюджетного общеобразовательного учреждения Шушенской средней общеобразовательной школы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бец Владимир Андре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 дополнительного образования муниципального бюджетного общеобразовательного учреждения дополнительного образования детей центр детского (юношеского) технического творч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това Елена 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ая муниципальным дошкольным образовательным учреждением детский сад комбинированного вида №1 пгт Шушенск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манева Людмила Пет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 русского языка и литературы муниципального бюджетного общеобразовательного учреждения Шушенская средняя общеобразовательная школа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Надежда Владимировн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ециалист — эксперт отдела персонифицированного учета, администрирования страховых взносов, взаимодействия со страхователями и взыскания задолженности УПФР Шушен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нников Кирилл Никола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ист МУП «Коммунальное хозяйство» администрации пгт. Шушенск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мазнова Татьяна Ив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экономики и финансов ФГБУ «Национальный парк «Шушенский бо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акашова Тамара Алексе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 по охране труда, технике безопасности, гражданской обороне и чрезвычайным ситуациям ФГБУ «Государственный заповедник «Саяно-Шушенск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ышев Анатолий Серге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чальник караула 69 пожарной ч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юхин Виталий Никола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орожно-патрульной службы отдельной роты дорожно-патрульной службы ГИБДД Межмуниципального отдела МВД России «Шушенск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пова Людмила Ив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</w:t>
            </w:r>
            <w:r>
              <w:rPr>
                <w:rFonts w:eastAsia="Calibri"/>
                <w:sz w:val="18"/>
                <w:szCs w:val="18"/>
              </w:rPr>
              <w:t xml:space="preserve"> КГБПО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«Шушенский сельскохозяйственный колледж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 Владимир Василь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итель ООО «Шушь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отько Татьяна Иван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тница ЗАО «Сибирь-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упцов Анатолий Иван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Водитель-экспедитор транспортного цеха АО «Шушенская птицефабрик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2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r">
    <w:name w:val="printr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30:00Z</dcterms:created>
  <dc:creator>Nachalnik</dc:creator>
  <dc:description/>
  <cp:keywords/>
  <dc:language>en-US</dc:language>
  <cp:lastModifiedBy>Пользователь</cp:lastModifiedBy>
  <cp:lastPrinted>2016-03-24T15:57:00Z</cp:lastPrinted>
  <dcterms:modified xsi:type="dcterms:W3CDTF">2016-03-28T01:58:00Z</dcterms:modified>
  <cp:revision>74</cp:revision>
  <dc:subject/>
  <dc:title/>
</cp:coreProperties>
</file>