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7437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5"/>
        <w:tabs>
          <w:tab w:val="clear" w:pos="720"/>
          <w:tab w:val="left" w:pos="3969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4.06.2016</w:t>
        <w:tab/>
        <w:t xml:space="preserve"> пгт Шушенское</w:t>
        <w:tab/>
        <w:tab/>
        <w:tab/>
        <w:tab/>
        <w:t>№ 75-вн/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/>
          <w:b/>
          <w:bCs/>
          <w:i/>
          <w:sz w:val="24"/>
          <w:szCs w:val="28"/>
        </w:rPr>
      </w:r>
    </w:p>
    <w:p>
      <w:pPr>
        <w:pStyle w:val="Normal"/>
        <w:ind w:righ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Шушенского районного Совета депутатов от 18.04.2008 № 425-вн/н «О бюджетном процессе в Шушенском районе» (в ред. решений районного Совета депутатов от 21.11.2008 № 508-вн/н, от 02.10.2009 № 626-вн/н, от 17.12.2010 №113-5/н, от 22.11.2013 № 444-вн/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Шушенского районного Совета депутатов от 18.04.2008 №425-вн/н «О бюджетном процессе в Шушенском районе» (в ред. решений районного Совета депутатов от 21.11.2008 №508-вн/н, от 02.10.2009 №626-вн/н, от 17.12.2010 №113-5/н, от 22.11.2013 № 444-вн/н)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бюджетном процессе в Шушенском районе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ункт 2 статьи 3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2. Установление, детализация и определение порядка применения бюджетной классификации Российской Федерации в части, относящейся к районному бюджету, осуществляются органами администрации района в пределах их полномочий, установленных настоящим Решением.»;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hyperlink r:id="rId3">
        <w:r>
          <w:rPr>
            <w:rStyle w:val="InternetLink"/>
            <w:bCs/>
            <w:sz w:val="24"/>
            <w:szCs w:val="24"/>
          </w:rPr>
          <w:t>Абзац третий пункта 2 статьи 8</w:t>
        </w:r>
      </w:hyperlink>
      <w:r>
        <w:rPr>
          <w:bCs/>
          <w:sz w:val="24"/>
          <w:szCs w:val="24"/>
        </w:rPr>
        <w:t xml:space="preserve"> после слов "находящихся в собственности района, и" дополнить словом "(или)".</w:t>
      </w:r>
    </w:p>
    <w:p>
      <w:pPr>
        <w:pStyle w:val="Normal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статье 10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ункт 1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. Межбюджетные трансферты из районного бюджета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могут предоставляться в форм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й из районного бюджета на выравнивание бюджетной обеспеченности посел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венций из районного бюджета бюджетам городских, сельских поселений в случаях, установленных </w:t>
      </w:r>
      <w:hyperlink r:id="rId5">
        <w:r>
          <w:rPr>
            <w:rStyle w:val="InternetLink"/>
            <w:sz w:val="24"/>
            <w:szCs w:val="24"/>
          </w:rPr>
          <w:t>статьями 133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sz w:val="24"/>
            <w:szCs w:val="24"/>
          </w:rPr>
          <w:t>140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ежбюджетных трансфертов.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3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и порядке, предусмотренных правовыми актами районного Совета, принимаемыми в соответствии с требованиями Бюджетного кодекса и соответствующими им законами Красноярского края, бюджетам поселений могут быть предоставлены иные межбюджетные трансферты из районного бюджета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.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11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ункте 2 слово «подведомственных» заменить на слово «подведомственности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4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 В ходе исполнения бюджета показатели сводной бюджетной росписи могут быть изменены в соответствии с решениями руководителя финансового органа района без внесения изменений в решение о районном бюджете, в соответствии с Бюджет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а так же в соответствии с дополнительными основаниями, установленными в решении о районном бюджете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6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6. Кассовое обслуживание исполнения районного бюджета осуществляется отделом №54 Управления Федерального казначейства по Красноярскому краю (далее - орган казначейства).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ункте 1 статье 13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дпункт 3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) осуществляет контроль в ходе рассмотрения отдельных вопросов исполнения районного бюджета на своих заседаниях, заседаниях комитетов, комиссий, рабочих групп районного Совета, в ходе проводимых слушаний и в связи с депутатскими запросами;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пункт 5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) принимает решение об отказе, полностью или частично, от получения в очередном финансовом году дотаций из других бюджетов бюджетной системы Российской Федерации или от налоговых доходов по дополнительным нормативам отчислений;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7 исключи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5:</w:t>
      </w:r>
    </w:p>
    <w:p>
      <w:pPr>
        <w:pStyle w:val="ConsPlus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1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Глава района обладает следующими полномочиям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носит в районный Совет депутатов проект районного бюджета с необходимыми документами и материалами, проекты решений о внесении изменений и дополнений в районный бюджет, об утверждении годового отчета об исполнении район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иные полномочия в соответствии с федеральным и краевым законодательством, а также в соответствии с Уставом, настоящим положением, правовыми актами Шушенского района.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2  подпункт 3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) устанавливает порядок предоставления средств из районного бюджета при выполнении условий, предусмотренных в решении о районном бюджете;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 4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устанавливает порядок определения объема и предоставления субсидий некоммерческим организациям, не являющимся районными муниципальными учреждениями;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 14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4) обеспечивает составление проекта районного бюджета;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sz w:val="24"/>
            <w:szCs w:val="24"/>
          </w:rPr>
          <w:t>дополнить</w:t>
        </w:r>
      </w:hyperlink>
      <w:r>
        <w:rPr>
          <w:sz w:val="24"/>
          <w:szCs w:val="24"/>
        </w:rPr>
        <w:t xml:space="preserve"> подпунктами 20.1-20.4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.1) устанавливает порядок формирования и ведения реестра источников доходов район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.2) устанавливает порядок формирования, ведения и утверждения ведомственного перечня муниципальных услуг и работ, оказываемых и выполняемых районными муниципальными учреждения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.3) определяет подведомственность получателей бюджетных средств главным распорядителям бюджетных средств;</w:t>
      </w:r>
    </w:p>
    <w:p>
      <w:pPr>
        <w:pStyle w:val="ConsPlusNonformat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.4) устанавливает порядок разработки и утверждения, период действия, а также требования к составу и содержанию бюджетного прогноза Шушенского района на долгосрочный период, а также утверждает бюджетный прогноз (изменения бюджетного прогноза) Шушенского района на долгосрочный период;»;</w:t>
      </w:r>
    </w:p>
    <w:p>
      <w:pPr>
        <w:pStyle w:val="ConsPlusNonformat"/>
        <w:tabs>
          <w:tab w:val="clear" w:pos="720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6:</w:t>
      </w:r>
    </w:p>
    <w:p>
      <w:pPr>
        <w:pStyle w:val="ConsPlus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ункт 8 пункта 1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) осуществляет анализ финансового состояния принципала в целях предоставления, а также после предоставления муниципальной гарантии в установленном им порядке;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одпункте 13 пункта 1 исключить слова «и контроля за исполнением»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hyperlink r:id="rId9">
        <w:r>
          <w:rPr>
            <w:rStyle w:val="InternetLink"/>
            <w:bCs/>
            <w:sz w:val="24"/>
            <w:szCs w:val="24"/>
          </w:rPr>
          <w:t>дополнить</w:t>
        </w:r>
      </w:hyperlink>
      <w:r>
        <w:rPr>
          <w:bCs/>
          <w:sz w:val="24"/>
          <w:szCs w:val="24"/>
        </w:rPr>
        <w:t xml:space="preserve"> подпунктом 15.1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15.1) ведет реестр источников доходов районного бюджета;"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22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1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Составление проекта районного бюджета основывается н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сновных направлениях бюджетной политики района и основных направлениях налоговой политики район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гнозе социально-экономического развития район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юджетном прогнозе (проекте бюджетного прогноза, проекте изменений бюджетного прогноза) Шушенского района на долгосрочный период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ах (проектах муниципальных программ, проектов изменений указанных программ).»;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статьи 25:</w:t>
      </w:r>
    </w:p>
    <w:p>
      <w:pPr>
        <w:pStyle w:val="ConsPlus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ы «ж», «и»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) 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;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) паспорта муниципальных программ (проекты изменений в указанные паспорта;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ом «л»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л) реестры источников доходов бюджетов бюджетной системы Российской Федерации;";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ункт «в» пункта 3 статьи 26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очередной финансовый год и плановый период;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статьи 27 исключить слово «администрации»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4 статьи 28 исключить слово «администрации»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атье 29: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 в абзаце 3 пункта 5 исключить слова «, главой администрации района»;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- в абзаце 1 пункта 6 исключить слово «администрации»;</w:t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- пункт 7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7. Принятое районным Советом решение о районном бюджете в установленном порядке подписывается председателем районного Совета, Главой района и подлежит официальному опубликованию.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  <w:szCs w:val="24"/>
        </w:rPr>
        <w:t>В абзаце 1 пункта 1 статьи 30 исключить слово «администрации»;</w:t>
      </w:r>
    </w:p>
    <w:p>
      <w:pPr>
        <w:pStyle w:val="Style15"/>
        <w:tabs>
          <w:tab w:val="clear" w:pos="720"/>
          <w:tab w:val="left" w:pos="993" w:leader="none"/>
        </w:tabs>
        <w:ind w:left="0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Абзацы</w:t>
        </w:r>
      </w:hyperlink>
      <w:r>
        <w:rPr>
          <w:sz w:val="24"/>
          <w:szCs w:val="24"/>
        </w:rPr>
        <w:t xml:space="preserve"> 4 и 8 пункта 1 статьи 32 признать утратившими сил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35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ункте 2 цифру «15» заменить на цифру «20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5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5. Принятое районным Советом решение об исполнении районного бюджета в установленном порядке подписывается председателем районного Совета, Главой района и подлежит официальному опубликованию.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38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Внешний муниципальный финансовый контроль является контрольной деятельностью контрольно-счетного органа районного Совета депутатов, осуществляющег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бюджетного законодательства Российской Федерации, Красноярского края и Шушенского района, регулирующих бюджетные правоотношения, в ходе исполнения район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район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в других сферах,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контрольно-счетным органом районного Совета депутатов полномочий по внешнему финансовому контролю определяется решением районного Совета депутатов.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бзаце первом пункта 3 исключить слова «финансового органа администрации района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атьей 41 следующего содержа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41. Внутренний финансовый контроль и внутренний финансовый ауди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и внутренний финансовый аудит осуществляются главными распорядителями (распорядителями) бюджетных средств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 в соответствии с порядком, установленным администрацией района.»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4"/>
          <w:szCs w:val="24"/>
        </w:rPr>
        <w:t>со дня его официального опубликования в газете «Ведомости» Шушенского района, и распространяется на правоотношения возникшие с 29 июля 2015 года, за исключением положений, для которых установлены иные сроки вступления в силу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4 пункта 6, абзац 6 пункта 7 настоящего Решения применяются к правоотношениям, возникающим при составлении и исполнении районного бюджета, начиная с бюджета на 2017 год (на 2017 год и на плановый период 2018 и 2019 годов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 (Шишкин О.В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 xml:space="preserve">Председатель Шушенского </w:t>
        <w:tab/>
        <w:tab/>
        <w:tab/>
        <w:tab/>
        <w:tab/>
        <w:tab/>
        <w:tab/>
        <w:t xml:space="preserve">Глава </w:t>
      </w:r>
    </w:p>
    <w:p>
      <w:pPr>
        <w:pStyle w:val="Heading"/>
        <w:jc w:val="both"/>
        <w:rPr/>
      </w:pPr>
      <w:r>
        <w:rPr>
          <w:szCs w:val="24"/>
        </w:rPr>
        <w:t>районного Совета депутатов</w:t>
        <w:tab/>
        <w:tab/>
        <w:tab/>
        <w:tab/>
        <w:tab/>
        <w:tab/>
        <w:t>Шушенского района</w:t>
      </w:r>
    </w:p>
    <w:p>
      <w:pPr>
        <w:pStyle w:val="Heading"/>
        <w:jc w:val="both"/>
        <w:rPr/>
      </w:pPr>
      <w:r>
        <w:rPr>
          <w:szCs w:val="24"/>
        </w:rPr>
        <w:tab/>
        <w:tab/>
        <w:t xml:space="preserve">        П.С.Сасин                                     </w:t>
        <w:tab/>
        <w:tab/>
        <w:tab/>
        <w:tab/>
        <w:t xml:space="preserve">     А.Г.Керз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CF391D675FDFDBA312AF0AACD05DCCAF957E4C10A294B25F4CEDF6CCF007D32901DF544107264DC09E7Dz2h0C" TargetMode="External"/><Relationship Id="rId4" Type="http://schemas.openxmlformats.org/officeDocument/2006/relationships/hyperlink" Target="consultantplus://offline/ref=B739A253CF2A5A96ADEBC114F1D89978464F71C6E74C6ADC8477D2A838x3T6J" TargetMode="External"/><Relationship Id="rId5" Type="http://schemas.openxmlformats.org/officeDocument/2006/relationships/hyperlink" Target="consultantplus://offline/ref=E644D9118C16DB87B23E4066EA2F66A245D2700F2A3F3753490BB0BD49BE0380FE95989BA80BU920I" TargetMode="External"/><Relationship Id="rId6" Type="http://schemas.openxmlformats.org/officeDocument/2006/relationships/hyperlink" Target="consultantplus://offline/ref=E644D9118C16DB87B23E4066EA2F66A245D2700F2A3F3753490BB0BD49BE0380FE95989BA909U929I" TargetMode="External"/><Relationship Id="rId7" Type="http://schemas.openxmlformats.org/officeDocument/2006/relationships/hyperlink" Target="consultantplus://offline/ref=B941A53773FA4E63EF18E028AEDEABC970A08B769873E3AF6B9553D969mAsBH" TargetMode="External"/><Relationship Id="rId8" Type="http://schemas.openxmlformats.org/officeDocument/2006/relationships/hyperlink" Target="consultantplus://offline/ref=EBCC70042F1A81DD3C3AAE19D565D182085FBDC702EA4E2607B0987F6DB4CC8B38EB0992CD769489669ABE04I33EE" TargetMode="External"/><Relationship Id="rId9" Type="http://schemas.openxmlformats.org/officeDocument/2006/relationships/hyperlink" Target="consultantplus://offline/ref=B2825FA34250EA6C691C4C38BE49AB894C78BD648F7101EF2D203ED14436C542D87A54B23B7B2F2F1CAE0608g2V4C" TargetMode="External"/><Relationship Id="rId10" Type="http://schemas.openxmlformats.org/officeDocument/2006/relationships/hyperlink" Target="consultantplus://offline/ref=B94B26CEA87F0162E472E707B9AA05BE6844B938B73079ABDE57C8C25C3646CDCA6063B592DF2C9D2610D" TargetMode="External"/><Relationship Id="rId11" Type="http://schemas.openxmlformats.org/officeDocument/2006/relationships/hyperlink" Target="consultantplus://offline/ref=DEB5FBD8649FB1B578FED127185B3140230E6F78EE0D8D157E6F0261A55ED49DA6CE293C2293F85A33B32D34B4uFJ" TargetMode="External"/><Relationship Id="rId12" Type="http://schemas.openxmlformats.org/officeDocument/2006/relationships/hyperlink" Target="consultantplus://offline/ref=B739A253CF2A5A96ADEBC114F1D8997846437CC1EC4F6ADC8477D2A838x3T6J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13:00Z</dcterms:created>
  <dc:creator>Оксана</dc:creator>
  <dc:description/>
  <cp:keywords/>
  <dc:language>en-US</dc:language>
  <cp:lastModifiedBy>Пользователь</cp:lastModifiedBy>
  <cp:lastPrinted>2016-06-22T13:11:00Z</cp:lastPrinted>
  <dcterms:modified xsi:type="dcterms:W3CDTF">2016-06-22T06:52:00Z</dcterms:modified>
  <cp:revision>114</cp:revision>
  <dc:subject/>
  <dc:title>РОССИЙСКАЯ ФЕДЕРАЦИЯ</dc:title>
</cp:coreProperties>
</file>